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AL DECRETO 226/2006, de 24 de febrero, por el que se modifica el Real Decreto 1164/2005, de 30 de septiembre, por el que se suspende temporalmente la aplicación de una parte del anexo V de la norma general de etiquetado, presentación y publicidad de los productos alimenticios, aprobada por el Real Decreto 1334/1999, de 31 de juli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norma general de etiquetado, presentación y publicidad de los productos alimenticios, aprobada por el Real Decreto 1334/1999, de 31 de julio, y modificada por el Real Decreto 238/2000, de 18 de febrero, incorpora la Directiva 79/112/CEE del Consejo, de 18 de diciembre de 1978, relativa a la aproximación de las legislaciones de los Estados miembros en materia de etiquetado, presentación y publicidad de los productos alimenticios, así como sus posteriores modificaciones, entre ellas, la Directiva 97/4/CE del Parlamento Europeo y del Consejo, de 27 de enero de 1997. En el año 2000, en aras de una mayor claridad y racionalidad, se procedió a la codificación de dicha directiva mediante la Directiva 2000/13/CE del Parlamento Europeo y del Consejo, de 20 de marzo de 2000, relativa a la aproximación de las legislaciones de los Estados miembros en materia de etiquetado, presentación y publicidad de los productos alimentici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 posterioridad, la norma general fue modificada por los Reales Decretos 1324/2002, de 13 de diciembre, 2220/2004, de 26 de noviembre y 892/2005, de 22 de julio, con objeto de incorporar al ordenamiento jurídico nacional las disposiciones de las directivas comunitarias ulteriormente adoptadas en esta materi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r otra parte, la Directiva 2005/26/CE de la Comisión, de 21 de marzo de 2005, por la que se establece una lista de sustancias o ingredientes alimentarios excluidos provisionalmente del anexo III bis de la Directiva 2000/13/CE, exigió una nueva modificación de la norma general, mediante el Real Decreto 1164/2005, de 30 de septiembre, por el que se suspende temporalmente la aplicación de una parte del anexo V de la norma general de etiquetado, presentación y publicidad de los productos alimenticios, aprobada por el Real Decreto 1334/1999, de 31 de jul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in embargo, esta directiva ha sido posteriormente rectificada por la Directiva 2005/63/CE de la Comisión, de 3 de octubre de 2005, como consecuencia del error padecido al haberse omitido de la lista que figura en su anexo III bis a los carotenoid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consecuencia, mediante este real decreto se procede a incorporar la citada directiva al ordenamiento jurídico interno y se rectifica el Real Decreto 1164/2005, de 30 de septiembre, por el que se suspende temporalmente la aplicación de una parte del anexo V de la norma general de etiquetado, presentación y publicidad de los productos alimenticios, aprobada por el Real Decreto 1334/1999, de 31 de julio, con objeto de incluir en su anexo a los carotenoid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e real decreto tiene carácter básico y se dicta al amparo de lo dispuesto en el artículo 149.1, 13.ª y 16.ª de la Constitución, que atribuye al Estado competencia exclusiva en materia de bases y coordinación de la planificación general de la actividad económica y de bases y coordinación general de la sanidad, respectivamente, y de conformidad con el artículo 40.2 de la Ley 14/1986, de 25 de abril, General de San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tramitación ha sido sometido a consulta de las comunidades autónomas y se ha dado audiencia a las asociaciones de consumidores y usuarios y a los sectores afectados, y ha emitido su informe preceptivo la Comisión Interministerial para la Ordenación Alimentari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os Ministros de Sanidad y Consumo, de Industria, Turismo y Comercio y de Agricultura, Pesca y Alimentación, de acuerdo con el Consejo de Estado y previa deliberación del Consejo de Ministros en su reunión del día 24 de febrero de 2006,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 I S P O N G O 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Real Decreto 1164/2005, de 30 de septiembre, por el que se suspende temporalmente la aplicación de una parte del anexo V de la norma general de etiquetado, presentación y publicidad de los productos alimenticios, aprobada por el Real Decreto 1334/1999, de 31 de jul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segunda columna del anexo del Real Decreto 1164/2005, de 30 de septiembre, por el que se suspende temporalmente la aplicación de una parte del anexo V de la norma general de etiquetado, presentación y publicidad de los productos alimenticios, aprobada por el Real Decreto 1334/1999, de 31 de julio, respecto a los ingredientes del pescado, se sustituye la primera frase, «Gelatina de pescado utilizada como soporte de vitaminas y aromas», por la siguient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Gelatina de pescado utilizada como soporte de vitaminas o carotenoides y de aromas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primera. Título competenci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e real decreto se dicta al amparo de lo dispuesto en el artículo 149.1, 13.ª y 16.ª de la Constitución, que atribuye al Estado competencia exclusiva en materia de bases y coordinación de la planificación general de la actividad económica y de bases y coordinación general de la sanidad, respectivamente, y de conformidad con el artículo 40.2 de la Ley 14/1986, de 25 de abril, General de San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segund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resente real decreto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Madrid, el 24 de febrero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AN CARLOS 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Vicepresidenta Primera del Gobierno y Ministra de la Presidencia,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TERESA FERNÁNDEZ DE LA VEGA SAN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2:00Z</dcterms:created>
  <dc:creator>SanchezRoman, Eloy (CONSLEGB)</dc:creator>
  <dc:description/>
  <dc:language>en-US</dc:language>
  <cp:lastModifiedBy>SanchezRoman, Eloy (CONSLEGB)</cp:lastModifiedBy>
  <dcterms:modified xsi:type="dcterms:W3CDTF">2007-02-27T11:22:00Z</dcterms:modified>
  <cp:revision>2</cp:revision>
  <dc:subject/>
  <dc:title>REAL DECRETO 226/2006, de 24 de febrero, por el que se modifica el Real Decreto 1164/2005, de 30 de septiembre, por el que se </dc:title>
</cp:coreProperties>
</file>