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406/2006, de 14 de febrero, por la que se derogan la Orden de 3 de octubre de 1983, por la que se aprueba la norma general de calidad para la leche pasterizada, la Orden de 3 de octubre de 1983, por la que se aprueba la norma general de calidad para la leche esterilizada y la Orden de 7 de octubre de 1983, por la que se aprueba la norma general de calidad para la leche UHT.</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 3 de octubre de 1983, por la que se aprueba la norma general de calidad para la leche pasterizada destinada al mercado interior, fue modificada, en parte, por la Orden de 11 de febrero de 1987 y en último lugar por la Orden de 6 de septiembre de 1995, que ampliaba la fecha de caducidad del producto a siete días.</w:t>
      </w:r>
    </w:p>
    <w:p>
      <w:pPr>
        <w:pStyle w:val="Normal"/>
        <w:autoSpaceDE w:val="false"/>
        <w:rPr>
          <w:sz w:val="22"/>
          <w:szCs w:val="22"/>
          <w:lang w:val="es-ES"/>
        </w:rPr>
      </w:pPr>
      <w:r>
        <w:rPr>
          <w:sz w:val="22"/>
          <w:szCs w:val="22"/>
          <w:lang w:val="es-ES"/>
        </w:rPr>
        <w:t>La Orden de 3 de octubre de 1983, por la que se aprueba la norma general de calidad para la leche esterilizada destinada al mercado interior, fue modificada, en parte, por la Orden de 11 de febrero de 1987 y derogada en lo relativo a aditivos, por Real Decreto 145/1997, de 31 de enero, por el que se aprueba la lista positiva de aditivos distintos de colorantes y edulcorantes para su uso en la elaboración de productos alimenticios, así como las condiciones para su utilización.</w:t>
      </w:r>
    </w:p>
    <w:p>
      <w:pPr>
        <w:pStyle w:val="Normal"/>
        <w:autoSpaceDE w:val="false"/>
        <w:rPr>
          <w:sz w:val="22"/>
          <w:szCs w:val="22"/>
          <w:lang w:val="es-ES"/>
        </w:rPr>
      </w:pPr>
      <w:r>
        <w:rPr>
          <w:sz w:val="22"/>
          <w:szCs w:val="22"/>
          <w:lang w:val="es-ES"/>
        </w:rPr>
        <w:t>La Orden de 7 de octubre de 1983, por la que se aprueba la norma general de calidad para la leche UHT destinada al mercado interior, fue modificada, en parte, por la Orden de 11 de febrero de 1987 y derogada en lo relativo a aditivos, por Real Decreto 145/1997.</w:t>
      </w:r>
    </w:p>
    <w:p>
      <w:pPr>
        <w:pStyle w:val="Normal"/>
        <w:autoSpaceDE w:val="false"/>
        <w:rPr>
          <w:sz w:val="22"/>
          <w:szCs w:val="22"/>
          <w:lang w:val="es-ES"/>
        </w:rPr>
      </w:pPr>
      <w:r>
        <w:rPr>
          <w:sz w:val="22"/>
          <w:szCs w:val="22"/>
          <w:lang w:val="es-ES"/>
        </w:rPr>
        <w:t>El objeto de dichas normas era definir las condiciones y características de la leche pasterizada, de la leche esterilizada y de la leche UHT, respectivamente, para su comercialización en el territorio nacional.</w:t>
      </w:r>
    </w:p>
    <w:p>
      <w:pPr>
        <w:pStyle w:val="Normal"/>
        <w:autoSpaceDE w:val="false"/>
        <w:rPr>
          <w:sz w:val="22"/>
          <w:szCs w:val="22"/>
          <w:lang w:val="es-ES"/>
        </w:rPr>
      </w:pPr>
      <w:r>
        <w:rPr>
          <w:sz w:val="22"/>
          <w:szCs w:val="22"/>
          <w:lang w:val="es-ES"/>
        </w:rPr>
        <w:t>Sin embargo, actualmente, los requisitos que deben reunir las mencionadas leches de consumo tratadas térmicamente, para su comercialización, se encuentran armonizados en el marco de la Unión Europea y las mencionadas normas de calidad no están adaptadas a la normativa existente en la materia en este marco.</w:t>
      </w:r>
    </w:p>
    <w:p>
      <w:pPr>
        <w:pStyle w:val="Normal"/>
        <w:autoSpaceDE w:val="false"/>
        <w:rPr>
          <w:sz w:val="22"/>
          <w:szCs w:val="22"/>
          <w:lang w:val="es-ES"/>
        </w:rPr>
      </w:pPr>
      <w:r>
        <w:rPr>
          <w:sz w:val="22"/>
          <w:szCs w:val="22"/>
          <w:lang w:val="es-ES"/>
        </w:rPr>
        <w:t>Por un lado, el Reglamento (CE) 2597/97 del Consejo, de 18 de diciembre, por el que se establecen las normas complementarias de la organización común de mercados en el sector de la leche y de los productos lácteos en lo que se refiere a la leche de consumo, establece, entre otros aspectos, los requisitos de composición de la leche de consumo y sus posibles modificaciones.</w:t>
      </w:r>
    </w:p>
    <w:p>
      <w:pPr>
        <w:pStyle w:val="Normal"/>
        <w:autoSpaceDE w:val="false"/>
        <w:rPr>
          <w:sz w:val="22"/>
          <w:szCs w:val="22"/>
          <w:lang w:val="es-ES"/>
        </w:rPr>
      </w:pPr>
      <w:r>
        <w:rPr>
          <w:sz w:val="22"/>
          <w:szCs w:val="22"/>
          <w:lang w:val="es-ES"/>
        </w:rPr>
        <w:t>Por otro lado, la Directiva 92/46/CEE, de 16 de junio, por la que se establecen las normas sanitarias aplicables a la producción y comercialización de leche cruda, leche tratada térmicamente y productos lácteos, incorporada a nuestro derecho interno por Real Decreto 1679/1994, de 22 de julio, por el que se establece las condiciones sanitarias aplicables a la producción y comercialización de leche cruda, leche tratada térmicamente y productos lácteos, que además de los aspectos sanitarios, establece los tipos de leche de consumo tratada térmicamente y las normas para su producción que también afectan a los tratamientos y procesos tecnológicos que pueden utilizarse en su elaboración.</w:t>
      </w:r>
    </w:p>
    <w:p>
      <w:pPr>
        <w:pStyle w:val="Normal"/>
        <w:autoSpaceDE w:val="false"/>
        <w:rPr>
          <w:sz w:val="22"/>
          <w:szCs w:val="22"/>
          <w:lang w:val="es-ES"/>
        </w:rPr>
      </w:pPr>
      <w:r>
        <w:rPr>
          <w:sz w:val="22"/>
          <w:szCs w:val="22"/>
          <w:lang w:val="es-ES"/>
        </w:rPr>
        <w:t>Además, es de aplicación el Reglamento (CEE) 1898/87 del Consejo, de 2 de julio, relativo a la protección de la denominación de la leche y de los productos lácteos en el momento de su comercialización.</w:t>
      </w:r>
    </w:p>
    <w:p>
      <w:pPr>
        <w:pStyle w:val="Normal"/>
        <w:autoSpaceDE w:val="false"/>
        <w:rPr>
          <w:sz w:val="22"/>
          <w:szCs w:val="22"/>
          <w:lang w:val="es-ES"/>
        </w:rPr>
      </w:pPr>
      <w:r>
        <w:rPr>
          <w:sz w:val="22"/>
          <w:szCs w:val="22"/>
          <w:lang w:val="es-ES"/>
        </w:rPr>
        <w:t>Asimismo, hay que tener en cuenta diversas disposiciones de carácter horizontal relacionadas con los alimentos en general, en particular, el Real Decreto 1334/1999, por el que se aprueba la Norma general de etiquetado, presentación y publicidad de los productos alimenticios y, el Real Decreto 142/2002, de 1 de febrero, por el que se aprueba la lista positiva de aditivos distintos de colorantes y edulcorantes para su uso en la elaboración de productos alimenticios, así como sus condiciones de utilización.</w:t>
      </w:r>
    </w:p>
    <w:p>
      <w:pPr>
        <w:pStyle w:val="Normal"/>
        <w:autoSpaceDE w:val="false"/>
        <w:rPr>
          <w:sz w:val="22"/>
          <w:szCs w:val="22"/>
          <w:lang w:val="es-ES"/>
        </w:rPr>
      </w:pPr>
      <w:r>
        <w:rPr>
          <w:sz w:val="22"/>
          <w:szCs w:val="22"/>
          <w:lang w:val="es-ES"/>
        </w:rPr>
        <w:t>Con respecto a determinados aspectos contemplados en las mencionadas normas de calidad, en concreto, las características organolépticas y algunas características intrínsecas, son parámetros que ya no se utilizan por resultar de poco interés y haber quedado obsoletos y, en cualquier caso, sólo podrían ser exigibles a las leches de consumo elaboradas en España al no estar regulados en la normativa comunitaria.</w:t>
      </w:r>
    </w:p>
    <w:p>
      <w:pPr>
        <w:pStyle w:val="Normal"/>
        <w:autoSpaceDE w:val="false"/>
        <w:rPr>
          <w:sz w:val="22"/>
          <w:szCs w:val="22"/>
          <w:lang w:val="es-ES"/>
        </w:rPr>
      </w:pPr>
      <w:r>
        <w:rPr>
          <w:sz w:val="22"/>
          <w:szCs w:val="22"/>
          <w:lang w:val="es-ES"/>
        </w:rPr>
        <w:t>Asimismo, en cuanto a la fecha de caducidad de la leche pasterizada establecida en la correspondiente norma de calidad y no prevista en la normativa comunitaria, se considera procedente su supresión ya que según las nuevas directrices de la Unión Europea, es el propio elaborador del producto el responsable del establecimiento de la fecha de duración mínima que figure en el etiquetado y quién garantice que el producto cumple con los requerimientos tanto sanitarios como de composición durante toda su vida útil.</w:t>
      </w:r>
    </w:p>
    <w:p>
      <w:pPr>
        <w:pStyle w:val="Normal"/>
        <w:autoSpaceDE w:val="false"/>
        <w:rPr>
          <w:sz w:val="22"/>
          <w:szCs w:val="22"/>
          <w:lang w:val="es-ES"/>
        </w:rPr>
      </w:pPr>
      <w:r>
        <w:rPr>
          <w:sz w:val="22"/>
          <w:szCs w:val="22"/>
          <w:lang w:val="es-ES"/>
        </w:rPr>
        <w:t>Además, este es un requisito que podría impedir la comercialización de la leche pasterizada con una fecha límite de consumo más amplia, como consecuencia de la aplicación de procedimientos tecnológicos autorizados, pudiendo por tanto constituir un obstáculo para su circulación.</w:t>
      </w:r>
    </w:p>
    <w:p>
      <w:pPr>
        <w:pStyle w:val="Normal"/>
        <w:autoSpaceDE w:val="false"/>
        <w:rPr>
          <w:sz w:val="22"/>
          <w:szCs w:val="22"/>
          <w:lang w:val="es-ES"/>
        </w:rPr>
      </w:pPr>
      <w:r>
        <w:rPr>
          <w:sz w:val="22"/>
          <w:szCs w:val="22"/>
          <w:lang w:val="es-ES"/>
        </w:rPr>
        <w:t>En consecuencia, dado que las características de la leche pasterizada, esterilizada y UHT se encuentran actualmente reguladas por la normativa de la Unión Europea y las correspondientes normas de calidad han quedado obsoletas, es pertinente su derogación, a fin de garantizar la comercialización y la libre circulación en la Unión Europea de los productos que cumplan la citada normativa favoreciendo el desarrollo racional del sector lácteo.</w:t>
      </w:r>
    </w:p>
    <w:p>
      <w:pPr>
        <w:pStyle w:val="Normal"/>
        <w:autoSpaceDE w:val="false"/>
        <w:rPr>
          <w:sz w:val="22"/>
          <w:szCs w:val="22"/>
          <w:lang w:val="es-ES"/>
        </w:rPr>
      </w:pPr>
      <w:r>
        <w:rPr>
          <w:sz w:val="22"/>
          <w:szCs w:val="22"/>
          <w:lang w:val="es-ES"/>
        </w:rPr>
        <w:t>En el proceso de tramitación de esta norma han sido consultadas las Comunidades Autónomas y los sectores afectados, habiendo emitido informe favorable la Comisión Interministerial para la Ordenación Alimentaria.</w:t>
      </w:r>
    </w:p>
    <w:p>
      <w:pPr>
        <w:pStyle w:val="Normal"/>
        <w:autoSpaceDE w:val="false"/>
        <w:rPr>
          <w:sz w:val="22"/>
          <w:szCs w:val="22"/>
          <w:lang w:val="es-ES"/>
        </w:rPr>
      </w:pPr>
      <w:r>
        <w:rPr>
          <w:sz w:val="22"/>
          <w:szCs w:val="22"/>
          <w:lang w:val="es-ES"/>
        </w:rPr>
        <w:t>En su virtud, a propuesta de las Ministras de Agricultura, Pesca y Alimentación, de Sanidad y Consumo y del Ministro de Industria, Turismo y Comerci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Derogación de las Órdenes que aprueban las normas de calidad para la leche pasterizada, la leche esterilizada y la leche UH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rogan la Orden de 3 de octubre de 1983, por la que se aprueba la Norma general de calidad para la leche pasterizada destinada al mercado interior, la Orden de 3 de octubre de 1983, por la que se aprueba la Norma general de calidad para la leche esterilizada destinada al mercado interior y la Orden de 7 de octubre de 1983, por la que se aprueba la Norma general de calidad para la leche UHT destinada al mercado i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as competencias que los ordinales 13.ª y 16.ª del artículo 149.1 de la Constitución atribuyen al Estado en las materias de bases y coordinación de la planificación general de la actividad económica y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de Sanidad y Consumo y Sr. Ministro de Industria, Turismo y Comerci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4:00Z</dcterms:created>
  <dc:creator>SanchezRoman, Eloy (CONSLEGB)</dc:creator>
  <dc:description/>
  <dc:language>en-US</dc:language>
  <cp:lastModifiedBy>SanchezRoman, Eloy (CONSLEGB)</cp:lastModifiedBy>
  <dcterms:modified xsi:type="dcterms:W3CDTF">2007-02-26T11:34:00Z</dcterms:modified>
  <cp:revision>2</cp:revision>
  <dc:subject/>
  <dc:title>ORDEN PRE/406/2006, de 14 de febrero, por la que se derogan la Orden de 3 de octubre de 1983, por la que se aprueba la norma g</dc:title>
</cp:coreProperties>
</file>