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>ORDEN PRE/266/2006, de 6 de febrero, por la que se modifican los anexos II de los Reales Decretos 280/1994, de 18 de febrero, y 569/1990, de 27 de abril, por los que se establecen los límites máximos de residuos de plaguicidas y su control en determinados productos de origen vegetal y animal, para trasponer diversas directivas de la Comisión Europea.</w:t>
      </w:r>
    </w:p>
    <w:p>
      <w:pPr>
        <w:pStyle w:val="Normal"/>
        <w:autoSpaceDE w:val="false"/>
        <w:rPr>
          <w:b/>
          <w:b/>
          <w:bCs/>
          <w:sz w:val="22"/>
          <w:szCs w:val="22"/>
          <w:lang w:val="es-ES"/>
        </w:rPr>
      </w:pPr>
      <w:r>
        <w:rPr>
          <w:b/>
          <w:bCs/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Los límites máximos de residuos de plaguicidas se regulan, para los productos de origen vegetal y animal, por el Real Decreto 280/1994, de 18 de febrero, por el que se establecen los límites máximos de residuos de plaguicidas y su control en determinados productos de origen vegetal, y por el Real Decreto 569/1990, de 27 de abril, relativo a la fijación de contenidos máximos de residuos de plaguicidas sobre y en los productos de origen animal, respectivamente. Asimismo, de conformidad con las Disposiciones Finales Primeras de ambos Reales Decretos, los Anexos han sido sucesivamente actuali</w:t>
        <w:softHyphen/>
        <w:t>zados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Los límites máximos de residuos de plaguicidas han sido modificados recientemente por las siguientes Directivas: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Directiva 2005/37/CE de la Comisión, de 3 de junio de 2005, ha fijado nuevos límites máximos de determinados residuos de plaguicidas sobre y en los cereales y en determinados productos de origen vegetal, incluidas las frutas y hortalizas, por modificación de los Anexos de las Directivas 86/362/CEE, y 90/642/CEE, del Consejo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Directiva 2005/46/CE de la Comisión, de 8 de julio de 2005, ha fijado nuevos límites máximos de residuos para la sustancia amitraz, por modificación de los Anexos de las Directivas 86/362/CEE, 86/363/CEE y 90/642/CEE, del Consejo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Directiva 2005/48/CE de la Comisión, de 23 de agosto de 2005, por la que se modifican las Directivas 86/362/CEE, 86/363/CEE y 90/642/CEE del Consejo en lo relativo a los límites máximos de determinados residuos de plaguicidas sobre y en los cereales y en determinados productos de origen animal y vegetal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tendiendo a la necesidad de incorporar al Ordenamiento jurídico interno las mencionadas Directivas, se modifica, por un lado, el Anexo II del Real Decreto 280/1994, de 18 de febrero, conforme a lo establecido en su Disposición Final Primera, una vez elevada, por la Comisión Conjunta de Residuos de Productos Fitosanitarios a los Ministros de Agricultura, Pesca y Alimentación y de Sanidad y Consumo, la oportuna propuesta de modificación. Asimismo, se modifica el Anexo II, del Real Decreto 569/1990, de 27 de abril, de conformidad con su disposición final primera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En el procedimiento de elaboración de esta norma han sido consultadas las entidades representativas de los intereses de los sectores afectados y las Comunidades Autónomas, habiéndose emitido informe preceptivo de la Comisión Interministerial para la Ordenación Alimentaria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En su virtud, a propuesta de las Ministras de Agricultura, Pesca y Alimentación y de Sanidad y Consumo, dispongo: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rtículo primero. Modificación del Real Decreto 280/1994, de 18 de febrero, por el que se establecen los límites máximos de residuos de plaguicidas y su control en determinados productos de origen vegetal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El anexo II del Real Decreto 280/1994, de 18 de febrero, por el que se establecen los límites máximos de residuos de plaguicidas y su control en determinados productos de origen vegetal, queda modificado como sigue: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Uno.-Se incluyen los límites máximos de residuos de las sustancias activas fenamidona, siltiofam y picoxistrobina que figuran en el Anexo I de la presente orden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Dos.-Se sustituyen los límites máximos de residuos que en él figuran para las sustancias activas isoxaflutol, trifloxistrobina, carfentrazona-etilo, mecoprop, hidracida maleica, propizamida, amitraz, mesotriona, flufenacet, yodosulfuron-metil sodio, fostiazato, molinato, propiconazol e iprodiona, por los que figuran en el Anexo I de la presente orden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rtículo segundo. Modificación del Real Decreto 569/1990, de 27 de abril, relativo a la fijación de contenidos máximos de residuos de plaguicidas sobre y en los productos de origen animal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El anexo II del Real Decreto 569/1990, de 27 de abril, relativo a la fijación de contenidos máximos de residuos de plaguicidas sobre y en los productos de origen animal, queda modificado como sigue: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Uno.-En la parte A se incluyen los límites máximos de residuos de plaguicidas para la sustancia activa picoxistrobina, que figuran en el anexo II, apartado 1, de la presente orden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Dos.-En la parte B se sustituyen los límites máximos de residuos de plaguicidas que en él figuran para las sustancias activas amitraz y propiconazol, por los que figuran en el anexo II, apartado 2, de la presente orden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Disposición final primera. Títulos competenciales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La presente orden se dicta al amparo del artículo 149.1.13.ª y 16.ª, de la Constitución, que atribuye al Estado la competencia exclusiva sobre las bases y coordinación de la planificación general de la actividad económica y, sobre las bases y coordinación general de la sanidad, respectivamente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Disposición final segunda. Incorporación de derecho de la Unión Europea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Mediante esta orden se incorporan al derecho español las siguientes Directivas: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) La Directiva 2005/37/CE de la Comisión, de 3 de junio de 2005, por la que se modifican las Directivas del Consejo 86/362/CEE y 90/642/CEE, en lo que atañe a los contenidos máximos de determinados residuos de plaguicidas sobre y en los cereales y en determinados productos de origen vegetal, incluidas las frutas y hortalizas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b) La Directiva 2005/46/CE de la Comisión, de 8 de julio de 2005, por la que se modifican los anexos de las Directivas del Consejo 86/362/CEE, 86/363/CEE y 90/642/CEE en lo que respecta a los contenidos máximos de residuos de amitraz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c) La Directiva 2005/48/CE de la Comisión, de 23 de agosto de 2005, por la que se modifican las Directivas 86/362/CEE, 86/363/CEE y 90/642/CEE del Consejo en lo relativo a los límites máximos de residuos de determinados plaguicidas sobre y en los cereales y en determinados productos de origen animal y vegetal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Disposición final tercera. Entrada en vigor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Los límites máximos de residuos contenidos en la presente orden entrarán en vigor el 4 de diciembre de 2006, excepto los límites máximos de la sustancia activa amitraz, que entrarán en vigor el 10 de enero de 2007, y los límites máximos de las sustancias activas mesotriona, siltiofam, picoxistrobina, flufenacet, yodosulfurón-metil sodio, fostiazato, molinato, propiconazol e iprodiona, que entrarán en vigor el 24 de febrero de 2007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Madrid, 6 de febrero de 2006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FERNÁNDEZ DE LA VEGA SANZ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Sras. Ministras de Agricultura, Pesca y Alimentación y de Sanidad y Consumo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NEXO I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La información contenida en el Anexo I está agrupada por sustancias activas, figurando para cada una de ellas una ficha en cuyo encabezamiento aparece su nombre común o denominación oficial y la definición del residuo, tal como corresponde en el índice del Anexo II del Real Decreto 280/1994, de 18 de febrero. Los valores de los límites máximos de residuos (LMRs) fijados para cada producto vegetal o para cada grupo de productos vegetales aparecen ordenados en tres columnas según el orden con que figuran en el Anexo I del Real Decreto 280/1994, de 18 de febrero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l pie de la ficha correspondiente a cada sustancia activa figuran las notas explicativas de las indicaciones o marcas con que aparecen señalados los nombres o valores de LMRs que contiene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De conformidad con lo establecido en el Anexo I del Real Decreto 280/1994, de 18 de febrero, y en el apartado 3 de su artículo 4, en los epígrafes «8. Especias» y «12. Varios» de las fichas que contienen los LMRs de cada sustancia activa solamente aparecerán los valores de los LMRs fijados específicamente para los productos transformados, quedando en blanco en los demás casos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NEXO II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1. Parte A del anexo II del Real Decreto 569/1990, de 27 de abril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Residuos de plaguicidas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Límites máximos en mg/kg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En la materia grasa incluida en la carne, preparados de carnes, despojos y grasas animales que figuran en el anexo I dentro de los códigos NC 0201, 0202, 0203, 0204, 0205 00 00, 0206, 0207, ex 0208, 0209 00, 0210, 1601 00 y 1602 (1) (4)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En la leche de vaca fresca y en la leche de vaca entera que figuran en el anexo I dentro de los códigos NC 0401; en los demás productos alimenticios de los códigos 0401, 0402, 0405 00 y 0406, de conformidad con (2) (4)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En los huevos frescos sin cáscara, para los huevos de ave y yemas de huevo que figuran en el anexo I dentro de los códigos NC 0407 00 y 0408 (3) (4)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Picoxistrobina</w:t>
        <w:tab/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0,05(*) (p)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0,02 (*) (p)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0,05 (*)(p)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(*) Indica el umbral de determinación analítica.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(p) Indica el límite máximo de residuos provisional.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(1) Respecto a los productos alimenticios que tengan un contenido de materias grasas igual o inferior al 10% en peso, el contenido de residuos guardará relación con el peso total del producto deshuesado. En este caso, el límite máximo será igual a la décima parte del valor en relación con el contenido de materias grasas, si bien deberá ser al menos igual a 0,01 mg/kg.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(2) Para determinar el contenido de residuos de la leche de vaca fresca y de la leche de vaca entera, el cálculo se basará en un contenido de materias grasas igual al 4 % en peso. En caso de leche fresca y leche entera de otro origen animal, los residuos se expresarán basándose en la materia grasa.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Respecto a los demás productos alimenticios recogidos en los códigos NC 0401, 0402, 0405 00 y 0406 del anexo I: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Que tengan un contenido de materias grasas inferior al 2% en peso, el límite máximo será igual a la mitad del fijado para la leche fresca y la leche entera,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Que tengan un contenido de materias grasas igual o superior al 2% en peso, el límite máximo se expresará en mg/kg de materia grasa; en este caso, el límite máximo será igual a 25 veces el fijado para la leche fresca y la leche entera.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(3) Respecto a los huevos y ovoproductos con un contenido de materias grasas superior a un 10%, el límite máximo se expresará en mg/kg de materia grasa. En este caso, el límite máximo será 10 veces superior al correspondiente a los huevos frescos.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(4) Las notas 1, 2 y 3 no se aplican a los casos en los que se indique el umbral de determinación analítica.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2. Parte B del anexo II del Real Decreto 569/1990, de 27 de abril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Residuos de plaguicidas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Límites máximos en mg/kg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En la carne, incluida la materia grasa, preparados de carnes, despojos y grasas animales que figuran en el anexo I dentro de los códigos NC 0201, 0202, 0203, 0204, 0205 00 00, 0206, 0207, ex 0208, 0209 00, 0210, 1601 00 y 1602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En la leche y los productos lácteos que figuran en el anexo I dentro de los códigos NC 0401, 0402, 0405 00 y 0406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En los huevos frescos sin cascarón, huevos de aves y yemas de huevo que figuran en el anexo I en los códigos NC 0407 00 y 0408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Amitraz, incluidos los metabolitos que contienen la fracción 2,4-dimetilanilina, expresados en amitraz </w:t>
        <w:tab/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0,05 (*) Aves de corral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0,01 (*)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Propiconazol</w:t>
        <w:tab/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Hígado de rumiantes 0,1 (p) otros productos de origen animal 0,01 (*) (p)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0,01 (*) (p)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0,01 (*) (p)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(*) Indica el umbral de determinación analítica.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(p) Indica el límite máximo de residuos provisional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10:35:00Z</dcterms:created>
  <dc:creator>SanchezRoman, Eloy (CONSLEGB)</dc:creator>
  <dc:description/>
  <dc:language>en-US</dc:language>
  <cp:lastModifiedBy>SanchezRoman, Eloy (CONSLEGB)</cp:lastModifiedBy>
  <dcterms:modified xsi:type="dcterms:W3CDTF">2007-02-26T10:35:00Z</dcterms:modified>
  <cp:revision>2</cp:revision>
  <dc:subject/>
  <dc:title>ORDEN PRE/266/2006, de 6 de febrero, por la que se modifican los anexos II de los Reales Decretos 280/1994, de 18 de febrero, </dc:title>
</cp:coreProperties>
</file>