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RDEN APA/66/2006, de 19 de enero, por la que se modifica la Orden APA/676/2004, de 5 de marzo, por la que se regula la pesca con artes de cerco en el Caladero Nacional del Cantábrico y Noroeste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xperiencia derivada desde la entrada en vigor de la Orden APA/676/2004, de 5 de marzo, por la que se regula la pesca con artes de cerco en el Caladero Nacional del Cantábrico y Noroeste, hace aconsejable su modificación con objeto de adaptar la lista de especies autorizadas para su captura con dicho arte a las circunstancias actuales de la pesquería, en concreto, incluyendo en dicha lista el bonito (Sarda sarda)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a elaboración de la presente Orden han sido consultadas las Comunidades Autónomas interesadas, así como los sectores afectados y el Instituto Español de Oceanografí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simismo, se ha cumplido el trámite de información a la Comisión europea previsto en el artículo 46.2 del Reglamento (CE) n.º 850/98, del Consejo de 30 de marzo de 1998, para la conservación de los recursos pesqueros a través de medidas técnicas de protección de los juveniles de organismo marin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presente Orden se dicta de conformidad con lo establecido en el artículo 10.2 de la Ley 3/2001, de 26 de marzo, de Pesca Marítima del Estad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virtud, dispongo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único. Modificación de la Orden APA/676/2004, de 5 de marzo, por la que se regula la pesca con artes de cerco en el Caladero Nacional del Cantábrico y Noroest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artículo 5 de la Orden APA/676/2004, de 5 de marzo, por la que se regula la pesca con artes de cerco en el Caladero Nacional del Cantábrico y Noroeste, queda redactado de la siguiente manera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«Artículo 5. Especies autorizadas y cuotas de captura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 Las especies autorizadas para su captura con arte de cerco son las siguientes: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)</w:t>
        <w:tab/>
        <w:t>Aguja (Belone belone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)</w:t>
        <w:tab/>
        <w:t>Aligote (Pagellus acarne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)</w:t>
        <w:tab/>
        <w:t>Anchoa o boquerón (Engraulis enchrasicholus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)</w:t>
        <w:tab/>
        <w:t>Boga (Boops boops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)</w:t>
        <w:tab/>
        <w:t>Bonito (Sarda sarda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f)</w:t>
        <w:tab/>
        <w:t>Breca (Pagellus erythrinus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g)</w:t>
        <w:tab/>
        <w:t>Caballas (Scomber spp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)</w:t>
        <w:tab/>
        <w:t>Chopa (Spondyliosoma cantharus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)</w:t>
        <w:tab/>
        <w:t>Corvina (Argyrosomus regius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j)</w:t>
        <w:tab/>
        <w:t>Dorada (Sparus auratus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)</w:t>
        <w:tab/>
        <w:t>Espadín (Sprattus sprattus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)</w:t>
        <w:tab/>
        <w:t>Herrera (Lithognathus mormyrus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)</w:t>
        <w:tab/>
        <w:t>Japuta (Brama brama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)</w:t>
        <w:tab/>
        <w:t>Jureles (Trahurus spp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o)</w:t>
        <w:tab/>
        <w:t>Lisas (Mugil spp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)</w:t>
        <w:tab/>
        <w:t>Lubina (Dicentrarchus labrax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)</w:t>
        <w:tab/>
        <w:t>Mojarra (Diplodus vulgaris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)</w:t>
        <w:tab/>
        <w:t>Morragute (Liza ramada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)</w:t>
        <w:tab/>
        <w:t>Oblada (Oblada melanura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)</w:t>
        <w:tab/>
        <w:t>Paparda (Scomberesox saurus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)</w:t>
        <w:tab/>
        <w:t>Pardete (Mugil cephalus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)</w:t>
        <w:tab/>
        <w:t>Pargo (Sparus pagrus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w)</w:t>
        <w:tab/>
        <w:t>Pejerrey (Atherina boyeri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x)</w:t>
        <w:tab/>
        <w:t>Salema (Sarpa salpa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y)</w:t>
        <w:tab/>
        <w:t>Sardina (Sardina pilchardus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z)</w:t>
        <w:tab/>
        <w:t>Sargo (Diplodus sargus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 En función del estado de los recursos la Dirección General de Recursos Pesqueros podrá establecer cuotas máximas de capturas por especie, buque y tiempo de pesca.»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única. Entrada en vigor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presente Orden entrará en vigor el día siguiente al de su publicación en el «Boletín Oficial del Estado»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drid, 19 de enero de 2006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PINOSA MANGAN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10:00Z</dcterms:created>
  <dc:creator>SanchezRoman, Eloy (CONSLEGB)</dc:creator>
  <dc:description/>
  <dc:language>en-US</dc:language>
  <cp:lastModifiedBy>SanchezRoman, Eloy (CONSLEGB)</cp:lastModifiedBy>
  <dcterms:modified xsi:type="dcterms:W3CDTF">2007-02-12T11:10:00Z</dcterms:modified>
  <cp:revision>2</cp:revision>
  <dc:subject/>
  <dc:title>ORDEN APA/66/2006, de 19 de enero, por la que se modifica la Orden APA/676/2004, de 5 de marzo, por la que se regula la pesca </dc:title>
</cp:coreProperties>
</file>