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ORDEN APA/4139/2005, de 23 de diciembre, por la que se modifica el Anexo V del Real Decreto 58/2005, de 21 de enero, por el que se adoptan medidas de protección contra la introducción y difusión en el territorio nacional y de la Comunidad Europea de organismos nocivos para los vegetales o productos vegetales, así como para la exportación y tránsito hacia países terceros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Real Decreto 58/2005, de 21 de enero, por el que se adoptan medidas de protección contra la introducción y difusión en el territorio nacional y de la Comunidad Europea de organismos nocivos para los vegetales o productos vegetales, así como para la exportación y tránsito hacia países terceros, incorporó al ordenamiento jurídico interno la Directiva 2000/29/CE del Consejo, de 8 de mayo de 2000, relativa a las medidas de protección contra la introducción en la Comunidad de organismos nocivos para los vegetales o productos vegetales y contra su propagación en el interior de la Comunidad, y las modificaciones posteriores, la última de las cuales fue la Directiva 2005/16/CE, de la Comisión de 2 de marzo de 2005, por la que se modifican los anexos I a V de la Directiva 2000/29/CE del Consejo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n posterioridad ha sido modificada por la Directiva 2005/77/CE de la Comisión, de 11 de noviembre de 2005, por la que se modifica el anexo V de la Directiva 2000/29/CE,del Consejo, de 8 de mayo de 2000, relativa a las medidas de protección contra la introducción en la Comunidad de organismos nocivos para los vegetales o productos vegetales y contra su propagación en el interior de la Comunidad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e conformidad con la habilitación establecida en la disposición final segunda del citado Real Decreto, mediante la presente Orden, se incorpora al ordenamiento jurídico interno la Directiva 2005/77/CE. Por razones de seguridad jurídica se sustituye completo el punto 2.4. de la sección I de la parte A del Real Decreto 58/2005, de 21 de enero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la elaboración de la presente disposición han sido consultadas las Comunidades Autónomas y las entidades representativas de los sectores afectado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su virtud, dispongo: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ículo único. Modificación del anexo V del Real Decreto 58/2005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punto 2.4 de la sección I de la parte A del anexo V del Real Decreto 58/2005, de 21 de enero, por el que se adoptan medidas de protección contra la introducción y difusión en el territorio nacional y de la Comunidad Europea de organismos nocivos para los vegetales o productos vegetales, así como para la exportación y tránsito hacia países terceros, se sustituirá por el texto siguiente: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«Semillas y bulbos de Allium ascalonicum L., Allium cepa L. y Allium schoenoprasum L., destinados a la plantación, y vegetales de Allium porrum L., destinados a la plantación,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emillas de Medicago sativa L.,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emillas de Helianthus annuus L., Lycopersicon lycopersicum (L.) Karsten ex Farw. y Phaseolus L.»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isposición final única. Entrada en vigor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presente Orden entrará en vigor el día 1 de mayo de 2006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adrid, 23 de diciembre de 2005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SPINOSA MANGAN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2:47:00Z</dcterms:created>
  <dc:creator>SanchezRoman, Eloy (CONSLEGB)</dc:creator>
  <dc:description/>
  <dc:language>en-US</dc:language>
  <cp:lastModifiedBy>SanchezRoman, Eloy (CONSLEGB)</cp:lastModifiedBy>
  <dcterms:modified xsi:type="dcterms:W3CDTF">2007-02-08T12:47:00Z</dcterms:modified>
  <cp:revision>2</cp:revision>
  <dc:subject/>
  <dc:title>ORDEN APA/4139/2005, de 23 de diciembre, por la que se modifica el Anexo V del Real Decreto 58/2005, de 21 de enero, por el qu</dc:title>
</cp:coreProperties>
</file>