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REAL DECRETO 1164/2005, de 30 de septiembre, por el que se suspende temporalmente la aplicación de una parte del anexo V de la norma general de etiquetado, presentación y publicidad de los productos alimenticios, aprobada por el Real Decreto 1334/1999, de 31 de julio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norma general de etiquetado, presentación y publicidad de los productos alimenticios, aprobada por el Real Decreto 1334/1999, de 31 de julio, y modificada por el Real Decreto 238/2000, de 18 de febrero, incorpora la Directiva 79/112/CEE del Consejo, de 18 de diciembre de 1978, relativa a la aproximación de las legislaciones de los Estados miembros en materia de etiquetado, presentación y publicidad de los productos alimenticios, así como sus posteriores modificaciones, entre ellas, la Directiva 97/4/CE del Parlamento Europeo y del Consejo, de 27 de enero de 1997. En el año 2000, en aras de una mayor claridad y racionalidad, se procedió a la codificación de dicha directiva mediante la Directiva 2000/13/CE del Parlamento Europeo y del Consejo, de 20 de marzo de 2000, relativa a la aproximación de las legislaciones de los Estados miembros en materia de etiquetado, presentación y publicidad de los productos alimentici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norma general se modificó nuevamente, mediante el Real Decreto 1324/2002, de 13 de diciembre, que incorporó al ordenamiento jurídico interno la Directiva 2001/101/CE de la Comisión, de 26 de noviembre de 2001, por la que se modifica la Directiva 2000/13/CE, y la Directiva 2002/86/CE de la Comisión, de 6 de noviembre de 2002, por la que se modifica la Directiva 2001/101/CE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osteriormente, la Directiva 2003/89/CE del Parlamento Europeo y del Consejo, de 10 de noviembre de 2003, por la que se modifica la Directiva 2000/13/CE, se incorporó a nuestro ordenamiento jurídico interno mediante el Real Decreto 2220/2004, de 26 de noviembre, por el que se modifica la norma general de etiquetado, presentación y publicidad de los productos alimenticios, aprobada por el Real Decreto 1334/1999, de 31 de juli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simismo, la Directiva 2004/77/CE de la Comisión, de 29 de abril de 2004, por la que se modifica la Directiva 94/54/CE en lo que respecta al etiquetado de determinados productos alimenticios que contienen ácido glicirrícico y su sal amónica, se ha incorporado a nuestro ordenamiento jurídico interno mediante el Real Decreto 892/2005, de 22 de julio, por el que se modifica la norma general de etiquetado, presentación y publicidad de los productos alimenticios, aprobada por el Real Decreto 1334/1999, de 31 de julio. Con esta norma se establecen otras menciones obligatorias, distintas de las previstas en la Directiva 79/112/CEE del Consejo, de 18 de diciembre de 1978, en lo que respecta al etiquetado de determinados productos alimentici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reciente aprobación de la Directiva 2005/26/CE de la Comisión, de 21 de marzo de 2005, por la que se establece una lista de sustancias o ingredientes alimentarios excluidos provisionalmente del anexo III bis de la Directiva 2000/13/CE, exige una nueva modificación de la norma general de etiquetado, presentación y publicidad de los productos alimentici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cho anexo establece una lista de ingredientes alimentarios que deben indicarse en la etiqueta del producto porque pueden causar reacciones adversas a personas sensibles. No obstante, de acuerdo con las disposiciones de la Directiva 2000/13/CE, la Comisión puede excluir temporalmente del referido anexo algunos de estos ingredientes o product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ejercicio de esta facultad, por medio de la nueva Directiva 2005/26/CE, la Comisión ha elaborado una lista de sustancias o ingredientes alimentarios excluidos provisionalmente del anexo III bis de la Directiva 2000/13/CE hasta el 25 de noviembre de 2007, dado que los estudios científicos realizados al respecto ponen de manifiesto la baja o nula probabilidad de que causen reacciones adversas a personas sensibles, si bien en algunos casos no puede establecerse una conclusión definitiva, por lo que se procede a su exclusión provisional a la espera de que los fabricantes de alimentos o sus asociaciones realicen estudios científicos que establezcan que estos ingredientes o productos cumplen las condiciones para su exclusión definitiva de dicho anex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consecuencia, por medio de este real decreto se incorpora la citada directiva al ordenamiento jurídico interno y se excluyen transitoriamente, a los efectos de su aplicación, determinados ingredientes y sustancias del anexo V de la norma general de etiquetado, presentación y publicidad de los productos alimentici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te real decreto tiene carácter básico y se dicta al amparo de lo dispuesto en el artículo 149.1.13.ª y 16.ª de la Constitución, que atribuye al Estado competencia exclusiva en materia de bases y coordinación de la planificación general de la actividad económica y de bases y coordinación general de sanidad, respectivamente, y de conformidad con el artículo 40.2 de la Ley 14/1986, de 25 de abril, General de Sanidad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su tramitación, ha sido sometido a consulta de las comunidades autónomas y se ha dado audiencia a las asociaciones de consumidores y usuarios y a los sectores afectados, y ha emitido su informe preceptivo la Comisión Interministerial para la Ordenación Alimentarí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su virtud, a propuesta de los Ministros de Sanidad y Consumo, de Industria, Turismo y Comercio y de Agricultura, Pesca y Alimentación, de acuerdo con el Consejo de Estado y previa deliberación del Consejo de Ministros en su reunión del día 30 de septiembre de 2005,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 I S P O N G O 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único. Suspensión temporal de la aplicación de determinados ingredientes del anexo V de la norma general de etiquetado, presentación y publicidad de los productos alimentici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os ingredientes y sustancias que figuran en el anexo de este real decreto quedan excluidos con carácter provisional, hasta el 25 de noviembre de 2007, del anexo V de la norma general de etiquetado, presentación y publicidad de los productos alimenticios, aprobada por el Real Decreto 1334/1999, de 31 de juli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final primera. Título competencial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te real decreto se dicta al amparo de lo dispuesto en el artículo 149.1.13.ª y 16.ª de la Constitución, que atribuye al Estado competencia exclusiva en materia de bases y coordinación de la planificación general de la actividad económica y de bases y coordinación general de la sanidad, respectivamente, y de conformidad con el artículo 40.2 de la Ley 14/1986, de 25 de abril, General de Sanidad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final segunda. Entrada en vigor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presente real decreto entrará en vigor el día siguiente al de su publicación en el «Boletín Oficial del Estado»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ado en Madrid, el 30 de septiembre de 2005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JUAN CARLOS R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Vicepresidenta Primera del Gobierno y Ministra de la Presidencia,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RÍA TERESA FERNÁNDEZ DE LA VEGA SANZ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NEX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Ingredientes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roductos derivados excluidos provisionalmente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ereales que contengan gluten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Jarabes de glucosa a base de trigo, incluida la dextrosa (1)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ltodextrinas a base de trigo (1)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Jarabes de glucosa a base de cebad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ereales utilizados en destilados para bebidas espirituosa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uev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isozima (producida a partir de huevo) utilizada en el vin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búmina (producida a partir de huevo) utilizada como agente clarificante en el vino y la sidr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escad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Gelatina de pescado utilizada como soporte de vitaminas y aroma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Gelatina de pescado o ictiocola utilizada como agente clarificante en la cerveza, la sidra y el vin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oj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eite y grasa de soja totalmente refinados (1)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ocoferoles naturales mezclados (E306), D-alfa tocoferol natural, acetato de D-alfa tocoferol natural y succinato de D-alfa tocoferol natural derivados de soj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itosteroles y ésteres de fitosterol derivados de aceites vegetales de soj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Ésteres de fitostanol derivados de fitosteroles de aceite soj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eche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uero utilizado en destilados para bebidas espirituosa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ctitol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roductos lácteos (caseína) utilizados como agentes clarificantes en la sidra y el vin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rutos de cáscar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rutos de cáscara utilizados en destilados para bebidas espirituosa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rutos de cáscara (almendras y nueces) utilizados como aromatizantes en bebidas espirituosa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pi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eite de hoja y semilla de api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Oleorresina de semilla de api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ostaz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eite de mostaz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eite de semilla de mostaz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Oleorresina de semilla de mostaz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(1) Se aplica también a los productos derivados, en la medida en que sea improbable que los procesos a que se hayan sometido aumenten el nivel de alergenicidad determinado por la Autoridad Europea de Seguridad Alimentaria para el producto del que deriva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0:17:00Z</dcterms:created>
  <dc:creator>SanchezRoman, Eloy (CONSLEGB)</dc:creator>
  <dc:description/>
  <dc:language>en-US</dc:language>
  <cp:lastModifiedBy>SanchezRoman, Eloy (CONSLEGB)</cp:lastModifiedBy>
  <dcterms:modified xsi:type="dcterms:W3CDTF">2006-11-20T10:17:00Z</dcterms:modified>
  <cp:revision>2</cp:revision>
  <dc:subject/>
  <dc:title>REAL DECRETO 1164/2005, de 30 de septiembre, por el que se suspende temporalmente la aplicación de una parte del anexo V de la</dc:title>
</cp:coreProperties>
</file>