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948 /2005, de 29 de julio, por el que se modifica el Real Decreto 1254/1999, de 16 de julio, por el que se aprueban medidas de control de los riesgos inherentes a los accidentes graves en los que intervengan sustancias peligros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6/82/CE del Consejo, de 9 de diciembre de 1996, relativa al control de los riesgos inherentes a los accidentes graves en los que intervengan sustancias peligrosas, tiene por objeto la prevención de accidentes graves en los que intervengan sustancias peligrosas y la limitación de sus consecuencias para las personas y el medio ambiente. Esta directiva fue incorporada a nuestro ordenamiento jurídico mediante el Real Decreto 1254/1999, de 16 de julio, por el que se aprueban medidas de control de los riesgos inherentes a los accidentes graves en los que intervengan sustancias peligrosas, posteriormente modificado por el Real Decreto 119/2005, de 4 de febrero.</w:t>
      </w:r>
    </w:p>
    <w:p>
      <w:pPr>
        <w:pStyle w:val="Normal"/>
        <w:autoSpaceDE w:val="false"/>
        <w:rPr>
          <w:sz w:val="22"/>
          <w:szCs w:val="22"/>
          <w:lang w:val="es-ES"/>
        </w:rPr>
      </w:pPr>
      <w:r>
        <w:rPr>
          <w:sz w:val="22"/>
          <w:szCs w:val="22"/>
          <w:lang w:val="es-ES"/>
        </w:rPr>
        <w:t>El 31 de diciembre de 2003, se publicó en el Diario Oficial de la Unión Europea, la Directiva 2003/105/CE del Parlamento Europeo y del Consejo, de 16 de diciembre de 2003, por la que se modifica la Directiva 96/82/CE del Consejo, de 9 de diciembre de 1996, relativa al control de los riesgos inherentes a los accidentes graves en los que intervengan sustancias peligrosas, en lo que se refiere a los siguientes aspectos:</w:t>
      </w:r>
    </w:p>
    <w:p>
      <w:pPr>
        <w:pStyle w:val="Normal"/>
        <w:autoSpaceDE w:val="false"/>
        <w:rPr>
          <w:sz w:val="22"/>
          <w:szCs w:val="22"/>
          <w:lang w:val="es-ES"/>
        </w:rPr>
      </w:pPr>
      <w:r>
        <w:rPr>
          <w:sz w:val="22"/>
          <w:szCs w:val="22"/>
          <w:lang w:val="es-ES"/>
        </w:rPr>
        <w:t>a) En primer lugar, la ampliación del ámbito de aplicación, de acuerdo con las lecciones aprendidas de algunos accidentes industriales recientes y los estudios sobre carcinógenos y sustancias peligrosas para el medio ambiente efectuados por la Comisión a instancia del Consejo.</w:t>
      </w:r>
    </w:p>
    <w:p>
      <w:pPr>
        <w:pStyle w:val="Normal"/>
        <w:autoSpaceDE w:val="false"/>
        <w:rPr>
          <w:sz w:val="22"/>
          <w:szCs w:val="22"/>
          <w:lang w:val="es-ES"/>
        </w:rPr>
      </w:pPr>
      <w:r>
        <w:rPr>
          <w:sz w:val="22"/>
          <w:szCs w:val="22"/>
          <w:lang w:val="es-ES"/>
        </w:rPr>
        <w:t>Así, el vertido de cianuro que contaminó el Danubio tras el accidente de Baia Mare, en Rumania, en enero de 2000 puso de manifiesto que algunas actividades de almacenamiento y tratamiento de la minería, en especial las instalaciones de evacuación de residuos, incluidos los diques o balsas de residuos, podían tener consecuencias medioambientales muy graves.</w:t>
      </w:r>
    </w:p>
    <w:p>
      <w:pPr>
        <w:pStyle w:val="Normal"/>
        <w:autoSpaceDE w:val="false"/>
        <w:rPr>
          <w:sz w:val="22"/>
          <w:szCs w:val="22"/>
          <w:lang w:val="es-ES"/>
        </w:rPr>
      </w:pPr>
      <w:r>
        <w:rPr>
          <w:sz w:val="22"/>
          <w:szCs w:val="22"/>
          <w:lang w:val="es-ES"/>
        </w:rPr>
        <w:t>A su vez, el accidente pirotécnico de Enschede, en Holanda, ocurrido en mayo de 2000 puso de manifiesto que el almacenamiento y la fabricación de sustancias pirotécnicas y explosivas conlleva riesgos graves de accidentes. Por consiguiente, se procede a clarificar y simplificar la definición de estas sustancias en la Directiva 96/82/CE.</w:t>
      </w:r>
    </w:p>
    <w:p>
      <w:pPr>
        <w:pStyle w:val="Normal"/>
        <w:autoSpaceDE w:val="false"/>
        <w:rPr>
          <w:sz w:val="22"/>
          <w:szCs w:val="22"/>
          <w:lang w:val="es-ES"/>
        </w:rPr>
      </w:pPr>
      <w:r>
        <w:rPr>
          <w:sz w:val="22"/>
          <w:szCs w:val="22"/>
          <w:lang w:val="es-ES"/>
        </w:rPr>
        <w:t>Igualmente, la explosión que tuvo lugar en una fábrica de fertilizantes de Toulouse, Francia, en septiembre de 2001 puso de manifiesto el peligro que supone el almacenamiento de nitrato de amonio y de abonos a base de nitrato de amonio, en particular de materiales desechados durante la fabricación o devueltos al fabricante (denominados materiales «fuera de especificación»). Por consiguiente, debían revisarse las actuales categorías de nitrato de amonio y de abonos a base de nitrato de amonio de la Directiva 96/82/CE para incluir los materiales «fuera de especificación».</w:t>
      </w:r>
    </w:p>
    <w:p>
      <w:pPr>
        <w:pStyle w:val="Normal"/>
        <w:autoSpaceDE w:val="false"/>
        <w:rPr>
          <w:sz w:val="22"/>
          <w:szCs w:val="22"/>
          <w:lang w:val="es-ES"/>
        </w:rPr>
      </w:pPr>
      <w:r>
        <w:rPr>
          <w:sz w:val="22"/>
          <w:szCs w:val="22"/>
          <w:lang w:val="es-ES"/>
        </w:rPr>
        <w:t>Asimismo, los estudios efectuados por la Comisión en estrecha cooperación con los Estados miembros abogaron por ampliar la lista de carcinógenos con cantidades umbral adecuadas y rebajar significativamente las cantidades umbral asignadas a las sustancias peligrosas para el medio ambiente en la Directiva 96/82/CE.</w:t>
      </w:r>
    </w:p>
    <w:p>
      <w:pPr>
        <w:pStyle w:val="Normal"/>
        <w:autoSpaceDE w:val="false"/>
        <w:rPr>
          <w:sz w:val="22"/>
          <w:szCs w:val="22"/>
          <w:lang w:val="es-ES"/>
        </w:rPr>
      </w:pPr>
      <w:r>
        <w:rPr>
          <w:sz w:val="22"/>
          <w:szCs w:val="22"/>
          <w:lang w:val="es-ES"/>
        </w:rPr>
        <w:t>b) En segundo lugar, la introducción de unos plazos mínimos para las notificaciones y la elaboración de las políticas de prevención de accidentes graves, los informes de seguridad y los planes de emergencia, en el caso de los establecimientos existentes que vayan a entrar con posterioridad en el ámbito de aplicación de la Directiva 96/82/CE.</w:t>
      </w:r>
    </w:p>
    <w:p>
      <w:pPr>
        <w:pStyle w:val="Normal"/>
        <w:autoSpaceDE w:val="false"/>
        <w:rPr>
          <w:sz w:val="22"/>
          <w:szCs w:val="22"/>
          <w:lang w:val="es-ES"/>
        </w:rPr>
      </w:pPr>
      <w:r>
        <w:rPr>
          <w:sz w:val="22"/>
          <w:szCs w:val="22"/>
          <w:lang w:val="es-ES"/>
        </w:rPr>
        <w:t>c) En tercer lugar, la consideración de la experiencia y los conocimientos del personal especializado del establecimiento a la hora de elaborar los planes de emergencia. El reforzamiento de la obligación de que todas las personas del establecimiento, así como de las personas que puedan resultar afectadas, hayan de ser convenientemente informadas de las medidas e iniciativas en materia de seguridad.</w:t>
      </w:r>
    </w:p>
    <w:p>
      <w:pPr>
        <w:pStyle w:val="Normal"/>
        <w:autoSpaceDE w:val="false"/>
        <w:rPr>
          <w:sz w:val="22"/>
          <w:szCs w:val="22"/>
          <w:lang w:val="es-ES"/>
        </w:rPr>
      </w:pPr>
      <w:r>
        <w:rPr>
          <w:sz w:val="22"/>
          <w:szCs w:val="22"/>
          <w:lang w:val="es-ES"/>
        </w:rPr>
        <w:t>d) En cuarto lugar, la matización de algunos extremos de la Directiva 96/82/CE, como los relativos al efecto dominó, al contenido del informe de seguridad y a la ordenación territorial.</w:t>
      </w:r>
    </w:p>
    <w:p>
      <w:pPr>
        <w:pStyle w:val="Normal"/>
        <w:autoSpaceDE w:val="false"/>
        <w:rPr>
          <w:sz w:val="22"/>
          <w:szCs w:val="22"/>
          <w:lang w:val="es-ES"/>
        </w:rPr>
      </w:pPr>
      <w:r>
        <w:rPr>
          <w:sz w:val="22"/>
          <w:szCs w:val="22"/>
          <w:lang w:val="es-ES"/>
        </w:rPr>
        <w:t>e) Finalmente, la aplicación de forma independiente de la regla sumatoria para evaluar los riesgos generales relacionados con la toxicidad, la inflamabilidad y la ecotoxicidad, así como las aclaraciones y matizaciones de algunas notas d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consiguiente, es necesario proceder a la modificación del Real Decreto 1254/1999, de 16 de julio, para adaptarlo a la citada Directiva 2003/105/CE del Parlamento Europeo y del Consejo, de 16 de dic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su virtud, a propuesta de los Ministros del Interior, de Fomento, de Trabajo y Asuntos Sociales, de Industria, Turismo y Comercio, de Sanidad y Consumo y de Medio Ambiente, de acuerdo con el Consejo de Estado y previa deliberación del Consejo de Ministros del día 29 de jul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254/1999, de 16 de julio, por el que se aprueban medidas de control de los riesgos inherentes a los accidentes graves en los que intervengan sustancias peligro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254/1999, de 16 de julio, por el que se aprueban medidas de control de los riesgos inherentes a los accidentes graves en los que intervengan sustancias peligrosas, se modifica en los siguientes términos:</w:t>
      </w:r>
    </w:p>
    <w:p>
      <w:pPr>
        <w:pStyle w:val="Normal"/>
        <w:autoSpaceDE w:val="false"/>
        <w:rPr>
          <w:sz w:val="22"/>
          <w:szCs w:val="22"/>
          <w:lang w:val="es-ES"/>
        </w:rPr>
      </w:pPr>
      <w:r>
        <w:rPr>
          <w:sz w:val="22"/>
          <w:szCs w:val="22"/>
          <w:lang w:val="es-ES"/>
        </w:rPr>
        <w:t>Uno. El párrafo e) del artículo 4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Las actividades dedicadas a la explotación (exploración, extracción y tratamiento) de minerales en minas y canteras o mediante perforación, con la excepción de las actividades de tratamiento térmico y químico y el almacenamiento relacionado con estas operaciones en las que intervengan sustancias peligrosas tal como se definen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nuevo párrafo f) al artículo 4, con la siguiente forma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 Las actividades dedicadas a la exploración y explotación mar adentro (off-shore) de minerales, incluidos los hidrocarb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ctual párrafo f) del artículo 4, que pasa a ser el g),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Los vertederos de residuos con excepción de las instalaciones operativas de evacuación de residuos mineros, incluidos los diques o balsas de residuos, que contengan sustancias peligrosas tal como se definen en el anexo I, en particular, cuando se utilicen en relación con el tratamiento térmico y químico de mi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ctual párrafo g) pasa a ser el párrafo h).</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añade un nuevo párrafo d) en el apartado 2 del artículo 6,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el caso de establecimientos existentes que entren con posterioridad en el ámbito de aplicación del presente Real Decreto, deben presentar la notificación en el plazo de tres meses contados a partir de la fecha en la que el presente Real Decreto se aplique al estable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l actual párrafo c) del apartado 3 del artículo 6 pasa a ser el párrafo d), y se añade un nuevo párrafo c),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La modificación de un establecimiento o una instalación de forma que pudieran derivarse repercusiones significativas en los riesgos inherentes a los accidentes grav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añade un párrafo d) en el apartado 5 del artículo 7,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el caso de establecimientos existentes que entren con posterioridad en el ámbito de aplicación de este real decreto, se elaborará en el plazo de tres meses contado a partir de la fecha en la que este real decreto se aplique al establecimient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El párrafo b) del apartado 2 del artículo 8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Tomen las medidas necesarias para garantizar la cooperación en la información a la población y en el suministro de información a la autoridad competente para la elaboración de planes de emergencia ex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El párrafo primero del apartado 2 del artículo 9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política de prevención de accidentes graves y el sistema de gestión de la seguridad formarán parte del informe de seguridad, además de los datos y la información especificada en la Directriz básica de protección civil para el control y planificación ante el riesgo de accidentes graves en los que intervienen sustancias peligrosas, aprobada por el Real Decreto 1196/2003, de 19 de septiembre. En el informe de seguridad se indicarán expresamente los nombres de las organizaciones pertinentes que hayan participado en su elaboración e incluirá, además, el inventario actualizado de las sustancias peligrosas existentes en el establecimiento. Asimismo, el resultado de la evaluación de la extensión y de la gravedad de las consecuencias de los accidentes graves, contenido en el informe de seguridad, incluirá planos, imágenes o, en su caso, descripciones equivalentes en los que aparezcan las zonas que pueden verse afectadas por tales accidentes ocurridos en el establecimiento, a reserva de lo dispuesto en el apartado 3 del artículo 13 y en el artículo 2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El actual párrafo d) del apartado 6 del artículo 9 pasa a ser el párrafo e), y se añade un nuevo párrafo d),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el caso de establecimientos existentes que entren con posterioridad en el ámbito de aplicación de este real decreto, en el plazo de un año contado a partir de la fecha en la que este real decreto se aplique al estable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El párrafo segundo del apartado 1 del artículo 11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 contenido se ajustará a lo especificado en la Directriz básica de protección civil para el control y planificación ante el riesgo de accidentes graves en los que intervienen sustancias peligrosas y se elaborarán previa consulta al personal del establecimiento, de conformidad con lo dispuesto en el capítulo V, relativo a consulta y participación de los trabajadores, de la Ley 31/1995, de 8 de noviembre, de Prevención de Riesgos Laborales.</w:t>
      </w:r>
    </w:p>
    <w:p>
      <w:pPr>
        <w:pStyle w:val="Normal"/>
        <w:autoSpaceDE w:val="false"/>
        <w:rPr>
          <w:sz w:val="22"/>
          <w:szCs w:val="22"/>
          <w:lang w:val="es-ES"/>
        </w:rPr>
      </w:pPr>
      <w:r>
        <w:rPr>
          <w:sz w:val="22"/>
          <w:szCs w:val="22"/>
          <w:lang w:val="es-ES"/>
        </w:rPr>
        <w:t>En dicha consulta se incluirá el personal subcontratado afectado a largo plazo. En el marco de las obligaciones derivadas de la coordinación de actividades empresariales a las que se refiere el artículo 24 de la citada Ley 31/1995, de 8 de noviembre, de Prevención de Riesgos Laborales, el empresario titular del establecimiento deberá trasladar el contenido del plan de emergencia a aquellas empresas cuyos trabajadores desarrollen de forma estable actividades en dicho establecimiento, a fin de que estas consulten a sus trabajadores, en los términos del capítulo V de la mencionada ley. Estas empresas deberán remitir las observaciones recibidas de sus trabajadores al empresario titular del establecimiento. El deber de cooperación en esta materia será de aplicación a todas las empresas y trabajadores autónomos que desarrollen actividades en dicho establecimient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ce. Se añade un párrafo d) en el apartado 2 del artículo 11,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el caso de establecimientos existentes que entren con posterioridad en el ámbito de aplicación de este real decreto, en el plazo de un año contado a partir de la fecha en la que este real decreto se aplique al estable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ce. Se añade un párrafo d) en el apartado 3 del artículo 11,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En el caso de establecimientos existentes que entren con posterioridad en el ámbito de aplicación de este real decreto, en el plazo de un año contado a partir de la fecha en la que este real decreto se aplique al estable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orce. El apartado 6 del artículo 11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Para elaborar los planes de emergencia exterior, los órganos competentes de las comunidades autónomas establecerán mecanismos de consulta a la población que pudiera verse afectada por un accidente grave. Así mismo, se realizará cuando se efectúen actualizaciones o modificaciones que supongan cambios significativos en las condiciones de seguridad de la población afec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ce. El apartado 2 del artículo 12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olíticas de asignación o utilización del suelo y otras políticas pertinentes, y los procedimientos de aplicación de dichas políticas, tendrán en cuenta la necesidad, a largo plazo, de mantener las distancias adecuadas entre, por una parte, los establecimientos previstos en este real decreto y, por otra, las zonas de vivienda, los edificios y las zonas frecuentadas por el público, los ejes importantes de transporte tanto como sea posible, las zonas recreativas y las zonas que presenten un interés natural particular de carácter especialmente sensible, así como la necesidad, en lo que respecta a los establecimientos existentes, de adoptar medidas técnicas complementarias de conformidad con el artículo 5, con el fin de no aumentar los riesgos para las perso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éis. El apartado 1 del artículo 13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utoridad competente, en cada caso, en colaboración con los industriales de los establecimientos previstos en el artículo 9, deberá asegurar que todas las personas y todos los establecimientos abiertos al público (tales como escuelas y hospitales) que puedan verse afectados por un accidente grave que se inicie en un establecimiento previsto en el artículo 9 reciban con regularidad y en la forma más apropiada, sin que tengan que solicitarlo, la información sobre las medidas de seguridad que deben tomarse y sobre el comportamiento que debe adoptarse en caso de acci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iete. Se añade un segundo párrafo en el apartado 3 del artículo 13,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se trate de establecimientos sujetos a las disposiciones del artículo 9, la autoridad competente, en cada caso, garantizará que se ponga a disposición del público el inventario de las sustancias peligrosas previsto en el artículo 9.2, sin perjuicio de lo dispuesto en el apartado anterior y en el artículo 2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ocho. El párrafo 4 del apartado 1.a) del artículo 16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roporcionar a la Comisión, respecto a los establecimientos previstos en este real decreto, la información sobre el nombre y apellidos o razón social del industrial y dirección completa del establecimiento correspondiente, y sobre la actividad o actividades del estable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nueve. El anexo I queda sustituido por el anex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e. Los incisos i) y v) del apartado 2 del anexo III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La organización y el personal: definición de las funciones y responsabilidades del personal asociado a la prevención y gestión de los riesgos de accidentes graves en todos los niveles de organización. Definición de las necesidades formativas del citado personal, así como la organización de actividades formativas y participación de los empleados y del personal subcontratado que trabajen en el establecimiento.»</w:t>
      </w:r>
    </w:p>
    <w:p>
      <w:pPr>
        <w:pStyle w:val="Normal"/>
        <w:autoSpaceDE w:val="false"/>
        <w:rPr>
          <w:sz w:val="22"/>
          <w:szCs w:val="22"/>
          <w:lang w:val="es-ES"/>
        </w:rPr>
      </w:pPr>
      <w:r>
        <w:rPr>
          <w:sz w:val="22"/>
          <w:szCs w:val="22"/>
          <w:lang w:val="es-ES"/>
        </w:rPr>
        <w:t>«v) La planificación ante situaciones de emergencia: adopción y aplicación de procedimientos destinados a identificar las emergencias previsibles según un análisis sistemático, así como a elaborar, comprobar y revisar los planes de emergencia y proporcionar la formación ad hoc del personal afectado. Esta formación afectará a todo el personal que trabaje en el establecimiento, incluido el personal subcontratado pertin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Adaptación a la nueva organización de los departamentos minister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ferencias realizadas en el Real Decreto 1254/1999, de 16 de julio, al Ministerio de Industria y Energía y a la Dirección General de Industria y Tecnología se entenderán efectuadas al Ministerio de Industria, Turismo y Comercio y a la Dirección General de Desarrollo Industrial,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Palma de Mallorca, el 29 de jul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11:00Z</dcterms:created>
  <dc:creator>SanchezRoman, Eloy (CONSLEGB)</dc:creator>
  <dc:description/>
  <dc:language>en-US</dc:language>
  <cp:lastModifiedBy>SanchezRoman, Eloy (CONSLEGB)</cp:lastModifiedBy>
  <dcterms:modified xsi:type="dcterms:W3CDTF">2006-11-14T11:11:00Z</dcterms:modified>
  <cp:revision>2</cp:revision>
  <dc:subject/>
  <dc:title>REAL DECRETO 948 /2005, de 29 de julio, por el que se modifica el Real Decreto 1254/1999, de 16 de julio, por el que se aprueb</dc:title>
</cp:coreProperties>
</file>