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ORDEN APA/1439/2005, de 17 de mayo, por la que se modifica la Orden de 17 de mayo de 1993, por la que se establece la normalización de los pasaportes fitosanitarios destinados a la circulación de determinados vegetales, productos vegetales y otros objetos dentro de la Comunidad, y por la que se establecen los procedimientos para la expedición de tales pasaportes y las condiciones y procedimientos para su sustitución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Orden de 17 de mayo de 1993 por la que se establece la normalización de los pasaportes fitosanitarios destinados a la circulación de determinados vegetales, productos vegetales y otros objetos dentro de la Comunidad, y por la que se establecen los procedimientos para la expedición de tales pasaportes y las condiciones y procedimientos para su sustitución, incorporó a la legislación española la Directiva 92/105/CEE de la Comisión, de 3 de diciembre de 1992, por la que se establece una determinada normalización de los pasaportes fitosanitarios destinados a la circulación de determinados vegetales, productos vegetales y otros objetos dentro de la Comunidad, y por la que se establecen los procedimientos para la expedición de tales pasaportes y las condiciones y procedimientos para su sustitución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ediante la presente Orden, se incorpora al ordenamiento jurídico interno, la Directiva 2005/17/CE de la Comisión, de 2 de marzo de 2005, por la que se modifican determinadas disposiciones de la Directiva 92/105/CEE en lo que respecta a los pasaportes fitosanitari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simismo se sustituyen las referencias de la Orden de 17 de mayo de 1993 a la Directiva 77/93/CEE, derogada por la Directiva 2000/29/CE, por las correspondientes al Real Decreto 58/2005, de 21 de enero, que traspone esta Directiva, y las de su artículo 2 referentes a la denominación actual de la Subdirección General y Dirección General competente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su virtud, dispongo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único. Modificación de la Orden de 17 de mayo de 1993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Orden de 17 de mayo de 1993 por la que se establece la normalización de los pasaportes fitosanitarios destinados a la circulación de determinados vegetales, productos vegetales y otros objetos dentro de la Comunidad, y por la que se establecen los procedimientos para la expedición de tales pasaportes y las condiciones y procedimientos para su sustitución, quedará modificada de acuerdo a lo dispuesto en los apartados siguiente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 En el artículo 1, la referencia al «artículo 10 de la Directiva 77/93/CEE del Consejo» se sustituirá por el «ar</w:t>
        <w:softHyphen/>
        <w:t>tículo 7 del Real Decreto 58/2005, de 21 de enero, por el que se adoptan medidas de protección contra la introducción y difusión en el territorio nacional y de la Comunidad Europea de organismos nocivos para los vegetales o productos vegetales, así como para la exportación y tránsito hacia países terceros»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 El último párrafo del artículo 2 se sustituye por el texto siguiente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«La Subdirección General de Agricultura Integrada y Sanidad Vegetal de la Dirección General de Agricultura respecto a los importadores con actividad únicamente de importación.»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. En el artículo 3 se añadirán los apartados siguientes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«5) cuando se trate de pasaportes fitosanitarios para tubérculos de Solanum tuberosum L., destinados a la siembra, enumerados en el anexo IV, parte A, sección II, punto 18.1, del Real Decreto 58/2005, de 21 de enero, por el que se adoptan medidas de protección contra la introducción y difusión en el territorio nacional y de la Comunidad Europea de organismos nocivos para los vegetales o productos vegetales, así como para la exportación y tránsito hacia países terceros, la etiqueta oficial definida en el anexo III de la Directiva 2002/56/CE del Consejo podrá utilizarse en lugar del pasaporte fitosanitario siempre que la etiqueta aporte pruebas del respeto a los requisitos a que se refiere el artículo 6, apartado 3 del Real Decreto 58/2005 (A partir del 31 de diciembre de 2005, deberá figurar en la etiqueta la indicación ''pasaporte fitosanitario CE''); en la etiqueta o cualquier otro documento comercial se reseñará el cumplimiento de las disposiciones en materia de introducción y circulación de Solanum tuberosum L., destinados a la siembra, en una zona protegida reconocida respecto de los organismos nocivos para dichos tubércul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6) cuando se trate de semillas de Helianthus annuus L., enumeradas en el anexo IV, parte A, sección II, punto 26, del Real Decreto 58/2005, la etiqueta oficial definida en el anexo IV de la Directiva 2002/57/CE del Consejo podrá utilizarse en lugar del pasaporte fitosanitario siempre que la etiqueta aporte pruebas del respeto a los requisitos a que se refiere el artículo 6, apartado 3 del Real Decreto 58/2005 (A partir del 31 de agosto de 2005, deberá figurar en la etiqueta la indicación ''pasaporte fitosanitario CE'')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7) cuando se trate de semillas de Lycopersicon lycopersicom (L.) Karsten ex Farw. y Phaseolus L., enumeradas en el anexo IV, parte A, sección II, puntos 27 y 29, del Real Decreto 58/2005, la etiqueta oficial definida en el anexo IV A de la Directiva 2002/55/CE del Consejo podrá utilizarse en lugar del pasaporte fitosanitario siempre que la etiqueta aporte pruebas del respeto a los requisitos a que se refiere el artículo 6, apartado 3 del Real Decreto 58/2005 (A partir del 31 de agosto de 2005, deberá figurar en la etiqueta la indicación ''pasaporte fitosanitario CE'')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8) cuando se trate de semillas de Medicago sativa L., enumeradas en el anexo IV, parte A, sección II, puntos 28.1 y 28.2, del Real Decreto 58/2005, la etiqueta oficial definida en el anexo IV, parte A, de la Directiva 66/401/CEE del Consejo podrá utilizarse en lugar del pasaporte fitosanitario siempre que la etiqueta aporte pruebas del respeto a los requisitos a que se refiere el artículo 6, apartado 3 del Real Decreto 58/2005 (A partir del 31 de agosto de 2005, deberá figurar en la etiqueta la indicación ''pasaporte fitosanitario CE'').»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4. Se suprimirá el último párrafo del apartado 1 del artículo 4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5. En el artículo 4, apartado 2, la referencia al artículo «6, apartado 4, de la Directiva 77/93/CEE» se sustituirá por la referencia al artículo «6, apartado 7, del Real Decreto 58/2005»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6. En el artículo 4, apartados 3 y 4 se sustituirán respectivamente las referencias a la «Directiva 77/93/CEE del Consejo» y la «Directiva de la Comisión 92/76/CEE» por la referencia al «Real Decreto 58/2005»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7. El punto 1 del anexo I se sustituirá por el siguiente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«1. Pasaporte fitosanitario-CE (con carácter transitorio, hasta el 1 de enero de 2006 podrá utilizarse la mención "Pasaporte fitosanitario-CEE").»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final única. Entrada en vigor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presente Orden entrará en vigor el día siguiente al de su publicación en el «Boletín Oficial del Estado»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drid, 17 de mayo de 2005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PINOSA MANGAN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1:13:00Z</dcterms:created>
  <dc:creator>SanchezRoman, Eloy (CONSLEGB)</dc:creator>
  <dc:description/>
  <dc:language>en-US</dc:language>
  <cp:lastModifiedBy>SanchezRoman, Eloy (CONSLEGB)</cp:lastModifiedBy>
  <dcterms:modified xsi:type="dcterms:W3CDTF">2006-11-03T11:13:00Z</dcterms:modified>
  <cp:revision>2</cp:revision>
  <dc:subject/>
  <dc:title>ORDEN APA/1439/2005, de 17 de mayo, por la que se modifica la Orden de 17 de mayo de 1993, por la que se establece la normaliz</dc:title>
</cp:coreProperties>
</file>