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440/2005, de 17 de mayo, por la que se modifican determinados anexos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ía países tercer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incorporó al ordenamiento jurídico interno la Directiva 2000/29/CE del Consejo, de 8 de mayo de 2000, relativa a las medidas de protección contra la introducción en la Comunidad de organismos nocivos para los vegetales o productos vegetales y contra su propagación en el interior de la Comunidad, y las modificaciones posteriores, la última de las cuales fue la Directiva 2005/15/CE, de la Comisión, de 28 de febrero de 2005, por la que se modifica el anexo V de la Directiva 2000/29/CE del Consejo.</w:t>
      </w:r>
    </w:p>
    <w:p>
      <w:pPr>
        <w:pStyle w:val="Normal"/>
        <w:autoSpaceDE w:val="false"/>
        <w:rPr>
          <w:sz w:val="22"/>
          <w:szCs w:val="22"/>
          <w:lang w:val="es-ES"/>
        </w:rPr>
      </w:pPr>
      <w:r>
        <w:rPr>
          <w:sz w:val="22"/>
          <w:szCs w:val="22"/>
          <w:lang w:val="es-ES"/>
        </w:rPr>
        <w:t>Así mismo, el citado Real Decreto incorpora la Directiva 2001/32/CE, de la Comisión, de 8 de mayo de 2001, por la que se reconocen determinadas zonas protegidas de la Comunidad expuestas a riesgos fitosanitarios específicos y se deroga la Directiva 92/76/CEE, y las modificaciones posteriores, la última de las cuales fue la Decisión 2004/522/CE de la Comisión, de 28 de abril de 2004, que modifica la Directiva 2001/32/CE, por la que se reconocen zonas protegidas en la Comunidad expuestas a riesgos fitosanitarios específicos.</w:t>
      </w:r>
    </w:p>
    <w:p>
      <w:pPr>
        <w:pStyle w:val="Normal"/>
        <w:autoSpaceDE w:val="false"/>
        <w:rPr>
          <w:sz w:val="22"/>
          <w:szCs w:val="22"/>
          <w:lang w:val="es-ES"/>
        </w:rPr>
      </w:pPr>
      <w:r>
        <w:rPr>
          <w:sz w:val="22"/>
          <w:szCs w:val="22"/>
          <w:lang w:val="es-ES"/>
        </w:rPr>
        <w:t>Con posterioridad, han sido modificadas ambas Directivas por la Directiva 2005/16/CE de la Comisión, de 2 de marzo de 2005, por la que se modifican los anexos I a V de la Directiva 2000/29/CE del Consejo, relativa a las medidas de protección contra la introducción en la Comunidad de organismos nocivos para los vegetales o productos vegetales y contra su propagación en el interior de la Comunidad, y la Directiva 2005/18/CE de la Comisión, de 2 de marzo de 2005, por la que se modifica la Directiva 2001/32/CE en relación con determinadas zonas protegidas expuestas a riesgos fitosanitarios específicos, respectivamente.</w:t>
      </w:r>
    </w:p>
    <w:p>
      <w:pPr>
        <w:pStyle w:val="Normal"/>
        <w:autoSpaceDE w:val="false"/>
        <w:rPr>
          <w:sz w:val="22"/>
          <w:szCs w:val="22"/>
          <w:lang w:val="es-ES"/>
        </w:rPr>
      </w:pPr>
      <w:r>
        <w:rPr>
          <w:sz w:val="22"/>
          <w:szCs w:val="22"/>
          <w:lang w:val="es-ES"/>
        </w:rPr>
        <w:t>De conformidad con la habilitación establecida en la disposición final segunda del citado Real Decreto, mediante la presente Orden, se incorpora al ordenamiento jurídico interno la Directiva 2005/16/CE y la Directiva 2005/18/CE.</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os anexos del Real Decreto 58/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I, II, III, IV, V y IX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quedarán modificados de acuerdo a lo dispuesto en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7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anexo I, la parte B quedará modificada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la letra a), punto 3, el texto de la segunda columna se sustituirá por el texto siguiente:</w:t>
      </w:r>
    </w:p>
    <w:p>
      <w:pPr>
        <w:pStyle w:val="Normal"/>
        <w:autoSpaceDE w:val="false"/>
        <w:rPr>
          <w:sz w:val="22"/>
          <w:szCs w:val="22"/>
          <w:lang w:val="es-ES"/>
        </w:rPr>
      </w:pPr>
      <w:r>
        <w:rPr>
          <w:sz w:val="22"/>
          <w:szCs w:val="22"/>
          <w:lang w:val="es-ES"/>
        </w:rPr>
        <w:t>«E (Ibiza y Menorca), IRL., CY, M, P (Azores y Madeira), UK, S (Blekinge, Gotland, Halland, Kalmar, Skåne), Fl (los distritos de Åland, Turku, Uusimaa, Kymi, Häme, Pirkanmaa, Satakunta)»;</w:t>
      </w:r>
    </w:p>
    <w:p>
      <w:pPr>
        <w:pStyle w:val="Normal"/>
        <w:autoSpaceDE w:val="false"/>
        <w:rPr>
          <w:sz w:val="22"/>
          <w:szCs w:val="22"/>
          <w:lang w:val="es-ES"/>
        </w:rPr>
      </w:pPr>
      <w:r>
        <w:rPr>
          <w:sz w:val="22"/>
          <w:szCs w:val="22"/>
          <w:lang w:val="es-ES"/>
        </w:rPr>
        <w:t>b) en la letra b), punto 1, se suprimirá «D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anexo II, la parte B quedará modificada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la letra a), punto 3, el texto de la tercera columna se sustituirá por el texto siguiente: «EL, IRL, UK (Irlanda del Norte, Isla de Man y Jersey)»;</w:t>
      </w:r>
    </w:p>
    <w:p>
      <w:pPr>
        <w:pStyle w:val="Normal"/>
        <w:autoSpaceDE w:val="false"/>
        <w:rPr>
          <w:sz w:val="22"/>
          <w:szCs w:val="22"/>
          <w:lang w:val="es-ES"/>
        </w:rPr>
      </w:pPr>
      <w:r>
        <w:rPr>
          <w:sz w:val="22"/>
          <w:szCs w:val="22"/>
          <w:lang w:val="es-ES"/>
        </w:rPr>
        <w:t>b) en la letra b), punto 2, tercera columna, se insertará «EE» antes de «F (Córcega)»;</w:t>
      </w:r>
    </w:p>
    <w:p>
      <w:pPr>
        <w:pStyle w:val="Normal"/>
        <w:autoSpaceDE w:val="false"/>
        <w:rPr>
          <w:sz w:val="22"/>
          <w:szCs w:val="22"/>
          <w:lang w:val="es-ES"/>
        </w:rPr>
      </w:pPr>
      <w:r>
        <w:rPr>
          <w:sz w:val="22"/>
          <w:szCs w:val="22"/>
          <w:lang w:val="es-ES"/>
        </w:rPr>
        <w:t>c) en la letra d), punto 1, tercera columna, se suprimirá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anexo III, parte B, puntos 1 y 2, segunda columna, se insertará «EE» antes de «F (Córc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el anexo IV, la parte B quedará modificada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punto 1, el texto de la tercera columna se sustituirá por el texto siguiente:</w:t>
      </w:r>
    </w:p>
    <w:p>
      <w:pPr>
        <w:pStyle w:val="Normal"/>
        <w:autoSpaceDE w:val="false"/>
        <w:rPr>
          <w:sz w:val="22"/>
          <w:szCs w:val="22"/>
          <w:lang w:val="es-ES"/>
        </w:rPr>
      </w:pPr>
      <w:r>
        <w:rPr>
          <w:sz w:val="22"/>
          <w:szCs w:val="22"/>
          <w:lang w:val="es-ES"/>
        </w:rPr>
        <w:t>«EL, IRL, UK (Irlanda del Norte, Isla de Man y Jers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punto 7, el texto de la tercera columna se sustituirá por el text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RL, UK (Irlanda del Norte, Isla de Man y Jers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n el punto 14.1 el texto de la tercera columna se sustituirá por el text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RL, UK (Irlanda del Norte, Isla de Man y Jers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la tercera columna del punto 20.1 se suprimirá «D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en la tercera columna del punto 20.2 se suprimirá «D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el punto 21 quedará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la letra c) de la segunda columna se suprimirá «Tic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 en la tercera columna se insertará «EE» antes de «F (Córc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el punto 21.1 se sustituye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1. Vegetales de Vitis L., excepto frutos y se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a prohibición establecida en el anexo III, parte A, punto 15, sobre la introducción de vegetales de Vitis L., excepto los frutos, procedentes de terceros países (salvo Suiza) en la Comunidad, declaración oficial de que dichos vegetales:</w:t>
      </w:r>
    </w:p>
    <w:p>
      <w:pPr>
        <w:pStyle w:val="Normal"/>
        <w:autoSpaceDE w:val="false"/>
        <w:rPr>
          <w:sz w:val="22"/>
          <w:szCs w:val="22"/>
          <w:lang w:val="es-ES"/>
        </w:rPr>
      </w:pPr>
      <w:r>
        <w:rPr>
          <w:sz w:val="22"/>
          <w:szCs w:val="22"/>
          <w:lang w:val="es-ES"/>
        </w:rPr>
        <w:t>a) son originarios de una zona que se sabe que está exenta de Daktulosphaira vitifoliae (Fitch), o</w:t>
      </w:r>
    </w:p>
    <w:p>
      <w:pPr>
        <w:pStyle w:val="Normal"/>
        <w:autoSpaceDE w:val="false"/>
        <w:rPr>
          <w:sz w:val="22"/>
          <w:szCs w:val="22"/>
          <w:lang w:val="es-ES"/>
        </w:rPr>
      </w:pPr>
      <w:r>
        <w:rPr>
          <w:sz w:val="22"/>
          <w:szCs w:val="22"/>
          <w:lang w:val="es-ES"/>
        </w:rPr>
        <w:t>b) han sido cultivados en un lugar de producción que, de acuerdo con las inspecciones oficiales realizadas en los dos últimos ciclos completos de vegetación, está exento de Daktulosphaira vitifoliae (Fitch), o</w:t>
      </w:r>
    </w:p>
    <w:p>
      <w:pPr>
        <w:pStyle w:val="Normal"/>
        <w:autoSpaceDE w:val="false"/>
        <w:rPr>
          <w:sz w:val="22"/>
          <w:szCs w:val="22"/>
          <w:lang w:val="es-ES"/>
        </w:rPr>
      </w:pPr>
      <w:r>
        <w:rPr>
          <w:sz w:val="22"/>
          <w:szCs w:val="22"/>
          <w:lang w:val="es-ES"/>
        </w:rPr>
        <w:t>c) han sido fumigados o sometidos a otro tratamiento adecuado contra Daktulosphaira vitifoliae (Fitc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el punto 21.3 quedará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la letra b) de la segunda columna se suprimirá «Tic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 en la tercera columna se insertará «EE» antes de «F (Córc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la tercera columna del punto 22 se suprimirá «D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 en la tercera columna del punto 23 se suprimirá «DK»;</w:t>
      </w:r>
    </w:p>
    <w:p>
      <w:pPr>
        <w:pStyle w:val="Normal"/>
        <w:autoSpaceDE w:val="false"/>
        <w:rPr>
          <w:sz w:val="22"/>
          <w:szCs w:val="22"/>
          <w:lang w:val="es-ES"/>
        </w:rPr>
      </w:pPr>
      <w:r>
        <w:rPr>
          <w:sz w:val="22"/>
          <w:szCs w:val="22"/>
          <w:lang w:val="es-ES"/>
        </w:rPr>
        <w:t>k) en la tercera columna del punto 25 se suprimirá «DK»;</w:t>
      </w:r>
    </w:p>
    <w:p>
      <w:pPr>
        <w:pStyle w:val="Normal"/>
        <w:autoSpaceDE w:val="false"/>
        <w:rPr>
          <w:sz w:val="22"/>
          <w:szCs w:val="22"/>
          <w:lang w:val="es-ES"/>
        </w:rPr>
      </w:pPr>
      <w:r>
        <w:rPr>
          <w:sz w:val="22"/>
          <w:szCs w:val="22"/>
          <w:lang w:val="es-ES"/>
        </w:rPr>
        <w:t>l) en la tercera columna del punto 26 se suprimirá «DK»;</w:t>
      </w:r>
    </w:p>
    <w:p>
      <w:pPr>
        <w:pStyle w:val="Normal"/>
        <w:autoSpaceDE w:val="false"/>
        <w:rPr>
          <w:sz w:val="22"/>
          <w:szCs w:val="22"/>
          <w:lang w:val="es-ES"/>
        </w:rPr>
      </w:pPr>
      <w:r>
        <w:rPr>
          <w:sz w:val="22"/>
          <w:szCs w:val="22"/>
          <w:lang w:val="es-ES"/>
        </w:rPr>
        <w:t>m) en la tercera columna del punto 27.1 se suprimirá «DK»;</w:t>
      </w:r>
    </w:p>
    <w:p>
      <w:pPr>
        <w:pStyle w:val="Normal"/>
        <w:autoSpaceDE w:val="false"/>
        <w:rPr>
          <w:sz w:val="22"/>
          <w:szCs w:val="22"/>
          <w:lang w:val="es-ES"/>
        </w:rPr>
      </w:pPr>
      <w:r>
        <w:rPr>
          <w:sz w:val="22"/>
          <w:szCs w:val="22"/>
          <w:lang w:val="es-ES"/>
        </w:rPr>
        <w:t>n) en la tercera columna del punto 27.2 se suprimirá «DK»;</w:t>
      </w:r>
    </w:p>
    <w:p>
      <w:pPr>
        <w:pStyle w:val="Normal"/>
        <w:autoSpaceDE w:val="false"/>
        <w:rPr>
          <w:sz w:val="22"/>
          <w:szCs w:val="22"/>
          <w:lang w:val="es-ES"/>
        </w:rPr>
      </w:pPr>
      <w:r>
        <w:rPr>
          <w:sz w:val="22"/>
          <w:szCs w:val="22"/>
          <w:lang w:val="es-ES"/>
        </w:rPr>
        <w:t>o) en la tercera columna del punto 30 se suprimirá «DK»;</w:t>
      </w:r>
    </w:p>
    <w:p>
      <w:pPr>
        <w:pStyle w:val="Normal"/>
        <w:autoSpaceDE w:val="false"/>
        <w:rPr>
          <w:sz w:val="22"/>
          <w:szCs w:val="22"/>
          <w:lang w:val="es-ES"/>
        </w:rPr>
      </w:pPr>
      <w:r>
        <w:rPr>
          <w:sz w:val="22"/>
          <w:szCs w:val="22"/>
          <w:lang w:val="es-ES"/>
        </w:rPr>
        <w:t>p) el punto 31 quedará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Frutos de Citrus L., Fortunella Swingle, Poncirus Raf. Y sus híbridos, originarios de E, F (expcepto Córcega), CY e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l requisito establecido en el anexo IV, parte A, sección II, punto 30.1 de que el embalaje debe llevar una marca de origen:</w:t>
      </w:r>
    </w:p>
    <w:p>
      <w:pPr>
        <w:pStyle w:val="Normal"/>
        <w:autoSpaceDE w:val="false"/>
        <w:rPr>
          <w:sz w:val="22"/>
          <w:szCs w:val="22"/>
          <w:lang w:val="es-ES"/>
        </w:rPr>
      </w:pPr>
      <w:r>
        <w:rPr>
          <w:sz w:val="22"/>
          <w:szCs w:val="22"/>
          <w:lang w:val="es-ES"/>
        </w:rPr>
        <w:t>a) los frutos no deberán tener hojas ni pedúnculos, o</w:t>
      </w:r>
    </w:p>
    <w:p>
      <w:pPr>
        <w:pStyle w:val="Normal"/>
        <w:autoSpaceDE w:val="false"/>
        <w:rPr>
          <w:sz w:val="22"/>
          <w:szCs w:val="22"/>
          <w:lang w:val="es-ES"/>
        </w:rPr>
      </w:pPr>
      <w:r>
        <w:rPr>
          <w:sz w:val="22"/>
          <w:szCs w:val="22"/>
          <w:lang w:val="es-ES"/>
        </w:rPr>
        <w:t>b) en el caso de frutos con hojas o pedúnculos, deberán ir acompañados de una declaración oficial de que se han embalado en contenedores cerrados que han sido sellados oficialmente y que permanecerán sellados durante su transporte a través de una zona protegida, reconocida como tal para esos frutos; además, deberán llevar una marca distintiva que constará en el pasap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 (Córcega), M, 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n el anexo V, la parte A quedará modificada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exto del punto 2.4 se sustituirá por el texto siguiente:</w:t>
      </w:r>
    </w:p>
    <w:p>
      <w:pPr>
        <w:pStyle w:val="Normal"/>
        <w:autoSpaceDE w:val="false"/>
        <w:rPr>
          <w:sz w:val="22"/>
          <w:szCs w:val="22"/>
          <w:lang w:val="es-ES"/>
        </w:rPr>
      </w:pPr>
      <w:r>
        <w:rPr>
          <w:sz w:val="22"/>
          <w:szCs w:val="22"/>
          <w:lang w:val="es-ES"/>
        </w:rPr>
        <w:t>«Semillas y bulbos de Allium ascalonicum L., Allium cepa L., Allium schoenoprasum L., destinados a la pla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millas de Medicago sativa L.,</w:t>
      </w:r>
    </w:p>
    <w:p>
      <w:pPr>
        <w:pStyle w:val="Normal"/>
        <w:autoSpaceDE w:val="false"/>
        <w:rPr>
          <w:sz w:val="22"/>
          <w:szCs w:val="22"/>
          <w:lang w:val="es-ES"/>
        </w:rPr>
      </w:pPr>
      <w:r>
        <w:rPr>
          <w:sz w:val="22"/>
          <w:szCs w:val="22"/>
          <w:lang w:val="es-ES"/>
        </w:rPr>
        <w:t>Semillas certificadas de Helianthus annuus L., Lycopersicum (L.,) Karsten ex Farw. y Phaseolus 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l anexo IX quedará modificado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la letra a), punto 4, el texto de la columna de la derecha se sustituirá por el siguiente:</w:t>
      </w:r>
    </w:p>
    <w:p>
      <w:pPr>
        <w:pStyle w:val="Normal"/>
        <w:autoSpaceDE w:val="false"/>
        <w:rPr>
          <w:sz w:val="22"/>
          <w:szCs w:val="22"/>
          <w:lang w:val="es-ES"/>
        </w:rPr>
      </w:pPr>
      <w:r>
        <w:rPr>
          <w:sz w:val="22"/>
          <w:szCs w:val="22"/>
          <w:lang w:val="es-ES"/>
        </w:rPr>
        <w:t>«Grecia, Irlanda, Reino Unido (Irlanda del Norte, Isla de Man y Jers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la letra b), punto 2, se añadirá «Estonia» antes de «Francia (Córc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n la letra c), se introducirá el punto siguiente antes del punt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1. Cryphonectria parasítica (Murrill) Bar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pública Checa, Dinamarca, Grecia (Creta y Lesbos), Irlanda, Suecia y Reino Unido (excepto la Isla de M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la letra 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el punto 1 se suprimirá «Dinama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 en el punto 3 se suprimirá «Ital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5:00Z</dcterms:created>
  <dc:creator>SanchezRoman, Eloy (CONSLEGB)</dc:creator>
  <dc:description/>
  <dc:language>en-US</dc:language>
  <cp:lastModifiedBy>SanchezRoman, Eloy (CONSLEGB)</cp:lastModifiedBy>
  <dcterms:modified xsi:type="dcterms:W3CDTF">2006-11-03T11:05:00Z</dcterms:modified>
  <cp:revision>2</cp:revision>
  <dc:subject/>
  <dc:title>ORDEN APA/1440/2005, de 17 de mayo, por la que se modifican determinados anexos del Real Decreto 58/2005, de 21 de enero, por </dc:title>
</cp:coreProperties>
</file>