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1389/2005, de 16 de mayo, por la que se modifica el anexo de la Orden de 31 de octubre de 1988, relativa a determinados productos utilizados en la alimentación de los animal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Orden de 31 de octubre de 1988 por la que se dictan normas relativas a determinados productos utilizados en la alimentación de los animales, que transpone la Directiva 82/471/CEE del Consejo, de 30 de junio de 1982, constituye, desde su entrada en vigor, la norma interna fundamental en materia de productos fabricados con el objeto de aportar directa o indirectamente proteínas a la alimentación animal, junto con el Real Decreto 418/1987, de 20 de febrero, sobre las sustancias y productos que intervienen en la alimentación de los animal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disposiciones dictadas, con posterioridad, en relación con las condiciones de autorización de dichos productos, se han reflejado en otras tantas incorporaciones o variaciones del anexo de la Directiva 82/471/CEE y, por tanto, del anexo de la Orden de 31 de octubre, antes citado, mediante las correspondientes órdenes de modificación del mism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último cambio introducido al respecto se contiene en la Directiva 2004/116/CE de la Comisión, de 23 de diciembre de 2004, por la que se modifica el anexo de la Directiva 82/471/CEE del Consejo en lo que respecta a la inclusión de la Candida guilliermondii, norma que se incorpora por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nueva Directiva se dicta como consecuencia del dictamen realizado por el Comité científico de aditivos y productos o sustancias empleadas en la alimentación animal de la Autoridad Europea de Seguridad Alimentaria el 7 de junio de 2004, sobre la utilización de dicho producto en los piensos, en el que se establece que la Candida guilliermondii no presenta un riesgo para la salud humana o animal ni para el medio ambi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tramitación de la presente Orden han sido consultadas las Comunidades Autónomas y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previo informe de la Comisión Interministerial para la Ordenación Alimentaria, a propuesta de las Ministras de Agricultura, Pesca y Alimentación y de Sanidad y Consumo, conforme a la habilitación competencial que les otorga la disposición final primera del Real Decreto 418/1987, de 20 de febrero, sobre las sustancias y productos que intervienen en la alimentación de los animales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 la Orden de 31 de octubre de 1988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unto 1.2.1 del Anexo de la Orden de 31 de octubre de1988, por la que se dictan normas relativas a determinados productos utilizados en la alimentación de los animales, se sustituye por el anexo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Título competenci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se dicta al amparo del artículo 149.1.13.ª y 16.ª de la Constitución, por el que se atribuye al Estado la competencia exclusiva en materia de bases y coordinación de la planificación general de la actividad económica, y en materia de bases y coordinación general de la sanidad, respectivam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a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6 de may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RNÁNDEZ DE LA VEGA SANZ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ras. Ministras de Agricultura, Pesca y Alimentación y de Sanidad y Consum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nominación de los grupos de product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nominación del produc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nominación del principio nutritivo o identidad del microorganism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strato de cultivo (en su caso, especificaciones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acterísticas de composición del product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cie anima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ones especial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.1 Levaduras cultivadas sobre sustratos de origen animal o veget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das las levaduras-Obtenidas a partir de los microorganismos y sustratos enumerados respectivamente en las columnas 3 y 4-y cuyas células se hayan matad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ccharomyces cerevisia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ccharomyces carlsbergiensi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Kluyveromyces lacti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Kluyveromyces fragili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lazas, vinazas, cereales y productos amiláceos, zumos de frutas, lactosuero, ácido láctico, hidrolizados de fibras vegetal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das las especies animal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ndida guilliermondii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lazas, vinazas, cereales y productos amiláceos, zumos de frutas, lactosuero, ácido láctico, hidrolizados de fibras vegetal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6% de  materia seca como mínim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rdos de engor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56:00Z</dcterms:created>
  <dc:creator>SanchezRoman, Eloy (CONSLEGB)</dc:creator>
  <dc:description/>
  <dc:language>en-US</dc:language>
  <cp:lastModifiedBy>SanchezRoman, Eloy (CONSLEGB)</cp:lastModifiedBy>
  <dcterms:modified xsi:type="dcterms:W3CDTF">2006-11-02T11:56:00Z</dcterms:modified>
  <cp:revision>2</cp:revision>
  <dc:subject/>
  <dc:title>ORDEN PRE/1389/2005, de 16 de mayo, por la que se modifica el anexo de la Orden de 31 de octubre de 1988, relativa a determina</dc:title>
</cp:coreProperties>
</file>