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253/2005, de 4 de mayo, por la que se incluyen las sustancias activas acetamiprid, tiacloprid, imazosulfuron, laminarina, metoxifenozida, s-metolacloro, ampelomyces quisqualis y gliocladium catenulatum en el Anexo I del Real Decreto 2163/1994, de 4 de noviembre, por el que se implanta el sistema armonizado comunitario de autorización para comercializar y utilizar productos fitosanitarios y se modifica dicho Anex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91/414/CEE, del Consejo, de 15 de julio, sobre comercialización de productos fitosanitarios, incluye en su Anexo I las sustancias activas que han sido autorizadas para su incorporación en los productos fitosanitarios. Dicha Directiva se incorpora al ordenamiento jurídico español en virtud del Real Decreto 2163/1994, de 4 de noviembre por el que se implanta el sistema armonizado comunitario de autorización para comercializar y utilizar productos fitosanitarios. Por otra parte, en la Orden de 14 de abril de 1999, se establece el Anexo I de dicho Real Decreto 2163/1994, bajo la denominación «Lista Comunitaria de sustancias activas», que se define en el apartado 16 del artículo 2 de dicha norma, como la lista de las sustancias activas de productos fitosanitarios aceptadas por la Comisión Europea y cuya incorporación se hará pública mediante disposiciones nacionales, como consecuencia de otras comunitarias.</w:t>
      </w:r>
    </w:p>
    <w:p>
      <w:pPr>
        <w:pStyle w:val="Normal"/>
        <w:autoSpaceDE w:val="false"/>
        <w:rPr>
          <w:sz w:val="22"/>
          <w:szCs w:val="22"/>
          <w:lang w:val="es-ES"/>
        </w:rPr>
      </w:pPr>
      <w:r>
        <w:rPr>
          <w:sz w:val="22"/>
          <w:szCs w:val="22"/>
          <w:lang w:val="es-ES"/>
        </w:rPr>
        <w:t>La Directiva 91/414/CEE, ha sido modificada por sucesivas Directivas las últimas de las cuales se citan a continuación.</w:t>
      </w:r>
    </w:p>
    <w:p>
      <w:pPr>
        <w:pStyle w:val="Normal"/>
        <w:autoSpaceDE w:val="false"/>
        <w:rPr>
          <w:sz w:val="22"/>
          <w:szCs w:val="22"/>
          <w:lang w:val="es-ES"/>
        </w:rPr>
      </w:pPr>
      <w:r>
        <w:rPr>
          <w:sz w:val="22"/>
          <w:szCs w:val="22"/>
          <w:lang w:val="es-ES"/>
        </w:rPr>
        <w:t>La Directiva 2004/99/CE de la Comisión, de 1 de octubre, por la que se incluyen las sustancias activas acetamiprid y tiacloprid, la Directiva 2005/3/CE de la Comisión, de 19 de enero, por la que se incluyen las sustancias activa imazosulfurón, laminarina, metoxifenozida y s-metolacloro, la Directiva 2005/2/CE de la Comisión, de 19 de enero, por la que se incluyen las sustancias activas Ampelomyces quisqualis y Gliocladium catenulatum.</w:t>
      </w:r>
    </w:p>
    <w:p>
      <w:pPr>
        <w:pStyle w:val="Normal"/>
        <w:autoSpaceDE w:val="false"/>
        <w:rPr>
          <w:sz w:val="22"/>
          <w:szCs w:val="22"/>
          <w:lang w:val="es-ES"/>
        </w:rPr>
      </w:pPr>
      <w:r>
        <w:rPr>
          <w:sz w:val="22"/>
          <w:szCs w:val="22"/>
          <w:lang w:val="es-ES"/>
        </w:rPr>
        <w:t>La disposición citada establece las condiciones para que la comercialización de productos fitosanitarios que contengan las referidas sustancias activas no tenga efectos nocivos para la salud humana o la salud animal ni para las aguas subterráneas, ni tengan repercusiones inaceptables para el medio ambiente, así como para que se revisen las autorizaciones existentes de productos fitosanitarios que contengan alguna de las sustancias activas que se incluyen en el Anexo I de la Directiva 91/414/CEE, modificándolas o retirándolas, de conformidad con lo establecido al efecto en dicha Directiva. En consecuencia, procede establecer las disposiciones correspondientes en aplicación del Real Decreto 2163/1994, teniendo en cuenta, en cuanto al cumplimiento de su artículo 29, relativo a la documentación que debe acompañar a la solicitud de un producto fitosanitario para su autorización, que las disposiciones a que hace referencia el apartado 3 de su artículo 14, son las ordenes ministeriales de 20 de septiembre de 1994, 20 de noviembre de 1995, 2 de abril de 1997, 14 de abril de 1999, 20 de junio de 2001, y 25 de marzo de 2002, por las que se modifican los Anexos II y III de la Orden ministerial de 4 de agosto de 1993.</w:t>
      </w:r>
    </w:p>
    <w:p>
      <w:pPr>
        <w:pStyle w:val="Normal"/>
        <w:autoSpaceDE w:val="false"/>
        <w:rPr>
          <w:sz w:val="22"/>
          <w:szCs w:val="22"/>
          <w:lang w:val="es-ES"/>
        </w:rPr>
      </w:pPr>
      <w:r>
        <w:rPr>
          <w:sz w:val="22"/>
          <w:szCs w:val="22"/>
          <w:lang w:val="es-ES"/>
        </w:rPr>
        <w:t>La Directiva 2004/65/CE de la Comisión, de 26 de abril, que modifica el artículo 3 de la Directiva 2003/68/CE, de 11 de julio, por la que se incluyen las sustancias activas trifloxistrobina, carfentrazona-etilo, mesotriona, fenamidona e isoxaflutol, la Directiva 2004/63/CE de la Comisión, de 26 de abril, que modifica el artículo 3 de la Directiva 2003/79/CE, de 13 de agosto, por la que se incluye la sustancia activa Coniothyrium minitans, la Directiva 2004/64/CE de la Comisión, de 26 de abril, que modifica el artículo 3 de la Directiva 2003/84/CE, de 25 de septiembre, por la que se incluyen las sustancias activas flurtamona, flufenacet, yodosulfuron, dimetenamida-p, picoxistrobina, fostiazato y siltiofam y por último, la Directiva 2004/97/CE de la Comisión, de 27 de septiembre, que modifica el artículo 3 de la Directiva 2004/60/CE, de 27 de septiembre, por la que se incluye la sustancia activa quinoxifeno en el Anexo I de la Directiva 91/414/CEE, en lo relativo a los plazos de aplicación para la revisión de las autorizaciones de productos fitosanitarios que contengan dichas sustancias activas.</w:t>
      </w:r>
    </w:p>
    <w:p>
      <w:pPr>
        <w:pStyle w:val="Normal"/>
        <w:autoSpaceDE w:val="false"/>
        <w:rPr>
          <w:sz w:val="22"/>
          <w:szCs w:val="22"/>
          <w:lang w:val="es-ES"/>
        </w:rPr>
      </w:pPr>
      <w:r>
        <w:rPr>
          <w:sz w:val="22"/>
          <w:szCs w:val="22"/>
          <w:lang w:val="es-ES"/>
        </w:rPr>
        <w:t>Las Directivas 2003/68/CE, 2003/79/CE, 2003/84/CE y 2004/60/CE han sido incorporadas al Anexo I del Real Decreto 2163/1994, por la Orden PRE/1393/2004, de 20 de mayo, por la que se incluyen las sustancias activas trifloxistrobin, carfentrazona-etilo, mesotrione, fenamidona, isoxaflutol, mecoprop, mecoprop-p, propiconazol, coniothyrium minitans, molinato, tiram, ziram, flurtamona, flufenacet, yodosulfuron, dimetenamida-p, picoxistrobin, fostiazato, siltiofam, paraquat, mesosulfuron, propoxicarbazona y zoxamida en el Anexo I del Real Decreto 2163/1994, de 4 de noviembre y, la Orden PRE/3929/2004, de 30 de noviembre, por la que se incluyen las sustancias activas clorprofam, ácido benzoico, flazasulfuron, piraclostrobina, alfa-cipermetrina, benalxil, bromoxinil, desmedifan, ioxinil, fenmedifan, quinoxifeno, mepanipirim y Pseudomonas chlororaphis.</w:t>
      </w:r>
    </w:p>
    <w:p>
      <w:pPr>
        <w:pStyle w:val="Normal"/>
        <w:autoSpaceDE w:val="false"/>
        <w:rPr>
          <w:sz w:val="22"/>
          <w:szCs w:val="22"/>
          <w:lang w:val="es-ES"/>
        </w:rPr>
      </w:pPr>
      <w:r>
        <w:rPr>
          <w:sz w:val="22"/>
          <w:szCs w:val="22"/>
          <w:lang w:val="es-ES"/>
        </w:rPr>
        <w:t>La presente Orden, que se cita al amparo de la habilitación contenida en la disposición final primera del Real Decreto 2163/1994, de 4 de marzo, incorpora al ordenamiento jurídico interno las Directivas 2004/99/CE, 2005/3/CE y 2005/2/CE mediante la inclusión de las sustancias activas acetamiprid, tiacloprid, imazosulfurón, laminarina, metoxifenozida, s-metolacloro, Ampelomyces quisqualis y Gliocladium catenulatum en el Anexo I de dicho Real Decreto y, las Directivas 2004/65/CE, 2004/63/CE, 2004/64/CE y 2004/97/CE, mediante la modificación del citado Anexo I.</w:t>
      </w:r>
    </w:p>
    <w:p>
      <w:pPr>
        <w:pStyle w:val="Normal"/>
        <w:autoSpaceDE w:val="false"/>
        <w:rPr>
          <w:sz w:val="22"/>
          <w:szCs w:val="22"/>
          <w:lang w:val="es-ES"/>
        </w:rPr>
      </w:pPr>
      <w:r>
        <w:rPr>
          <w:sz w:val="22"/>
          <w:szCs w:val="22"/>
          <w:lang w:val="es-ES"/>
        </w:rPr>
        <w:t>La Comisión Interministerial para la Ordenación Alimentaria ha emitido informe preceptivo sobre esta disposición. Asimismo, en su tramitación han sido consultadas las Comunidades Autónomas y los sectores afectados.</w:t>
      </w:r>
    </w:p>
    <w:p>
      <w:pPr>
        <w:pStyle w:val="Normal"/>
        <w:autoSpaceDE w:val="false"/>
        <w:rPr>
          <w:sz w:val="22"/>
          <w:szCs w:val="22"/>
          <w:lang w:val="es-ES"/>
        </w:rPr>
      </w:pPr>
      <w:r>
        <w:rPr>
          <w:sz w:val="22"/>
          <w:szCs w:val="22"/>
          <w:lang w:val="es-ES"/>
        </w:rPr>
        <w:t>En su virtud, a propuesta de las Ministras de Agricultura, Pesca y Alimentación, de Sanidad y Consumo y de Medio Ambiente,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Inclusión de sustancias activas en el Anexo I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stancias activas acetamiprid, tiacloprid, imazosulfurón, laminarina, metoxifenozida, s-metolacloro, Ampelomyces quisqualis y Gliocladium catenulatum se incluyen en el Anexo I del Real Decreto 2163/1994, de 4 de noviembre, por el que se implanta el sistema armonizado comunitario de autorización para comercializar y utilizar productos fitosanitarios, con las características y condiciones que para cada una de ellas se especifican en el Anexo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fin de verificar que se cumplen las condiciones de inclusión establecidas en el Anexo I de la presente Orden, las autorizaciones provisionales de los productos fitosanitarios que contengan las sustancias activas afectadas, concedidas con anterioridad al inicio de su plazo de inclusión serán revisadas, adoptando y aplicando las correspondientes resoluciones antes de que expire el respectivo plazo establecido en dicho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verificación del cumplimiento de los requisitos de documentación especificados en el apartado 1.a del artículo 29 del Real Decreto 2163/1994, contenidos en el Anexo III de la Orden de 4 de agosto de 1993, y la evaluación conforme a los principios uniformes contenidos en el Anexo VI de la Directiva 91/414/CEE, incorporada a nuestro ordenamiento jurídico por la Orden de 29 de noviembre de 1995, por la que se establecen los principios uniformes para la evaluación y autorización de productos fitosanitarios, deberán realizarse adoptando y aplicando las correspondientes resoluciones antes de que expire el respectivo plazo para la aplicación de dichos principios uniformes, que para cada una de las referidas sustancias activas, se indican en el Anexo I de la presente Orden, teniendo en cuenta además las conclusiones de la versión final del correspondiente informe de revisión de la Comisión Europea, aprobado en el Comité Permanente de la Cadena Alimentaria y Sanidad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n el Registro Oficial de Productos y Material Fitosanitario de la Dirección General de Agricultura del Ministerio de Agricultura, Pesca y Alimentación, quedarán a disposición de los interesados los informes de revisión de la Comisión Europea a que se refiere el apartado anterior, así como los de la Comisión de Evaluación previstos en el artículo 3 del Real Decreto 2163/1994. Todo ello con excepción de la información confidencial definida en el artículo 32 de dich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Modificación de los Anexos del Anexo I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lazos de aplicación por inclusión de las sustancias activas trifloxistrobin, carfentrazona-etil, mesotrione, fenamidona, isoxaflutol, cioniothyrium minitans, flurtamona, flufenacet, yodosulfuron, dimetenamida-p, picoxistrobin, fostiazato, siltiofan y quinoxifen, se sustituyen por los contenidos en el Anexo II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o dispuesto en el artículo 149.1.13.ª, 16.ª y 23.ª de la Constitución, que atribuye al Estado la competencia exclusiva en materia de bases y coordinación de la planificación general de la actividad económica, bases y coordinación general de la sanidad, y legislación básica sobre protección del medio ambiente,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disposició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4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Agricultura, Pesca y Alimentación, de Sanidad y Consumo y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92. Condiciones de la inclusión de la sustancia activa acetamipri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Acetamipri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60430-64-8.</w:t>
      </w:r>
    </w:p>
    <w:p>
      <w:pPr>
        <w:pStyle w:val="Normal"/>
        <w:autoSpaceDE w:val="false"/>
        <w:rPr>
          <w:sz w:val="22"/>
          <w:szCs w:val="22"/>
          <w:lang w:val="es-ES"/>
        </w:rPr>
      </w:pPr>
      <w:r>
        <w:rPr>
          <w:sz w:val="22"/>
          <w:szCs w:val="22"/>
          <w:lang w:val="es-ES"/>
        </w:rPr>
        <w:t>N.º CIPAC: No disponible.</w:t>
      </w:r>
    </w:p>
    <w:p>
      <w:pPr>
        <w:pStyle w:val="Normal"/>
        <w:autoSpaceDE w:val="false"/>
        <w:rPr>
          <w:sz w:val="22"/>
          <w:szCs w:val="22"/>
          <w:lang w:val="es-ES"/>
        </w:rPr>
      </w:pPr>
      <w:r>
        <w:rPr>
          <w:sz w:val="22"/>
          <w:szCs w:val="22"/>
          <w:lang w:val="es-ES"/>
        </w:rPr>
        <w:t>Nombre químico (IUPAC): (E)-N1-[(6-cloro-3-piridil)metil]-N2-ciano-N1-metilacetamidina.</w:t>
      </w:r>
    </w:p>
    <w:p>
      <w:pPr>
        <w:pStyle w:val="Normal"/>
        <w:autoSpaceDE w:val="false"/>
        <w:rPr>
          <w:sz w:val="22"/>
          <w:szCs w:val="22"/>
          <w:lang w:val="es-ES"/>
        </w:rPr>
      </w:pPr>
      <w:r>
        <w:rPr>
          <w:sz w:val="22"/>
          <w:szCs w:val="22"/>
          <w:lang w:val="es-ES"/>
        </w:rPr>
        <w:t>Pureza mínima de la sustancia: ? 99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revisión de la Comisión Europea, aprobado por el Comité permanente de la cadena alimentaria y de sanidad animal en su reunión de 29 de junio de 2004,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xposi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os organismos acuátic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enero de 2005 al 31 de diciembre de 201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5.</w:t>
      </w:r>
    </w:p>
    <w:p>
      <w:pPr>
        <w:pStyle w:val="Normal"/>
        <w:autoSpaceDE w:val="false"/>
        <w:rPr>
          <w:sz w:val="22"/>
          <w:szCs w:val="22"/>
          <w:lang w:val="es-ES"/>
        </w:rPr>
      </w:pPr>
      <w:r>
        <w:rPr>
          <w:sz w:val="22"/>
          <w:szCs w:val="22"/>
          <w:lang w:val="es-ES"/>
        </w:rPr>
        <w:t>Plazos para la aplicación de los principios uniformes: A mas tardar el 31 de diciembre de 2004, todo producto fitosanitario autorizado que contenga acetamiprid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acetamiprid como única sustancia activa, modificar o retirar la autorización, si procede, a más tardar el 30 de junio de 2006, 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acetamiprid, entre otras sustancias activas, modificar o retirar la autorización, si procede, a más tardar el 30 de junio de 2006, o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tección de datos: Por ser el acetamiprid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t>93. Condiciones de la inclusión de la sustancia activa tiacloprid.</w:t>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Tiaclopri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La numeración de los epígrafes corresponde a la codificación efectuada por la Directiva 2000/80/CE.</w:t>
      </w:r>
    </w:p>
    <w:p>
      <w:pPr>
        <w:pStyle w:val="Normal"/>
        <w:autoSpaceDE w:val="false"/>
        <w:rPr>
          <w:sz w:val="22"/>
          <w:szCs w:val="22"/>
          <w:lang w:val="es-ES"/>
        </w:rPr>
      </w:pPr>
      <w:r>
        <w:rPr>
          <w:sz w:val="22"/>
          <w:szCs w:val="22"/>
          <w:lang w:val="es-ES"/>
        </w:rPr>
        <w:t>N.º CAS: 111988-49-9.</w:t>
      </w:r>
    </w:p>
    <w:p>
      <w:pPr>
        <w:pStyle w:val="Normal"/>
        <w:autoSpaceDE w:val="false"/>
        <w:rPr>
          <w:sz w:val="22"/>
          <w:szCs w:val="22"/>
          <w:lang w:val="es-ES"/>
        </w:rPr>
      </w:pPr>
      <w:r>
        <w:rPr>
          <w:sz w:val="22"/>
          <w:szCs w:val="22"/>
          <w:lang w:val="es-ES"/>
        </w:rPr>
        <w:t>N.º CIPAC: 631.</w:t>
      </w:r>
    </w:p>
    <w:p>
      <w:pPr>
        <w:pStyle w:val="Normal"/>
        <w:autoSpaceDE w:val="false"/>
        <w:rPr>
          <w:sz w:val="22"/>
          <w:szCs w:val="22"/>
          <w:lang w:val="es-ES"/>
        </w:rPr>
      </w:pPr>
      <w:r>
        <w:rPr>
          <w:sz w:val="22"/>
          <w:szCs w:val="22"/>
          <w:lang w:val="es-ES"/>
        </w:rPr>
        <w:t>Nombre químico (IUPAC): (Z)-N-{3-[(6-cloro-3-piridinil)-metil]-1,3-tiazolan-2-iliden}cianamida.</w:t>
      </w:r>
    </w:p>
    <w:p>
      <w:pPr>
        <w:pStyle w:val="Normal"/>
        <w:autoSpaceDE w:val="false"/>
        <w:rPr>
          <w:sz w:val="22"/>
          <w:szCs w:val="22"/>
          <w:lang w:val="es-ES"/>
        </w:rPr>
      </w:pPr>
      <w:r>
        <w:rPr>
          <w:sz w:val="22"/>
          <w:szCs w:val="22"/>
          <w:lang w:val="es-ES"/>
        </w:rPr>
        <w:t>Pureza mínima de la sustancia: ? 975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revisión de la Comisión Europea, aprobado por el Comité permanente de la cadena alimentaria y de sanidad animal en su reunión de 29 de junio de 2004,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os artrópodos a los que no esté destinada la sustancia ac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os organismos acuátic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t>La posibilidad de contaminación de las aguas subterráneas cuando la sustancia activa se aplique en regiones de características climáticas o edáficas vulner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enero de 2005 al 31 de diciembre de 201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5</w:t>
      </w:r>
    </w:p>
    <w:p>
      <w:pPr>
        <w:pStyle w:val="Normal"/>
        <w:autoSpaceDE w:val="false"/>
        <w:rPr>
          <w:sz w:val="22"/>
          <w:szCs w:val="22"/>
          <w:lang w:val="es-ES"/>
        </w:rPr>
      </w:pPr>
      <w:r>
        <w:rPr>
          <w:sz w:val="22"/>
          <w:szCs w:val="22"/>
          <w:lang w:val="es-ES"/>
        </w:rPr>
        <w:t>Plazos para la aplicación de los principios uniformes: A mas tardar el 31 de diciembre de 2004, todo producto fitosanitario autorizado que contenga tiacloprid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tiacloprid como única sustancia activa, modificar o retirar la autorización, si procede, a más tardar el 30 de junio de 2006,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tiacloprid, entre otras sustancias activas, modificar o retirar la autorización, si procede, a más tardar el 30 de junio de 2006,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tección de datos: Por ser el tiacloprid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95. Condiciones de la inclusión de la sustancia activa imazosulfurón.</w:t>
      </w:r>
    </w:p>
    <w:p>
      <w:pPr>
        <w:pStyle w:val="Normal"/>
        <w:autoSpaceDE w:val="false"/>
        <w:rPr>
          <w:sz w:val="22"/>
          <w:szCs w:val="22"/>
          <w:lang w:val="es-ES"/>
        </w:rPr>
      </w:pPr>
      <w:r>
        <w:rPr>
          <w:sz w:val="22"/>
          <w:szCs w:val="22"/>
          <w:lang w:val="es-ES"/>
        </w:rPr>
        <w:t>Caracteristicas:</w:t>
      </w:r>
    </w:p>
    <w:p>
      <w:pPr>
        <w:pStyle w:val="Normal"/>
        <w:autoSpaceDE w:val="false"/>
        <w:rPr>
          <w:sz w:val="22"/>
          <w:szCs w:val="22"/>
          <w:lang w:val="es-ES"/>
        </w:rPr>
      </w:pPr>
      <w:r>
        <w:rPr>
          <w:sz w:val="22"/>
          <w:szCs w:val="22"/>
          <w:lang w:val="es-ES"/>
        </w:rPr>
        <w:t>Nombre común: Imazosulfu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22548-33-8</w:t>
      </w:r>
    </w:p>
    <w:p>
      <w:pPr>
        <w:pStyle w:val="Normal"/>
        <w:autoSpaceDE w:val="false"/>
        <w:rPr>
          <w:sz w:val="22"/>
          <w:szCs w:val="22"/>
          <w:lang w:val="it-IT"/>
        </w:rPr>
      </w:pPr>
      <w:r>
        <w:rPr>
          <w:sz w:val="22"/>
          <w:szCs w:val="22"/>
          <w:lang w:val="it-IT"/>
        </w:rPr>
        <w:t>N.º CIPAC: 590</w:t>
      </w:r>
    </w:p>
    <w:p>
      <w:pPr>
        <w:pStyle w:val="Normal"/>
        <w:autoSpaceDE w:val="false"/>
        <w:rPr>
          <w:sz w:val="22"/>
          <w:szCs w:val="22"/>
          <w:lang w:val="it-IT"/>
        </w:rPr>
      </w:pPr>
      <w:r>
        <w:rPr>
          <w:sz w:val="22"/>
          <w:szCs w:val="22"/>
          <w:lang w:val="it-IT"/>
        </w:rPr>
        <w:t>Nombre químico (IUPAC): 1-(2-cloroimidazo[1,2-?]piridin-3-ilsulfonil)-3-(4,6-dimetoxipirimidin-e-il)urea.</w:t>
      </w:r>
    </w:p>
    <w:p>
      <w:pPr>
        <w:pStyle w:val="Normal"/>
        <w:autoSpaceDE w:val="false"/>
        <w:rPr>
          <w:sz w:val="22"/>
          <w:szCs w:val="22"/>
          <w:lang w:val="es-ES"/>
        </w:rPr>
      </w:pPr>
      <w:r>
        <w:rPr>
          <w:sz w:val="22"/>
          <w:szCs w:val="22"/>
          <w:lang w:val="es-ES"/>
        </w:rPr>
        <w:t>Pureza mínima de la sustancia activa: ? 980 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herb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revisión de la Comisión Europea, aprobado por el Comité permanente de la cadena alimentaria y de sanidad animal en su reunión de 8 de octubre de 2004,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as plantas acuáticas y terrestres no objeto del tratamient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t>Plazo de la inclusión: De 1 de abril de 2005 a 31 de marzo de 20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0 de septiembre de 2005.</w:t>
      </w:r>
    </w:p>
    <w:p>
      <w:pPr>
        <w:pStyle w:val="Normal"/>
        <w:autoSpaceDE w:val="false"/>
        <w:rPr>
          <w:sz w:val="22"/>
          <w:szCs w:val="22"/>
          <w:lang w:val="es-ES"/>
        </w:rPr>
      </w:pPr>
      <w:r>
        <w:rPr>
          <w:sz w:val="22"/>
          <w:szCs w:val="22"/>
          <w:lang w:val="es-ES"/>
        </w:rPr>
        <w:t>Plazo para la aplicación de los principios uniformes: A mas tardar el 31 de marzo de 2005, todo producto fitosanitario autorizado que contenga imazosulfurón como única sustancia activa o como una de varias sustancias activas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imazosulfurón como única sustancia activa, modificar o retirar la autorización, si procede, a más tardar el 30 de septiembre de 2006,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imazosulfurón, entre otras sustancias activas, modificar o retirar la autorización si procede, a mas tardar el 30 de septiembre de 2006, o en el plazo que establezca la Orden respectiva por la que se hayan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tección de datos: Por ser el imazosulfurón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t>96. Condiciones de la inclusión de la sustancia activa lamina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Lamina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9008-22-4</w:t>
      </w:r>
    </w:p>
    <w:p>
      <w:pPr>
        <w:pStyle w:val="Normal"/>
        <w:autoSpaceDE w:val="false"/>
        <w:rPr>
          <w:sz w:val="22"/>
          <w:szCs w:val="22"/>
          <w:lang w:val="es-ES"/>
        </w:rPr>
      </w:pPr>
      <w:r>
        <w:rPr>
          <w:sz w:val="22"/>
          <w:szCs w:val="22"/>
          <w:lang w:val="es-ES"/>
        </w:rPr>
        <w:t>N.º CIPAC: 671</w:t>
      </w:r>
    </w:p>
    <w:p>
      <w:pPr>
        <w:pStyle w:val="Normal"/>
        <w:autoSpaceDE w:val="false"/>
        <w:rPr>
          <w:sz w:val="22"/>
          <w:szCs w:val="22"/>
          <w:lang w:val="es-ES"/>
        </w:rPr>
      </w:pPr>
      <w:r>
        <w:rPr>
          <w:sz w:val="22"/>
          <w:szCs w:val="22"/>
          <w:lang w:val="es-ES"/>
        </w:rPr>
        <w:t>Nombre químico (IUPAC): (1?3)-?-D-glucano.</w:t>
      </w:r>
    </w:p>
    <w:p>
      <w:pPr>
        <w:pStyle w:val="Normal"/>
        <w:autoSpaceDE w:val="false"/>
        <w:rPr>
          <w:sz w:val="22"/>
          <w:szCs w:val="22"/>
          <w:lang w:val="es-ES"/>
        </w:rPr>
      </w:pPr>
      <w:r>
        <w:rPr>
          <w:sz w:val="22"/>
          <w:szCs w:val="22"/>
          <w:lang w:val="es-ES"/>
        </w:rPr>
        <w:t>Pureza mínima de la sustancia activa: ? 860 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inductor de mecanismos de autodefensa de los cul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se deberá atender al informe de revisión de la Comisión Europea, aprobado por el Comité permanente de la cadena alimentaria y de sanidad animal en su reunión de 8 de octubre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abril de 2005 a 31 de marzo de 20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0 de septiembre de 2005.</w:t>
      </w:r>
    </w:p>
    <w:p>
      <w:pPr>
        <w:pStyle w:val="Normal"/>
        <w:autoSpaceDE w:val="false"/>
        <w:rPr>
          <w:sz w:val="22"/>
          <w:szCs w:val="22"/>
          <w:lang w:val="es-ES"/>
        </w:rPr>
      </w:pPr>
      <w:r>
        <w:rPr>
          <w:sz w:val="22"/>
          <w:szCs w:val="22"/>
          <w:lang w:val="es-ES"/>
        </w:rPr>
        <w:t>Plazo para la aplicación de los principios uniformes: A mas tardar el 31 de marzo de 2005, todo producto fitosanitario autorizado que contenga laminarina como única sustancia activa o como una de varias sustancias activas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En el caso de un producto que contenga laminarina como única sustancia activa, modificar o retirar la autorización, si procede, a más tardar el 30 de septiembre de 2006,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n el caso de un producto que contenga laminarina, entre otras sustancias activas, modificar o retirar la autorización, si procede, a mas tardar el 30 de septiembre de 2006, o en el plazo que establezca la Orden respectiva por la que se hayan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tección de datos: Por ser el laminarina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t>97. Condiciones de la inclusión de la sustancia activa metoxifenoz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isticas:</w:t>
      </w:r>
    </w:p>
    <w:p>
      <w:pPr>
        <w:pStyle w:val="Normal"/>
        <w:autoSpaceDE w:val="false"/>
        <w:rPr>
          <w:sz w:val="22"/>
          <w:szCs w:val="22"/>
          <w:lang w:val="es-ES"/>
        </w:rPr>
      </w:pPr>
      <w:r>
        <w:rPr>
          <w:sz w:val="22"/>
          <w:szCs w:val="22"/>
          <w:lang w:val="es-ES"/>
        </w:rPr>
        <w:t>Nombre común: Metoxifenoz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61050-58-4</w:t>
      </w:r>
    </w:p>
    <w:p>
      <w:pPr>
        <w:pStyle w:val="Normal"/>
        <w:autoSpaceDE w:val="false"/>
        <w:rPr>
          <w:sz w:val="22"/>
          <w:szCs w:val="22"/>
          <w:lang w:val="es-ES"/>
        </w:rPr>
      </w:pPr>
      <w:r>
        <w:rPr>
          <w:sz w:val="22"/>
          <w:szCs w:val="22"/>
          <w:lang w:val="es-ES"/>
        </w:rPr>
        <w:t>N.º CIPAC: 656</w:t>
      </w:r>
    </w:p>
    <w:p>
      <w:pPr>
        <w:pStyle w:val="Normal"/>
        <w:autoSpaceDE w:val="false"/>
        <w:rPr>
          <w:sz w:val="22"/>
          <w:szCs w:val="22"/>
          <w:lang w:val="es-ES"/>
        </w:rPr>
      </w:pPr>
      <w:r>
        <w:rPr>
          <w:sz w:val="22"/>
          <w:szCs w:val="22"/>
          <w:lang w:val="es-ES"/>
        </w:rPr>
        <w:t>Nombre químico (IUPAC): N-tert-Butil-N'-(3-metoxi-o-toluoil)-3,5-xilohidrazida.</w:t>
      </w:r>
    </w:p>
    <w:p>
      <w:pPr>
        <w:pStyle w:val="Normal"/>
        <w:autoSpaceDE w:val="false"/>
        <w:rPr>
          <w:sz w:val="22"/>
          <w:szCs w:val="22"/>
          <w:lang w:val="es-ES"/>
        </w:rPr>
      </w:pPr>
      <w:r>
        <w:rPr>
          <w:sz w:val="22"/>
          <w:szCs w:val="22"/>
          <w:lang w:val="es-ES"/>
        </w:rPr>
        <w:t>Pureza mínima de la sustancia activa: ? 970 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revisión de la Comisión Europea, aprobado por el Comité permanente de la cadena alimentaria y de sanidad animal en su reunión de 8 de octubre de 2004,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os artrópodos terrestres y acuáticos no objeto del tratamient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t>Plazo de la inclusión: de 1 de abril de 2005 a 31 de marzo de 20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0 de septiembre de 2005.</w:t>
      </w:r>
    </w:p>
    <w:p>
      <w:pPr>
        <w:pStyle w:val="Normal"/>
        <w:autoSpaceDE w:val="false"/>
        <w:rPr>
          <w:sz w:val="22"/>
          <w:szCs w:val="22"/>
          <w:lang w:val="es-ES"/>
        </w:rPr>
      </w:pPr>
      <w:r>
        <w:rPr>
          <w:sz w:val="22"/>
          <w:szCs w:val="22"/>
          <w:lang w:val="es-ES"/>
        </w:rPr>
        <w:t>Plazo para la aplicación de los principios uniformes: A mas tardar el 31 de marzo de 2005, todo producto fitosanitario autorizado que contenga metoxifenozida como única sustancia activa o como una de varias sustancias activas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En el caso de un producto que contenga metoxifenozida como única sustancia activa, modificar o retirar la autorización, si procede, a más tardar el 30 de septiembre de 2006,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En el caso de un producto que contenga metoxifenozida, entre otras sustancias activas, modificar o retirar la autorización, si procede, a mas tardar el 30 de septiembre de 2006, o en el plazo que establezca la Orden respectiva por la que se hayan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tección de datos: Por ser el metoxifenozida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t>98. Condiciones de la inclusión de la sustancia activa s-metolaclo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S-metolaclo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87392-12-9 (S-isómero).</w:t>
      </w:r>
    </w:p>
    <w:p>
      <w:pPr>
        <w:pStyle w:val="Normal"/>
        <w:autoSpaceDE w:val="false"/>
        <w:rPr>
          <w:sz w:val="22"/>
          <w:szCs w:val="22"/>
          <w:lang w:val="es-ES"/>
        </w:rPr>
      </w:pPr>
      <w:r>
        <w:rPr>
          <w:sz w:val="22"/>
          <w:szCs w:val="22"/>
          <w:lang w:val="es-ES"/>
        </w:rPr>
        <w:t>178961-20-1 (R-isómero).</w:t>
      </w:r>
    </w:p>
    <w:p>
      <w:pPr>
        <w:pStyle w:val="Normal"/>
        <w:autoSpaceDE w:val="false"/>
        <w:rPr>
          <w:sz w:val="22"/>
          <w:szCs w:val="22"/>
          <w:lang w:val="es-ES"/>
        </w:rPr>
      </w:pPr>
      <w:r>
        <w:rPr>
          <w:sz w:val="22"/>
          <w:szCs w:val="22"/>
          <w:lang w:val="es-ES"/>
        </w:rPr>
        <w:t>N.º CIPAC: 607</w:t>
      </w:r>
    </w:p>
    <w:p>
      <w:pPr>
        <w:pStyle w:val="Normal"/>
        <w:autoSpaceDE w:val="false"/>
        <w:rPr>
          <w:sz w:val="22"/>
          <w:szCs w:val="22"/>
          <w:lang w:val="es-ES"/>
        </w:rPr>
      </w:pPr>
      <w:r>
        <w:rPr>
          <w:sz w:val="22"/>
          <w:szCs w:val="22"/>
          <w:lang w:val="es-ES"/>
        </w:rPr>
        <w:t>Nombre químico (IUPAC): Mezcla de (aRS, 1 S)-2-cloro-N-(6-etil-o-tolil)-N-(2-metoxi-1-metiletil)acetamida (80-100%) y (aRS, 1 R).2-cloro-N-(6-etil-o-tolil)-N-(2-metoxi-1-metiletil)acetamida (20-0%).</w:t>
      </w:r>
    </w:p>
    <w:p>
      <w:pPr>
        <w:pStyle w:val="Normal"/>
        <w:autoSpaceDE w:val="false"/>
        <w:rPr>
          <w:sz w:val="22"/>
          <w:szCs w:val="22"/>
          <w:lang w:val="es-ES"/>
        </w:rPr>
      </w:pPr>
      <w:r>
        <w:rPr>
          <w:sz w:val="22"/>
          <w:szCs w:val="22"/>
          <w:lang w:val="es-ES"/>
        </w:rPr>
        <w:t>Pureza mínima de la sustancia activa: ? 960 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herb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revisión de la Comisión Europea, aprobado por el Comité permanente de la cadena alimentaria y de sanidad animal en su reunión de 8 de octubre de 2004,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 riesgo de contaminación de las aguas subterráneas, particularmente de la sustancia activa y sus metabolitos CGA51202 y CGA354743, cuando se aplique la sustancia activa en zonas con suelo y/o condiciones climáticas vulner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protección de plantas acuática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abril de 2005 a 31 de marzo de 20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0 de septiembre de 2005.</w:t>
      </w:r>
    </w:p>
    <w:p>
      <w:pPr>
        <w:pStyle w:val="Normal"/>
        <w:autoSpaceDE w:val="false"/>
        <w:rPr>
          <w:sz w:val="22"/>
          <w:szCs w:val="22"/>
          <w:lang w:val="es-ES"/>
        </w:rPr>
      </w:pPr>
      <w:r>
        <w:rPr>
          <w:sz w:val="22"/>
          <w:szCs w:val="22"/>
          <w:lang w:val="es-ES"/>
        </w:rPr>
        <w:t>Plazo para la aplicación de los principios uniformes: A mas tardar el 31 de marzo de 2005, todo producto fitosanitario autorizado que contenga s-metolacloro como única sustancia activa o como una de varias sustancias activas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En el caso de un producto que contenga s-metolacloro como única sustancia activa, modificar o retirar la autorización, si procede, a más tardar el 30 de septiembre de 2006,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 En el caso de un producto que contenga s-metolacloro, entre otras sustancias activas, modificar o retirar la autorización, si procede, a mas tardar el 30 de septiembre de 2006, o en el plazo que establezca la Orden respectiva por la que se hayan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tección de datos: Por ser el s-metolacloro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t>94. Condiciones de la inclusión de la sustancia activa Ampelomyces quisqual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Ampelomyces quisqual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PA: AQ 10</w:t>
      </w:r>
    </w:p>
    <w:p>
      <w:pPr>
        <w:pStyle w:val="Normal"/>
        <w:autoSpaceDE w:val="false"/>
        <w:rPr>
          <w:sz w:val="22"/>
          <w:szCs w:val="22"/>
          <w:lang w:val="es-ES"/>
        </w:rPr>
      </w:pPr>
      <w:r>
        <w:rPr>
          <w:sz w:val="22"/>
          <w:szCs w:val="22"/>
          <w:lang w:val="es-ES"/>
        </w:rPr>
        <w:t>Colección de cultivos n.º CNCM I-807</w:t>
      </w:r>
    </w:p>
    <w:p>
      <w:pPr>
        <w:pStyle w:val="Normal"/>
        <w:autoSpaceDE w:val="false"/>
        <w:rPr>
          <w:sz w:val="22"/>
          <w:szCs w:val="22"/>
          <w:lang w:val="es-ES"/>
        </w:rPr>
      </w:pPr>
      <w:r>
        <w:rPr>
          <w:sz w:val="22"/>
          <w:szCs w:val="22"/>
          <w:lang w:val="es-ES"/>
        </w:rPr>
        <w:t>N.º CIPAC: Aún no dispon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se atenderá al informe de revisión de la Comisión Europea, aprobado por el Comité permanente de la cadena alimentaria y de sanidad animal en su reunión de 8 de octubre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abril de 2005 a 31 de marzo de 20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0 de septiembre de 2005.</w:t>
      </w:r>
    </w:p>
    <w:p>
      <w:pPr>
        <w:pStyle w:val="Normal"/>
        <w:autoSpaceDE w:val="false"/>
        <w:rPr>
          <w:sz w:val="22"/>
          <w:szCs w:val="22"/>
          <w:lang w:val="es-ES"/>
        </w:rPr>
      </w:pPr>
      <w:r>
        <w:rPr>
          <w:sz w:val="22"/>
          <w:szCs w:val="22"/>
          <w:lang w:val="es-ES"/>
        </w:rPr>
        <w:t>Plazo para la aplicación de los principios uniformes: A mas tardar el 31 de marzo de 2005, todo producto fitosanitario autorizado que contenga Ampelomyces quisqualis como única sustancia activa o como una de varias sustancias activas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En el caso de un producto que contenga Ampelomyces quisqualis como única sustancia activa, modificar o retirar la autorización, si procede, a más tardar el 30 de septiembre de 2006,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 En el caso de un producto que contenga Ampelomyces quisqualis, entre otras sustancias activas, modificar o retirar la autorización, si procede, a mas tardar el 30 de septiembre de 2006, o en el plazo que establezca la Orden respectiva por la que se hayan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tección de datos: Por ser el Ampelomyces quisqualis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t>99. Condiciones de la inclusión de la sustancia activa Gliocadium catenulatu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Gliocadium catenulatu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PA: J1446</w:t>
      </w:r>
    </w:p>
    <w:p>
      <w:pPr>
        <w:pStyle w:val="Normal"/>
        <w:autoSpaceDE w:val="false"/>
        <w:rPr>
          <w:sz w:val="22"/>
          <w:szCs w:val="22"/>
          <w:lang w:val="es-ES"/>
        </w:rPr>
      </w:pPr>
      <w:r>
        <w:rPr>
          <w:sz w:val="22"/>
          <w:szCs w:val="22"/>
          <w:lang w:val="es-ES"/>
        </w:rPr>
        <w:t>Colección de cultivos n.º DSM 9212</w:t>
      </w:r>
    </w:p>
    <w:p>
      <w:pPr>
        <w:pStyle w:val="Normal"/>
        <w:autoSpaceDE w:val="false"/>
        <w:rPr>
          <w:sz w:val="22"/>
          <w:szCs w:val="22"/>
          <w:lang w:val="es-ES"/>
        </w:rPr>
      </w:pPr>
      <w:r>
        <w:rPr>
          <w:sz w:val="22"/>
          <w:szCs w:val="22"/>
          <w:lang w:val="es-ES"/>
        </w:rPr>
        <w:t>N.º CIPAC: Aún no dispon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w:t>
      </w:r>
    </w:p>
    <w:p>
      <w:pPr>
        <w:pStyle w:val="Normal"/>
        <w:autoSpaceDE w:val="false"/>
        <w:rPr>
          <w:sz w:val="22"/>
          <w:szCs w:val="22"/>
          <w:lang w:val="es-ES"/>
        </w:rPr>
      </w:pPr>
      <w:r>
        <w:rPr>
          <w:sz w:val="22"/>
          <w:szCs w:val="22"/>
          <w:lang w:val="es-ES"/>
        </w:rPr>
        <w:t>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se atenderá al informe de revisión de la Comisión Europea, aprobado por el Comité permanente de la cadena alimentaria y de sanidad animal en su reunión de 8 de octubre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abril de 2005 a 31 de marzo de 20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30 de septiembre de 2005.</w:t>
      </w:r>
    </w:p>
    <w:p>
      <w:pPr>
        <w:pStyle w:val="Normal"/>
        <w:autoSpaceDE w:val="false"/>
        <w:rPr>
          <w:sz w:val="22"/>
          <w:szCs w:val="22"/>
          <w:lang w:val="es-ES"/>
        </w:rPr>
      </w:pPr>
      <w:r>
        <w:rPr>
          <w:sz w:val="22"/>
          <w:szCs w:val="22"/>
          <w:lang w:val="es-ES"/>
        </w:rPr>
        <w:t>Plazo para la aplicación de los principios uniformes: A mas tardar el 31 de marzo de 2005, todo producto fitosanitario autorizado que contenga Gliocadium catenulatum como única sustancia activa o como una de varias sustancias activas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k) En el caso de un producto que contenga Gliocadium catenulatum como única sustancia activa, modificar o retirar la autorización, si procede, a más tardar el 30 de septiembre de 2006,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 En el caso de un producto que contenga Gliocadium catenulatum, entre otras sustancias activas, modificar o retirar la autorización, si procede, a mas tardar el 30 de septiembre de 2006, o en el plazo que establezca la Orden respectiva por la que se hayan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tección de datos: Por ser el Gliocadium catenulatum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9. Condiciones de la inclusión de la sustancia activa trifloxistrob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1 de marz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0 de septiembre de 2003, todo producto fitosanitario autorizado que contenga trifloxistrobina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trifloxistrobina como única sustancia activa, modificar o retirar la autorización, si procede, a más tardar el 31 de marz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trifloxistrobina, entre otras sustancias activas, modificar o retirar la autorización, si procede, a más tardar el 31 de marz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0. Condiciones de la inclusión de la sustancia activa carfentrazona-e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1 de marz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0 de septiembre de 2003, todo producto fitosanitario autorizado que contenga carfentrazona-etil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carfentrazona-etil como única sustancia activa, modificar o retirar la autorización, si procede, a más tardar el 31 de marz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carfentrazona-etil, entre otras sustancias activas, modificar o retirar la autorización, si procede, a más tardar el 31 de marz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1. Condiciones de la inclusión de la sustancia activa mesotri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1 de marz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0 de septiembre de 2003, todo producto fitosanitario autorizado que contenga mesotriona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mesotriona como única sustancia activa, modificar o retirar la autorización, si procede, a más tardar el 31 de marz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mesotriona, entre otras sustancias activas, modificar o retirar la autorización, si procede, a más tardar el 31 de marz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2. Condiciones de la inclusión de la sustancia activa fenamid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1 de marz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0 de septiembre de 2003, todo producto fitosanitario autorizado que contenga fenamidona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fenamidona como única sustancia activa, modificar o retirar la autorización, si procede, a más tardar el 31 de marz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fenamidona, entre otras sustancias activas, modificar o retirar la autorización, si procede, a más tardar el 31 de marz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3. Condiciones de la inclusión de la sustancia activa isoxafluto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1 de marz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0 de septiembre de 2003, todo producto fitosanitario autorizado que contenga isoxaflutole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isoxaflutole como única sustancia activa, modificar o retirar la autorización, si procede, a más tardar el 31 de marz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isoxaflutole, entre otras sustancias activas, modificar o retirar la autorización, si procede, a más tardar el 31 de marz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4. Condiciones de la inclusión de la sustancia activa flurtam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1 de diciembre de 2003, todo producto fitosanitario autorizado que contenga flurtamona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flurtamona como única sustancia activa, modificar o retirar la autorización, si procede, a más tardar el 30 de juni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flurtamona, entre otras sustancias activas, modificar o retirar la autorización, si procede, a más tardar el 30 de juni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5. Condiciones de la inclusión de la sustancia activa flufenace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1 de diciembre de 2003, todo producto fitosanitario autorizado que contenga flufenacet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flufenacet como única sustancia activa, modificar o retirar la autorización, si procede, a más tardar el 30 de juni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flufenacet, entre otras sustancias activas, modificar o retirar la autorización, si procede, a más tardar el 30 de juni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6. Condiciones de la inclusión de la sustancia activa yodosulfuro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1 de diciembre de 2003, todo producto fitosanitario autorizado que contenga yodosulfuron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yodosulfuron como única sustancia activa, modificar o retirar la autorización, si procede, a más tardar el 30 de juni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yodosulfuron, entre otras sustancias activas, modificar o retirar la autorización, si procede, a más tardar el 30 de juni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7. Condiciones de la inclusión de la sustancia activa dimetenamida-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1 de diciembre de 2003, todo producto fitosanitario autorizado que contenga dimetenamida-p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dimetenamida-p como única sustancia activa, modificar o retirar la autorización, si procede, a más tardar el 30 de juni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dimetenamida-p, entre otras sustancias activas, modificar o retirar la autorización, si procede, a más tardar el 30 de juni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8. Condiciones de la inclusión de la sustancia activa picoxistrobi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1 de diciembre de 2003, todo producto fitosanitario autorizado que contenga picoxistrobin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picoxistrobin como única sustancia activa, modificar o retirar la autorización, si procede, a más tardar el 30 de juni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picoxistrobin, entre otras sustancias activas, modificar o retirar la autorización, si procede, a más tardar el 30 de juni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9. Condiciones de la inclusión de la sustancia activa fostiaza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1 de diciembre de 2003, todo producto fitosanitario autorizado que contenga fostiazate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fostiazate como única sustancia activa, modificar o retirar la autorización, si procede, a más tardar el 30 de juni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fostiazate, entre otras sustancias activas, modificar o retirar la autorización, si procede, a más tardar el 30 de juni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0. Condiciones de la inclusión de la sustancia activa siltiofa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1 de diciembre de 2003, todo producto fitosanitario autorizado que contenga siltiofam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siltiofam como única sustancia activa, modificar o retirar la autorización, si procede, a más tardar el 30 de juni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siltiofam, entre otras sustancias activas, modificar o retirar la autorización, si procede, a más tardar el 30 de junio de 2005, ó en el plazo que establezca la Orden por la que se haya incluido las sustancias en cuestió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1. Condiones de la inclusión de la sustancia activa Coniothyrium minitan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0 de juni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1 de diciembre de 2003, todo producto fitosanitario autorizado que contenga Coniothyrium minitans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Coniothyrium minitans como única sustancia activa, modificar o retirar la autorización, si procede, a más tardar el 30 de junio de 2005,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Coniothyrium minitans, entre otras sustancias activas, modificar o retirar la autorización, si procede, a más tardar el 30 de junio de 2005, ó en el plazo que establezca la Orden por la que se haya incluido las sustancias en cuestion en el Anexo I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83. Condiciones de la inclusión de la sustancia activa quinoxif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28 de febr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s para la aplicación de los principios uniformes: A mas tardar el 31 de agosto de 2004, todo producto fitosanitario autorizado que contenga quinoxifeno como única sustancia activa o con otras ya incluidas en el Anexo  I del Real Decreto 2163/1994, será objeto de una nueva evaluación, de acuerdo con los principios uniformes, del que se determin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 producto que contenga quinoxifeno como única sustancia activa, modificar o retirar la autorización, si procede, a más tardar el 28 de febrero de 2006, 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 producto que contenga quinoxifeno, entre otras sustancias activas, modificar o retirar la autorización, si procede, a más tardar el 28 de febrero de 2006, ó en el plazo que establezca la Orden por la que se haya incluido las sustancias en cuestión en el Anexo I del citado Real Decret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31:00Z</dcterms:created>
  <dc:creator>SanchezRoman, Eloy (CONSLEGB)</dc:creator>
  <dc:description/>
  <dc:language>en-US</dc:language>
  <cp:lastModifiedBy>SanchezRoman, Eloy (CONSLEGB)</cp:lastModifiedBy>
  <dcterms:modified xsi:type="dcterms:W3CDTF">2006-10-30T13:31:00Z</dcterms:modified>
  <cp:revision>2</cp:revision>
  <dc:subject/>
  <dc:title>ORDEN PRE/1253/2005, de 4 de mayo, por la que se incluyen las sustancias activas acetamiprid, tiacloprid, imazosulfuron, lamin</dc:title>
</cp:coreProperties>
</file>