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AL DECRETO  519/1999,  de  26  de  marzo, por el que  se  regula  el  régimen  de  ayudas a la apicultura  en  el  marco  de  los  programas nacionales  anuales.</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l Reglamento (CE) 1221/97, del Consejo, de 25 de junio, por el que se establecen las normas generales de aplicación de las medidas destinadas a mejorar la producción y comercialización de la miel, y el Reglamento (CE) 2300/97, de la Comisión, de 20 de noviembre, por el que se establecen las disposiciones de aplicación del anterior, contemplan la elaboración de programas nacionales anuales que deben incluir una serie de medidas que pueden ser objeto de ayuda. Estos programas, elaborados en estrecha colaboración con las organizaciones representativas y las cooperativas del sector apícola, son aprobados anualmente mediante Decisión de la Comis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os citados Reglamentos contemplan, asimismo, la cofinanciación comunitaria, hasta el 50 por 100 de los gastos originados por las acciones previstas en el programa nacional anual de las medidas de ayuda a la apicultur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consecuencia, es necesario regular el régimen de concesión de ayudas para el fomento de actividades destinadas a mejorar la producción y comercialización de la miel, así como definir las condiciones en que se produce la financiación del Est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se dicta al amparo de lo dispuesto en el artículo 149.1.13. a de la Constitución, que atribuye al Estado la competencia exclusiva sobre bases y coordinación de la planificación general de la actividad económica. En su elaboración han sido consultadas las Comunidades Autónomas y los sectores afectados; se dicta el presente Real Decreto con carácter de normativa básica para la regulación del régimen de esta línea de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En su virtud, a propuesta de la Ministra de Agricultura, Pesca y Alimentación, de acuerdo con el Consejo de Estado y previa deliberación del Consejo de Ministros en su reunión del día 26 de marzo de 1999,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NG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 Obj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tiene por objeto establecer la regulación de un régimen de ayudas para el fomento de aquellas actividades destinadas a mejorar la producción y comercialización de la mie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 Financiación del siste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s ayudas establecidas en el presente Real Decreto tienen el carácter de cofinanciadas en virtud de lo establecido en el Reglamento (CE) 1221/97. El Ministerio de Agricultura, Pesca y Alimentación contribuirá a la financiación del sistema mediante un régimen de ayudas hasta un máximo del 25 por 100 del coste total de las medidas a realizar y dentro de las disponibilidades presupuestarias. Esta aportación será objeto de distribución territorial de acuerdo a lo previsto en el artículo 153 del texto refundido de la Ley General Presupuestaria, aprobado por Real Decreto legislativo 1091/1988, de 23 de septiembr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3. Actividades e inversiones subvencionab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odrán ser objeto de ayudas, conforme a lo dispuesto en el Reglamento (CE) 1221/97, del Consejo, aquellas actividades o inversiones encaminadas 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Prestar información y asistencia técnic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Luchar contra la varroasi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Racionalizar la trashumanc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Establecer medidas de apoyo para el análisis de la mie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4. Beneficiari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Podrán solicitar las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Las personas físicas o jurídicas titulares de explotaciones apícolas. Será requisito para la obtención de las ayudas llevar realizando la actividad apícola con anterioridad al primero de enero del año anterior al de la aplicación del programa nacional anu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Las cooperativas apícolas y organizaciones representativas con personalidad jurídica propia, integradas en su mayoría por apicultores que cumplan el requisito establecido en el apartado anteri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Además, y para las medidas de ayuda previstas en el párrafo d) del artículo 3, los beneficiarios podrán ser también los laboratorios que efectúen o puedan efectuar análisis de las características fisicoquímicas de la miel, debidamente reconocidos por el órgano competente de su Comunidad Autóno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5. Solicitudes y trami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s solicitudes se presentarán, para su tramitación, ante el órgano competente de la Comunidad Autónoma correspondiente en la fecha que cada una de ellas determine, y en todo caso antes del 31 de marzo de cada añ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6. Resolución y pag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Corresponde a los órganos competentes de las Comunidades Autónomas la resolución y pago de las ayudas a que se refiere la presente disposi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s resoluciones de concesión de ayudas dictadas por los órganos competentes de las Comunidades Autónomas deberán especificar el desglose de las mismas en función de las cantidades financiadas con fondos estatales, comunitarios y de la propia Comunidad Autóno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l Fondo Español de Garantía Agraria, en el ámbito de sus competencias, remitirá a las Comunidades Autónomas los fondos que con cargo al FEOGA-Garantía correspondan a las actuaciones de ayuda efectua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os órganos competentes de las Comunidades Autónomas informarán al Ministerio de Agricultura, Pesca y Alimentación de los pagos efectuados con cargo a los fondos de la Unión Europea, a los presupuestos del Ministerio de Agricultura, Pesca y Alimentación y a sus propios fon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7. Deber de información. Plan de contro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De acuerdo con lo previsto en el artículo 1, y a los efectos de poder cumplir con las obligaciones impuestas al Estado miembro en los Reglamentos (CE) 1221/97, del Consejo, y 2300/97, de la Comisión, las Comunidades Autónomas remitirán a la Dirección General de Ganadería la información que en relación con el cumplimiento de las antedichas obligaciones les sea solicita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s Comunidades Autónomas remitirán a la Dirección General de Ganadería, antes del 20 de septiembre de cada año, un balance del plan de control realizado sobre las ayudas gestiona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8. Concurrencia con otras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obtención concurrente de subvenciones o ayudas otorgadas por otras Administraciones o entes públicos o privados, nacionales o internacionales, podrá dar lugar a la modificación de la resolución de la conces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9. Seguimiento y evaluación de los programas nacionales anu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ara facilitar la colaboración prevista en el artículo 4 del Reglamento (CE) 1221/97, del Consejo, las organizaciones representativas y cooperativas del sector apícola intervendrán a nivel nacional y autonómico, y junto a la autoridad competente en cada caso, en el seguimiento y evaluación de cada programa nacional anu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adicional primera. Carácter básic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se dicta al amparo del artículo 149.1.13. a de la Constitución, que atribuye al Estado la competencia exclusiva para dictar las bases y coordinación de la planificación general de la actividad económic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adicional segunda. Presentación de solicitudes en 1999.</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presentación de solicitudes, correspondientes a 1999, podrá efectuarse ante los órganos competentes de las Comunidades Autónomas hasta el día 30 de abril del presente añ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primera. Desarrollo y aplic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 faculta a la Ministra de Agricultura, Pesca y Alimentación para el desarrollo y aplicación, en el ámbito de sus competencias,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segunda. Adaptación a la normativa comunitar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 faculta a la Ministra de Agricultura, Pesca y Alimentación para, de acuerdo con la normativa comunitar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Modificar los plazos y períodos de presentación de solicitudes y del plan de contro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Adaptar el presente Real Decreto a las modificaciones introducidas por la normativa comunitar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tercera. Entrada en vig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ado en Madrid a 26 de marzo de 1999.</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JUAN CARLOS 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La Ministra de Agricultura, Pesca y Alimentación, </w:t>
      </w:r>
    </w:p>
    <w:p>
      <w:pPr>
        <w:pStyle w:val="Normal"/>
        <w:autoSpaceDE w:val="false"/>
        <w:rPr>
          <w:sz w:val="22"/>
          <w:szCs w:val="22"/>
          <w:lang w:val="es-ES" w:eastAsia="en-GB"/>
        </w:rPr>
      </w:pPr>
      <w:r>
        <w:rPr>
          <w:sz w:val="22"/>
          <w:szCs w:val="22"/>
          <w:lang w:val="es-ES" w:eastAsia="en-GB"/>
        </w:rPr>
        <w:t xml:space="preserve">LOYOLA DE PALACIO DEL VALLE-LERSUNDI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20:00Z</dcterms:created>
  <dc:creator>SanchezRoman, Eloy (CONSLEGB)</dc:creator>
  <dc:description/>
  <dc:language>en-US</dc:language>
  <cp:lastModifiedBy>SanchezRoman, Eloy (CONSLEGB)</cp:lastModifiedBy>
  <dcterms:modified xsi:type="dcterms:W3CDTF">2006-10-30T11:28:00Z</dcterms:modified>
  <cp:revision>1</cp:revision>
  <dc:subject/>
  <dc:title>REAL DECRETO  519/1999,  de  26  de  marzo, por el que  se  regula  el  régimen  de  ayudas a la apicultura  en  el  marco  de</dc:title>
</cp:coreProperties>
</file>