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APA/660/2005, 16 de marzo, por la que se modifica el anexo IV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incorporó al ordenamiento jurídico interno la Directiva 2000/29/CE del Consejo, de 8 de mayo de 2000, relativa a las medidas de protección contra la introducción en la Comunidad de organismos nocivos para los vegetales o productos vegetales y contra su propagación en el interior de la Comunidad, y las modificaciones posteriores, la última de las cuales fue la Directiva 2004/102/CE, de la Comisión de 5 de octubre de 2004, por la que se modifican los anexos II, III, IV y V de la Directiva 2000/29/CE del Consej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 posterioridad, ha sido modificada por la Directiva 2005/15/CE de la Comisión, de 28 de febrero de 2005, por la que se modifica el anexo IV de la Directiva 2000/29/CE del Consejo, relativa a las medidas de protección contra la introducción en la Comunidad de organismos nocivos para los vegetales o productos vegetales y contra su propagación en el interior de la Comunidad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 conformidad con la habilitación establecida en la disposición final segunda del citado Real Decreto, mediante la presente Orden, se incorpora al ordenamiento jurídico interno la Directiva 2005/15/C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la presente disposición han sido consultadas las Comunidades Autónomas y las entidades representativas de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anexo IV del Real Decreto 58/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nexo IV del Real Decreto 58/2005, de 21 de enero, por el que se adoptan medidas de protección contra la introducción y difusión en el territorio nacional y de la Comunidad Europea de organismos nocivos para los vegetales o productos vegetales, así como para la exportación y tránsito hacia países terceros, quedará modificado de acuerdo a lo dispuesto en el anexo de la presente Orde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día siguiente al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16 de marzo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inosa Mangana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 En el anexo IV, parte A, sección I, punto 2, al final de la columna de la derecha se añadirá el párrafo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El primer guión, en el que se especifica que los embalajes de madera deberán estar fabricados con madera en rollo descortezada, sólo será aplicable a partir del 1 de marzo de 2006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. En el anexo IV, parte A, sección I, punto 8, al final de la columna de la derecha se añadirá el párrafo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La primera línea de la letra a), en la que se especifica que los embalajes de madera deberán estar fabricados con madera en rollo descortezada, sólo será aplicable a partir del 1 de marzo de 2006.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17:00Z</dcterms:created>
  <dc:creator>SanchezRoman, Eloy (CONSLEGB)</dc:creator>
  <dc:description/>
  <dc:language>en-US</dc:language>
  <cp:lastModifiedBy>SanchezRoman, Eloy (CONSLEGB)</cp:lastModifiedBy>
  <dcterms:modified xsi:type="dcterms:W3CDTF">2006-10-24T15:17:00Z</dcterms:modified>
  <cp:revision>2</cp:revision>
  <dc:subject/>
  <dc:title>ORDEN APA/660/2005, 16 de marzo, por la que se modifica el anexo IV del Real Decreto 58/2005, de 21 de enero, por el que se ad</dc:title>
</cp:coreProperties>
</file>