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APA/431/2005, de 18 de febrero, por la que se modifican los anexos d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, incorporó al ordenamiento jurídico interno la Directiva 2000/29/CE del Consejo, de 8 de mayo de 2000, relativa a las medidas de protección contra la introducción en la Comunidad de organismos nocivos para los vegetales o productos vegetales y contra su propagación en el interior de la Comunidad, y las modificaciones posteriores, la última de las cuales fue la Directiva 2004/70/CE, de la Comisión de 28 de abril de 2004, por la que se modifican los anexos I, II, III y IV de la Directiva 2000/29/CE del Consej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 posterioridad, ha sido modificada por la Directiva 2004/102/CE de la Comisión, de 5 de octubre de 2004, por la que se modifican los anexos II, III, IV y V de la Directiva 2000/29/CE del Consejo, relativa a las medidas de protección contra la introducción en la Comunidad de organismos nocivos para los vegetales o productos vegetales y contra su propagación en el interior de la Comunidad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 conformidad con la habilitación establecida en la disposición final segunda del citado Real Decreto, mediante la presente Orden, se incorpora al ordenamiento jurídico interno la Directiva 2004/102/C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elaboración de la presente disposición han sido consultadas las Comunidades Autónomas y las entidades representativas de los sectores afectad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 los anexos del Real Decreto 58/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anexos II, III, IV y V d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, quedarán modificados de acuerdo a lo dispuesto en el anexo de la presente Orde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únic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día 1 de marzo de 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18 de febrero de 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INOSA MANGAN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5:06:00Z</dcterms:created>
  <dc:creator>SanchezRoman, Eloy (CONSLEGB)</dc:creator>
  <dc:description/>
  <dc:language>en-US</dc:language>
  <cp:lastModifiedBy>SanchezRoman, Eloy (CONSLEGB)</cp:lastModifiedBy>
  <dcterms:modified xsi:type="dcterms:W3CDTF">2006-10-24T15:06:00Z</dcterms:modified>
  <cp:revision>2</cp:revision>
  <dc:subject/>
  <dc:title>ORDEN APA/431/2005, de 18 de febrero, por la que se modifican los anexos del Real Decreto 58/2005, de 21 de enero, por el que </dc:title>
</cp:coreProperties>
</file>