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ORDEN PRE/64/2005, de 21 de enero, por la que se modifica el anexo IV del Real Decreto 1911/2000, de 24 de noviembre, por el que se regula la destrucción de los materiales especificados de riesgo en relación con las encefalopatías espongiformes transmisibles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Real Decreto 1911/2000, de 24 de noviembre, regula la destrucción de los materiales especificados de riesgo en relación con las encefalopatías espongiformes transmisibles. En su anexo IV se contienen los tejidos y órganos que se consideran materiales especificados de riesg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Reglamento (CE) n.° 1492/2004, de la Comisión, de 23 de agosto de 2004, ha modificado, entre otros, el anexo XI del Reglamento (CE) n.° 999/2001 del Parlamento Europeo y del Consejo, excluyendo de la consideración de materiales especificados de riesgo, para el ganado vacuno, las apófisis espinosas de las vértebras torácicas y lumbares, las apófisis espinosas y transversas de las vértebras cervicales y la cresta media del sacr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in perjuicio de la plena aplicabilidad del citado Reglamento (CE) n.º 1492/2004, que no precisa de incorporación a nuestro ordenamiento, el principio de seguridad jurídica aconseja modificar el anexo IV del Real Decreto 1911/2000, para adaptar su contenido a dicho Reglamento, al amparo de lo dispuesto en la disposición final primera del citado Real Decreto, que autoriza a los Ministros de Agricultura, Pesca y Alimentación y de Sanidad y Consumo para dictar, en el ámbito de sus competencias, cuantas disposiciones sean necesarias para el desarrollo y aplicación de dicho Real Decreto, así como para modificar dicho anexo IV para su adaptación a la normativa comunitari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la elaboración de esta disposición han sido consultadas las Comunidades Autónomas y las entidades representativas de los sectores afectad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su virtud, a propuesta de las Ministras de Agricultura, Pesca y Alimentación y de Sanidad y Consumo, dispongo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ículo único. Modificación del anexo IV del Real Decreto 1911/2000, de 24 de noviembre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e sustituye el contenido del anexo IV del Real Decreto 1911/2000, de 24 de noviembre, por el que se regula la destrucción de los materiales especificados de riesgo en relación con las encefalopatías espongiformes transmisibles, por el siguiente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«a) El cráneo, excluida la mandíbula e incluidos el encéfalo y los ojos, la columna vertebral, excluidas las vértebras caudales, las apófisis espinosas y transversas de las vértebras cervicales, torácicas y lumbares, y la cresta media y las alas del sacro, pero incluidos los ganglios de la raíz dorsal y la médula espinal, de los bovinos de más de 12 meses, así como las amígdalas, los intestinos, desde el duodeno hasta el recto, y el mesenterio, de los bovinos de todas las edade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) El cráneo, incluidos el encéfalo y los ojos, las amígdalas y la médula espinal de los ovinos y caprinos de más de 12 meses o en cuya encía haya hecho erupción un incisivo definitivo, así como el bazo y el íleon de los ovinos y caprinos de todas las edades.»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sposición final única. Entrada en vigor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presente Orden entrará en vigor el mismo día de su publicación en el «Boletín Oficial del Estado»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drid, 21 de enero de 2005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ernández de la Vega Sanz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xmas. Sras. Ministras de Agricultura, Pesca y Alimentación y de Sanidad y Consumo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09:57:00Z</dcterms:created>
  <dc:creator>SanchezRoman, Eloy (CONSLEGB)</dc:creator>
  <dc:description/>
  <dc:language>en-US</dc:language>
  <cp:lastModifiedBy>SanchezRoman, Eloy (CONSLEGB)</cp:lastModifiedBy>
  <dcterms:modified xsi:type="dcterms:W3CDTF">2006-10-21T09:57:00Z</dcterms:modified>
  <cp:revision>3</cp:revision>
  <dc:subject/>
  <dc:title>ORDEN PRE/64/2005, de 21 de enero, por la que se modifica el anexo IV del Real Decreto 1911/2000, de 24 de noviembre, por el q</dc:title>
</cp:coreProperties>
</file>