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 w:eastAsia="en-GB"/>
        </w:rPr>
      </w:pPr>
      <w:r>
        <w:rPr>
          <w:b/>
          <w:sz w:val="22"/>
          <w:szCs w:val="22"/>
          <w:lang w:val="es-ES" w:eastAsia="en-GB"/>
        </w:rPr>
        <w:t>ORDEN APA/676/2004, de 5 de marzo, por la que se regula la pesca con artes de cerco en el Caladero Nacional del Cantábrico y Noroest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 pesca de cerco tiene una notable importancia, económica y social en el litoral del Cantábrico y Noroeste, afectando a un número considerable de embarcaciones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n una relevante repercusión sobre los recursos pelágicos de dicho calader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 regulación de la pesca con este tipo de arte se encontraba contenida en el Real Decreto 2349/1984, de 28 de noviembre que regulaba la pesca de cerco en el Caladero Nacional. Sin embargo, las diferentes características de la pesca de cerco en el Cantábrico y Noroeste respecto al resto del Caladero Nacional, así como la necesaria actualización de la citada normativa para estas aguas, hacen aconsejable la adopción de la presente disposición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De otro lado la Ley 3/2001, de 26 de marzo, de Pesca Marítima del Estado, destaca entre las medidas de conservación de los recursos pesqueros la regulación de los artes de pesca. A estos efectos el apartado 2 del artículo 10 de la misma, establece que el Ministro de Agricultura, Pesca y Alimentación podrá establecer las características técnicas y condiciones de empleo de los artes de pesca autorizadas para las distintas modalidades de pesc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or ello y una vez consultadas las Comunidades Autónomas interesadas, así como los sectores afectados, se hace necesario una nueva regulación del arte de cerco en el caladero Cantábrico y Noroeste para adaptarlo a la nueva realidad pesquera en esa zon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1. Buques autorizados para la pesc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stán autorizados para ejercer la pesca con artes de cerco en el Caladero del Cantábrico y Noroeste los buques que, estando inscritos en el Registro de Buques Pesqueros y empresas navieras, figuren igualmente en el Censo de la modalidad de cerco del Caladero del Cantábrico y Noroeste, estén en posesión de una licencia de pesca para dicha modalidad y caladero y cumplan las condiciones establecidas en la presente Orden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2. Definición del arte de cerc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 efectos de la presente Orden se entiende por arte de cerco una red de forma rectangular, cuyos extremos terminan en puños, que circunda cardúmenes de especies pelágicas y se cierra por su parte inferior por medio de una jareta, dando lugar al embolsamiento del pescad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3. Dimensiones de los artes y de las mall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La longitud de los artes de cerco en el Caladero del Cantábrico y Noroeste no podrá ser superior a 600 metros, excluidos los puños, cada uno de los cuales no podrá sobrepasar los 30 metr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La altura de los artes de cerco no será superior a 130 metr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3. La abertura mínima de las mallas de los artes de cerco no será inferior a 14 milímetr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4. Cambios temporales de modalidad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Los cambios temporales de modalidad de pesca de cerco a otras modalidades, o de estas a la de cerco, podrán ser autorizados por la Dirección General de Recursos Pesqueros de la Secretaría General de Pesca Marítima, del Ministerio de Agricultura, Pesca y Alimentación en función del estado de los recursos, previa consulta a las Comunidades Autónomas afectadas, para periodos de tiempo no superiores a seis mes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No obstante, en casos excepcionales y siempre que el estado de los recursos lo permita, estas autorizaciones podrán prorrogarse a solicitud del interesado, por un periodo no superior a seis mes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5. Especies autorizadas y cuotas de captur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Las especies autorizadas para su captura con arte de cerco son las siguientes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) Aguja ("Belone belone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b) Aligote ("Paguellus acarne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) Anchoa o boquerón ("Engraulis enchrasicholu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) Boga ("Boops boops"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) Breca ("Pagellus erythrinus"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) Caballas ("Scomber spp."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) Chopa ("Spondyliosoma cantharus"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) Corvina ("Argyrosomus regius"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) Dorada ("Sparus auratus"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) Espadin ("Sprattus sprattus"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k) Herrera ("Lithonacthus mormyru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) Japuta ("Brama brama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m) Jureles ("Trachurus spp.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n) Lisas ("Mugil spp.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o) Lubina ("Dicentrarchus labrax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) Mojarra ("Diplodus vulgari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q) Morragute ("Liza ramada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r) Oblada ("Oblada melanura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) Paparda ("Scomberesox sauru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t) Pardete ("Mugil cephalu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u) Pargo ("Sparus pagru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v) Pejerrey ("Atherina boyeri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w) Salema ("Sarpa salpa"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x) Sardina ("Sardina pilchardus"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y) Sargo ("Diplodus sargus"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En función del estado de los recursos la Dirección General de Recursos Pesqueros podrá establecer cuotas máximas de capturas por especie, buque y tiempo de pesc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6. Pesquería de cebo viv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 pesquería de cebo vivo únicamente podrá practicarse como auxiliar de la de túnidos y, por lo tanto, exclusivamente por los buques autorizados para la pesca de túnidos con cañas y cebo vivo y estará sometida a las siguientes normas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) Las capturas que se efectúen de cebo vivo solo podrán ser utilizadas como carnad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b) La dimensión mínima de la malla no será inferior a 10 milímetr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) Los buques estarán equipados con tanques que permitan conservar vivo el cebo. En cada operación dedicada a la captura de cebo vivo la cantidad del mismo obtenida no podrá exceder en ningún caso la capacidad de los tanques mencionad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d) Las embarcaciones no podrán utilizar más de un bote auxiliar para las tareas de pesca con luz artificial en la captura de cebo vivo o carnad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) La actividad pesquera de cebo vivo queda exceptuada de las normas que en la presente Orden regulan el esfuerzo pesquero, así como del cumplimiento de las relativas a tallas mínimas contempladas en el Real Decreto 560/1995, de 7 de abril, por el que se establece las tallas mínimas de determinadas especies pesqueras no pudiendo capturar ni tener a bordo especies distintas a las específicas del cebo viv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tículo 7. Infracciones y sancion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s infracciones a lo dispuesto en la presente Orden serán sancionadas de acuerdo con lo previsto en el Título V de la Ley 3/2001, de 26 de marzo, de Pesca Marítima del Estado y, en su caso, normas reglamentarias de su desarroll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Disposición final primera. Aplicación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or el Secretario General de Pesca Marítima, en el ámbito de sus atribuciones, se dictarán las resoluciones necesarias y se adoptarán las medidas precisas para el cumplimiento y aplicación de lo dispuesto en la presente Orden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 presente Orden entrará en vigor el día siguiente al de su publicación en el "Boletín Oficial del Estado"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drid, 5 de marzo de 2004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ARIAS CAÑET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50:00Z</dcterms:created>
  <dc:creator>SanchezRoman, Eloy (CONSLEGB)</dc:creator>
  <dc:description/>
  <dc:language>en-US</dc:language>
  <cp:lastModifiedBy>SanchezRoman, Eloy (CONSLEGB)</cp:lastModifiedBy>
  <dcterms:modified xsi:type="dcterms:W3CDTF">2005-12-16T10:05:00Z</dcterms:modified>
  <cp:revision>1</cp:revision>
  <dc:subject/>
  <dc:title>ORDEN APA/676/2004, de 5 de marzo, por la que se regula la pesca con artes de cerco en el Caladero Nacional del Cantábrico y N</dc:title>
</cp:coreProperties>
</file>