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ORDEN DE 1 DE JULIO DE 1986 POR LA QUE SE APRUEBA EL REGLAMENTO TECNICO DE CONTROL Y CERTIFICACION DE SEMILLAS DE CEREALES.</w:t>
      </w:r>
    </w:p>
    <w:p>
      <w:pPr>
        <w:pStyle w:val="Normal"/>
        <w:rPr>
          <w:sz w:val="22"/>
          <w:lang w:eastAsia="en-US"/>
        </w:rPr>
      </w:pPr>
      <w:r>
        <w:rPr>
          <w:sz w:val="22"/>
          <w:lang w:eastAsia="en-US"/>
        </w:rPr>
      </w:r>
    </w:p>
    <w:p>
      <w:pPr>
        <w:pStyle w:val="Normal"/>
        <w:rPr>
          <w:sz w:val="22"/>
          <w:lang w:eastAsia="en-US"/>
        </w:rPr>
      </w:pPr>
      <w:r>
        <w:rPr>
          <w:sz w:val="22"/>
          <w:lang w:eastAsia="en-US"/>
        </w:rPr>
        <w:t>ILUSTRISIMO SEÑOR:</w:t>
      </w:r>
    </w:p>
    <w:p>
      <w:pPr>
        <w:pStyle w:val="Normal"/>
        <w:rPr>
          <w:sz w:val="22"/>
          <w:lang w:eastAsia="en-US"/>
        </w:rPr>
      </w:pPr>
      <w:r>
        <w:rPr>
          <w:sz w:val="22"/>
          <w:lang w:eastAsia="en-US"/>
        </w:rPr>
        <w:t>LA NECESIDAD DE ADAPTAR LA LEGISLACION ESPECIFICA EN MATERIA DE CONTROL Y CERTIFICACION DE SEMILLAS DE CEREALES DE FECUNDACION AUTOGAMA A LA DIRECTIVA DEL CONSEJO DE LA COMUNIDAD ECONOMICA EUROPEA 66 402, SOBRE COMERCIALIZACION DE SEMILLAS DE CEREALES, ASI COMO LA CONVENIENCIA DE INTRODUCIR NUEVAS ESPECIES, OBLIGA A UNA MODIFICACION DE LA NORMATIVA VIGENTE.</w:t>
      </w:r>
    </w:p>
    <w:p>
      <w:pPr>
        <w:pStyle w:val="Normal"/>
        <w:rPr>
          <w:sz w:val="22"/>
          <w:lang w:eastAsia="en-US"/>
        </w:rPr>
      </w:pPr>
      <w:r>
        <w:rPr>
          <w:sz w:val="22"/>
          <w:lang w:eastAsia="en-US"/>
        </w:rPr>
        <w:t>POR ELLO, ESTE MINISTERIO, A PROPUESTA DE LA DIRECCION GENERAL DE LA PRODUCCION AGRARIA, HA TENIDO A BIEN DISPONER:</w:t>
      </w:r>
    </w:p>
    <w:p>
      <w:pPr>
        <w:pStyle w:val="Normal"/>
        <w:rPr>
          <w:sz w:val="22"/>
          <w:lang w:eastAsia="en-US"/>
        </w:rPr>
      </w:pPr>
      <w:r>
        <w:rPr>
          <w:sz w:val="22"/>
          <w:lang w:eastAsia="en-US"/>
        </w:rPr>
        <w:t>PRIMERO. EN ORDEN AL DESARROLLO DE LA DIRECTIVA DEL CONSEJO DE LA COMUNIDAD ECONOMICA EUROPEA 66 402, SE APRUEBA EL REGLAMENTO TECNICO DE CONTROL Y CERTIFICACION DE SEMILLAS DE CEREALES QUE FIGURA COMO ANEJO UNICO A LA PRESENTE ORDEN.</w:t>
      </w:r>
    </w:p>
    <w:p>
      <w:pPr>
        <w:pStyle w:val="Normal"/>
        <w:rPr>
          <w:sz w:val="22"/>
          <w:lang w:eastAsia="en-US"/>
        </w:rPr>
      </w:pPr>
      <w:r>
        <w:rPr>
          <w:sz w:val="22"/>
          <w:lang w:eastAsia="en-US"/>
        </w:rPr>
        <w:t>SEGUNDO. QUEDA DEROGADO EL REGLAMENTO TECNICO DE CONTROL Y CERTIFICACION DE SEMILLAS DE CEREALES DE FECUNDACION AUTOGAMA, APROBADO POR ORDEN DE 31 DE AGOSTO DE 1979.</w:t>
      </w:r>
    </w:p>
    <w:p>
      <w:pPr>
        <w:pStyle w:val="Normal"/>
        <w:rPr>
          <w:sz w:val="22"/>
          <w:lang w:eastAsia="en-US"/>
        </w:rPr>
      </w:pPr>
      <w:r>
        <w:rPr>
          <w:sz w:val="22"/>
          <w:lang w:eastAsia="en-US"/>
        </w:rPr>
        <w:t>TERCERO. LA PRESENTE ORDEN ENTRARA EN VIGOR AL DIA SIGUIENTE DE SU PUBLICACION EN EL &lt;BOLETIN OFICIAL DEL ESTADO&gt;.</w:t>
      </w:r>
    </w:p>
    <w:p>
      <w:pPr>
        <w:pStyle w:val="Normal"/>
        <w:rPr>
          <w:sz w:val="22"/>
          <w:lang w:eastAsia="en-US"/>
        </w:rPr>
      </w:pPr>
      <w:r>
        <w:rPr>
          <w:sz w:val="22"/>
          <w:lang w:eastAsia="en-US"/>
        </w:rPr>
        <w:t>LO QUE COMUNICO A V. I. PARA SU CONOCIMIENTO Y EFECTOS.</w:t>
      </w:r>
    </w:p>
    <w:p>
      <w:pPr>
        <w:pStyle w:val="Normal"/>
        <w:rPr>
          <w:sz w:val="22"/>
          <w:lang w:eastAsia="en-US"/>
        </w:rPr>
      </w:pPr>
      <w:r>
        <w:rPr>
          <w:sz w:val="22"/>
          <w:lang w:eastAsia="en-US"/>
        </w:rPr>
        <w:t>DIOS GUARDE A V. I. MUCHOS AÑOS.</w:t>
      </w:r>
    </w:p>
    <w:p>
      <w:pPr>
        <w:pStyle w:val="Normal"/>
        <w:rPr>
          <w:sz w:val="22"/>
          <w:lang w:eastAsia="en-US"/>
        </w:rPr>
      </w:pPr>
      <w:r>
        <w:rPr>
          <w:sz w:val="22"/>
          <w:lang w:eastAsia="en-US"/>
        </w:rPr>
        <w:t>MADRID, 1 DE JULIO DE 1986.</w:t>
      </w:r>
    </w:p>
    <w:p>
      <w:pPr>
        <w:pStyle w:val="Normal"/>
        <w:rPr>
          <w:sz w:val="22"/>
          <w:lang w:eastAsia="en-US"/>
        </w:rPr>
      </w:pPr>
      <w:r>
        <w:rPr>
          <w:sz w:val="22"/>
          <w:lang w:eastAsia="en-US"/>
        </w:rPr>
        <w:t>ROMERO HERRERA ILMO. SR. DIRECTOR GENERAL DE LA PRODUCCION AGRARIA.</w:t>
      </w:r>
    </w:p>
    <w:p>
      <w:pPr>
        <w:pStyle w:val="Normal"/>
        <w:rPr>
          <w:sz w:val="22"/>
          <w:lang w:eastAsia="en-US"/>
        </w:rPr>
      </w:pPr>
      <w:r>
        <w:rPr>
          <w:sz w:val="22"/>
          <w:lang w:eastAsia="en-US"/>
        </w:rPr>
        <w:t>ANEJO UNICO REGLAMENTO TECNICO DE CONTROL Y CERTIFICACION DE SEMILLAS DE CEREALES I.</w:t>
      </w:r>
    </w:p>
    <w:p>
      <w:pPr>
        <w:pStyle w:val="Normal"/>
        <w:rPr>
          <w:sz w:val="22"/>
          <w:lang w:eastAsia="en-US"/>
        </w:rPr>
      </w:pPr>
      <w:r>
        <w:rPr>
          <w:sz w:val="22"/>
          <w:lang w:eastAsia="en-US"/>
        </w:rPr>
        <w:t>ESPECIES SUJETAS AL REGLAMENTO TECNICO QUEDAN INCLUIDAS EN EL AMBITO DE APLICACION DE ESTE REGLAMENTO TECNICO LAS SEMILLAS DE LOS CEREALES SIGUIENTES, TANTO SI SU FIN ES LA PRODUCCION DE GRANO COMO SI ES CON DESTINO FORRAJERO:</w:t>
      </w:r>
    </w:p>
    <w:p>
      <w:pPr>
        <w:pStyle w:val="Normal"/>
        <w:rPr>
          <w:sz w:val="22"/>
          <w:lang w:eastAsia="en-US"/>
        </w:rPr>
      </w:pPr>
      <w:r>
        <w:rPr>
          <w:sz w:val="22"/>
          <w:lang w:eastAsia="en-US"/>
        </w:rPr>
        <w:t>&lt;TRITICUM AESTIVUM L. EMEND.FIORI ET PAOL&gt;: TRIGO BLANDO.</w:t>
      </w:r>
    </w:p>
    <w:p>
      <w:pPr>
        <w:pStyle w:val="Normal"/>
        <w:rPr>
          <w:sz w:val="22"/>
          <w:lang w:eastAsia="en-US"/>
        </w:rPr>
      </w:pPr>
      <w:r>
        <w:rPr>
          <w:sz w:val="22"/>
          <w:lang w:eastAsia="en-US"/>
        </w:rPr>
        <w:t>&lt;TRITICUM DURUM DESF.&gt;: TRIGO DURO.</w:t>
      </w:r>
    </w:p>
    <w:p>
      <w:pPr>
        <w:pStyle w:val="Normal"/>
        <w:rPr>
          <w:sz w:val="22"/>
          <w:lang w:eastAsia="en-US"/>
        </w:rPr>
      </w:pPr>
      <w:r>
        <w:rPr>
          <w:sz w:val="22"/>
          <w:lang w:eastAsia="en-US"/>
        </w:rPr>
        <w:t>&lt;TRITICUM SPELTA L.&gt;: ESCANDA.</w:t>
      </w:r>
    </w:p>
    <w:p>
      <w:pPr>
        <w:pStyle w:val="Normal"/>
        <w:rPr>
          <w:sz w:val="22"/>
          <w:lang w:eastAsia="en-US"/>
        </w:rPr>
      </w:pPr>
      <w:r>
        <w:rPr>
          <w:sz w:val="22"/>
          <w:lang w:eastAsia="en-US"/>
        </w:rPr>
        <w:t>&lt;TRITICUM TURGIDUM L.&gt;: TRIGO REDONDILLO.</w:t>
      </w:r>
    </w:p>
    <w:p>
      <w:pPr>
        <w:pStyle w:val="Normal"/>
        <w:rPr>
          <w:sz w:val="22"/>
          <w:lang w:eastAsia="en-US"/>
        </w:rPr>
      </w:pPr>
      <w:r>
        <w:rPr>
          <w:sz w:val="22"/>
          <w:lang w:eastAsia="en-US"/>
        </w:rPr>
        <w:t>&lt;HORDEUM VULGARE L.&gt;: CEBADA.</w:t>
      </w:r>
    </w:p>
    <w:p>
      <w:pPr>
        <w:pStyle w:val="Normal"/>
        <w:rPr>
          <w:sz w:val="22"/>
          <w:lang w:eastAsia="en-US"/>
        </w:rPr>
      </w:pPr>
      <w:r>
        <w:rPr>
          <w:sz w:val="22"/>
          <w:lang w:eastAsia="en-US"/>
        </w:rPr>
        <w:t>&lt;AVENA SATIVA L.&gt;: AVENA.</w:t>
      </w:r>
    </w:p>
    <w:p>
      <w:pPr>
        <w:pStyle w:val="Normal"/>
        <w:rPr>
          <w:sz w:val="22"/>
          <w:lang w:eastAsia="en-US"/>
        </w:rPr>
      </w:pPr>
      <w:r>
        <w:rPr>
          <w:sz w:val="22"/>
          <w:lang w:eastAsia="en-US"/>
        </w:rPr>
        <w:t>&lt;AVENA STRIGOSA SCHREB&gt;: AVENA ESTRIGOSA.</w:t>
      </w:r>
    </w:p>
    <w:p>
      <w:pPr>
        <w:pStyle w:val="Normal"/>
        <w:rPr>
          <w:sz w:val="22"/>
          <w:lang w:eastAsia="en-US"/>
        </w:rPr>
      </w:pPr>
      <w:r>
        <w:rPr>
          <w:sz w:val="22"/>
          <w:lang w:eastAsia="en-US"/>
        </w:rPr>
        <w:t>&lt;AVENA BYZANTINA C. KOCH&gt;: AVENA ROJA.</w:t>
      </w:r>
    </w:p>
    <w:p>
      <w:pPr>
        <w:pStyle w:val="Normal"/>
        <w:rPr>
          <w:sz w:val="22"/>
          <w:lang w:eastAsia="en-US"/>
        </w:rPr>
      </w:pPr>
      <w:r>
        <w:rPr>
          <w:sz w:val="22"/>
          <w:lang w:eastAsia="en-US"/>
        </w:rPr>
        <w:t>&lt;ORYZA SATIVA L.&gt;: ARROZ.</w:t>
      </w:r>
    </w:p>
    <w:p>
      <w:pPr>
        <w:pStyle w:val="Normal"/>
        <w:rPr>
          <w:sz w:val="22"/>
          <w:lang w:eastAsia="en-US"/>
        </w:rPr>
      </w:pPr>
      <w:r>
        <w:rPr>
          <w:sz w:val="22"/>
          <w:lang w:eastAsia="en-US"/>
        </w:rPr>
        <w:t>&lt;PHALARIS CANARIENSIS L.&gt;: ALPISTE.</w:t>
      </w:r>
    </w:p>
    <w:p>
      <w:pPr>
        <w:pStyle w:val="Normal"/>
        <w:rPr>
          <w:sz w:val="22"/>
          <w:lang w:eastAsia="en-US"/>
        </w:rPr>
      </w:pPr>
      <w:r>
        <w:rPr>
          <w:sz w:val="22"/>
          <w:lang w:eastAsia="en-US"/>
        </w:rPr>
        <w:t>&lt;SECALE CEREALE L.&gt;: CENTENO.</w:t>
      </w:r>
    </w:p>
    <w:p>
      <w:pPr>
        <w:pStyle w:val="Normal"/>
        <w:rPr>
          <w:sz w:val="22"/>
          <w:lang w:eastAsia="en-US"/>
        </w:rPr>
      </w:pPr>
      <w:r>
        <w:rPr>
          <w:sz w:val="22"/>
          <w:lang w:eastAsia="en-US"/>
        </w:rPr>
        <w:t>&lt;X TRITICOSECALE WITTM&gt;: TRITICALE.</w:t>
      </w:r>
    </w:p>
    <w:p>
      <w:pPr>
        <w:pStyle w:val="Normal"/>
        <w:rPr>
          <w:sz w:val="22"/>
          <w:lang w:eastAsia="en-US"/>
        </w:rPr>
      </w:pPr>
      <w:r>
        <w:rPr>
          <w:sz w:val="22"/>
          <w:lang w:eastAsia="en-US"/>
        </w:rPr>
        <w:t>SOLO PODRA DENOMINARSE &lt;SEMILLA&gt; DE LOS CEREALES MENCIONADOS LA QUE PROCEDA DE CULTIVOS CONTROLADOS POR LOS SERVICIOS OFICIALES DE CONTROL Y QUE HAYA SIDO OBTENIDA SEGUN LAS DISPOSICIONES CONTENIDAS EN ESTE REGLAMENTO, ASI COMO EN LA LEY 11/1971, DE 30 DE MARZO, DE SEMILLAS Y PLANTAS DE VIVERO; EL DECRETO 3767/1972, DE 23 DE DICIEMBRE, POR EL QUE SE APRUEBA EL REGLAMENTO GENERAL SOBRE PRODUCCION DE SEMILLAS Y PLANTAS DE VIVERO Y MODIFICACIONES POSTERIORES, ASI COMO EN LA ORDEN DE 23 DE MAYO DE 1986 POR LA QUE SE APRUEBA EL REGLAMENTO GENERAL DE CONTROL Y CERTIFICACION DE SEMILLAS Y PLANTAS DE VIVERO.</w:t>
      </w:r>
    </w:p>
    <w:p>
      <w:pPr>
        <w:pStyle w:val="Normal"/>
        <w:rPr>
          <w:sz w:val="22"/>
          <w:lang w:eastAsia="en-US"/>
        </w:rPr>
      </w:pPr>
      <w:r>
        <w:rPr>
          <w:sz w:val="22"/>
          <w:lang w:eastAsia="en-US"/>
        </w:rPr>
        <w:t>TAMBIEN PODRA RECIBIR LA DENOMINACION DE &lt;SEMILLA&gt; LA IMPORTADA QUE CUMPLA CON LOS CORRESPONDIENTES REQUISITOS LEGALES.</w:t>
      </w:r>
    </w:p>
    <w:p>
      <w:pPr>
        <w:pStyle w:val="Normal"/>
        <w:rPr>
          <w:sz w:val="22"/>
          <w:lang w:eastAsia="en-US"/>
        </w:rPr>
      </w:pPr>
      <w:r>
        <w:rPr>
          <w:sz w:val="22"/>
          <w:lang w:eastAsia="en-US"/>
        </w:rPr>
        <w:t>II.</w:t>
      </w:r>
    </w:p>
    <w:p>
      <w:pPr>
        <w:pStyle w:val="Normal"/>
        <w:rPr>
          <w:sz w:val="22"/>
          <w:lang w:eastAsia="en-US"/>
        </w:rPr>
      </w:pPr>
      <w:r>
        <w:rPr>
          <w:sz w:val="22"/>
          <w:lang w:eastAsia="en-US"/>
        </w:rPr>
        <w:t>CATEGORIAS DE LAS SEMILLAS A) PARA LAS ESPECIES TRIGO BLANDO, TRIGO DURO, ESCANDA, TRIGO REDONDILLO, CEBADA, AVENA, AVENA ESTRIGOSA, AVENA ROJA, ARROZ Y TRITICALE SE ADMITEN LAS SIGUIENTES CATEGORIAS DE SEMILLAS: MATERIAL PARENTAL.</w:t>
      </w:r>
    </w:p>
    <w:p>
      <w:pPr>
        <w:pStyle w:val="Normal"/>
        <w:rPr>
          <w:sz w:val="22"/>
          <w:lang w:eastAsia="en-US"/>
        </w:rPr>
      </w:pPr>
      <w:r>
        <w:rPr>
          <w:sz w:val="22"/>
          <w:lang w:eastAsia="en-US"/>
        </w:rPr>
        <w:t>SEMILLAS DE PREBASE.</w:t>
      </w:r>
    </w:p>
    <w:p>
      <w:pPr>
        <w:pStyle w:val="Normal"/>
        <w:rPr>
          <w:sz w:val="22"/>
          <w:lang w:eastAsia="en-US"/>
        </w:rPr>
      </w:pPr>
      <w:r>
        <w:rPr>
          <w:sz w:val="22"/>
          <w:lang w:eastAsia="en-US"/>
        </w:rPr>
        <w:t>SEMILLA DE BASE.</w:t>
      </w:r>
    </w:p>
    <w:p>
      <w:pPr>
        <w:pStyle w:val="Normal"/>
        <w:rPr>
          <w:sz w:val="22"/>
          <w:lang w:eastAsia="en-US"/>
        </w:rPr>
      </w:pPr>
      <w:r>
        <w:rPr>
          <w:sz w:val="22"/>
          <w:lang w:eastAsia="en-US"/>
        </w:rPr>
        <w:t>SEMILLA CERTIFICADA DE PRIMERA REPRODUCCION (R-1).</w:t>
      </w:r>
    </w:p>
    <w:p>
      <w:pPr>
        <w:pStyle w:val="Normal"/>
        <w:rPr>
          <w:sz w:val="22"/>
          <w:lang w:eastAsia="en-US"/>
        </w:rPr>
      </w:pPr>
      <w:r>
        <w:rPr>
          <w:sz w:val="22"/>
          <w:lang w:eastAsia="en-US"/>
        </w:rPr>
        <w:t>SEMILLA CERTIFICADA DE SEGUNDA REPRODUCCION (R-2).</w:t>
      </w:r>
    </w:p>
    <w:p>
      <w:pPr>
        <w:pStyle w:val="Normal"/>
        <w:rPr>
          <w:sz w:val="22"/>
          <w:lang w:eastAsia="en-US"/>
        </w:rPr>
      </w:pPr>
      <w:r>
        <w:rPr>
          <w:sz w:val="22"/>
          <w:lang w:eastAsia="en-US"/>
        </w:rPr>
        <w:t>PARA LAS ESPECIES CENTENO Y ALPISTE SE ADMITEN LAS SIGUIENTES CATEGORIAS DE SEMILLAS: MATERIAL PARENTAL.</w:t>
      </w:r>
    </w:p>
    <w:p>
      <w:pPr>
        <w:pStyle w:val="Normal"/>
        <w:rPr>
          <w:sz w:val="22"/>
          <w:lang w:eastAsia="en-US"/>
        </w:rPr>
      </w:pPr>
      <w:r>
        <w:rPr>
          <w:sz w:val="22"/>
          <w:lang w:eastAsia="en-US"/>
        </w:rPr>
        <w:t>SEMILLAS DE PREBASE.</w:t>
      </w:r>
    </w:p>
    <w:p>
      <w:pPr>
        <w:pStyle w:val="Normal"/>
        <w:rPr>
          <w:sz w:val="22"/>
          <w:lang w:eastAsia="en-US"/>
        </w:rPr>
      </w:pPr>
      <w:r>
        <w:rPr>
          <w:sz w:val="22"/>
          <w:lang w:eastAsia="en-US"/>
        </w:rPr>
        <w:t>SEMILLA DE BASE.</w:t>
      </w:r>
    </w:p>
    <w:p>
      <w:pPr>
        <w:pStyle w:val="Normal"/>
        <w:rPr>
          <w:sz w:val="22"/>
          <w:lang w:eastAsia="en-US"/>
        </w:rPr>
      </w:pPr>
      <w:r>
        <w:rPr>
          <w:sz w:val="22"/>
          <w:lang w:eastAsia="en-US"/>
        </w:rPr>
        <w:t>SEMILLA CERTIFICADA.</w:t>
      </w:r>
    </w:p>
    <w:p>
      <w:pPr>
        <w:pStyle w:val="Normal"/>
        <w:rPr>
          <w:sz w:val="22"/>
          <w:lang w:eastAsia="en-US"/>
        </w:rPr>
      </w:pPr>
      <w:r>
        <w:rPr>
          <w:sz w:val="22"/>
          <w:lang w:eastAsia="en-US"/>
        </w:rPr>
        <w:t>B) EL MATERIAL PARENTAL CONSTITUYE LA GENERACION G-0: LAS SUCESIVAS GENERACIONES DE SEMILLAS DE PREBASE SE DENOMINARAN G-1, G-2 Y G-3.</w:t>
      </w:r>
    </w:p>
    <w:p>
      <w:pPr>
        <w:pStyle w:val="Normal"/>
        <w:rPr>
          <w:sz w:val="22"/>
          <w:lang w:eastAsia="en-US"/>
        </w:rPr>
      </w:pPr>
      <w:r>
        <w:rPr>
          <w:sz w:val="22"/>
          <w:lang w:eastAsia="en-US"/>
        </w:rPr>
        <w:t>III.</w:t>
      </w:r>
    </w:p>
    <w:p>
      <w:pPr>
        <w:pStyle w:val="Normal"/>
        <w:rPr>
          <w:sz w:val="22"/>
          <w:lang w:eastAsia="en-US"/>
        </w:rPr>
      </w:pPr>
      <w:r>
        <w:rPr>
          <w:sz w:val="22"/>
          <w:lang w:eastAsia="en-US"/>
        </w:rPr>
        <w:t>VARIEDADES COMERCIALES ADMISIBLES A LA CERTIFICACION EN LAS ESPECIES PARA LAS CUALES EL MINISTERIO DE AGRICULTURA, PESCA Y ALIMENTACION HAYA ESTABLECIDO UNA LISTA DE VARIEDADES COMERCIALES, SOLO PODRAN PRODUCIRSE PARA PRESENTARSE A LA CERTIFICACION SEMILLAS DE CULTIVARES INCLUIDOS EN LA MISMA, EXCEPTUANDOSE AQUELLAS QUE SE DESTINEN EXCLUSIVAMENTE A LA EXPORTACION.</w:t>
      </w:r>
    </w:p>
    <w:p>
      <w:pPr>
        <w:pStyle w:val="Normal"/>
        <w:rPr>
          <w:sz w:val="22"/>
          <w:lang w:eastAsia="en-US"/>
        </w:rPr>
      </w:pPr>
      <w:r>
        <w:rPr>
          <w:sz w:val="22"/>
          <w:lang w:eastAsia="en-US"/>
        </w:rPr>
        <w:t>IV.</w:t>
      </w:r>
    </w:p>
    <w:p>
      <w:pPr>
        <w:pStyle w:val="Normal"/>
        <w:rPr>
          <w:sz w:val="22"/>
          <w:lang w:eastAsia="en-US"/>
        </w:rPr>
      </w:pPr>
      <w:r>
        <w:rPr>
          <w:sz w:val="22"/>
          <w:lang w:eastAsia="en-US"/>
        </w:rPr>
        <w:t>PRODUCCION DE SEMILLA A) REQUISITOS DE LOS PROCESOS DE PRODUCCION: SALVO LO DISPUESTO EN EL APARTADO IV, B), PARA EL MATERIAL PARENTAL Y LAS GENERACIONES G-1 Y G-2 DE SEMILLAS DE PREBASE, LOS CAMPOS DE PRODUCCION DE SEMILLA DE CEREALES HAN DE CUMPLIR LOS REQUISITOS QUE SE SEÑALAN EN EL ANEJO NUMERO 1.</w:t>
      </w:r>
    </w:p>
    <w:p>
      <w:pPr>
        <w:pStyle w:val="Normal"/>
        <w:rPr>
          <w:sz w:val="22"/>
          <w:lang w:eastAsia="en-US"/>
        </w:rPr>
      </w:pPr>
      <w:r>
        <w:rPr>
          <w:sz w:val="22"/>
          <w:lang w:eastAsia="en-US"/>
        </w:rPr>
        <w:t>B) REQUISITOS ESPECIALES PARA LA OBTENCION DE MATERIAL PARENTAL Y LAS GENERACIONES G-1 Y G-2 DE SEMILLAS DE PREBASE:</w:t>
      </w:r>
    </w:p>
    <w:p>
      <w:pPr>
        <w:pStyle w:val="Normal"/>
        <w:rPr>
          <w:sz w:val="22"/>
          <w:lang w:eastAsia="en-US"/>
        </w:rPr>
      </w:pPr>
      <w:r>
        <w:rPr>
          <w:sz w:val="22"/>
          <w:lang w:eastAsia="en-US"/>
        </w:rPr>
        <w:t>1. METODO PARA LA CONSERVACION DE UNA VARIEDAD COMERCIAL. EL METODO PARA LA CONSERVACION DE VARIEDADES DE OBTENTOR SERA EL DESCRITO EN LA INSCRIPCION DE LAS MISMAS EN EL REGISTRO DE VARIEDADES COMERCIALES DE PLANTAS, SIGUIENDO NORMAS DE SELECCION VARIETAL CONSERVADORA GENERALMENTE, ADMITIDA PARA LA ESPECIE.</w:t>
      </w:r>
    </w:p>
    <w:p>
      <w:pPr>
        <w:pStyle w:val="Normal"/>
        <w:rPr>
          <w:sz w:val="22"/>
          <w:lang w:eastAsia="en-US"/>
        </w:rPr>
      </w:pPr>
      <w:r>
        <w:rPr>
          <w:sz w:val="22"/>
          <w:lang w:eastAsia="en-US"/>
        </w:rPr>
        <w:t>EL METODO A SEGUIR PARA LA CONSERVACION DE UNA VARIEDAD DE OBTENTOR NO CONOCIDO DE TODAS LAS ESPECIES INCLUIDAS EN ESTE REGLAMENTO, CON LA EXCEPCION DEL ALPISTE, CENTENO Y TRITICALE, HA DE BASARSE EN LAS SUCESIVAS RECOGIDAS DE ESPIGAS O PANICULAS Y MULTIPLICACIONES EN LINEAS CONSERVANDO SU FILIACION DE ACUERDO CON LO QUE SE DISPONE EN ESTE APARTADO Y EN LOS APARTADOS IV, B), SEGUNDO, TERCERO Y CUARTO.</w:t>
      </w:r>
    </w:p>
    <w:p>
      <w:pPr>
        <w:pStyle w:val="Normal"/>
        <w:rPr>
          <w:sz w:val="22"/>
          <w:lang w:eastAsia="en-US"/>
        </w:rPr>
      </w:pPr>
      <w:r>
        <w:rPr>
          <w:sz w:val="22"/>
          <w:lang w:eastAsia="en-US"/>
        </w:rPr>
        <w:t>SE ENTIENDE POR LINEA EL CONJUNTO DE PLANTAS QUE PROCEDEN DE LAS ESPIGAS O PANICULAS DE UNA PLANTA.</w:t>
      </w:r>
    </w:p>
    <w:p>
      <w:pPr>
        <w:pStyle w:val="Normal"/>
        <w:rPr>
          <w:sz w:val="22"/>
          <w:lang w:eastAsia="en-US"/>
        </w:rPr>
      </w:pPr>
      <w:r>
        <w:rPr>
          <w:sz w:val="22"/>
          <w:lang w:eastAsia="en-US"/>
        </w:rPr>
        <w:t>SE ENTIENDE POR FAMILIA EL CONJUNTO DE PLANTAS QUE PROCEDEN DE ESPIGAS O PANICULAS DE UNA LINEA.</w:t>
      </w:r>
    </w:p>
    <w:p>
      <w:pPr>
        <w:pStyle w:val="Normal"/>
        <w:rPr>
          <w:sz w:val="22"/>
          <w:lang w:eastAsia="en-US"/>
        </w:rPr>
      </w:pPr>
      <w:r>
        <w:rPr>
          <w:sz w:val="22"/>
          <w:lang w:eastAsia="en-US"/>
        </w:rPr>
        <w:t>2. MATERIAL PARENTAL. SE ENTIENDE POR MATERIAL PARENTAL EL QUE HA DE SERVIR PARA INICIAR EL PROCESO DE CONSERVACION DE LA VARIEDAD. HA DE CONSEGUIRSE RECOGIENDOSE EN CAMPOS DE MAXIMA GARANTIA ESPIGAS O PANICULAS.</w:t>
      </w:r>
    </w:p>
    <w:p>
      <w:pPr>
        <w:pStyle w:val="Normal"/>
        <w:rPr>
          <w:sz w:val="22"/>
          <w:lang w:eastAsia="en-US"/>
        </w:rPr>
      </w:pPr>
      <w:r>
        <w:rPr>
          <w:sz w:val="22"/>
          <w:lang w:eastAsia="en-US"/>
        </w:rPr>
        <w:t>PARA LA CONTINUACION DEL PROCESO SE RECOGERAN LAS ESPIGAS O PANICULAS EN LOS CAMPOS DE PRODUCCION DE G-1, QUE SE DESCRIBEN EN EL APARTADO IV, B), TERCERO, CONSERVANDO SU FILIACION Y CON UN MINIMO DE DIEZ FAMILIAS.</w:t>
      </w:r>
    </w:p>
    <w:p>
      <w:pPr>
        <w:pStyle w:val="Normal"/>
        <w:rPr>
          <w:sz w:val="22"/>
          <w:lang w:eastAsia="en-US"/>
        </w:rPr>
      </w:pPr>
      <w:r>
        <w:rPr>
          <w:sz w:val="22"/>
          <w:lang w:eastAsia="en-US"/>
        </w:rPr>
        <w:t>EL NUMERO DE ESPIGAS O PANICULAS SERA SUFICIENTE PARA QUE, UNA VEZ ESTUDIADAS EN LABORATORIO Y DESECHADAS TODAS LAS QUE PRESENTEN ALGUNA VARIACION EN RELACION CON LA DESCRIPCION DE LA VARIEDAD, QUEDE UN REMANENTE QUE PERMITA UTILIZAR NO MENOS DE 300 EN LA SIEMBRA, CON INDEPENDENCIA DE LAS RESERVAS A QUE SE HACE REFERENCIA EN EL APARTADO QUINTO.</w:t>
      </w:r>
    </w:p>
    <w:p>
      <w:pPr>
        <w:pStyle w:val="Normal"/>
        <w:rPr>
          <w:sz w:val="22"/>
          <w:lang w:eastAsia="en-US"/>
        </w:rPr>
      </w:pPr>
      <w:r>
        <w:rPr>
          <w:sz w:val="22"/>
          <w:lang w:eastAsia="en-US"/>
        </w:rPr>
        <w:t>LOS GRANOS OBTENIDOS DE LAS ESPIGAS O PANICULAS SELECCIONADAS CONSTITUYEN EL MATERIAL PARENTAL O G-0. EL NUMERO DE MULTIPLICACIONES A PARTIR DE ESTA GENERACION PARA PRODUCIR LA SEMILLA DE BASE SERA DE CUATRO.</w:t>
      </w:r>
    </w:p>
    <w:p>
      <w:pPr>
        <w:pStyle w:val="Normal"/>
        <w:rPr>
          <w:sz w:val="22"/>
          <w:lang w:eastAsia="en-US"/>
        </w:rPr>
      </w:pPr>
      <w:r>
        <w:rPr>
          <w:sz w:val="22"/>
          <w:lang w:eastAsia="en-US"/>
        </w:rPr>
        <w:t>3. PRODUCCION DE G-1. LA PRODUCCION DE G-1 SE REALIZARA EN PARCELAS AISLADAS NO MENOS DE 30 METROS DE CUALQUIER SIEMBRA CON SEMILLA DE LA MISMA ESPECIE, SALVO PARCELAS DE MULTIPLICACION DE LA GENERACION SUCESIVA DE LA MISMA VARIEDAD. LAS SIEMBRAS SERAN EN HILERAS POR ESPIGA O PANICULA, CON SEPARACION ENTRE ELLAS NO INFERIOR A 20 CENTIMETROS.</w:t>
      </w:r>
    </w:p>
    <w:p>
      <w:pPr>
        <w:pStyle w:val="Normal"/>
        <w:rPr>
          <w:sz w:val="22"/>
          <w:lang w:eastAsia="en-US"/>
        </w:rPr>
      </w:pPr>
      <w:r>
        <w:rPr>
          <w:sz w:val="22"/>
          <w:lang w:eastAsia="en-US"/>
        </w:rPr>
        <w:t>ESTAS PARCELAS NO PUEDEN ESTABLECERSE EN TERRENOS QUE HAYAN SIDO SEMBRADOS DURANTE LA CAMPAÑA ANTERIOR CON SEMILLA DE LA MISMA ESPECIE, SALVO AUTORIZACION EXPRESA EN EL CASO DE SEMILLA DE ARROZ, NI TAMPOCO AQUELLOS EN QUE LA FALTA DE HOMOGENEIDAD PUEDE DIFICULTAR LA DETERMINACION DE LAS VARIACIONES DE TIPO DE LAS PLANTAS RESULTANTES. ESTAS CONDICIONES SE OBSERVARAN TAMBIEN EN LAS SIEMBRAS DE LAS RESTANTES GENERACIONES DE SEMILLA DE PREBASE.</w:t>
      </w:r>
    </w:p>
    <w:p>
      <w:pPr>
        <w:pStyle w:val="Normal"/>
        <w:rPr>
          <w:sz w:val="22"/>
          <w:lang w:eastAsia="en-US"/>
        </w:rPr>
      </w:pPr>
      <w:r>
        <w:rPr>
          <w:sz w:val="22"/>
          <w:lang w:eastAsia="en-US"/>
        </w:rPr>
        <w:t>DURANTE TODO EL PROCESO VEGETATIVO, DESDE LA NASCENCIA HASTA LA MADURACION, SE ELIMINARA TODO EL SURCO EN EL QUE APAREZCAN VARIACIONES EN LO QUE RESPECTA A CARACTERES QUE HA SERVIDO PARA DESCRIBIR LA VARIEDAD.</w:t>
      </w:r>
    </w:p>
    <w:p>
      <w:pPr>
        <w:pStyle w:val="Normal"/>
        <w:rPr>
          <w:sz w:val="22"/>
          <w:lang w:eastAsia="en-US"/>
        </w:rPr>
      </w:pPr>
      <w:r>
        <w:rPr>
          <w:sz w:val="22"/>
          <w:lang w:eastAsia="en-US"/>
        </w:rPr>
        <w:t>SI LA ELIMINACION SE EFECTUA EN EPOCA POSTERIOR A LA FLORACION, NO SOLO SE ARRANCARA EL SURCO EN QUE APAREZCAN ANOMALIAS, SINO TAMBIEN LOS CONTIGUOS.</w:t>
      </w:r>
    </w:p>
    <w:p>
      <w:pPr>
        <w:pStyle w:val="Normal"/>
        <w:rPr>
          <w:sz w:val="22"/>
          <w:lang w:eastAsia="en-US"/>
        </w:rPr>
      </w:pPr>
      <w:r>
        <w:rPr>
          <w:sz w:val="22"/>
          <w:lang w:eastAsia="en-US"/>
        </w:rPr>
        <w:t>ANALOGAMENTE SE ELMINARAN LAS PLANTAS EN QUE APAREZCAN ATAQUES DE CARBON (&lt;USTILAGO SP.&gt;), TIZON (&lt;TILLETIA SP.&gt;), HELMINTOSPORIOSIS (&lt;HELMINTHOSPORIUM SP.&gt;), SACANDOSE LAS PLANTAS DE LA PARCELA. SI EN UN MISMO SURCO APARECEN VARIAS PLANTAS ATACADAS, SE DESECHARA TODO EL SURCO.</w:t>
      </w:r>
    </w:p>
    <w:p>
      <w:pPr>
        <w:pStyle w:val="Normal"/>
        <w:rPr>
          <w:sz w:val="22"/>
          <w:lang w:eastAsia="en-US"/>
        </w:rPr>
      </w:pPr>
      <w:r>
        <w:rPr>
          <w:sz w:val="22"/>
          <w:lang w:eastAsia="en-US"/>
        </w:rPr>
        <w:t>LA MEZCLA DE LA SEMILLA DE LAS LINEAS G-1 NO ELIMINADAS SERA LA QUE SE UTILICE PARA LA PRODUCCION DE G-2.</w:t>
      </w:r>
    </w:p>
    <w:p>
      <w:pPr>
        <w:pStyle w:val="Normal"/>
        <w:rPr>
          <w:sz w:val="22"/>
          <w:lang w:eastAsia="en-US"/>
        </w:rPr>
      </w:pPr>
      <w:r>
        <w:rPr>
          <w:sz w:val="22"/>
          <w:lang w:eastAsia="en-US"/>
        </w:rPr>
        <w:t>4. PRODUCCION DE G-2. LAS PARCELAS SEMBRADAS CON G-1, DESTINADAS A LA PRODUCCION DE G-2, DEBERAN ESTAR AISLADAS DE TODO OTRO CAMPO DE LA MISMA ESPECIE POR UNA DISTANCIA NO INFERIOR A 30 METROS, O BIEN RODEADOS POR UNA FRANJA DE ANCHURA NO MENOR DE 10 METROS, SEMBRADA CON SEMILLA G-2 DE LA MISMA VARIEDAD.</w:t>
      </w:r>
    </w:p>
    <w:p>
      <w:pPr>
        <w:pStyle w:val="Normal"/>
        <w:rPr>
          <w:sz w:val="22"/>
          <w:lang w:eastAsia="en-US"/>
        </w:rPr>
      </w:pPr>
      <w:r>
        <w:rPr>
          <w:sz w:val="22"/>
          <w:lang w:eastAsia="en-US"/>
        </w:rPr>
        <w:t>LAS SIEMBRAS SE REALIZARAN EN BANDAS DE 3 METROS DE ANCHURA, COMO MAXIMO, Y CON PASILLOS QUE PERMITAN EL FACIL ACCESO.</w:t>
      </w:r>
    </w:p>
    <w:p>
      <w:pPr>
        <w:pStyle w:val="Normal"/>
        <w:rPr>
          <w:sz w:val="22"/>
          <w:lang w:eastAsia="en-US"/>
        </w:rPr>
      </w:pPr>
      <w:r>
        <w:rPr>
          <w:sz w:val="22"/>
          <w:lang w:eastAsia="en-US"/>
        </w:rPr>
        <w:t>DURANTE TODO EL PROCESO VEGETATIVO Y, EN ESPECIAL, EN LA ESPIGAZON, SE EFECTUARAN DEPURACIONES PARA ELIMINAR TODAS LAS PLANTAS (NO LAS ESPIGAS O PANICULAS) DE OTRAS ESPECIES, OTRAS VARIEDADES, HIBRIDAS NATURALES, MUTACIONES Y, EN GENERAL, CUALQUIER PLANTA DE TIPO DUDOSO O ATACADA POR CARBON, TIZON O HELMINTOSPORIOSIS.</w:t>
      </w:r>
    </w:p>
    <w:p>
      <w:pPr>
        <w:pStyle w:val="Normal"/>
        <w:rPr>
          <w:sz w:val="22"/>
          <w:lang w:eastAsia="en-US"/>
        </w:rPr>
      </w:pPr>
      <w:r>
        <w:rPr>
          <w:sz w:val="22"/>
          <w:lang w:eastAsia="en-US"/>
        </w:rPr>
        <w:t>5. INSPECCIONES A REALIZAR. SE REALIZARAN INSPECCIONES OFICIALES A LOS CAMPOS DE PRODUCCION DE SEMILLA TODAS LAS VECES QUE SE CONSIDEREN NECESARIAS Y, AL MENOS, UNA VEZ EN LA FASE DE ESPIGADO.</w:t>
      </w:r>
    </w:p>
    <w:p>
      <w:pPr>
        <w:pStyle w:val="Normal"/>
        <w:rPr>
          <w:sz w:val="22"/>
          <w:lang w:eastAsia="en-US"/>
        </w:rPr>
      </w:pPr>
      <w:r>
        <w:rPr>
          <w:sz w:val="22"/>
          <w:lang w:eastAsia="en-US"/>
        </w:rPr>
        <w:t>EL PERSONAL TECNICO DEL PRODUCTOR CUANTAS VECES SEAN PRECISAS PARA MANTENER EN TODO MOMENTO LAS PARCELAS DEBIDAMENTE DEPURADAS.</w:t>
      </w:r>
    </w:p>
    <w:p>
      <w:pPr>
        <w:pStyle w:val="Normal"/>
        <w:rPr>
          <w:sz w:val="22"/>
          <w:lang w:eastAsia="en-US"/>
        </w:rPr>
      </w:pPr>
      <w:r>
        <w:rPr>
          <w:sz w:val="22"/>
          <w:lang w:eastAsia="en-US"/>
        </w:rPr>
        <w:t>C) REQUISITOS ESPECIFICOS PARA LA PRODUCCION DE SEMILLAS DE CATEGORIA DE PREBASE DE LA GENERACION INMEDIATAMENTE ANTERIOR A LA SEMILLA DE BASE, Y CATEGORIAS POSTERIORES: 1. VARIEDADES EN UNA FINCA. EN UNA MISMA FINCA DE AGRICULTOR-COLABORADOR SOLO PODRA CULTIVARSE PARA OBTENCION DE SEMILLA UN NUMERO LIMITADO DE VARIEDADES DE CADA ESPECIE, PREVIAMENTE AUTORIZADO.</w:t>
      </w:r>
    </w:p>
    <w:p>
      <w:pPr>
        <w:pStyle w:val="Normal"/>
        <w:rPr>
          <w:sz w:val="22"/>
          <w:lang w:eastAsia="en-US"/>
        </w:rPr>
      </w:pPr>
      <w:r>
        <w:rPr>
          <w:sz w:val="22"/>
          <w:lang w:eastAsia="en-US"/>
        </w:rPr>
        <w:t>DICHO NUMERO DEPENDE DEL TAMAÑO DE LA FINCA Y DE LOS MEDIOS DE QUE DISPONGA.</w:t>
      </w:r>
    </w:p>
    <w:p>
      <w:pPr>
        <w:pStyle w:val="Normal"/>
        <w:rPr>
          <w:sz w:val="22"/>
          <w:lang w:eastAsia="en-US"/>
        </w:rPr>
      </w:pPr>
      <w:r>
        <w:rPr>
          <w:sz w:val="22"/>
          <w:lang w:eastAsia="en-US"/>
        </w:rPr>
        <w:t>2. INSPECCIONES A REALIZAR. SE REALIZARAN INSPECCIONES OFICIALES A LOS CAMPOS DE PRODUCCION DE SEMILLAS TODAS LAS VECES QUE SE CONSIDEREN NECESARIAS Y, AL MENOS, UNA VEZ EN LA FASE DE ESPIGADOS.</w:t>
      </w:r>
    </w:p>
    <w:p>
      <w:pPr>
        <w:pStyle w:val="Normal"/>
        <w:rPr>
          <w:sz w:val="22"/>
          <w:lang w:eastAsia="en-US"/>
        </w:rPr>
      </w:pPr>
      <w:r>
        <w:rPr>
          <w:sz w:val="22"/>
          <w:lang w:eastAsia="en-US"/>
        </w:rPr>
        <w:t>EL PERSONAL DE LA ENTIDAD PRODUCTORA EFECTUARA LAS INSPECCIONES NECESARIAS PARA MANTENER LAS PARCELAS DEBIDAMENTE DEPURADAS.</w:t>
      </w:r>
    </w:p>
    <w:p>
      <w:pPr>
        <w:pStyle w:val="Normal"/>
        <w:rPr>
          <w:sz w:val="22"/>
          <w:lang w:eastAsia="en-US"/>
        </w:rPr>
      </w:pPr>
      <w:r>
        <w:rPr>
          <w:sz w:val="22"/>
          <w:lang w:eastAsia="en-US"/>
        </w:rPr>
        <w:t>D) REQUISITOS DE LAS SEMILLAS: LAS SEMILLAS DE LAS DISTINTAS CATEGORIAS HAN DE CUMPLIR LOS REQUISITOS QUE FIGURAN EN EL ANEJO NUMERO 2.</w:t>
      </w:r>
    </w:p>
    <w:p>
      <w:pPr>
        <w:pStyle w:val="Normal"/>
        <w:rPr>
          <w:sz w:val="22"/>
          <w:lang w:eastAsia="en-US"/>
        </w:rPr>
      </w:pPr>
      <w:r>
        <w:rPr>
          <w:sz w:val="22"/>
          <w:lang w:eastAsia="en-US"/>
        </w:rPr>
        <w:t>E) COMUNICACIONES DE LOS PRODUCTORES: EN LA DECLARACION DE CULTIVOS HA DE FIGURAR IMPRESCINDIBLEMENTE: VARIEDAD CULTIVADA.</w:t>
      </w:r>
    </w:p>
    <w:p>
      <w:pPr>
        <w:pStyle w:val="Normal"/>
        <w:rPr>
          <w:sz w:val="22"/>
          <w:lang w:eastAsia="en-US"/>
        </w:rPr>
      </w:pPr>
      <w:r>
        <w:rPr>
          <w:sz w:val="22"/>
          <w:lang w:eastAsia="en-US"/>
        </w:rPr>
        <w:t>ORIGEN, CATEGORIA Y CANTIDAD DE SEMILLA UTILIZADA. EN EL CASO DE QUE LA SEMILLA SEMBRADA NO HAYA SIDO PRODUCIDA POR LA ENTIDAD QUE HACE LA DECLARACION, DEBERA INDICAR LA ENTIDAD QUE LA HA PRODUCIDO.</w:t>
      </w:r>
    </w:p>
    <w:p>
      <w:pPr>
        <w:pStyle w:val="Normal"/>
        <w:rPr>
          <w:sz w:val="22"/>
          <w:lang w:eastAsia="en-US"/>
        </w:rPr>
      </w:pPr>
      <w:r>
        <w:rPr>
          <w:sz w:val="22"/>
          <w:lang w:eastAsia="en-US"/>
        </w:rPr>
        <w:t>CATEGORIA DE LA SEMILLA A PRODUCIR.</w:t>
      </w:r>
    </w:p>
    <w:p>
      <w:pPr>
        <w:pStyle w:val="Normal"/>
        <w:rPr>
          <w:sz w:val="22"/>
          <w:lang w:eastAsia="en-US"/>
        </w:rPr>
      </w:pPr>
      <w:r>
        <w:rPr>
          <w:sz w:val="22"/>
          <w:lang w:eastAsia="en-US"/>
        </w:rPr>
        <w:t>NUMERO DEL O DE LOS LOTES.</w:t>
      </w:r>
    </w:p>
    <w:p>
      <w:pPr>
        <w:pStyle w:val="Normal"/>
        <w:rPr>
          <w:sz w:val="22"/>
          <w:lang w:eastAsia="en-US"/>
        </w:rPr>
      </w:pPr>
      <w:r>
        <w:rPr>
          <w:sz w:val="22"/>
          <w:lang w:eastAsia="en-US"/>
        </w:rPr>
        <w:t>SUPERFICIE DE LA PARCELA.</w:t>
      </w:r>
    </w:p>
    <w:p>
      <w:pPr>
        <w:pStyle w:val="Normal"/>
        <w:rPr>
          <w:sz w:val="22"/>
          <w:lang w:eastAsia="en-US"/>
        </w:rPr>
      </w:pPr>
      <w:r>
        <w:rPr>
          <w:sz w:val="22"/>
          <w:lang w:eastAsia="en-US"/>
        </w:rPr>
        <w:t>NOMBRE Y DOMICILIO DEL COLABORADOR.</w:t>
      </w:r>
    </w:p>
    <w:p>
      <w:pPr>
        <w:pStyle w:val="Normal"/>
        <w:rPr>
          <w:sz w:val="22"/>
          <w:lang w:eastAsia="en-US"/>
        </w:rPr>
      </w:pPr>
      <w:r>
        <w:rPr>
          <w:sz w:val="22"/>
          <w:lang w:eastAsia="en-US"/>
        </w:rPr>
        <w:t>FINCA Y SU LOCALIZACION (PUDIENDOSE EXIGIR CROQUIS DE SITUACION).</w:t>
      </w:r>
    </w:p>
    <w:p>
      <w:pPr>
        <w:pStyle w:val="Normal"/>
        <w:rPr>
          <w:sz w:val="22"/>
          <w:lang w:eastAsia="en-US"/>
        </w:rPr>
      </w:pPr>
      <w:r>
        <w:rPr>
          <w:sz w:val="22"/>
          <w:lang w:eastAsia="en-US"/>
        </w:rPr>
        <w:t>TERMINO MUNICIPAL Y PROVINCIA.</w:t>
      </w:r>
    </w:p>
    <w:p>
      <w:pPr>
        <w:pStyle w:val="Normal"/>
        <w:rPr>
          <w:sz w:val="22"/>
          <w:lang w:eastAsia="en-US"/>
        </w:rPr>
      </w:pPr>
      <w:r>
        <w:rPr>
          <w:sz w:val="22"/>
          <w:lang w:eastAsia="en-US"/>
        </w:rPr>
        <w:t>LAS DECLARACIONES DE CULTIVOS RELATIVAS A SIEMBRAS DE OTOÑO TENDRAN QUE OBRAR EN PODER DE LOS SERVICIOS OFICIALES DE CONTROL ANTES DEL 31 DE DICIEMBRE, Y LAS DE SIEMBRAS DE PRIMAVERA ANTES DEL 30 DE ABRIL, EXCEPTO PARA EL ARROZ, QUE SERA EL 30 DE JUNIO, SALVO CAUSAS DE FUERZA MAYOR EN QUE SI DICHOS SERVICIOS LO CONSIDERAN OPORTUNO, FIJARAN NUEVAS FECHAS LIMITE.</w:t>
      </w:r>
    </w:p>
    <w:p>
      <w:pPr>
        <w:pStyle w:val="Normal"/>
        <w:rPr>
          <w:sz w:val="22"/>
          <w:lang w:eastAsia="en-US"/>
        </w:rPr>
      </w:pPr>
      <w:r>
        <w:rPr>
          <w:sz w:val="22"/>
          <w:lang w:eastAsia="en-US"/>
        </w:rPr>
        <w:t>CUALQUIER MODIFICACION DE LA DECLARACION DE CULTIVOS SE COMUNICARA DENTRO DEL PLAZO DE QUINCE DIAS DE HABERSE PRODUCIDO.</w:t>
      </w:r>
    </w:p>
    <w:p>
      <w:pPr>
        <w:pStyle w:val="Normal"/>
        <w:rPr>
          <w:sz w:val="22"/>
          <w:lang w:eastAsia="en-US"/>
        </w:rPr>
      </w:pPr>
      <w:r>
        <w:rPr>
          <w:sz w:val="22"/>
          <w:lang w:eastAsia="en-US"/>
        </w:rPr>
        <w:t>3. COMUNICACIONES DURANTE EL CICLO DE PRODUCCION Y PREPARACION DE LA SEMILLA. CUANDO POR LOS SERVICIOS OFICIALES DE CONTROL SE CONSIDERE NECESARIO, LAS ENTIDADES DEBERAN COMUNICAR A LOS MISMOS, CON LA SUFICIENTE ANTELACION, LAS FECHAS A PARTIR DE LAS CUALES PODRA INICIARSE LA RECOLECCION.</w:t>
      </w:r>
    </w:p>
    <w:p>
      <w:pPr>
        <w:pStyle w:val="Normal"/>
        <w:rPr>
          <w:sz w:val="22"/>
          <w:lang w:eastAsia="en-US"/>
        </w:rPr>
      </w:pPr>
      <w:r>
        <w:rPr>
          <w:sz w:val="22"/>
          <w:lang w:eastAsia="en-US"/>
        </w:rPr>
        <w:t>SE COMUNICARA CON LA DEBIDA ANTELACION:</w:t>
      </w:r>
    </w:p>
    <w:p>
      <w:pPr>
        <w:pStyle w:val="Normal"/>
        <w:rPr>
          <w:sz w:val="22"/>
          <w:lang w:eastAsia="en-US"/>
        </w:rPr>
      </w:pPr>
      <w:r>
        <w:rPr>
          <w:sz w:val="22"/>
          <w:lang w:eastAsia="en-US"/>
        </w:rPr>
        <w:t>ESTIMACION DE LA SEMILLA RECOGIDA EN CADA UNA DE LAS PARCELAS DE PRODUCCION. SITUACION EN ALMACENES Y SEMILLA A RECOGER EN CADA UNO DE ELLOS.</w:t>
      </w:r>
    </w:p>
    <w:p>
      <w:pPr>
        <w:pStyle w:val="Normal"/>
        <w:rPr>
          <w:sz w:val="22"/>
          <w:lang w:eastAsia="en-US"/>
        </w:rPr>
      </w:pPr>
      <w:r>
        <w:rPr>
          <w:sz w:val="22"/>
          <w:lang w:eastAsia="en-US"/>
        </w:rPr>
        <w:t>INICIACION DE LAS OPERACIONES DE SELECCION Y PREPARADO DE SEMILLA.</w:t>
      </w:r>
    </w:p>
    <w:p>
      <w:pPr>
        <w:pStyle w:val="Normal"/>
        <w:rPr>
          <w:sz w:val="22"/>
          <w:lang w:eastAsia="en-US"/>
        </w:rPr>
      </w:pPr>
      <w:r>
        <w:rPr>
          <w:sz w:val="22"/>
          <w:lang w:eastAsia="en-US"/>
        </w:rPr>
        <w:t>4. COMUNICACIONES RELATIVAS A COMERCIALIZACION. LAS VENTAS POR VARIEDADES Y REMANENTES DE SEMILLA PROCEDENTES DE LA CAMPAÑA SE COMUNICARAN AL INSTITUTO NACIONAL DE SEMILLAS Y PLANTAS DE VIVERO, EN LO SUCESIVO INSTITUTO, ANTES DEL 1 DE JUNIO DE CADA AÑO, EXCEPTO PARA EL ARROZ, QUE SE COMUNICARAN ANTES DEL 1 DE AGOSTO.</w:t>
      </w:r>
    </w:p>
    <w:p>
      <w:pPr>
        <w:pStyle w:val="Normal"/>
        <w:rPr>
          <w:sz w:val="22"/>
          <w:lang w:eastAsia="en-US"/>
        </w:rPr>
      </w:pPr>
      <w:r>
        <w:rPr>
          <w:sz w:val="22"/>
          <w:lang w:eastAsia="en-US"/>
        </w:rPr>
        <w:t>V.</w:t>
      </w:r>
    </w:p>
    <w:p>
      <w:pPr>
        <w:pStyle w:val="Normal"/>
        <w:rPr>
          <w:sz w:val="22"/>
          <w:lang w:eastAsia="en-US"/>
        </w:rPr>
      </w:pPr>
      <w:r>
        <w:rPr>
          <w:sz w:val="22"/>
          <w:lang w:eastAsia="en-US"/>
        </w:rPr>
        <w:t>REQUISITOS DE LOS LOTES DE SEMILLAS 1. LOTES DE SEMILLA. LOS TAMAÑOS MAXIMOS DE LOS LOTES DE SEMILLA SERAN LOS INDICADOS EN EL ANEJO NUMERO 3.</w:t>
      </w:r>
    </w:p>
    <w:p>
      <w:pPr>
        <w:pStyle w:val="Normal"/>
        <w:rPr>
          <w:sz w:val="22"/>
          <w:lang w:eastAsia="en-US"/>
        </w:rPr>
      </w:pPr>
      <w:r>
        <w:rPr>
          <w:sz w:val="22"/>
          <w:lang w:eastAsia="en-US"/>
        </w:rPr>
        <w:t>2. ENVASES. LOS ENVASES EN QUE VAYA A COMERCIALIZARSE LA SEMILLA PUEDEN TENER CUALQUIER CAPACIDAD ENTRE 25 Y 75 KILOGRAMOS, NO EXISTIENDO LIMITACION EN CUANTO AL MATERIAL DE QUE ESTEN FABRICADOS, SIEMPRE QUE REUNAN LAS SUFICIENTES CONDICIONES DE SEGURIDAD Y SEAN APTOS PARA LA CONSERVACION DE LA SIMIENTE. SE EXCEPTUA DE LA LIMITACION SUPERIOR DE PESO LOS CONTENEDORES Y OTROS RECIPIENTES QUE SE ADMITAN INTERNACIONALMENTE PARA EL TRANSPORTE DE SEMILLAS.</w:t>
      </w:r>
    </w:p>
    <w:p>
      <w:pPr>
        <w:pStyle w:val="Normal"/>
        <w:rPr>
          <w:sz w:val="22"/>
          <w:lang w:eastAsia="en-US"/>
        </w:rPr>
      </w:pPr>
      <w:r>
        <w:rPr>
          <w:sz w:val="22"/>
          <w:lang w:eastAsia="en-US"/>
        </w:rPr>
        <w:t>VI.</w:t>
      </w:r>
    </w:p>
    <w:p>
      <w:pPr>
        <w:pStyle w:val="Normal"/>
        <w:rPr>
          <w:sz w:val="22"/>
          <w:lang w:eastAsia="en-US"/>
        </w:rPr>
      </w:pPr>
      <w:r>
        <w:rPr>
          <w:sz w:val="22"/>
          <w:lang w:eastAsia="en-US"/>
        </w:rPr>
        <w:t>PRUEBAS DE PRECONTROL Y POSCONTROL TODO PRODUCTOR HA DE SEMBRAR EN CAMPO DE PRECONTROL UNA PARCELA CON LAS MUESTRAS DE CADA UNO DE LOS LOTES QUE HAYA CERTIFICADO DE SEMILLA DE BASE Y DE AQUELLOS DE SEMILLAS DE PREBASE NO DESTINADOS A USO PROPIO. ASIMISMO, REALIZARA PRUEBAS DE POSTCONTROL, SEMBRANDOSE, COMO MINIMO, LAS MUESTRAS CORRESPONDIENTES A UN 10 POR 100 DE LOS LOTES DE SEMILLA CERTIFICADA, ELEGIDAS AL AZAR. EN LOS CASOS ESPECIALES EN QUE POR EL INSTITUTO SE CONSIDERE CONVENIENTE, LA CITADA PROPORCION PODRA AUMENTARSE HASTA EL 20 POR 100.</w:t>
      </w:r>
    </w:p>
    <w:p>
      <w:pPr>
        <w:pStyle w:val="Normal"/>
        <w:rPr>
          <w:sz w:val="22"/>
          <w:lang w:eastAsia="en-US"/>
        </w:rPr>
      </w:pPr>
      <w:r>
        <w:rPr>
          <w:sz w:val="22"/>
          <w:lang w:eastAsia="en-US"/>
        </w:rPr>
        <w:t>EL TAMAÑO DE LAS PARCELAS CORRESPONDIENTES A CADA MUESTRA NO DEBE SER INFERIOR A 8 METROS CUADRADOS, PARA LAS SEMILLAS CERTIFICADAS, Y 12 METROS CUADRADOS, PARA LAS DE PREBASE Y BASE.</w:t>
      </w:r>
    </w:p>
    <w:p>
      <w:pPr>
        <w:pStyle w:val="Normal"/>
        <w:rPr>
          <w:sz w:val="22"/>
          <w:lang w:eastAsia="en-US"/>
        </w:rPr>
      </w:pPr>
      <w:r>
        <w:rPr>
          <w:sz w:val="22"/>
          <w:lang w:eastAsia="en-US"/>
        </w:rPr>
        <w:t>EN LAS PARCELAS DE PRECONTROL Y POSCONTROL SE SEÑALARAN, PERO NO ARRANCARAN, LAS PLANTAS DE OTRAS VARIEDADES; LAS PLANTAS CON VARIACIONES ATIPICAS DE LA VARIEDAD Y MUTANTES, SU NUMERO SE ANOTARA EN LIBROS O FICHAS.</w:t>
      </w:r>
    </w:p>
    <w:p>
      <w:pPr>
        <w:pStyle w:val="Normal"/>
        <w:rPr>
          <w:sz w:val="22"/>
          <w:lang w:eastAsia="en-US"/>
        </w:rPr>
      </w:pPr>
      <w:r>
        <w:rPr>
          <w:sz w:val="22"/>
          <w:lang w:eastAsia="en-US"/>
        </w:rPr>
        <w:t>VIII.</w:t>
      </w:r>
    </w:p>
    <w:p>
      <w:pPr>
        <w:pStyle w:val="Normal"/>
        <w:rPr>
          <w:sz w:val="22"/>
          <w:lang w:eastAsia="en-US"/>
        </w:rPr>
      </w:pPr>
      <w:r>
        <w:rPr>
          <w:sz w:val="22"/>
          <w:lang w:eastAsia="en-US"/>
        </w:rPr>
        <w:t>PRODUCTORES DE SEMILLAS A) CATEGORIAS DE PRODUCTORES. SE ADMITEN LAS CATEGORIAS DE:</w:t>
      </w:r>
    </w:p>
    <w:p>
      <w:pPr>
        <w:pStyle w:val="Normal"/>
        <w:rPr>
          <w:sz w:val="22"/>
          <w:lang w:eastAsia="en-US"/>
        </w:rPr>
      </w:pPr>
      <w:r>
        <w:rPr>
          <w:sz w:val="22"/>
          <w:lang w:eastAsia="en-US"/>
        </w:rPr>
        <w:t>PRODUCTORES-OBTENTORES.</w:t>
      </w:r>
    </w:p>
    <w:p>
      <w:pPr>
        <w:pStyle w:val="Normal"/>
        <w:rPr>
          <w:sz w:val="22"/>
          <w:lang w:eastAsia="en-US"/>
        </w:rPr>
      </w:pPr>
      <w:r>
        <w:rPr>
          <w:sz w:val="22"/>
          <w:lang w:eastAsia="en-US"/>
        </w:rPr>
        <w:t>PRODUCTORES-SELECCIONADORES.</w:t>
      </w:r>
    </w:p>
    <w:p>
      <w:pPr>
        <w:pStyle w:val="Normal"/>
        <w:rPr>
          <w:sz w:val="22"/>
          <w:lang w:eastAsia="en-US"/>
        </w:rPr>
      </w:pPr>
      <w:r>
        <w:rPr>
          <w:sz w:val="22"/>
          <w:lang w:eastAsia="en-US"/>
        </w:rPr>
        <w:t>PRODUCTORES-MULTIPLICADORES.</w:t>
      </w:r>
    </w:p>
    <w:p>
      <w:pPr>
        <w:pStyle w:val="Normal"/>
        <w:rPr>
          <w:sz w:val="22"/>
          <w:lang w:eastAsia="en-US"/>
        </w:rPr>
      </w:pPr>
      <w:r>
        <w:rPr>
          <w:sz w:val="22"/>
          <w:lang w:eastAsia="en-US"/>
        </w:rPr>
        <w:t>B) CAPACIDAD DE INSTALACIONES: LA CAPACIDAD DE LAS INSTALACIONES PARA SER PRODUCTOR-SELECCIONADOR O PRODUCTOR-MULTIPLICADOR DE UNA O TODAS LAS ESPECIES SEÑALADAS EN ESTE REGLAMENTO HA DE SER TAL QUE, COMO MINIMO, SU CAPACIDAD DE SELECCION SEA DE 3 TONELADAS METRICAS HORA, EXCEPTO PARA UNA PRODUCCION UNICA DE ALPISTE O ARROZ, EN CUYO CASO SERA DE 1 TONELADA METRICA HORA. ESTOS MINIMOS EN CUANTO A CAPACIDAD SERAN NECESARIOS PARA CADA UNO DE LOS CENTROS DE SELECCION.</w:t>
      </w:r>
    </w:p>
    <w:p>
      <w:pPr>
        <w:pStyle w:val="Normal"/>
        <w:rPr>
          <w:sz w:val="22"/>
          <w:lang w:eastAsia="en-US"/>
        </w:rPr>
      </w:pPr>
      <w:r>
        <w:rPr>
          <w:sz w:val="22"/>
          <w:lang w:eastAsia="en-US"/>
        </w:rPr>
        <w:t>C) CLASES DE INSTALACIONES. LAS INSTALACIONES HAN DE COMPRENDER, COMO MINIMO:</w:t>
      </w:r>
    </w:p>
    <w:p>
      <w:pPr>
        <w:pStyle w:val="Normal"/>
        <w:rPr>
          <w:sz w:val="22"/>
          <w:lang w:eastAsia="en-US"/>
        </w:rPr>
      </w:pPr>
      <w:r>
        <w:rPr>
          <w:sz w:val="22"/>
          <w:lang w:eastAsia="en-US"/>
        </w:rPr>
        <w:t>ALMACENAMIENTO.</w:t>
      </w:r>
    </w:p>
    <w:p>
      <w:pPr>
        <w:pStyle w:val="Normal"/>
        <w:rPr>
          <w:sz w:val="22"/>
          <w:lang w:eastAsia="en-US"/>
        </w:rPr>
      </w:pPr>
      <w:r>
        <w:rPr>
          <w:sz w:val="22"/>
          <w:lang w:eastAsia="en-US"/>
        </w:rPr>
        <w:t>RECEPCION.</w:t>
      </w:r>
    </w:p>
    <w:p>
      <w:pPr>
        <w:pStyle w:val="Normal"/>
        <w:rPr>
          <w:sz w:val="22"/>
          <w:lang w:eastAsia="en-US"/>
        </w:rPr>
      </w:pPr>
      <w:r>
        <w:rPr>
          <w:sz w:val="22"/>
          <w:lang w:eastAsia="en-US"/>
        </w:rPr>
        <w:t>LIMPIEZA Y SELECCION MECANICA.</w:t>
      </w:r>
    </w:p>
    <w:p>
      <w:pPr>
        <w:pStyle w:val="Normal"/>
        <w:rPr>
          <w:sz w:val="22"/>
          <w:lang w:eastAsia="en-US"/>
        </w:rPr>
      </w:pPr>
      <w:r>
        <w:rPr>
          <w:sz w:val="22"/>
          <w:lang w:eastAsia="en-US"/>
        </w:rPr>
        <w:t>TRATAMIENTO.</w:t>
      </w:r>
    </w:p>
    <w:p>
      <w:pPr>
        <w:pStyle w:val="Normal"/>
        <w:rPr>
          <w:sz w:val="22"/>
          <w:lang w:eastAsia="en-US"/>
        </w:rPr>
      </w:pPr>
      <w:r>
        <w:rPr>
          <w:sz w:val="22"/>
          <w:lang w:eastAsia="en-US"/>
        </w:rPr>
        <w:t>ENVASADO.</w:t>
      </w:r>
    </w:p>
    <w:p>
      <w:pPr>
        <w:pStyle w:val="Normal"/>
        <w:rPr>
          <w:sz w:val="22"/>
          <w:lang w:eastAsia="en-US"/>
        </w:rPr>
      </w:pPr>
      <w:r>
        <w:rPr>
          <w:sz w:val="22"/>
          <w:lang w:eastAsia="en-US"/>
        </w:rPr>
        <w:t>LABORATORIO DE ANALISIS Y ENSAYO DE SEMILLAS.</w:t>
      </w:r>
    </w:p>
    <w:p>
      <w:pPr>
        <w:pStyle w:val="Normal"/>
        <w:rPr>
          <w:sz w:val="22"/>
          <w:lang w:eastAsia="en-US"/>
        </w:rPr>
      </w:pPr>
      <w:r>
        <w:rPr>
          <w:sz w:val="22"/>
          <w:lang w:eastAsia="en-US"/>
        </w:rPr>
        <w:t>EL INSTITUTO DECIDIRA SI LAS CARACTERISTICAS DE LAS INSTALACIONES ANTERIORMENTE ENUMERADAS SON LAS ADECUADAS EN CADA CASO, DEBIENDO TENER TODAS ELLAS LA CAPACIDAD NECESARIA RELACIONADA CON LO MINIMOS DE SELECCION DEL APARTADO ANTERIOR.</w:t>
      </w:r>
    </w:p>
    <w:p>
      <w:pPr>
        <w:pStyle w:val="Normal"/>
        <w:rPr>
          <w:sz w:val="22"/>
          <w:lang w:eastAsia="en-US"/>
        </w:rPr>
      </w:pPr>
      <w:r>
        <w:rPr>
          <w:sz w:val="22"/>
          <w:lang w:eastAsia="en-US"/>
        </w:rPr>
        <w:t>C) CAMPOS EN CULTIVO DIRECTO: LOS PRODUCTORES-SELECCIONADORES Y LOS PRODUCTORES-OBTENTORES QUE PRODUZCAN SEMILLA DE BASE DEBERAN DISPONER DE CAMPOS DE CULTIVO DIRECTO PARA LA OBTENCION DE LAS GENERACIONES G-1 Y G-2, ASI COMO DE LA SEMILLA DE PREBASE DE LA GENERACION INMEDIATAMENTE ANTERIOR A BASE, EN LOS CASOS EN QUE LOS SERVICIOS OFICIALES DE CONTROL NO AUTORICEN SU PRODUCCION EN FINCAS DE AGRICULTORES-COLABORADORES. TODOS LOS PRODUCTORES DEBERAN DISPONER DE SUPERFICIE ADECUADA A LOS PLANES DE PRODUCCION DE CAMPOS EN CULTIVO DIRECTO PARA EL ESTABLECIMIENTO DE LOS CAMPOS EXIGIDOS DE PRECONTROL Y POSCONTROL.</w:t>
      </w:r>
    </w:p>
    <w:p>
      <w:pPr>
        <w:pStyle w:val="Normal"/>
        <w:rPr>
          <w:sz w:val="22"/>
          <w:lang w:eastAsia="en-US"/>
        </w:rPr>
      </w:pPr>
      <w:r>
        <w:rPr>
          <w:sz w:val="22"/>
          <w:lang w:eastAsia="en-US"/>
        </w:rPr>
        <w:t>VIII.</w:t>
      </w:r>
    </w:p>
    <w:p>
      <w:pPr>
        <w:pStyle w:val="Normal"/>
        <w:rPr>
          <w:sz w:val="22"/>
          <w:lang w:eastAsia="en-US"/>
        </w:rPr>
      </w:pPr>
      <w:r>
        <w:rPr>
          <w:sz w:val="22"/>
          <w:lang w:eastAsia="en-US"/>
        </w:rPr>
        <w:t>COMERCIALIZACION A) ETIQUETAS: EN LAS ETIQUETAS OFICIALES Y EN LAS DE PRODUCTOR O IMPRESOS EQUIVALENTES, EN SU CASO, DEBEN FIGURAR, COMO MINIMO, LOS DATOS QUE EXIGE EL REGLAMENTO GENERAL DE CERTIFICACION.</w:t>
      </w:r>
    </w:p>
    <w:p>
      <w:pPr>
        <w:pStyle w:val="Normal"/>
        <w:rPr>
          <w:sz w:val="22"/>
          <w:lang w:eastAsia="en-US"/>
        </w:rPr>
      </w:pPr>
      <w:r>
        <w:rPr>
          <w:sz w:val="22"/>
          <w:lang w:eastAsia="en-US"/>
        </w:rPr>
        <w:t>B) SUBDIVISION EN ENVASES PEQUEÑOS: LOS PRODUCTORES NO PODRAN PROCEDER AL FRACCIONAMIENTO DE LOS ENVASES ORIGINALES EN OTROS MAS PEQUEÑOS SI ESTOS NO SON PRECINTADOS POR LOS SERVICIOS OFICIALES DE CONTROL.</w:t>
      </w:r>
    </w:p>
    <w:p>
      <w:pPr>
        <w:pStyle w:val="Normal"/>
        <w:rPr>
          <w:sz w:val="22"/>
          <w:lang w:eastAsia="en-US"/>
        </w:rPr>
      </w:pPr>
      <w:r>
        <w:rPr>
          <w:sz w:val="22"/>
          <w:lang w:eastAsia="en-US"/>
        </w:rPr>
        <w:t>C) SEMILLA DE CAMPAÑAS ANTERIORES: PARA COMERCIALIZAR SEMILLAS DE CAMPAÑAS ANTERIORES ES REQUISITO PREVIO LA REALIZACION DE NUEVO ANALISIS EN FECHA POSTERIOR AL 15 DE JUNIO, EXCEPTO PARA EL ARROZ, QUE SERA EL 15 DE DICIEMBRE, ASI COMO EL QUE POR LOS SERVICIOS OFICIALES DE CONTROL SE REALICE UN REPRECINTADO CON LA CORRESPONDIENTE TOMA DE MUESTRAS.</w:t>
      </w:r>
    </w:p>
    <w:p>
      <w:pPr>
        <w:pStyle w:val="Normal"/>
        <w:rPr>
          <w:sz w:val="22"/>
          <w:lang w:eastAsia="en-US"/>
        </w:rPr>
      </w:pPr>
      <w:r>
        <w:rPr>
          <w:sz w:val="22"/>
          <w:lang w:eastAsia="en-US"/>
        </w:rPr>
        <w:t>IX.</w:t>
      </w:r>
    </w:p>
    <w:p>
      <w:pPr>
        <w:pStyle w:val="Normal"/>
        <w:rPr>
          <w:sz w:val="22"/>
          <w:lang w:eastAsia="en-US"/>
        </w:rPr>
      </w:pPr>
      <w:r>
        <w:rPr>
          <w:sz w:val="22"/>
          <w:lang w:eastAsia="en-US"/>
        </w:rPr>
        <w:t>SEMILLAS IMPORTADAS LAS SEMILLAS QUE SE IMPORTAN DE PAISES TERCEROS DEBERAN CORRESPONDER A ESPECIES Y CATEGORIAS PARA LAS CUALES HAYA SIDO RECONOCIDA LA EQUIVALENCIA DE LOS PROCESOS DE PRODUCCION Y DE LOS REQUISITOS DE LAS SEMILLAS A NIVEL DE LA COMUNIDAD ECONOMICA EUROPEA.</w:t>
      </w:r>
    </w:p>
    <w:p>
      <w:pPr>
        <w:pStyle w:val="Normal"/>
        <w:rPr>
          <w:sz w:val="22"/>
          <w:lang w:eastAsia="en-US"/>
        </w:rPr>
      </w:pPr>
      <w:r>
        <w:rPr>
          <w:sz w:val="22"/>
          <w:lang w:eastAsia="en-US"/>
        </w:rPr>
        <w:t>ANEJO NUMERO 1 REQUISITOS DE LOS PROCESOS DE PRODUCCION TAMAÑO PLANTAS DE PARCELAS AISLAMIENTOS PLANTAS DE OTRAS PLANTAS PLANTAS CLASE DE SEMILLAS A PRODUCIR (MINIMO) (MINIMO) DE OTRAS ESPECIES INFECTADAS CON TILLETIA HECTAREAS METROS (MAXIMO) (MAXIMO) SEMILLA DE PR EBASE (1) 10 1 10.000 20 HA.</w:t>
      </w:r>
    </w:p>
    <w:p>
      <w:pPr>
        <w:pStyle w:val="Normal"/>
        <w:rPr>
          <w:sz w:val="22"/>
          <w:lang w:eastAsia="en-US"/>
        </w:rPr>
      </w:pPr>
      <w:r>
        <w:rPr>
          <w:sz w:val="22"/>
          <w:lang w:eastAsia="en-US"/>
        </w:rPr>
        <w:t>50 HA.</w:t>
      </w:r>
    </w:p>
    <w:p>
      <w:pPr>
        <w:pStyle w:val="Normal"/>
        <w:rPr>
          <w:sz w:val="22"/>
          <w:lang w:eastAsia="en-US"/>
        </w:rPr>
      </w:pPr>
      <w:r>
        <w:rPr>
          <w:sz w:val="22"/>
          <w:lang w:eastAsia="en-US"/>
        </w:rPr>
        <w:t>5 HA.</w:t>
      </w:r>
    </w:p>
    <w:p>
      <w:pPr>
        <w:pStyle w:val="Normal"/>
        <w:rPr>
          <w:sz w:val="22"/>
          <w:lang w:eastAsia="en-US"/>
        </w:rPr>
      </w:pPr>
      <w:r>
        <w:rPr>
          <w:sz w:val="22"/>
          <w:lang w:eastAsia="en-US"/>
        </w:rPr>
        <w:t>SEMILLA DE BASE 3 5 1 5.000 20 HA.</w:t>
      </w:r>
    </w:p>
    <w:p>
      <w:pPr>
        <w:pStyle w:val="Normal"/>
        <w:rPr>
          <w:sz w:val="22"/>
          <w:lang w:eastAsia="en-US"/>
        </w:rPr>
      </w:pPr>
      <w:r>
        <w:rPr>
          <w:sz w:val="22"/>
          <w:lang w:eastAsia="en-US"/>
        </w:rPr>
        <w:t>50 HA.</w:t>
      </w:r>
    </w:p>
    <w:p>
      <w:pPr>
        <w:pStyle w:val="Normal"/>
        <w:rPr>
          <w:sz w:val="22"/>
          <w:lang w:eastAsia="en-US"/>
        </w:rPr>
      </w:pPr>
      <w:r>
        <w:rPr>
          <w:sz w:val="22"/>
          <w:lang w:eastAsia="en-US"/>
        </w:rPr>
        <w:t>5 HA.</w:t>
      </w:r>
    </w:p>
    <w:p>
      <w:pPr>
        <w:pStyle w:val="Normal"/>
        <w:rPr>
          <w:sz w:val="22"/>
          <w:lang w:eastAsia="en-US"/>
        </w:rPr>
      </w:pPr>
      <w:r>
        <w:rPr>
          <w:sz w:val="22"/>
          <w:lang w:eastAsia="en-US"/>
        </w:rPr>
        <w:t>SEMILLA CERTIFICADA R-1 10 2 2 1.000 2 10.000 500 HA. 50 HA.</w:t>
      </w:r>
    </w:p>
    <w:p>
      <w:pPr>
        <w:pStyle w:val="Normal"/>
        <w:rPr>
          <w:sz w:val="22"/>
          <w:lang w:eastAsia="en-US"/>
        </w:rPr>
      </w:pPr>
      <w:r>
        <w:rPr>
          <w:sz w:val="22"/>
          <w:lang w:eastAsia="en-US"/>
        </w:rPr>
        <w:t>SEMILLA CERTIFICADA R-2 10 2 3 1.000 4 10.000 1.000 HA. 50 HA.</w:t>
      </w:r>
    </w:p>
    <w:p>
      <w:pPr>
        <w:pStyle w:val="Normal"/>
        <w:rPr>
          <w:sz w:val="22"/>
          <w:lang w:eastAsia="en-US"/>
        </w:rPr>
      </w:pPr>
      <w:r>
        <w:rPr>
          <w:sz w:val="22"/>
          <w:lang w:eastAsia="en-US"/>
        </w:rPr>
        <w:t>(1) DE LA GENERACION INMEDIATAMENTE ANTERIOR A LA SEMILLA DE BASE.</w:t>
      </w:r>
    </w:p>
    <w:p>
      <w:pPr>
        <w:pStyle w:val="Normal"/>
        <w:rPr>
          <w:sz w:val="22"/>
          <w:lang w:eastAsia="en-US"/>
        </w:rPr>
      </w:pPr>
      <w:r>
        <w:rPr>
          <w:sz w:val="22"/>
          <w:lang w:eastAsia="en-US"/>
        </w:rPr>
        <w:t>LAS PARCELAS DE PRODUCCION DE SEMILLA DE AVENA SE RECHAZARAN CUANDO EL NUMERO DE PLANTAS DE AVENA LOCA O BALLUECA (&lt;AVENA FATUA L, A. STERILIS L.&gt; Y &lt;A.</w:t>
      </w:r>
    </w:p>
    <w:p>
      <w:pPr>
        <w:pStyle w:val="Normal"/>
        <w:rPr>
          <w:sz w:val="22"/>
          <w:lang w:eastAsia="en-US"/>
        </w:rPr>
      </w:pPr>
      <w:r>
        <w:rPr>
          <w:sz w:val="22"/>
          <w:lang w:eastAsia="en-US"/>
        </w:rPr>
        <w:t>LUDOVICIANA DUR&gt;.) SEA SUPERIOR A CINCO POR AREA.</w:t>
      </w:r>
    </w:p>
    <w:p>
      <w:pPr>
        <w:pStyle w:val="Normal"/>
        <w:rPr>
          <w:sz w:val="22"/>
          <w:lang w:eastAsia="en-US"/>
        </w:rPr>
      </w:pPr>
      <w:r>
        <w:rPr>
          <w:sz w:val="22"/>
          <w:lang w:eastAsia="en-US"/>
        </w:rPr>
        <w:t>OBSERVACIONES:</w:t>
      </w:r>
    </w:p>
    <w:p>
      <w:pPr>
        <w:pStyle w:val="Normal"/>
        <w:rPr>
          <w:sz w:val="22"/>
          <w:lang w:eastAsia="en-US"/>
        </w:rPr>
      </w:pPr>
      <w:r>
        <w:rPr>
          <w:sz w:val="22"/>
          <w:lang w:eastAsia="en-US"/>
        </w:rPr>
        <w:t>PRIMERA. TAMAÑO MINIMO DE LAS PARCELAS: NO EXISTIRA LIMITACION EN LAS PARCELAS DE PRODUCCION DE SEMILLA DE VARIEDADES DE RECIENTE INTRODUCCION O DE VENTA LIMITADA, SIEMPRE QUE PARA CADA UNA NO SE SIEMBREN MAS DE DOS PARCELAS DIFERENTES EN UNA MISMA ZONA. EN LA PRODUCCION DE SEMILLA DE ARROZ LAS SUPERFICIES MINIMAS PUEDEN REDUCIRSE A: SEMILLA DE BASE, 500 METROS CUADRADOS; SEMILLA CERTIFICADA, 1 HECTAREA.</w:t>
      </w:r>
    </w:p>
    <w:p>
      <w:pPr>
        <w:pStyle w:val="Normal"/>
        <w:rPr>
          <w:sz w:val="22"/>
          <w:lang w:eastAsia="en-US"/>
        </w:rPr>
      </w:pPr>
      <w:r>
        <w:rPr>
          <w:sz w:val="22"/>
          <w:lang w:eastAsia="en-US"/>
        </w:rPr>
        <w:t>SEGUNDA. CULTIVOS ANTERIORES: NO PUEDEN DEDICARSE PARA LA PRODUCCION DE SEMILLA DE CEREALES, CON LA EXCEPCION DEL ARROZ, NINGUNA PARCELA QUE EN LA CAMPAÑA ANTERIOR HUBIESE ESTADO SEMBRADA CON CEREALES DE CUALQUIER ESPECIE, SALVO QUE SE TRATASE DE LA MISMA VARIEDAD Y DE LA MISMA CATEGORIA O ANTERIOR.</w:t>
      </w:r>
    </w:p>
    <w:p>
      <w:pPr>
        <w:pStyle w:val="Normal"/>
        <w:rPr>
          <w:sz w:val="22"/>
          <w:lang w:eastAsia="en-US"/>
        </w:rPr>
      </w:pPr>
      <w:r>
        <w:rPr>
          <w:sz w:val="22"/>
          <w:lang w:eastAsia="en-US"/>
        </w:rPr>
        <w:t>LAS SIEMBRAS DE PARCELAS DESTINADAS A LA PRODUCCION DE SEMILLA DE PREBASE DE LA GENERACION INMEDIATAMENTE ANTERIOR A LA BASE SE REALIZARAN EN BANDAS DE 3 METROS DE ANCHURA, COMO MAXIMO, Y CON PASILLOS QUE PERMITAN EL FACIL ACCESO.</w:t>
      </w:r>
    </w:p>
    <w:p>
      <w:pPr>
        <w:pStyle w:val="Normal"/>
        <w:rPr>
          <w:sz w:val="22"/>
          <w:lang w:eastAsia="en-US"/>
        </w:rPr>
      </w:pPr>
      <w:r>
        <w:rPr>
          <w:sz w:val="22"/>
          <w:lang w:eastAsia="en-US"/>
        </w:rPr>
        <w:t>TERCERA. AISLAMIENTOS: LOS AISLAMIENTOS SE REFIEREN A SIEMBRAS DE OTRO CEREAL DE LA MISMA ESPECIE. NO SE EXIGE AISLAMIENTO ALGUNO SI EL CAMPO ESTA RODEADO POR OTRO DE LA MISMA VARIEDAD, SEMBRADO CON SEMILLA DE LA MISMA CATEGORIA O DE LA INMEDIATA INFERIOR A LA UTILIZADA EN LA PARCELA DESTINADA A PRODUCCION DE SEMILLA.</w:t>
      </w:r>
    </w:p>
    <w:p>
      <w:pPr>
        <w:pStyle w:val="Normal"/>
        <w:rPr>
          <w:sz w:val="22"/>
          <w:lang w:eastAsia="en-US"/>
        </w:rPr>
      </w:pPr>
      <w:r>
        <w:rPr>
          <w:sz w:val="22"/>
          <w:lang w:eastAsia="en-US"/>
        </w:rPr>
        <w:t>EN LA PRODUCCION DE SEMILLA DE ALPISTE Y CENTENO, LA DISTANCIA MINIMA EN METROS SERA DE 300 PARA LAS SEMILLAS DE BASE Y GENERACIONES ANTERIORES, Y DE 250 PARA LA CERTIFICADA.</w:t>
      </w:r>
    </w:p>
    <w:p>
      <w:pPr>
        <w:pStyle w:val="Normal"/>
        <w:rPr>
          <w:sz w:val="22"/>
          <w:lang w:eastAsia="en-US"/>
        </w:rPr>
      </w:pPr>
      <w:r>
        <w:rPr>
          <w:sz w:val="22"/>
          <w:lang w:eastAsia="en-US"/>
        </w:rPr>
        <w:t>PARA LA PRODUCCION DE SEMILLA DE TRITICALE, LA DISTANCIA MINIMA EN METROS SERA DE 50 PARA LA SEMILLA DE BASE, Y 20 PARA LAS CERTIFICADAS R-1 Y R-2.</w:t>
      </w:r>
    </w:p>
    <w:p>
      <w:pPr>
        <w:pStyle w:val="Normal"/>
        <w:rPr>
          <w:sz w:val="22"/>
          <w:lang w:eastAsia="en-US"/>
        </w:rPr>
      </w:pPr>
      <w:r>
        <w:rPr>
          <w:sz w:val="22"/>
          <w:lang w:eastAsia="en-US"/>
        </w:rPr>
        <w:t>CUARTA. PLANTAS DE OTRAS VARIEDADES: EN LA PRODUCCION DE SEMILLAS DE ALPISTE Y CENTENO EL NUMERO MAXIMO DE PLANTAS DE OTRAS VARIEDADES SERA DE 1 POR 30 METROS CUADRADOS PARA LA SEMILLA DE BASE Y GENERACIONES ANTERIORES, Y 1 POR 10 METROS CUADRADOS PARA LA SEMILLA CERTIFICADA.</w:t>
      </w:r>
    </w:p>
    <w:p>
      <w:pPr>
        <w:pStyle w:val="Normal"/>
        <w:rPr>
          <w:sz w:val="22"/>
          <w:lang w:eastAsia="en-US"/>
        </w:rPr>
      </w:pPr>
      <w:r>
        <w:rPr>
          <w:sz w:val="22"/>
          <w:lang w:eastAsia="en-US"/>
        </w:rPr>
        <w:t>NO SE TENDRAN EN CUENTA LAS VARIACIONES TIPICAS DE LA VARIEDAD COMERCIAL.</w:t>
      </w:r>
    </w:p>
    <w:p>
      <w:pPr>
        <w:pStyle w:val="Normal"/>
        <w:rPr>
          <w:sz w:val="22"/>
          <w:lang w:eastAsia="en-US"/>
        </w:rPr>
      </w:pPr>
      <w:r>
        <w:rPr>
          <w:sz w:val="22"/>
          <w:lang w:eastAsia="en-US"/>
        </w:rPr>
        <w:t>PARA LA DETERMINACION DE LAS PROPORCIONES DE PLANTAS DE OTRAS VARIEDADES Y DE LAS CORRESPONDIENTES A LOS APARTADOS SIGUIENTES SE EFECTUARAN CONTEOS AL AZAR, SIGUIENDO METODOS ADECUADOS PARA ELLO.</w:t>
      </w:r>
    </w:p>
    <w:p>
      <w:pPr>
        <w:pStyle w:val="Normal"/>
        <w:rPr>
          <w:sz w:val="22"/>
          <w:lang w:eastAsia="en-US"/>
        </w:rPr>
      </w:pPr>
      <w:r>
        <w:rPr>
          <w:sz w:val="22"/>
          <w:lang w:eastAsia="en-US"/>
        </w:rPr>
        <w:t>QUINTA. PLANTAS DE OTRAS ESPECIES CULTIVADAS: SE CONSIDERAN UNICAMENTE LAS ESPECIES CULTIVADAS DE DIFICIL SEPARACION MECANICA EN LA MANIPULACION DE LAS SEMILLAS Y EN ESPECIAL DE OTROS CEREALES.</w:t>
      </w:r>
    </w:p>
    <w:p>
      <w:pPr>
        <w:pStyle w:val="Normal"/>
        <w:rPr>
          <w:sz w:val="22"/>
          <w:lang w:eastAsia="en-US"/>
        </w:rPr>
      </w:pPr>
      <w:r>
        <w:rPr>
          <w:sz w:val="22"/>
          <w:lang w:eastAsia="en-US"/>
        </w:rPr>
        <w:t>SE PODRA DIFERIR LA ACEPTACION O ANULACION DE UNA PARCELA EN EL CASO DE QUE SE SOBREPASEN LOS MAXIMOS FIJADOS, HASTA QUE SE HAYA PROCEDIDO A LA SELECCION MECANICA Y ANALISIS DE LAS MUESTRAS, CUANDO EL PRODUCTOR LO SOLICITE Y SIEMPRE QUE QUEDE GARANTIZADO QUE LA SEMILLA DE LA PARCELA CONSIDERADA NO SE HAYA MEZCLADO CON LA DE OTRAS PARCELAS.</w:t>
      </w:r>
    </w:p>
    <w:p>
      <w:pPr>
        <w:pStyle w:val="Normal"/>
        <w:rPr>
          <w:sz w:val="22"/>
          <w:lang w:eastAsia="en-US"/>
        </w:rPr>
      </w:pPr>
      <w:r>
        <w:rPr>
          <w:sz w:val="22"/>
          <w:lang w:eastAsia="en-US"/>
        </w:rPr>
        <w:t>SEXTA. PLANTAS INFECTADAS: SE CONSIDERAN PLANTAS INFECTADAS LAS ATACADAS POR CARBON (&lt;USTILAGO SP.&gt;) EN LOS CAMPOS DE PRODUCCION DE SEMILLA DE TRIGO, CEBADA Y AVENA, Y POR HELMINTOSPORIOSIS (&lt;HELMINTHOSPORIUM SP.&gt;) EN LOS DE CEBADA Y ARROZ, ASI COMO POR &lt;PIRICULARIA ORYZAE&gt; EN EL ARROZ.</w:t>
      </w:r>
    </w:p>
    <w:p>
      <w:pPr>
        <w:pStyle w:val="Normal"/>
        <w:rPr>
          <w:sz w:val="22"/>
          <w:lang w:eastAsia="en-US"/>
        </w:rPr>
      </w:pPr>
      <w:r>
        <w:rPr>
          <w:sz w:val="22"/>
          <w:lang w:eastAsia="en-US"/>
        </w:rPr>
        <w:t>EN EL CASO DEL CENTENO, EL NUMERO DE ESCLEROCIOS DE CORNEZUELO (&lt;CLAVICEPS PURPUREA&gt;) NO PODRA SER SUPERIOR A UNO POR METRO CUADRADO, EN TODAS LAS CATEGORIAS.</w:t>
      </w:r>
    </w:p>
    <w:p>
      <w:pPr>
        <w:pStyle w:val="Normal"/>
        <w:rPr>
          <w:sz w:val="22"/>
          <w:lang w:eastAsia="en-US"/>
        </w:rPr>
      </w:pPr>
      <w:r>
        <w:rPr>
          <w:sz w:val="22"/>
          <w:lang w:eastAsia="en-US"/>
        </w:rPr>
        <w:t>SE PODRAN APROBAR CAMPOS CON PORCENTAJES MAYORES DE LOS QUE FIGURAN EN EL CUADRO A PETICION DE LA ENTIDAD, SIEMPRE QUE ANTES DEL PRECINTADO DE LA SEMILLA ESTAS SE HAYAN TRATADO CON PRODUCTOS DE RECONOCIDA EFICACIA.</w:t>
      </w:r>
    </w:p>
    <w:p>
      <w:pPr>
        <w:pStyle w:val="Normal"/>
        <w:rPr>
          <w:sz w:val="22"/>
          <w:lang w:eastAsia="en-US"/>
        </w:rPr>
      </w:pPr>
      <w:r>
        <w:rPr>
          <w:sz w:val="22"/>
          <w:lang w:eastAsia="en-US"/>
        </w:rPr>
        <w:t>ANEJO NUMERO 2 REQUISITOS DE LAS SEMILLAS GERMINACION PUREZA PUREZA SEMILLAS SEMILLAS DE OTRAS AVENA STER ILIS RAPHANISTRUM GRANOS SEMILLAS SEMILLAS HUMEDAD (MINIMO) ESPECIFICA VARIETAL DE OTRAS DE OTROS ESPECIES AVENA LUDOVICIANA AGROSTEMMA PANICUM SP. ROJOS ATACADAS ATACADAS (MAXIMO) PORCENTAJE (MINIMO) (MINIMO) ESPECIES CEREALES NO CEREALES LOLIUM TEMULENTUM GITHAGO (MAXIMO) DE ARROZ POR CARBON POR TIZON PORCENTAJE ESPECIE Y CATEGORIA PORCENTAJE PORCENTAJE (MAXIMO) (MAXIMO) (MAXIMO) (MAXIMO) (MAXIMO) (MAXIMO) (MAXIMO) (MAXIMO) 1 2 3 4 5 6 7 8 9 10 11 12 13 TRIGO, CEBADA Y AVENA: SEMILLA DE PREBASE () Y DE BASE.</w:t>
      </w:r>
    </w:p>
    <w:p>
      <w:pPr>
        <w:pStyle w:val="Normal"/>
        <w:rPr>
          <w:sz w:val="22"/>
          <w:lang w:eastAsia="en-US"/>
        </w:rPr>
      </w:pPr>
      <w:r>
        <w:rPr>
          <w:sz w:val="22"/>
          <w:lang w:eastAsia="en-US"/>
        </w:rPr>
        <w:t>85 99 99,9 4 1 3 0 1 SEMILLA CERTIFICADA R-1 85 98 99,7 10 5 7 0 3 5 0 14 SEMILLA CERTIFICADA R-2 85 98 99,5 10 7 7 0 3 ARROZ:</w:t>
      </w:r>
    </w:p>
    <w:p>
      <w:pPr>
        <w:pStyle w:val="Normal"/>
        <w:rPr>
          <w:sz w:val="22"/>
          <w:lang w:eastAsia="en-US"/>
        </w:rPr>
      </w:pPr>
      <w:r>
        <w:rPr>
          <w:sz w:val="22"/>
          <w:lang w:eastAsia="en-US"/>
        </w:rPr>
        <w:t>SEMILLA DE PREBASE () Y DE BASE.</w:t>
      </w:r>
    </w:p>
    <w:p>
      <w:pPr>
        <w:pStyle w:val="Normal"/>
        <w:rPr>
          <w:sz w:val="22"/>
          <w:lang w:eastAsia="en-US"/>
        </w:rPr>
      </w:pPr>
      <w:r>
        <w:rPr>
          <w:sz w:val="22"/>
          <w:lang w:eastAsia="en-US"/>
        </w:rPr>
        <w:t>85 98 99,9 4 1 2 14 SEMILLA CERTIFICADA R-1 85 98 99,7 10 3 5 14 SEMILLA CERTIFICADA R-2 85 98 99,5 10 CENTENO:</w:t>
      </w:r>
    </w:p>
    <w:p>
      <w:pPr>
        <w:pStyle w:val="Normal"/>
        <w:rPr>
          <w:sz w:val="22"/>
          <w:lang w:eastAsia="en-US"/>
        </w:rPr>
      </w:pPr>
      <w:r>
        <w:rPr>
          <w:sz w:val="22"/>
          <w:lang w:eastAsia="en-US"/>
        </w:rPr>
        <w:t>SEMILLA DE PREBASE () Y DE BASE.</w:t>
      </w:r>
    </w:p>
    <w:p>
      <w:pPr>
        <w:pStyle w:val="Normal"/>
        <w:rPr>
          <w:sz w:val="22"/>
          <w:lang w:eastAsia="en-US"/>
        </w:rPr>
      </w:pPr>
      <w:r>
        <w:rPr>
          <w:sz w:val="22"/>
          <w:lang w:eastAsia="en-US"/>
        </w:rPr>
        <w:t>85 98 4 1 3 0 1 14 SEMILLA CERTIFICADA 85 98 10 7 7 0 3 ALPISTE:</w:t>
      </w:r>
    </w:p>
    <w:p>
      <w:pPr>
        <w:pStyle w:val="Normal"/>
        <w:rPr>
          <w:sz w:val="22"/>
          <w:lang w:eastAsia="en-US"/>
        </w:rPr>
      </w:pPr>
      <w:r>
        <w:rPr>
          <w:sz w:val="22"/>
          <w:lang w:eastAsia="en-US"/>
        </w:rPr>
        <w:t>SEMILLA DE PREBASE () Y DE BASE.</w:t>
      </w:r>
    </w:p>
    <w:p>
      <w:pPr>
        <w:pStyle w:val="Normal"/>
        <w:rPr>
          <w:sz w:val="22"/>
          <w:lang w:eastAsia="en-US"/>
        </w:rPr>
      </w:pPr>
      <w:r>
        <w:rPr>
          <w:sz w:val="22"/>
          <w:lang w:eastAsia="en-US"/>
        </w:rPr>
        <w:t>75 98 SEMILLA CERTIFICADA 75 98 10 5 7 0 TRITICALE: SEMILLA DE PREBASE () Y DE BASE.</w:t>
      </w:r>
    </w:p>
    <w:p>
      <w:pPr>
        <w:pStyle w:val="Normal"/>
        <w:rPr>
          <w:sz w:val="22"/>
          <w:lang w:eastAsia="en-US"/>
        </w:rPr>
      </w:pPr>
      <w:r>
        <w:rPr>
          <w:sz w:val="22"/>
          <w:lang w:eastAsia="en-US"/>
        </w:rPr>
        <w:t>85 98 99,7 4 1 3 0 1 SEMILLA CERTIFICADA R-1 85 98 99,0 10 7 7 0 3 14 SEMILLA CERTIFICADA R-2 85 98 98,0 10 7 7 0 3 14 ( DE LA GENERACION INMEDIATAMENTE ANTERIOR A LA SEMILLA DE B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0:01:00Z</dcterms:created>
  <dc:creator>FAO</dc:creator>
  <dc:description/>
  <dc:language>en-US</dc:language>
  <cp:lastModifiedBy>FAO</cp:lastModifiedBy>
  <dcterms:modified xsi:type="dcterms:W3CDTF">2000-09-20T10:02:00Z</dcterms:modified>
  <cp:revision>1</cp:revision>
  <dc:subject/>
  <dc:title>ORDEN DE 1 DE JULIO DE 1986 POR LA QUE SE APRUEBA EL REGLAMENTO TECNICO DE CONTROL Y CERTIFICACION DE SEMILLAS DE CEREALES</dc:title>
</cp:coreProperties>
</file>