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18/2003, de 31 de enero, por el que se aprueba la lista de sustancias permitidas para la fabricación de materiales y objetos plásticos destinados a entrar en contacto con los alimentos y se regulan determinadas condiciones de ensay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425/1988, de 25 de noviembre, por el que se aprueba la Reglamentación técnico-sanitaria para la elaboración, circulación y comercio de materiales plásticos destinados a entrar en contacto con los productos alimenticios y alimentarios, incorporó al ordenamiento jurídico nacional las Directivas comunitarias relativas a los materiales y envases destinados a entrar en contacto con los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steriormente, la aprobación de la lista de sustancias permitidas para la fabricación de materiales y objetos plásticos destinados a entrar en contacto con los alimentos y la regulación de determinadas condiciones de ensayo se llevó a cabo por medio del Real Decreto 2207/1994, de 16 de noviembre, que incorporó a nuestro derecho interno las Directivas 93/8/CEE y 93/9/CEE. El citado Real Decreto 2207/1994 fue modificado, a su vez, por el Real Decreto 510/1996, de 15 de marzo, que transpuso la Directiva 95/3/CE ; por el Real Decreto 1042/1997, de 27 de junio, que transpuso la Directiva 96/11/CE, así como por los Reales Decretos 1752/1998, de 31 de julio, y 442/2001, de 27 de abril, que transpusieron las Directivas 97/48/CE, y 1999/91/CE, respectiv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existencia de nuevos datos científicos y de una revisión de los ya existentes, basados en las evaluaciones realizadas por el Comité Científico de la Alimentación Humana (CCAH), dio lugar a las sucesivas modificaciones de las directivas y por tanto de los respectivos Reales Decretos, permitiendo la revisión de las listas comunitarias de monómeros y aditivos de los materiales plás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otra parte, en aras de una mayor simplificación y claridad, mediante esta disposición se ha procedido a fusionar en un único texto los Reales Decretos 2207/1994, 1752/1998 y 442/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imismo se procede a incorporar la Directiva 2001/62/CE de la Comisión, de 9 de agosto de 2001, que modifica la Directiva 90/128/CEE, adecuando las disposiciones vigentes a la nueva información disponible sobre los materiales y objetos plásticos: se añaden a la sección A del anexo II de este Real Decreto, ciertas sustancias y se suprimen otras de la sección B del mencionado anexo. Asimismo se añaden sustancias a la lista de aditivos totalmente armonizados a nivel comunitario, que pueden utilizarse en la fabricación de materiales y objetos plásticos, incluida en el anexo V , se suprimen otros y se modifica el contenido de la columna de restricciones y/o especificaciones así como también se añade una sección B de aditivos, cuyos límites de migración específica se aplicarán a partir de enero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que la lista de aditivos autorizados en la fabricación de materiales plásticos no está en la actualidad armonizada, los aditivos que pueden utilizarse en la fabricación de materiales y objetos plásticos únicamente son los incluidos en el anexo V del presente Real Decreto, y de forma provisional, hasta que se complete la lista comunitaria y siempre que no estén mencionados en el anexo V, los que figuran en la Resolución de 4 de noviembre de 1982, de la Subsecretaría de Sanidad, por la que se aprueba la lista positiva de sustancias destinadas a la fabricación de compuestos macromoleculares, la lista de migraciones máximas en pruebas de cesión de algunas de ellas, las condiciones de pureza para las materias colorantes empleadas en los mismos productos y la lista de los materiales poliméricos adecuados para la fabricación de envases y otros utensilios que puedan estar en contacto con los productos alimenticios y alimentarios, modificada por Orden del Ministerio de Sanidad y Consumo de 3 de julio de 198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demás se establecen nuevas especificaciones y criterios de pureza únicamente para determinadas sustanc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otra parte, se excluyen las siliconas de la definición de materiales plásticos debido a que son materiales elastoméricos, los cuales no están dentro del ámbito de aplicación del presen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uevos conocimientos científicos indican que para determinados tipos de plásticos es posible disponer de modelos de difusión reconocidos comúnmente, basados en datos experimentales, permitiendo estimar el nivel de migración de una sustancia en determinadas condiciones, con lo cual se evitan análisis complejos, costosos y prolongados. Asimismo, es más sencillo determinar la cantidad de una sustancia en un material u objeto plástico terminado que determinar su nivel de migración específica, por lo cual, se establece la posibilidad de la verificación del cumplimiento de la migración en materiales y objetos plásticos, en determinadas condiciones, midiendo la cantidad de sustancia en el material u objeto plástico termi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se dicta al amparo de lo establecido en el artículo 149.1.16.a de la Constitución y de acuerdo con lo dispuesto en el artículo 40.2 y 4 de la Ley 14/1986, de 25 de abril, General de Sa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elaboración han sido oídos los sectores afectados, habiendo emitido su preceptivo informe la Comisión Interministerial para la Ordenación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virtud, a propuesta de los Ministros de Sanidad y Consumo, de Agricultura, Pesca y Alimentación, de Economía y de Ciencia y Tecnología, de acuerdo con el Consejo de Estado y previa deliberación del Consejo de Ministros en su reunión del día 31 de ener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I S P O N G 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tiene por objeto aprobar la lista positiva de monómeros y sustancias de partida autorizadas para la fabricación de materiales y objetos plásticos destinados a entrar en contacto con los productos alimenticios y alimentarios, sus migraciones máximas permitidas cedidas en pruebas de migración, ya sea globalmente o para un constituyente específico y determinar las condiciones de ensayo de las mism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Defini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A efectos del presente Real Decreto, se entiende por materia plástica el compuesto macromolecular orgánico obtenido por polimerización, policondensación, poliadición u otro procedimiento similar a partir de moléculas de peso molecular inferior o por modificación química de macromoléculas naturales. A dicho compuesto macromolecular podrán añadirse otras sustancias o materias, consideradas adi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 los efectos del presente Real Decreto, se entiende por aditivo toda sustancia incorporada a los polímeros durante los procesos de síntesis, elaboración o transformación, con el fin de facilitar dichos procesos y/o modificar convenientemente las propiedades finales del producto acabado. Estos aditivos, con excepción de los colorantes, deberán figurar en las correspondientes listas positi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os denominados complejos formados por capas de materiales plásticos diferentes se considerarán, a efectos específicos de este Real Decreto, como un conjunto único y no sólo el que esté en contacto con el alimento, si bien cada uno de ellos deberá cumplir por separado las condiciones generales o específicas que le corresponda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Sin embargo, no se considerarán "materias plásticas":</w:t>
      </w:r>
    </w:p>
    <w:p>
      <w:pPr>
        <w:pStyle w:val="Normal"/>
        <w:autoSpaceDE w:val="false"/>
        <w:rPr>
          <w:sz w:val="22"/>
          <w:szCs w:val="22"/>
          <w:lang w:val="es-ES"/>
        </w:rPr>
      </w:pPr>
      <w:r>
        <w:rPr>
          <w:sz w:val="22"/>
          <w:szCs w:val="22"/>
          <w:lang w:val="es-ES"/>
        </w:rPr>
        <w:t>a) Las películas de celulosa regenerada, barnizadas y no barnizadas, reguladas por el Real Decreto 1413/1994, de 25 de ju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os elastómeros y cauchos naturales y sinté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Los papeles y cartones, modificados o no por añadido de materia plást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Los revestimientos de superficie obtenidos a partir de:</w:t>
      </w:r>
    </w:p>
    <w:p>
      <w:pPr>
        <w:pStyle w:val="Normal"/>
        <w:autoSpaceDE w:val="false"/>
        <w:rPr>
          <w:sz w:val="22"/>
          <w:szCs w:val="22"/>
          <w:lang w:val="es-ES"/>
        </w:rPr>
      </w:pPr>
      <w:r>
        <w:rPr>
          <w:sz w:val="22"/>
          <w:szCs w:val="22"/>
          <w:lang w:val="es-ES"/>
        </w:rPr>
        <w:t>1.o Ceras de parafina, incluidas las ceras de parafina sintética y/o ceras microcristalin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Mezclas de ceras mencionadas en el primer guión, entre sí y/o con materias plást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Las resinas de intercambio i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Las silicon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Ámbito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ste Real Decreto se aplicará a los materiales y objetos plásticos y a sus partes, incluidos en los artículos 1 y 2 de la Reglamentación técnico-sanitaria para la elaboración, circulación y comercio de materiales plásticos destinados a entrar en contacto con los productos alimenticios y alimentarios, aprobada por el Real Decreto 1425/1988, de 25 de noviembre, que estén:</w:t>
      </w:r>
    </w:p>
    <w:p>
      <w:pPr>
        <w:pStyle w:val="Normal"/>
        <w:autoSpaceDE w:val="false"/>
        <w:rPr>
          <w:sz w:val="22"/>
          <w:szCs w:val="22"/>
          <w:lang w:val="es-ES"/>
        </w:rPr>
      </w:pPr>
      <w:r>
        <w:rPr>
          <w:sz w:val="22"/>
          <w:szCs w:val="22"/>
          <w:lang w:val="es-ES"/>
        </w:rPr>
        <w:t>a) Constituidos exclusivamente de materias plást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ompuestos de dos o más capas cada una de las cuales esté constituida exclusivamente de materias plásticas y que estén unidas entre sí por soldadura, adhesivos o por cualquier otro medio, y que, en el estado de productos terminados estén destinados a entrar en contacto o se pongan en contacto con productos alimenticios o alimentar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 dispuesto en este Real Decreto no será de aplicación a los materiales y objetos compuestos de dos o más capas, cuando al menos una de ellas no esté exclusivamente constituida por materias plásticas, incluso si la destinada a entrar en contacto directo con los productos alimenticios estuviera constituida exclusivamente por materia plást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Límite de migración glob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materiales y objetos plásticos no deberán ceder sus componentes a los productos alimenticios en cantidades que excedan de 10 miligramos por decímetro cuadrado de superficie del material u objeto (mg/dm2) (límite de migración global). No obstante, dicho límite será de 60 miligramos de constituyentes liberados por kilogramo de producto alimenticio (mg/kg) en los siguientes casos:</w:t>
      </w:r>
    </w:p>
    <w:p>
      <w:pPr>
        <w:pStyle w:val="Normal"/>
        <w:autoSpaceDE w:val="false"/>
        <w:rPr>
          <w:sz w:val="22"/>
          <w:szCs w:val="22"/>
          <w:lang w:val="es-ES"/>
        </w:rPr>
      </w:pPr>
      <w:r>
        <w:rPr>
          <w:sz w:val="22"/>
          <w:szCs w:val="22"/>
          <w:lang w:val="es-ES"/>
        </w:rPr>
        <w:t>a) Objetos que sean envases o que sean comparables a envases o que puedan rellenarse de una capacidad no inferior a 500 mililitros (ml) y no superior a 10 li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Objetos que puedan rellenarse y cuya superficie en contacto con los productos alimenticios sea imposible de calcul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apuchones, obturadores, tapones u otros dispositivos de cierre simila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Límites de migración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límites de migración específica indicados en el anexo II de este Real Decreto, están expresados en mg/kg. No obstante, tales límites se expresan en mg/dm2 en los siguientes casos:</w:t>
      </w:r>
    </w:p>
    <w:p>
      <w:pPr>
        <w:pStyle w:val="Normal"/>
        <w:autoSpaceDE w:val="false"/>
        <w:rPr>
          <w:sz w:val="22"/>
          <w:szCs w:val="22"/>
          <w:lang w:val="es-ES"/>
        </w:rPr>
      </w:pPr>
      <w:r>
        <w:rPr>
          <w:sz w:val="22"/>
          <w:szCs w:val="22"/>
          <w:lang w:val="es-ES"/>
        </w:rPr>
        <w:t>a) Objetos que sean envases o que sean comparables a envases o que puedan rellenarse de una capacidad inferior a 500 mililitros (ml) o superior a 10 li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áminas, películas u otros materiales que no puedan rellenarse o para los que sea imposible calcular la relación entre la superficie de tales materiales y la cantidad de producto alimenticio en contacto con ell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n los casos considerados en el apartado 1, los límites indicados en el anexo II, expresados en mg/kg, se dividirán por 6, como factor convencional de conversión, para expresarlos en mg/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Condiciones de los ensayos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ensayos de migración se pueden efectuar bien en productos alimenticios o bien en simula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verificación del cumplimiento de los límites de migración se efectuará de acuerdo con lo establecido en los anexos I y IV del presente Real Decreto. Asímismo, se podrá efectuar mediante la determinación de la cantidad de una sustancia en el material o en el objeto terminado, siempre que se haya definido una relación entre dicha cantidad y el valor de la migración específica de la sustancia a través de una experimentación adecuada o mediante la aplicación de modelos de difusión comúnmente reconocidos, basados en pruebas científicas. Para demostrar el incumplimiento de un material o de un objeto será obligatorio confirmar mediante análisis experimentales el valor de migración estim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No será obligatoria la verificación del cumplimiento de los límites de migración específica prevista en el artículo 5, en caso de que se pueda demostrar uno de los siguientes supuestos:</w:t>
      </w:r>
    </w:p>
    <w:p>
      <w:pPr>
        <w:pStyle w:val="Normal"/>
        <w:autoSpaceDE w:val="false"/>
        <w:rPr>
          <w:sz w:val="22"/>
          <w:szCs w:val="22"/>
          <w:lang w:val="es-ES"/>
        </w:rPr>
      </w:pPr>
      <w:r>
        <w:rPr>
          <w:sz w:val="22"/>
          <w:szCs w:val="22"/>
          <w:lang w:val="es-ES"/>
        </w:rPr>
        <w:t>a) Que el cumplimiento del límite de migración global establecido en el artículo 4 implica que no se rebasan los límites de migración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la cantidad de sustancia residual en el material u objeto, aun considerando la migración completa de dicha sustancia, no sobrepasa el límite de migración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os ensayos para comprobar si la migración a los productos alimenticios se ajusta a los límites máximos permitidos se realizarán en las condiciones de duración y temperatura más extremas previsibles de uso re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Lista positiva de monómeros y otras sustancias de part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olamente podrán ser utilizados para la fabricación de materiales y objetos plásticos los monómeros y otras sustancias de partida enumeradas en las secciones A y B del anexo II de este Real Decreto, con las restricciones allí especific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los monómeros y otras sustancias de partida incluidas en la sección B del anexo II se podrán seguir utilizando hasta el 31 de diciembre de 2004, como máximo, a la espera de que el Comité Científico de la Alimentación Humana lleve a cabo su evalu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e podrá realizar la ampliación de la lista de la sección A del anexo II, por inclusión de las sustancias enumeradas en la sección B del anexo II, conforme a los criterios establecidos en el anexo III, o de sustancias no incluidas en el 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A efectos del presente Real Decreto, las listas positivas de monómeros y otras sustancias de partida que figuran en las secciones A y B del anexo II no pueden considerarse hasta la aprobación de su legislación específica, como listas positivas de dichas sustancias, usadas en la fabricación de:</w:t>
      </w:r>
    </w:p>
    <w:p>
      <w:pPr>
        <w:pStyle w:val="Normal"/>
        <w:autoSpaceDE w:val="false"/>
        <w:rPr>
          <w:sz w:val="22"/>
          <w:szCs w:val="22"/>
          <w:lang w:val="es-ES"/>
        </w:rPr>
      </w:pPr>
      <w:r>
        <w:rPr>
          <w:sz w:val="22"/>
          <w:szCs w:val="22"/>
          <w:lang w:val="es-ES"/>
        </w:rPr>
        <w:t>a) Revestimientos de superficie obtenidos a partir de productos resinosos o polimerizados en forma líquida, de polvo o de dispersión, tales como barnices, lacas, pinturas, et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Resinas epoxíd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Adhesivos y activadores de adhe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Tintas de impren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Lista positiva de adi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aditivos que pueden utilizarse en la fabricación de materiales y objetos plásticos junto con las restricciones especificadas, son los que se figuran en las secciones A y B del anexo V, así como los incluidos en la Resolución de 4 de noviembre de 1982, de la Subsecretaría de Sanidad, y su modificación por la Orden de 3 de julio de 1985, que no estén contemplados en el presen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las sustancias de la sección B del anexo V, los límites de migración específica se aplicarán a partir del 1 de enero de 2004 cuando la verificación del cumplimiento se lleve a cabo en simulantes D o en medios de prueba de análisis sustitutivos, de acuerdo con lo establecido en el anexo IV del presen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 los valores admitidos para las migraciones específicas de los aditivos en los que se pueda presentar la dualidad funcional de monómero o sustancia de partida y de aditivo, se aplicarán los criterios establecidos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stán autorizadas todas aquellas materias colorantes empleadas para la fabricación o elaboración de materias y objetos plásticos que cumplan con lo dispuesto en el apartado 7.5 del artículo 7 de la Reglamentación técnico sanitaria aprobada por el Real Decreto 1425/1988, de 25 de noviembre. Dichas materias no figurarán en la lista positiva de sustancias permitidas para la fabricación de materiales y objetos plás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9. Productos obtenidos por medio de fermentación bacteri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ólo podrán utilizarse en contacto con productos alimenticios los productos obtenidos mediante fermentación bacteriana, cuya lista figura en el anex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0. Especif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la sección A del anexo VII figuran las especificaciones generales relativas a los materiales y objetos plásticos. En la sección B del anexo VII se establecen otras especificaciones sobre determinadas sustancias que figuran en los anexos II, V y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1. Declaración para la comercial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materiales y objetos plásticos, cuando estén destinados a entrar en contacto con productos alimenticios o alimentarios, deberán ir acompañados, en las fases de comercialización que no sean las de venta al por menor, de una declaración por escrito que certifique su conformidad con las disposiciones legales vigentes en la materia que le son aplicab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 anteriormente dispuesto no será de aplicación a aquellos materiales y objetos plásticos que, por su naturaleza, es obvia su utilización en contacto con alimentos o productos alimentar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única. Prórroga de comercial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requisitos establecidos en el presente Real Decreto no se aplicarán a los materiales y artículos que contengan las sustancias reguladas por la Directiva 2001/62/CE objeto de transposición, que quedan reguladas a su vez por la presente disposición, las cuales están señaladas con el símbolo i en la columna "Número PM/REF", siempre que hayan sido puestas en circulación antes del 1 de diciembre de 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uedan derogadas cuantas disposiciones de igual o inferior rango se opongan a lo dispuesto en el presente Real Decreto, y en particular los Reales Decretos 2207/1994, de 16 de noviembre, 1752/1998, de 31 de julio, y 442/2001, de 27 de abri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se dicta al amparo de lo establecido en el artículo 149.1.16.a de la Constitución y de acuerdo con lo dispuesto en el artículo 40, apartados 2 y 4 de la Ley 14/1986, de 25 de abril, General de Sa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Facultades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autoriza a los Ministros de Sanidad y Consumo, de Agricultura, Pesca y Alimentación, de Economía y de Ciencia y Tecnología, para dictar en el ámbito de sus respectivas competencias las disposiciones necesarias para el desarrollo de este Real Decreto, así como para la actualización de sus anexos cuando ello sea necesario para adaptarlos a las disposiciones de la Un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Madrid, a 31 de ener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Vicepresidente Primero del Gobierno y Ministro de la Presidencia, MARIANO RAJOY BREY</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ones adicionales aplicables al control del cumplimiento de los límites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Disposiciones ge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Cuando se comparen los resultados de las pruebas de migración especificados en el anexo IV deberá aceptarse de forma convencional que el peso específico de todos los simulantes es 1 g/cm3. Así pues, los miligramos de sustancia o sustancias migradas por litro de simulante (mg/l), corresponderán numéricamente a miligramos de sustancia o sustancias liberadas por kilogramo de simulante y, de acuerdo con las condiciones establecidas en el anexo IV, a miligramos de sustancia o sustancias liberadas por kilogramo de producto aliment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2. Cuando las pruebas de migración se lleven a cabo sobre muestras tomadas del material u objeto o sobre muestras fabricadas a propósito y las cantidades en producto alimenticio o de simulante puestos en contacto con la muestra sean diferentes de las que se empleen en las condiciones reales en que se use el material u objeto, habrá que corregir los resultados obtenidos aplicando la siguiente fórmula: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ÁGENES PÁGINAS 5313 A 534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 = m a2 1000a1 q</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onde:</w:t>
      </w:r>
    </w:p>
    <w:p>
      <w:pPr>
        <w:pStyle w:val="Normal"/>
        <w:autoSpaceDE w:val="false"/>
        <w:rPr>
          <w:sz w:val="22"/>
          <w:szCs w:val="22"/>
          <w:lang w:val="es-ES"/>
        </w:rPr>
      </w:pPr>
      <w:r>
        <w:rPr>
          <w:sz w:val="22"/>
          <w:szCs w:val="22"/>
          <w:lang w:val="es-ES"/>
        </w:rPr>
        <w:t>M = será la migración en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 = será la masa expresada en mg de sustancia liberada por la muestra y determinada en la prueba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1 = será la superficie expresada en dm2 de la muestra en contacto con los alimentos o simulantes en el ensayo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2 = será la superficie expresada en dm2 del material u objeto en las condiciones reales de u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 = será la cantidad expresada en gramos de producto alimenticio en contacto con el material u objeto en las condiciones reales de u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determinación de la migración se llevará a cabo sobre el material u objeto o, si ello no es posible, utilizando muestras tomadas del material u objeto o, cuando sea adecuado, muestras representativas de ese material u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muestra se pondrá en contacto con el producto alimenticio o el simulante de forma equivalente a las condiciones de contacto reales. Para ello, la prueba se llevará a cabo de forma tal que sólo entren en contacto con el producto alimenticio o el simulante aquellas partes de las muestras destinadas a entrar en contacto con los productos alimenticios en el uso real. Esta condición es particularmente importante en el caso de materiales u objetos que se compongan de diversas capas, para cierres, et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pruebas de migración realizadas sobre capuchones, obturadores, tapones o dispositivos similares utilizados con cierre deberán llevarse a cabo poniendo estos objetos en contacto con los envases a los que estén destinados de tal forma que correspondan a las condiciones normales o previsibles de u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todos estos casos será lícito demostrar el cumplimiento de los límites de migración mediante pruebas más seve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De acuerdo con las disposiciones del artículo 6 del presente Real Decreto, la muestra del material u objeto se colocará en contacto con el producto alimenticio o el simulante apropiado durante un periodo de tiempo y a una temperatura elegidos en relación con las condiciones de contacto en el uso real, de acuerdo con las normas establecidas en el anexo IV. Al final del tiempo prescrito, se llevará a cabo sobre el producto alimenticio o el simulante la determinación analítica de la cantidad total de sustancia (migración global) y/o de la cantidad específica de una o más sustancias (migración específica) liberadas por la muest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Cuando un material u objeto esté destinado a entrar en contacto repetidas veces con productos alimenticios, la prueba o pruebas de migración deberán llevarse a cabo tres veces sobre una misma muestra de acuerdo con las condiciones establecidas en el anexo IV usando otra muestra de alimento o simulante en cada prueba. La conformidad de dicho material u objeto con los límites se controlará sobre la base del nivel de migración que se encuentre en la tercera prueba. No obstante, si existe una prueba concluyente de que el nivel de migración no aumenta en las pruebas segunda y tercera y si no se sobrepasa el límite o límites de migración en la primera prueba no serán necesarias las sigui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 Disposiciones especiales relacionadas con la migración glob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i se usan los simulantes acuosos especificados en el anexo IV, la determinación de la cantidad total de sustancia liberada por la muestra se podrá llevar a cabo por evaporación del simulante y determinación del peso del residu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 se utiliza aceite de oliva rectificado o cualquiera de los productos sustitutivos puede seguirse el siguiente procedimiento: se pesará la muestra u objeto antes y después del contacto con el simulante. La cantidad de éste absorbida por la muestra se extraerá y determinará cuantitativamente. La cantidad de simulante que se encuentre se restará del peso de la muestra medida después del contacto con el simulante. La diferencia entre los pesos inicial y final corregido representará la migración global de la muestra examin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ndo un material u objeto esté destinado a entrar en contacto repetido con productos alimenticios y sea técnicamente imposible llevar a cabo la prueba descrita en el apartado I.5, se podrán aceptar modificaciones de esta prueba con tal de que permitan determinar el nivel de migración que tiene lugar durante la tercera prueba. A continuación se describe una de esas posibles modificaciones: la prueba se llevará a cabo en tres muestras idénticas del material u objeto. Una de éstas se someterá a las pruebas adecuadas y se determinará la migración global (M1) ; la segunda y tercera muestras se someterán a las mismas condiciones de temperatura, pero los períodos de contacto serán respectivamente dos y tres veces superiores a lo especificado y se determinará la migración global en cada caso (M2 y M3, respectiva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considerará que el material u objeto es conforme siempre que M1 o M3-M2 o excedan del límite de migración glob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Un material u objeto que supere el límite de migración global en cantidades no superiores a la tolerancia analítica mencionada más abajo deberá considerarse conforme al presen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admiten las siguientes tolerancias analíticas:</w:t>
      </w:r>
    </w:p>
    <w:p>
      <w:pPr>
        <w:pStyle w:val="Normal"/>
        <w:autoSpaceDE w:val="false"/>
        <w:rPr>
          <w:sz w:val="22"/>
          <w:szCs w:val="22"/>
          <w:lang w:val="es-ES"/>
        </w:rPr>
      </w:pPr>
      <w:r>
        <w:rPr>
          <w:sz w:val="22"/>
          <w:szCs w:val="22"/>
          <w:lang w:val="es-ES"/>
        </w:rPr>
        <w:t>a) 20 mg/Kg o 3 mg/dm2 en las pruebas de migración que utilizan aceite de oliva rectificado o productos sustitu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12 mg/Kg o 2 mg/dm2 en las pruebas de migración que utilizan los otros simulantes a los que se refiere el 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No se efectuarán pruebas de migración que utilicen aceite de oliva o productos sustitutivos para verificar el cumplimiento del límite de migración global en los casos en que se haya demostrado de forma concluyente que el método analítico especificado es inadecuado desde el punto de vista téc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tales casos, para las sustancias que no tengan límites de migración específica u otras restricciones en la lista recogida en el anexo II se aplicará un límite genérico de migración específica de 60 mg/Kg o 10 mg/dm2 según el caso. La suma de todas las migraciones específicas determinadas no excederá, sin embargo, del límite de migración glob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ista de monómeros y otras sustancias de partida autorizadas para usarse en la fabricación de materiales y objetos plás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Introducción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ste anexo establece la lista de monómeros y otras sustancias de partida. Dicha lista contiene:</w:t>
      </w:r>
    </w:p>
    <w:p>
      <w:pPr>
        <w:pStyle w:val="Normal"/>
        <w:autoSpaceDE w:val="false"/>
        <w:rPr>
          <w:sz w:val="22"/>
          <w:szCs w:val="22"/>
          <w:lang w:val="es-ES"/>
        </w:rPr>
      </w:pPr>
      <w:r>
        <w:rPr>
          <w:sz w:val="22"/>
          <w:szCs w:val="22"/>
          <w:lang w:val="es-ES"/>
        </w:rPr>
        <w:t>a) Sustancias destinadas a ser sometidas a polimerización, lo que incluye policondensación, poliadición o cualquier otro proceso similar, para producir macromolécu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ustancias macromoleculares naturales o sintéticas utilizadas en la fabricación de macromoléculas modificadas, siempre que los monómeros o las otras sustancias de partida necesarias para la síntesis de aquellas no estén incluidos en la li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Sustancias utilizadas para modificar las sustancias macromoleculares naturales o sintéticas ya exist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lista no incluye las sales (se consideran sales dobles y sales ácidas), de aluminio, amonio, calcio, hierro, magnesio, potasio, sodio y zinc de los ácidos, fenoles o alcoholes los cuales también están autorizados ; sin embargo aparecen en la lista nombres que contienen la palabra ... ácido(s), sal(es), en caso de que el(los) correspondiente(s) ácido(s) libre(s) no se mencione(n). En tales casos el significado del término "sales" es "sales de aluminio, amonio, calcio, hierro, magnesio, potasio, sodio y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lista tampoco incluye las siguientes sustancias que podrían encontrarse en el producto terminado:</w:t>
      </w:r>
    </w:p>
    <w:p>
      <w:pPr>
        <w:pStyle w:val="Normal"/>
        <w:autoSpaceDE w:val="false"/>
        <w:rPr>
          <w:sz w:val="22"/>
          <w:szCs w:val="22"/>
          <w:lang w:val="es-ES"/>
        </w:rPr>
      </w:pPr>
      <w:r>
        <w:rPr>
          <w:sz w:val="22"/>
          <w:szCs w:val="22"/>
          <w:lang w:val="es-ES"/>
        </w:rPr>
        <w:t>a) Sustancias que podrían encontrarse en el producto terminado como:</w:t>
      </w:r>
    </w:p>
    <w:p>
      <w:pPr>
        <w:pStyle w:val="Normal"/>
        <w:autoSpaceDE w:val="false"/>
        <w:rPr>
          <w:sz w:val="22"/>
          <w:szCs w:val="22"/>
          <w:lang w:val="es-ES"/>
        </w:rPr>
      </w:pPr>
      <w:r>
        <w:rPr>
          <w:sz w:val="22"/>
          <w:szCs w:val="22"/>
          <w:lang w:val="es-ES"/>
        </w:rPr>
        <w:t>1.o Impurezas de las sustancias utiliz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Productos intermedios de la rea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Productos de descomposi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Oligómeros y sustancias macromoleculares naturales o sintéticas así como sus mezclas, si los monómeros o sustancias de partida necesarios para sintetizarlos están ya incluidos en la li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Mezclas de las sustancias autoriz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materiales y objetos que contengan las sustancias mencionadas en los párrafos a), b) y c) cumplirán los requisitos establecidos en el Real Decreto 1425/1988, de 25 de noviembre, por el que se aprueba la Reglamentación técnico-sanitaria para la elaboración, circulación y comercio de materiales plásticos destinados a entrar en contacto con los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s sustancias autorizadas deberán ser de buena calidad técnica, en cuanto a los criterios de purez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a lista contiene los siguientes datos:</w:t>
      </w:r>
    </w:p>
    <w:p>
      <w:pPr>
        <w:pStyle w:val="Normal"/>
        <w:autoSpaceDE w:val="false"/>
        <w:rPr>
          <w:sz w:val="22"/>
          <w:szCs w:val="22"/>
          <w:lang w:val="es-ES"/>
        </w:rPr>
      </w:pPr>
      <w:r>
        <w:rPr>
          <w:sz w:val="22"/>
          <w:szCs w:val="22"/>
          <w:lang w:val="es-ES"/>
        </w:rPr>
        <w:t>1.o Columna 1 (número PM/REF): el número de referencia CEE de la sustancia de material del embalaje, de la li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Columna 2 (número CAS): el número de registro del CAS (Chemical Abstracts Servi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Columna 3 (nombre): el nombre quím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o Columna 4 (Restricciones y/o especif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as pueden incluir:</w:t>
      </w:r>
    </w:p>
    <w:p>
      <w:pPr>
        <w:pStyle w:val="Normal"/>
        <w:autoSpaceDE w:val="false"/>
        <w:rPr>
          <w:sz w:val="22"/>
          <w:szCs w:val="22"/>
          <w:lang w:val="es-ES"/>
        </w:rPr>
      </w:pPr>
      <w:r>
        <w:rPr>
          <w:sz w:val="22"/>
          <w:szCs w:val="22"/>
          <w:lang w:val="es-ES"/>
        </w:rPr>
        <w:t>a) El límite de migración especifica (LM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antidad máxima permitida de sustancia en el material u objeto terminado (CM).</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antidad máxima permitida de la sustancia por unidad de superficie en contacto con los productos alimenticios (CMA), por ejemplo: mg (de sustancia) por 6 dm2 (de superficie de contacto con l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ualquier otra restricción específicamente mencion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Cualquier otro tipo de especificaciones vinculadas a la sustancia o al polím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Si una sustancia que aparece en la lista como compuesto aislado también está incluida en un nombre genérico, las restricciones aplicables a esta sustancia serán las correspondientes al compuesto aisl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En caso de desacuerdo entre el número del CAS y el nombre químico, este último prevalecerá frente al primero. Si existe desacuerdo entre el número del CAS recogido en el EINECS y en el registro del CAS se aplicará este últ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 En la columna 4 de la tabla se utilizan una serie de abreviaturas cuyo significado es el siguiente:</w:t>
      </w:r>
    </w:p>
    <w:p>
      <w:pPr>
        <w:pStyle w:val="Normal"/>
        <w:autoSpaceDE w:val="false"/>
        <w:rPr>
          <w:sz w:val="22"/>
          <w:szCs w:val="22"/>
          <w:lang w:val="es-ES"/>
        </w:rPr>
      </w:pPr>
      <w:r>
        <w:rPr>
          <w:sz w:val="22"/>
          <w:szCs w:val="22"/>
          <w:lang w:val="es-ES"/>
        </w:rPr>
        <w:t>LD = límite de detección del método de análisi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T = material u objeto termi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 = simulante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CO = grupo funcional isocian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D = no detectabl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fectos del presente Real Decreto la expresión "no detectable" significa que la sustancia no se debería detectar por un método analítico validado, que poseyera un límite de detección acorde con lo exigido por su restricción específica. Si no existe un método tal en el momento de realizar el análisis, podrá emplearse un método analítico fiable y reproducible que posea el límite de detección requerido por su restricción específica, a la espera de que se desarrolle un método valid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 = cantidad máxima permitida de sustancia "residual" en el material u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T) = cantidad máxima permitida de sustancia "residual" en el material u objeto, expresada como total de los grupos o sustancias indicados. "CM(T)" significa que la cantidad máxima permitida de sustancia "residual" en el material u objeto se determinará por un método analítico validado en el límite especifi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 no existiera por el momento tal método, podrá emplearse un método analítico que posea la sensibilidad necesaria para determinar fiablemente el límite especificado, a la espera de que se elabore un método valid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límite de migración específica en alimentos o en simulantes alimenticios, a menos que se indique lo contrario. A efectos del presente Real Decreto "LME" significa que la migración específica de la sustancia se determinará por un método analítico validado que posea un límite de detección acorde con lo exigido por su LME. Si no existe un método tal en el momento de realizar el análisis, podrá emplearse un método analítico fiable y reproducible que posea la sensibilidad requerida por su LME, a la espera de que se desarrolle un método valid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límite de migración específica en los alimentos o en simulantes alimenticios, expresado como total de los grupos o sustancias indic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significa que el límite de migración específica de las sustancias se determinará por un método analítico validado en el límite especificado. Si no existe por el momento un método tal, podrá emplearse un método analítico que posea la sensibilidad necesaria para determinar fiablemente el límite especificado, a la espera de que se elabore un método valid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A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ista autorizada de monómeros y otras sustancias de part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030 000514-10-3 Ácido abi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060 000075-07-0 Acetaldehído. LME(T)=6mg/Kg (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090 000064-19-7 Ácido ac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120 000108-05-4 Acetato de Vinilo. LME=12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150 000108-24-7 Anhídrido ac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210 000074-86-2 Acetil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630 000079-06-1 Acrilamida. LME=ND(LD=0,01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660 015214-89-8 Ácido 2-acrilamido-2-metil propanosulf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690 000079-10-7 Ácido acr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750 002495-35-4 Acrilato de benc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780 000141-32-2 Acrilato de n-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810 002998-08-5 Acrilato de sec-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840 001663-39-4 Acrilato de ter-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000 050976-02-8 Acrilato de diciclopentadienilo. CMA=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245 002156-97-0 Acrilato de dodecilo. LME=0,05 mg/Kg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470 000140-88-5 Acrilato de 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510 000818-61-1 Acrilato de hidroxietilo. Ver "Monoacrilato de diet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1530 i 00999-61-1 Acrilato de 2-hidroxipropilo. CMA= 0,05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1590 00106-63-8 Acrilato de isobut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1680 000689-12-3 Acrilato de isoprop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1710 000096-33-3 Acrilato de met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1830 000818-61-1 Monoacrilato de et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1890 002499-59-4 Acrilato de n-oct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1980 000925-60-0 Acrilato de propilo.</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12100 000107-13-1 Acrilonitrilo. </w:t>
      </w:r>
      <w:r>
        <w:rPr>
          <w:sz w:val="22"/>
          <w:szCs w:val="22"/>
          <w:lang w:val="es-ES"/>
        </w:rPr>
        <w:t>LME=No detectable (LD= 0,020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130 000124-04-9 Ácido adíp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265 004074-90-2 Adipato de divinilo. CM= 5 mg/Kg en PT Para uso sólo como comonó-m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280 002035-75-8 Anhídrido adíp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310 Albú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340 Albúmina coagulada por formaldeh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375 Monoalcoholes alífaticos saturados lineales primarios (C4-C2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670 002855-13-2 1-Amino-3-aminometil-3,5, 5-trimetilciclohex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6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761 000693-57-2 Ácido 12-aminododecanoico.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763 i 00141-43-5 2-Aminoetanol. LME = 0,05 mg/Kg. Sustancia no para uso en polímeros en contacto con alimentos para los cuales está establecido el simulante D en el anexo IV y solamente para contacto indirecto con alimentos detrás de la capa de PET.</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it-IT"/>
        </w:rPr>
        <w:t xml:space="preserve">12765 i 84434-12-8 N-(2-Aminoetil)-beta-alaninato de sodio. </w:t>
      </w:r>
      <w:r>
        <w:rPr>
          <w:sz w:val="22"/>
          <w:szCs w:val="22"/>
          <w:lang w:val="es-ES"/>
        </w:rPr>
        <w:t>LME =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788 002432-99-7 Ácido 11-aminoundecanoico. LME=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789 007664-41-7 Amonia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820 000123-99-9 Ácido azela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970 004196-95-6 Anhídrido azela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000 001477-55-0 1,3-bencenodimetanamina.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060 004422-95-1 Tricloruro del ácido 1,3,5- benceno-tricarboxi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A=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terminado como ácido 1,3,5 bencenotricarbox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090 000065-85-0 Ácido benz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150 000100-51-6 Alcohol benc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180 000498-66-8 Biciclo[2,2,1]hept-2-eno (=norborneno).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210 001761-71-3 Bis(4-aminociclohexil)metano. LME=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326 000111-46-6 Éter bis (2-hidroxietílico). Ver "Diet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380 000077-99-6 2,2-Bis (hidroximetil) 1-butanol. Ver 1,1,1- Trimetilolprop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390 000105-08-8 1,4-Bis (hidroximetil) ciclohex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395 i 04767-03-7 Ácido 2,2-bis(hidroximetil) propiónico. CMA=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480 000080-05-7 2,2-Bis (4-hidroxifenil) propano. LME= 3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3510 i 001675-54-3 É te r b is ( 2 , 3 - e p o x ip r o p ílic o ) d e 2,2-bis-(4-hidroxifenil) propano (=BADGE).</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De acuerdo con el Real Decreto relativo a la utilización de determinados derivados epoxídicos en materiales y objetos destinados a entrar en contacto con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530 038103-06-9 Bis (anhídrido ftálico) de 2,2 bis(4-hidroxifenil) prop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550 000110-98-5 Éter bis (hidroxipropílico). Ver Di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560 005124-30-1 Bis (4-isocianatociclohexil) metano. Ver 4,4-Diisocianato de diciclohexilme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600 047465-97-4 3,3-Bis(3-metil-4-hidroxifenil) -2-indolin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1,8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607 000080-05-7 Bisfenol A. Ver 2,2-bis (4-hidroxi-fenil) prop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610 i 001675-54-3 Éter bis (2,3-epoxipropílico) de Bisfenol A. Ver Éter bis (2,3 epoxi-propílico)de 2,2-bis(4-hidroxifenil) prop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614 038103-06-9 Bis (anhídrido ftálico) de bisfenol A. Ver 1353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3617 i 00080-09-1 Bisfenol S. Ver 4,4- Dihidroxi-difenilsulfo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3630 000106-99-0 Butadieno. CM=1 mg/Kg en PT o LME= no detectable (LD=0,02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690 000107-88-0 1,3-Butanodi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780 002425-79-8 Eter bis(2,3-epoxipropílico) del 1, 4-butanodi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 1 mg/Kg en PT (expresado como grupo epoxi, peso molecular= 4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3810 i 00505-65-7 1,4-Butanodiolformal. CMA = 0,05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3840 000071-36-3 1-But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870 000106-98-9 1-But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900 000107-01-7 2-But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932 i 00598-32-3 3-Buten-2-ol. CMA = ND (LD = 0,02 mg/6 dm2) Únicamente para utilizar como comonómero para la preparación de aditivos polimér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020 000098-54-4 4-terc-Butilfenol.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110 000123-72-8 Butiraldeh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140 000107-92-6 Ácido butí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170 000106-31-0 Anhídrido butí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200 i 000105-60-2 Caprolactama. LME(T)=15 mg/Kg (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230 i 002123-24-2 Caprolactama, sal de sodio. LME(T)=15 mg/Kg (5) (expresado como Capro-lacta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320 000124-07-2 Ácido capr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350 000630-08-0 Monóxido de carbo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380 000075-44-5 Cloruro de carbonilo. CM= 1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411 008001-79-4 Aceite de rici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500 009004-34-6 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530 007782-50-5 Clo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570 000106-89-8 1-Cloro-2,3-epoxipropano. Ver "Epiclorhidr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650 000079-38-9 Clorotrifluoretileno. CMA=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680 000077-92-9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710 000108-39-4 m-Cres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740 000095-48-7 o-Cres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770 000106-44-5 p-Cres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841 000599-64-4 4-Cumilfenol.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880 000105-08-8 1,4-Ciclohexanodimetanol. Ver "1,4-Bis (hidroximetil) ciclohex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950 003173-53-3 Isocianato de ciclohexilo. CM(T)= 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it-IT"/>
        </w:rPr>
        <w:t xml:space="preserve">15030 i 00931-88-4 Ciclocteno. LME= 0,05 mg/Kg. </w:t>
      </w:r>
      <w:r>
        <w:rPr>
          <w:sz w:val="22"/>
          <w:szCs w:val="22"/>
          <w:lang w:val="es-ES"/>
        </w:rPr>
        <w:t>Para uso solamente en polímeros en contacto con alimentos para los cuales está establecido el simulante A en el 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070 001647-16-1 1,9 Decadieno. LME=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095 000334-48-5 Ácido dec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100 000112-30-1 1-Dec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130 000872-05-9 1-Deceno.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250 000110-60-1 1,4-Diaminobu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272 000107-15-3 1,2-Diaminoetano. Ver "Etilendi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274 000124-09-4 1,6-Diaminohexano. Ver "Hexametilendi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5370 i 03236-53-1 1,6-Diamino-2,2,4-trimetilhexano. CMA = 5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400 i 03236-54-2 1,6-Diamino-2,2,4-trimetilhexano. CMA = 5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565 000106-46-7 1,4-Diclorobenceno. LME=12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610 i 00080-07-9 4,4-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5700 005124-30-1 4,4-de diciclo-hexilmeta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5760 000111-46-6 Dietilenglicol. LME(T)=30 mg/Kg (3).</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790 000111-40-0 Dietilentriamina. LME=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820 000345-92-6 4,4-LME=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880 000120-80-9 1,2-Dihidroxibenceno. LME=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910 000108-46-3 1,3-Dihidroxibenceno. LME=2,4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940 000123-31-9 1,4-Dihidroxibenceno. LME=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5970 i 000611-99-4 4,4'-Dihidroxibenzofenona. LME=6 mg/Kg (15).</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6000 000092-88-6 4,4-LME=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16090 i 00080-09-1 4,4-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6150 000108-01-0 Dimetilaminoetanol. LME=18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240 000091-97-4 4,4-de 3,3 dimetil bifenil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6360 000576-26-1 2,6-Dimetilfenol. LME= 0,05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16390 i 00126-30-7 2,2-Dimetil-1,3-propanodiol. </w:t>
      </w:r>
      <w:r>
        <w:rPr>
          <w:sz w:val="22"/>
          <w:szCs w:val="22"/>
          <w:lang w:val="es-ES"/>
        </w:rPr>
        <w:t>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450 000646-06-0 1,3-Dioxolano.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480 000126-58-9 Dipentaeritr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570 004128-73-8 4,4-del éter difenílico .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600 005873-54-1 2,4-de difenil-meta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630 000101-68-8 4,4-de difenil-meta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660 000110-98-5 Di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694 013811-50-2 N,N-Divinil-2-imidazolidinona. CM= 5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704 000112-41-4 1-Dodeceno.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750 000106-89-8 Epiclorhidrina. CM=1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780 000064-17-5 Et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950 000074-85-1 Etil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960 000107-15-3 Etilendiamina. LME=12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6990 000107-21-1 Etilenglicol. LME(T)=30 mg/Kg (3).</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17005 000151-56-4 Etilenimina. </w:t>
      </w:r>
      <w:r>
        <w:rPr>
          <w:sz w:val="22"/>
          <w:szCs w:val="22"/>
        </w:rPr>
        <w:t>LME=ND(LD=0,01 mg/Kg).</w:t>
      </w:r>
    </w:p>
    <w:p>
      <w:pPr>
        <w:pStyle w:val="Normal"/>
        <w:autoSpaceDE w:val="false"/>
        <w:rPr>
          <w:sz w:val="22"/>
          <w:szCs w:val="22"/>
        </w:rPr>
      </w:pPr>
      <w:r>
        <w:rPr>
          <w:sz w:val="22"/>
          <w:szCs w:val="22"/>
        </w:rPr>
        <w:t xml:space="preserve"> </w:t>
      </w:r>
    </w:p>
    <w:p>
      <w:pPr>
        <w:pStyle w:val="Normal"/>
        <w:autoSpaceDE w:val="false"/>
        <w:rPr>
          <w:sz w:val="22"/>
          <w:szCs w:val="22"/>
          <w:lang w:val="es-ES"/>
        </w:rPr>
      </w:pPr>
      <w:r>
        <w:rPr>
          <w:sz w:val="22"/>
          <w:szCs w:val="22"/>
          <w:lang w:val="es-ES"/>
        </w:rPr>
        <w:t>17020 000075-21-8 Óxido de etileno. CM=1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rPr>
      </w:pPr>
      <w:r>
        <w:rPr>
          <w:sz w:val="22"/>
          <w:szCs w:val="22"/>
        </w:rPr>
        <w:t>17050 000104-76-7 2-Etil-1-hexanol. LME=30 mg/Kg.</w:t>
      </w:r>
    </w:p>
    <w:p>
      <w:pPr>
        <w:pStyle w:val="Normal"/>
        <w:autoSpaceDE w:val="false"/>
        <w:rPr>
          <w:sz w:val="22"/>
          <w:szCs w:val="22"/>
        </w:rPr>
      </w:pPr>
      <w:r>
        <w:rPr>
          <w:sz w:val="22"/>
          <w:szCs w:val="22"/>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160 000097-53-0 Eugenol. LME=ND(LD=0,02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170 061788-47-4 Ácidos grasos del aceite de co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200 068308-53-2 Ácidos grasos del aceite de soj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230 061790-12-3 Ácidos grasos del aceite de tal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7260 i 000050-00-0 Formaldehído. LME=15 mg/Kg (2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7290 000110-17-8 Ácido fum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530 000050-99-7 Gluc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010 000110-94-1 Ácido glut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070 000108-55-4 Anhídrido glut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100 000056-81-5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220 068564-88-5 Ácido N-heptilaminoundeca-noico. LM= 0,05 mg/Kg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250 000115-28-6 Ácido hexacloroendometilen-tetrahidro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ND(LD=0,01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280 000115-27-5 Anhídrido hexacloroendome-tilentetrahidro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ND(LD=0,01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310 036653-82-4 1-Hexadec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430 000116-15-4 Hexafluorpropileno. LME=ND(LD=0,01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460 000124-09-4 Hexametilendiamina. LME=2,4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640 000822-06-0 Diisocianato de hexametile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670 i 000100-97-0 Hexametilentetramina. LME(T)=15 mg/Kg (22) (expresado como formaldehí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820 000592-41-6 1-Hexeno. LME= 3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867 000123-31-9 Hidroquinona. Ver "1,4-Dihidroxibenc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880 000099-96-7 Ácido p-hidroxibenz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000 000115-11-7 Isobut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060 000109-53-5 Éter isobutilvinílico. CM= 5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110 i 04098-71-9 1-Isocianato-3-isocianatometil-3,5,5, -trimetilciclohex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150 000121-91-5 Ácido isoftálico. LME= 5 mg/Kg.</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es-ES"/>
        </w:rPr>
        <w:t xml:space="preserve">19210 001459-93-4 Isoftalato de dimetilo. </w:t>
      </w:r>
      <w:r>
        <w:rPr>
          <w:sz w:val="22"/>
          <w:szCs w:val="22"/>
          <w:lang w:val="it-IT"/>
        </w:rPr>
        <w:t>LME=0,05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19243 i 00078-79-5 Isopreno. </w:t>
      </w:r>
      <w:r>
        <w:rPr>
          <w:sz w:val="22"/>
          <w:szCs w:val="22"/>
          <w:lang w:val="es-ES"/>
        </w:rPr>
        <w:t>Ver 2-Metil-1,3-butadi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270 000097-65-4 Ácido itac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460 000050-21-5 Ácido lác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470 000143-07-7 Ácido láu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480 002146-71-6 Laurato de vi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19490 i 00947-04-6 Laurolactama. 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9510 011132-73-3 Ligno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540 i 000110-16-7 Ácido maléico. LME(T)=30 mg/Kg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960 i 000108-31-6 Anhídrido maléico. LME(T)=30 mg/Kg (4) (expresado como ácido malé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975 000108-78-1 Melamina. Ver "2,4,6-Triamino-1,3,5-triaz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990 000079-39-0 Metacrilamida. LME=ND(LD=0,02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20 000079-41-4 Ácido metacr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50 000096-05-9 Metacrilato de alilo. 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80 002495-37-6 Metacrilato de benc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110 000097-88-1 Metacrilato de 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140 002998-18-7 Metacrilato de sec-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170 000585-07-9 Metacrilato de terc-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0260 i 00101-43-9 Metacrilato de ciclohexilo. LME= 0,05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20410 i 02082-81-7 Dimetacrilato de 1,4-butanodiol. </w:t>
      </w:r>
      <w:r>
        <w:rPr>
          <w:sz w:val="22"/>
          <w:szCs w:val="22"/>
          <w:lang w:val="es-ES"/>
        </w:rPr>
        <w:t>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530 002867-47-2 Metacrilato de 2-(dimetil-amino)etilo. LME=ND(LD=0,02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0590 i 00106-91-2 Metacrilato de 2,3-epoxipropilo. CMA=0,02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0890 000097-63-2 Metacrilato de 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010 000097-86-9 Metacrilato de iso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100 004655-34-9 Metacrilato de iso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130 000080-62-6 Metacrilato de m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190 000868-77-9 Monometacrilato de et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280 002177-70-0 Metacrilato de fe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340 002210-28-8 Metacrilato de 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460 000760-93-0 Anhídrido metacr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490 000126-98-7 Metacrilonitrilo. LME= No detectable (LD= 0,020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1520 i 01561-92-8 Metalilsulfonato de sodio. LME=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1550 000067-56-1 Metan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1640 i 00078-79-5 2-Metil-1,3-butadieno. CM = 1 mg/Kg en PT o LME = ND (LD = 0,02 mg/Kg, tolerancia analítica incluida).</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21730 000563-45-1 3-Metil-1-buteno. </w:t>
      </w:r>
      <w:r>
        <w:rPr>
          <w:sz w:val="22"/>
          <w:szCs w:val="22"/>
          <w:lang w:val="es-ES"/>
        </w:rPr>
        <w:t>CMA= 0,006 mg/6 dm2. Para uso solamente en polipropil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1765 i 106246-33-7 4,4 Metilenbis (3-cloro-2,6-dietilanilina). CMA=0,05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1821 i 00505-65-7 1,4-(Metilendioxi)butano. Vease 1,4-Butanodiol-forma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1940 000924-42-5 N-Metilolacrilamida. LME=ND(LD=0,01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2150 000691-37-2 4-Metil-1-penteno. LME=0,02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331 025513-64-8 Mezcla de 1,6-diamino-2,2, 4-trimetilhexano (40 por 100 p/p) y 1, 6-diamino-2,4,4-trimetil-hexano (60 por 100 p/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A= 5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350 000544-63-8 Ácido mirí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360 i 01141-38-4 Ácido 2,6-naftalendicarboxílico. LME =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390 000840-65-3 2,6-Naftalenodicarboxilato de dimetilo. LME=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420 003173-72-6 1,5-Diisocianato de naftale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2437 i 00126-30-7 Neopentilglicol. Vease 2,2-Dimetil-1,3-propanodi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2450 009004-70-0 Nitro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480 000143-08-8 1-Non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550 000498-66-8 Norborneno. Ver Biciclo (2,2,1)hept-2-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570 000112-96-9 Isocianato de octadecilo. CM(T)=1 mg/Kg en PT (expresado en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600 000111-87-5 1-Oct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660 000111-66-0 1-Octeno. LME=1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763 000112-80-1 Ácido olé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778 i 07456-68-0 4,4 Oxibis(bencenosulfonil azida). CMA =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780 000057-10-3 Ácido palmí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2840 000115-77-5 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2870 000071-41-0 1-Pentan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2900 i 00109-67-1 1-Penteno. LME=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2937 001623-05-8 Éter perfluoropropilperfluo-rovinilico. LME=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2960 000108-95-2 Fen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3050 i 000108-45-2 1,3-Fenilendiamina. LME= ND (LD = 0,02 mg/Kg, tolerancia analítica incluid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3155 000075-44-5 Fosgeno. Ver "Cloruro de carbon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3170 007664-38-2 Ácido fosfórico.</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23175 000122-52-1 Fosfito de trietilo. </w:t>
      </w:r>
      <w:r>
        <w:rPr>
          <w:sz w:val="22"/>
          <w:szCs w:val="22"/>
        </w:rPr>
        <w:t>CM=ND(LD= 1 mg/Kg en PT).</w:t>
      </w:r>
    </w:p>
    <w:p>
      <w:pPr>
        <w:pStyle w:val="Normal"/>
        <w:autoSpaceDE w:val="false"/>
        <w:rPr>
          <w:sz w:val="22"/>
          <w:szCs w:val="22"/>
        </w:rPr>
      </w:pPr>
      <w:r>
        <w:rPr>
          <w:sz w:val="22"/>
          <w:szCs w:val="22"/>
        </w:rPr>
        <w:t xml:space="preserve"> </w:t>
      </w:r>
    </w:p>
    <w:p>
      <w:pPr>
        <w:pStyle w:val="Normal"/>
        <w:autoSpaceDE w:val="false"/>
        <w:rPr>
          <w:sz w:val="22"/>
          <w:szCs w:val="22"/>
          <w:lang w:val="es-ES"/>
        </w:rPr>
      </w:pPr>
      <w:r>
        <w:rPr>
          <w:sz w:val="22"/>
          <w:szCs w:val="22"/>
          <w:lang w:val="es-ES"/>
        </w:rPr>
        <w:t>23187 Ácido ftálico. Ver "Ácido tere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200 000088-99-3 Ácido o-ftálico.</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es-ES"/>
        </w:rPr>
        <w:t xml:space="preserve">23230 000131-17-9 Ftalato de dialilo. </w:t>
      </w:r>
      <w:r>
        <w:rPr>
          <w:sz w:val="22"/>
          <w:szCs w:val="22"/>
        </w:rPr>
        <w:t>LME=ND(LD=0,01 mg/Kg).</w:t>
      </w:r>
    </w:p>
    <w:p>
      <w:pPr>
        <w:pStyle w:val="Normal"/>
        <w:autoSpaceDE w:val="false"/>
        <w:rPr>
          <w:sz w:val="22"/>
          <w:szCs w:val="22"/>
        </w:rPr>
      </w:pPr>
      <w:r>
        <w:rPr>
          <w:sz w:val="22"/>
          <w:szCs w:val="22"/>
        </w:rPr>
        <w:t xml:space="preserve"> </w:t>
      </w:r>
    </w:p>
    <w:p>
      <w:pPr>
        <w:pStyle w:val="Normal"/>
        <w:autoSpaceDE w:val="false"/>
        <w:rPr>
          <w:sz w:val="22"/>
          <w:szCs w:val="22"/>
          <w:lang w:val="es-ES"/>
        </w:rPr>
      </w:pPr>
      <w:r>
        <w:rPr>
          <w:sz w:val="22"/>
          <w:szCs w:val="22"/>
          <w:lang w:val="es-ES"/>
        </w:rPr>
        <w:t>23380 00085-44-9 Anhídrido 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470 000080-56-8 alfa-Pin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500 000127-91-3 beta-Pin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547 009016-00-6 Polidimetilsiloxano. De acuerdo con las especificaciones del anexo VII.063148-62-9 (PM68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3590 025322-68-3 Poliet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3651 025322-69-4 Poliprop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3740 000057-55-6 1,2-Propanodi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3770 000504-63-2 1,3-Propanodiol. LME=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3800 000071-23-8 1-Prop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830 000067-63-0 2-Prop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860 000123-38-6 Propionaldehí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890 000079-09-4 Ácido propi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920 000105-38-4 Propionato de vinilo. LME(T)= 6 mg/Kg (2) (expresado como acetaldehí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950 000123-62-6 Anhídrido propi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980 000115-07-1 Propil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010 000075-56-9 Óxido de propileno. CM=1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051 000120-80-9 Pirocatecol. Ver "1,2-Dihidroxibenc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057 000089-32-7 Anhídrido piromelítico. LME=0,05 mg/Kg (expresado como ácido piromelí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070 073138-82-6 Ácidos resínicos y ácidos de la colofon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072 000108-46-3 Resorcinol. Ver "1,3-Dihidroxibenc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073 i 000101-90-6 Éter diglicérido del resorcinol. CMA = 0,005 mg/dm2. Sustancia no para uso en polímeros en contacto con alimentos para los cuales está establecido el simulante D en el anexo IV y solamente para contacto indirecto con alimentos detrás de la capa de PE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4100 008050-09-7 Colofoni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4130 008050-09-7 Goma de colofonia. Ver "Colofoni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4160 008052-10-6 Colofonia del aceite de tal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190 009014-63-5 Colofonia de mad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250 009006-04-6 Caucho natu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270 000069-72-7 Ácido salic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280 000111-20-6 Ácido sebá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430 002561-88-8 Anhídrido sebá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475 001313-82-2 Sulfur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490 000050-70-4 Sorb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520 008001-22-7 Aceite de soj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540 009005-25-8 Almidón, calidad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550 000057-11-4 Ácido este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610 000100-42-5 Estir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760 026914-43-2 Ácido estirenosulfónico. LME =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820 000110-15-6 Ácido succí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850 000108-30-5 Anhídrido succí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880 000057-50-1 Sacar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887 006362-79-4 Sal monosódica del ácido5-sulfoisoftálico. LME=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888 003965-55-7 Sal monosódica del 5-sulfoiso ftalato de dim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910 000100-21-0 Ácido tereftálico. LME= 7,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4940 000100-20-9 Dicloruro del ácido tereftálico. LME(T)=7,5 mg/Kg (expresado como ácido tere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4970 000120-61-6 Tereftalato de dimet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080 001120-36-1 1-Tetradeceno. LME=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090 000112-60-7 Tetraet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120 000116-14-3 Tetrafluoroetileno. LME=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150 000109-99-9 Tetrahidrofurano. LME=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5180 000102-60-3 N,N,N, etilendi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210 000584-84-9 2,4-Diisocianato de tolue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240 000091-08-7 2,6-Diisocianato de toluen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270 026747-90-0 2,4-Diisocianato de tolueno dimerizado. CM(T)=1 mg/Kg en PT (expresado como N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360 Trialquil (C5-C15) acetato de 2, 3-epoxi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 1 mg/Kg en PT (expresado como grupo epoxi, peso molecular=4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380 i Trialquil(C7-C17)acetato de vinilo (=versatato de vi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A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385 000102-70-5 Trialilamina. 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5420 000108-78-1 2,4,6-Triamino-1,3,5-Triazina. LME=30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450 i 26896-48-0 Triciclodecanedimetanol. LME=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510 000112-27-6 Triet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25600 000077-99-6 1,1,1-Trimetilolpropano. LME=6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25900 i 00110-88-3 Trioxano. </w:t>
      </w:r>
      <w:r>
        <w:rPr>
          <w:sz w:val="22"/>
          <w:szCs w:val="22"/>
          <w:lang w:val="es-ES"/>
        </w:rPr>
        <w:t>LME=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910 024800-44-0 Tri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927 027955-94-8 1,1,1-Tris(4-hidroxifenol)etano. CM= 0,5 mg/Kg en PT. Para uso solamente en policarbon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960 000057-13-6 Ur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050 000075-01-4 Cloruro de vinilo. CM=1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0,01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110 000075-35-4 Cloruro de vinilideno. CM=5 mg/Kg en PT o LME=ND(LD=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140 000075-38-7 Fluoruro de vinilideno. LME=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155 001072-63-5 1-Vinilimidazol. CM= 5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170 003195-78-6 N-Vinil-N-metilacetamida. CM= 2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6320 002768-02-7 Viniltrimetoxisilano. CM= 5 mg/Kg en PT.</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26360 007732-18-5 Agua. De acuerdo con la normativa reguladora de las aguas de consumo hum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tas sobre la columna "Restricciones y/o especificaciones":</w:t>
      </w:r>
    </w:p>
    <w:p>
      <w:pPr>
        <w:pStyle w:val="Normal"/>
        <w:autoSpaceDE w:val="false"/>
        <w:rPr>
          <w:sz w:val="22"/>
          <w:szCs w:val="22"/>
          <w:lang w:val="es-ES"/>
        </w:rPr>
      </w:pPr>
      <w:r>
        <w:rPr>
          <w:sz w:val="22"/>
          <w:szCs w:val="22"/>
          <w:lang w:val="es-ES"/>
        </w:rPr>
        <w:t>(1) Advertencia: Existe el riesgo de superación del LME en simulantes alimenticios gra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ME(T), significa en este caso que la suma de la migración de las sustancias siguientes, señaladas con los números PM/REF.:</w:t>
      </w:r>
    </w:p>
    <w:p>
      <w:pPr>
        <w:pStyle w:val="Normal"/>
        <w:autoSpaceDE w:val="false"/>
        <w:rPr>
          <w:sz w:val="22"/>
          <w:szCs w:val="22"/>
          <w:lang w:val="es-ES"/>
        </w:rPr>
      </w:pPr>
      <w:r>
        <w:rPr>
          <w:sz w:val="22"/>
          <w:szCs w:val="22"/>
          <w:lang w:val="es-ES"/>
        </w:rPr>
        <w:t>10060 y 2392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ME(T), significa en este caso que la suma de la migración de las sustancias siguientes, señaladas con los números PM/REF.:15760,16990, 47680,53650 y 8944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ME(T), significa en este caso que la suma de la migración de las sustancias siguientes, señaladas con los números PM/REF.:19540, 19960 y 6480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ME(T), significa en este caso que la suma de la migración de las sustancias siguientes, señaladas con los números PM/REF.:14200, 14230 y 4184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 LME(T), significa en este caso que la suma de la migración de las sustancias siguientes, señaladas con los números PM/REF.:</w:t>
      </w:r>
    </w:p>
    <w:p>
      <w:pPr>
        <w:pStyle w:val="Normal"/>
        <w:autoSpaceDE w:val="false"/>
        <w:rPr>
          <w:sz w:val="22"/>
          <w:szCs w:val="22"/>
          <w:lang w:val="es-ES"/>
        </w:rPr>
      </w:pPr>
      <w:r>
        <w:rPr>
          <w:sz w:val="22"/>
          <w:szCs w:val="22"/>
          <w:lang w:val="es-ES"/>
        </w:rPr>
        <w:t>15970, 48640, 48720, 48880, 61280, 61360 y 6160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 LME(T), significa en este caso que la suma de la migración de las sustancias siguientes, señaladas con los números PM/REF.:17260 y 1867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B : (Ver imagen página 532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lista de monómeros y otras sustancias de partida que pueden seguir siendo utilizadas hasta que se decida su inclusión en la Sección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599/90A 061788-89-4 Dímeros destilados de los ácidos grasos insaturados (C1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599/91 061788-89-4 Dímeros no destilados de los ácidos grasos insaturados (C1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599/92A 068783-41-5 Dímeros hidrogenados des-tilados de los ácidos grasos insaturados (C1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599/93 068783-41-5 Dímeros hidrogenados no destilados de los ácidos grasos insaturados (C1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500 000103-11-7 Acrilato de 2-etilhex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050 000528-44-9 Ácido 1,2,4-bencenotricarbo-xílico. Ver "Ácido trimelí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075 000091-76-9 Benzoguanamina. Ver "2,4-Diamina-6fenil-1,3,5-triaz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720 000110-63-4 1,4-Butanodi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260 000502-44-3 Caprolact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800 003724-65-0 Ácido crot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310 000091-76-9 2,4-Diamino-6-fenil-1,3,5-triaz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730 000077-73-6 Dicicloropentadi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210 006864-37-5 3,3- 4- 16690 i 001321-74-0 Divinilbenceno. CMA=0,01 mg/6 dm2 o LME=N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LD=0,02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697 000693-23-2 Ácido dodecanodi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110 016219-75-3 5-Etilidenbiciclo (2.2.1) hept-2-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370 000592-45-0 1,4-Hexadi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700 000629-11-8 1,6-Hexanodi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370 010595-80-9 Metacrilato de 2-sulfo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400 054276-35-6 Metacrilato de sulfo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970 000923-02-4 n-Metilolmetacril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210 000098-83-9 alfa-Metilestir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540 000528-44-9 Ácido trimelítico. CM(T)=5 mg/Kg en P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550 000552-30-7 Anhídrido trimelítico. CM(T)=5 mg/Kg en PT (expresado como ácido trimelí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840 003290-92-4 Trimetacrilato de 1,1,1-trimetilolprop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230 000088-12-0 Vinilpirrolid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De acuerdo con la evaluación del Comité Científico de la Alimentación Humana (CCAH) 69-70 Meeting, 199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riterios relativos a la salud que se deberán aplicar para inclusión de nuevos productos en listas positi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e determinará si una sustancia o materia puede ser inscrita en una lista positiva teniendo en cuenta tanto la cantidad de sustancia o materia que pueda transmitirse al producto alimenticio como la toxicidad de la sustancia o mate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Sólo se incluirá una sustancia o materia en una lista positiva cuando en condiciones normales o previsibles de uso de cualquier material u objeto del que forme parte dicha sustancia o materia, no pueda transmitirse a los productos alimenticios en una cantidad que pueda representar un peligro para la salud hum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Todas las sustancias o materias serán objeto de una vigilancia continua y de un nuevo examen cuando nuevas informaciones científicas o una nueva valoración de los datos científicos existentes así lo justifiqu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Cuando se establezca una dosis diaria aceptable o una dosis diaria tolerable para una sustancia o materia en especial, resultará pertinente determinar un límite específico de migración con el fin de evitar que se sobrepase dicha dosis. Cuando se determine dicho límite específico de migración para una sustancia o materia, convendrá tener en cuenta las restantes fuentes de exposiciones posibles de la sustancia o mate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El establecimiento de un límite específico de migración para una sustancia o materia puede no ser el medio más válido para proteger la salud humana. En esos casos, la necesidad de proteger la salud humana prevalecerá ante cualquier otra consideración cuando se determinen las acciones adecuadas que se deban preve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ista de simulantes y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n la lista, no exhaustiva, de productos alimenticios, que se incluye más adelante, se establecen los simulantes que se deberán utilizar en las pruebas de migración con respecto a un producto alimenticio o a un grupo de productos alimenticios y se indicarán con las abreviaturas siguientes:</w:t>
      </w:r>
    </w:p>
    <w:p>
      <w:pPr>
        <w:pStyle w:val="Normal"/>
        <w:autoSpaceDE w:val="false"/>
        <w:rPr>
          <w:sz w:val="22"/>
          <w:szCs w:val="22"/>
          <w:lang w:val="es-ES"/>
        </w:rPr>
      </w:pPr>
      <w:r>
        <w:rPr>
          <w:sz w:val="22"/>
          <w:szCs w:val="22"/>
          <w:lang w:val="es-ES"/>
        </w:rPr>
        <w:t>Simulante A: agua destilada o agua de calidad equival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B: ácido acético al 3 por 100 (P/V), en solución acu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C: etanol al 10 por 100 (V/V), en solución acu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D: aceite de oliva rectificado (apartado 7.1) ; cuando por razones técnicas ligadas al método de análisis fuese necesario utilizar otros simulantes, el aceite de oliva deberá sustituirse por una mezcla de triglicéridos sintéticos (apartado 7.2) o por aceite de girasol (apartado 7.3). Si todos los simulantes citados como simulante D resultan inapropiados, podrán utilizarse otros simulantes así como otras condiciones de tiempo y tempera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n embargo, el simulante A debe utilizarse únicamente en los casos mencionados específicamente en el cuadro de las condiciones de ensay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Por cada producto alimenticio o por cada grupo de productos alimenticios sólo se utilizará el o los simulantes indicados con el signo X, utilizando para cada simulante una nueva muestra del material u objeto de que se trate. La ausencia del signo X significa que para dicha partida o subpartida no se requerirá ninguna prueb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Cuando el signo X aparezca seguido por una cifra de la que esté separado por una raya oblicua, el resultado de las pruebas de migración deberá dividirse por dicha cifra. Ésta, llamada "coeficiente de reducción", tendrá en cuenta, de manera convencional, el mayor poder de extracción del simulante de los alimentos grasos con relación a determinados tipos de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Si el signo X estuviera acompañado, entre paréntesis, de la letra a, sólo se deberá utilizar uno de los dos simulantes indicados:</w:t>
      </w:r>
    </w:p>
    <w:p>
      <w:pPr>
        <w:pStyle w:val="Normal"/>
        <w:autoSpaceDE w:val="false"/>
        <w:rPr>
          <w:sz w:val="22"/>
          <w:szCs w:val="22"/>
          <w:lang w:val="es-ES"/>
        </w:rPr>
      </w:pPr>
      <w:r>
        <w:rPr>
          <w:sz w:val="22"/>
          <w:szCs w:val="22"/>
          <w:lang w:val="es-ES"/>
        </w:rPr>
        <w:t>a) Si el pH del producto alimenticio fuese superior a 4,5 se utilizará el simulante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i el pH del producto alimenticio fuese inferior o igual a 4,5 se utilizará el simulante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Si un producto alimenticio figurase en la lista tanto bajo una partida específica como bajo una partida general, se deberá utilizar únicamente el o los simulante(s) previsto(s) bajo la partida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Cuando el producto alimenticio o el grupo de productos alimenticios no estén incluidos en la lista de productos alimenticios que se incluye más adelante, los ensayos se efectuarán, utilizando, entre los simulantes de alimentos indicados en el apartado 1, aquellos que más se asemejen al comportamiento real del alim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Características que deben reunir los productos incluidos en el epígrafe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a Características del aceite de oliva rectificado:</w:t>
      </w:r>
    </w:p>
    <w:p>
      <w:pPr>
        <w:pStyle w:val="Normal"/>
        <w:autoSpaceDE w:val="false"/>
        <w:rPr>
          <w:sz w:val="22"/>
          <w:szCs w:val="22"/>
          <w:lang w:val="es-ES"/>
        </w:rPr>
      </w:pPr>
      <w:r>
        <w:rPr>
          <w:sz w:val="22"/>
          <w:szCs w:val="22"/>
          <w:lang w:val="es-ES"/>
        </w:rPr>
        <w:t>Índice de yodo (Wijs) = 80-88 Índice de refracción a 25 oC = 1,4665-1,4679 Acidez (expresada en porcentaje de ácido oléico) = = 0,5 por 100 máximo Índice de peróxidos (expresados en miliequivalentes de oxígeno por Kg de aceite)= 10 máx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a Composición de la mezcla de triglicéridos sintéticos:</w:t>
      </w:r>
    </w:p>
    <w:p>
      <w:pPr>
        <w:pStyle w:val="Normal"/>
        <w:autoSpaceDE w:val="false"/>
        <w:rPr>
          <w:sz w:val="22"/>
          <w:szCs w:val="22"/>
          <w:lang w:val="es-ES"/>
        </w:rPr>
      </w:pPr>
      <w:r>
        <w:rPr>
          <w:sz w:val="22"/>
          <w:szCs w:val="22"/>
          <w:lang w:val="es-ES"/>
        </w:rPr>
        <w:t>Distribución de los ácidos grasos Número de átomos de C en los residuos de ácidos grasos:</w:t>
      </w:r>
    </w:p>
    <w:p>
      <w:pPr>
        <w:pStyle w:val="Normal"/>
        <w:autoSpaceDE w:val="false"/>
        <w:rPr>
          <w:sz w:val="22"/>
          <w:szCs w:val="22"/>
          <w:lang w:val="es-ES"/>
        </w:rPr>
      </w:pPr>
      <w:r>
        <w:rPr>
          <w:sz w:val="22"/>
          <w:szCs w:val="22"/>
          <w:lang w:val="es-ES"/>
        </w:rPr>
        <w:t>6, 8, 10, 12, 14, 16, 18,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ea GLC (porcentaje):</w:t>
      </w:r>
    </w:p>
    <w:p>
      <w:pPr>
        <w:pStyle w:val="Normal"/>
        <w:autoSpaceDE w:val="false"/>
        <w:rPr>
          <w:sz w:val="22"/>
          <w:szCs w:val="22"/>
          <w:lang w:val="es-ES"/>
        </w:rPr>
      </w:pPr>
      <w:r>
        <w:rPr>
          <w:sz w:val="22"/>
          <w:szCs w:val="22"/>
          <w:lang w:val="es-ES"/>
        </w:rPr>
        <w:t>1, 6-9, 8-11, 45-52, 12-15, 8-10, 8-12, "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ureza:</w:t>
      </w:r>
    </w:p>
    <w:p>
      <w:pPr>
        <w:pStyle w:val="Normal"/>
        <w:autoSpaceDE w:val="false"/>
        <w:rPr>
          <w:sz w:val="22"/>
          <w:szCs w:val="22"/>
          <w:lang w:val="es-ES"/>
        </w:rPr>
      </w:pPr>
      <w:r>
        <w:rPr>
          <w:sz w:val="22"/>
          <w:szCs w:val="22"/>
          <w:lang w:val="es-ES"/>
        </w:rPr>
        <w:t>Contenido en monoglicéridos (determinado por vía enzimática: " 0,2 por 100 Contenido de diglicéridos (determinado por vía enzimática): " 2,0 por 100 Materias no saponificables: " 0,2 por 100 Índice de yodo (Wijs): " 0,1 por 100 Índice de acidez: " 0,1 por 100 Contenido en agua (K. Fischer): " 0,1 por 100 Punto de fusión: 28 &gt; 2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pectro de absorción típica (espesor de la capa: d=1 cm ; referencia: agua a 35 oC) Longitud de onda (nm): 290 310 330 350 370 390 430 470 510 Transmisión (porcentaje): 2 15 37 64 80 88 95 97 98 Al menos 10 por 100 de transmitancia de luz a 310 nm (cubeta de 1 cm ; referencia: agua a 35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a Características del aceite de girasol:</w:t>
      </w:r>
    </w:p>
    <w:p>
      <w:pPr>
        <w:pStyle w:val="Normal"/>
        <w:autoSpaceDE w:val="false"/>
        <w:rPr>
          <w:sz w:val="22"/>
          <w:szCs w:val="22"/>
          <w:lang w:val="es-ES"/>
        </w:rPr>
      </w:pPr>
      <w:r>
        <w:rPr>
          <w:sz w:val="22"/>
          <w:szCs w:val="22"/>
          <w:lang w:val="es-ES"/>
        </w:rPr>
        <w:t>Índice del yodo (Wijs): 120-145 Índice de refracción a 20 oC: 1,474-1,476 Índice de saponificación: 188-193 Densidad relativa a 20 oC: 0,918-0,925 Materias no saponificables: 0,5 por 100-1,5 por 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que se deberán utilizarNúmero de referencia Denominación de los productos alimenticios C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1 Beb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1.01 Bebidas no alcohólicas o bebidas alcohólicas cuyo grado alcohólico sea de menos de 5 por 100 de vol:</w:t>
      </w:r>
    </w:p>
    <w:p>
      <w:pPr>
        <w:pStyle w:val="Normal"/>
        <w:autoSpaceDE w:val="false"/>
        <w:rPr>
          <w:sz w:val="22"/>
          <w:szCs w:val="22"/>
          <w:lang w:val="es-ES"/>
        </w:rPr>
      </w:pPr>
      <w:r>
        <w:rPr>
          <w:sz w:val="22"/>
          <w:szCs w:val="22"/>
          <w:lang w:val="es-ES"/>
        </w:rPr>
        <w:t>Aguas, sidras, zumos de frutas o de hortalizas, simples o concentrados, mostos, néctares de frutas, limonadas, sodas, jarabes, bíter, infusiones, café, té, chocolate liquido, cervezas y otros. X(a) X(a) 01.02 Bebidas alcohólicas cuyo grado alcohólico sea de 5 por 100 de vol o más:</w:t>
      </w:r>
    </w:p>
    <w:p>
      <w:pPr>
        <w:pStyle w:val="Normal"/>
        <w:autoSpaceDE w:val="false"/>
        <w:rPr>
          <w:sz w:val="22"/>
          <w:szCs w:val="22"/>
          <w:lang w:val="es-ES"/>
        </w:rPr>
      </w:pPr>
      <w:r>
        <w:rPr>
          <w:sz w:val="22"/>
          <w:szCs w:val="22"/>
          <w:lang w:val="es-ES"/>
        </w:rPr>
        <w:t>Bebidas clasificadas bajo la partida número 01.01 pero cuyo grado alcohólico sea de 5 por 100 de vol o más: Vinos, aguardientes, lic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1.03 Diversos: Alcohol etílico sin desnaturalizar. X*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 Cerales, derivados de los cereales, productos de galletería, de panadería y de pastele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01 Almidones y fécu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02 Cereales en estado natural, en copos, en láminas (incluidos el maíz hinchado y los pétalos de maíz y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03 Harinas de cereales y sémo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04 Pastas alimenticias 02.05 Productos secos de panadería, galletería y productos secos de pastelería:</w:t>
      </w:r>
    </w:p>
    <w:p>
      <w:pPr>
        <w:pStyle w:val="Normal"/>
        <w:autoSpaceDE w:val="false"/>
        <w:rPr>
          <w:sz w:val="22"/>
          <w:szCs w:val="22"/>
          <w:lang w:val="es-ES"/>
        </w:rPr>
      </w:pPr>
      <w:r>
        <w:rPr>
          <w:sz w:val="22"/>
          <w:szCs w:val="22"/>
          <w:lang w:val="es-ES"/>
        </w:rPr>
        <w:t>A. Que presenten materias grasas en su superfi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s frescos de panadería y pastelería:</w:t>
      </w:r>
    </w:p>
    <w:p>
      <w:pPr>
        <w:pStyle w:val="Normal"/>
        <w:autoSpaceDE w:val="false"/>
        <w:rPr>
          <w:sz w:val="22"/>
          <w:szCs w:val="22"/>
          <w:lang w:val="es-ES"/>
        </w:rPr>
      </w:pPr>
      <w:r>
        <w:rPr>
          <w:sz w:val="22"/>
          <w:szCs w:val="22"/>
          <w:lang w:val="es-ES"/>
        </w:rPr>
        <w:t>A. Que presenten materias grasas en su superfi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2.06 B. Otros X X/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3 Chocolates, azúcares y sus derivados, productos de confiterí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3.01 Chocolates, productos recubiertos de chocolate, sucedáneos y productos recubiertos de sucedáne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s de confitería:</w:t>
      </w:r>
    </w:p>
    <w:p>
      <w:pPr>
        <w:pStyle w:val="Normal"/>
        <w:autoSpaceDE w:val="false"/>
        <w:rPr>
          <w:sz w:val="22"/>
          <w:szCs w:val="22"/>
          <w:lang w:val="es-ES"/>
        </w:rPr>
      </w:pPr>
      <w:r>
        <w:rPr>
          <w:sz w:val="22"/>
          <w:szCs w:val="22"/>
          <w:lang w:val="es-ES"/>
        </w:rPr>
        <w:t>03.02 A. En forma sólida:</w:t>
      </w:r>
    </w:p>
    <w:p>
      <w:pPr>
        <w:pStyle w:val="Normal"/>
        <w:autoSpaceDE w:val="false"/>
        <w:rPr>
          <w:sz w:val="22"/>
          <w:szCs w:val="22"/>
          <w:lang w:val="es-ES"/>
        </w:rPr>
      </w:pPr>
      <w:r>
        <w:rPr>
          <w:sz w:val="22"/>
          <w:szCs w:val="22"/>
          <w:lang w:val="es-ES"/>
        </w:rPr>
        <w:t>I. Que presenten materias grasas en su superfi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 Otros. X/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forma de pasta:</w:t>
      </w:r>
    </w:p>
    <w:p>
      <w:pPr>
        <w:pStyle w:val="Normal"/>
        <w:autoSpaceDE w:val="false"/>
        <w:rPr>
          <w:sz w:val="22"/>
          <w:szCs w:val="22"/>
          <w:lang w:val="es-ES"/>
        </w:rPr>
      </w:pPr>
      <w:r>
        <w:rPr>
          <w:sz w:val="22"/>
          <w:szCs w:val="22"/>
          <w:lang w:val="es-ES"/>
        </w:rPr>
        <w:t>I. Que presenten materias grasas en su superficie. X/3 II. Húmedos.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zúcares y artículos de confitería:</w:t>
      </w:r>
    </w:p>
    <w:p>
      <w:pPr>
        <w:pStyle w:val="Normal"/>
        <w:autoSpaceDE w:val="false"/>
        <w:rPr>
          <w:sz w:val="22"/>
          <w:szCs w:val="22"/>
          <w:lang w:val="es-ES"/>
        </w:rPr>
      </w:pPr>
      <w:r>
        <w:rPr>
          <w:sz w:val="22"/>
          <w:szCs w:val="22"/>
          <w:lang w:val="es-ES"/>
        </w:rPr>
        <w:t>03.03 A. En forma sól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Miel y similares. X C. Melazas o jarabes de azúcar.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4 Frutas, hortalizas y sus deriv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4.01 Frutas enteras, frescas o refriger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4.02 Frutas transformadas:</w:t>
      </w:r>
    </w:p>
    <w:p>
      <w:pPr>
        <w:pStyle w:val="Normal"/>
        <w:autoSpaceDE w:val="false"/>
        <w:rPr>
          <w:sz w:val="22"/>
          <w:szCs w:val="22"/>
          <w:lang w:val="es-ES"/>
        </w:rPr>
      </w:pPr>
      <w:r>
        <w:rPr>
          <w:sz w:val="22"/>
          <w:szCs w:val="22"/>
          <w:lang w:val="es-ES"/>
        </w:rPr>
        <w:t>A. Frutas secas o deshidratadas, enteras o en forma de harina o de pol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Frutas en trozos, o en forma de puré o de pa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Frutas en conserva (mermeladas y productos similares, frutas enteras o en trozos, en forma de harina o de polvo, conservas en un medio liquido):</w:t>
      </w:r>
    </w:p>
    <w:p>
      <w:pPr>
        <w:pStyle w:val="Normal"/>
        <w:autoSpaceDE w:val="false"/>
        <w:rPr>
          <w:sz w:val="22"/>
          <w:szCs w:val="22"/>
          <w:lang w:val="es-ES"/>
        </w:rPr>
      </w:pPr>
      <w:r>
        <w:rPr>
          <w:sz w:val="22"/>
          <w:szCs w:val="22"/>
          <w:lang w:val="es-ES"/>
        </w:rPr>
        <w:t>X(a) X(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En un medio acu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 En un medio oleoso III. En un medio alcohólico ("5 por 100 v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a) X(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que se deberán utilizarNúmero de referencia Denominación de los productos alimenticios C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rutos de cáscara (cacahuetes, castañas, almendras, avellanas, nueces comunes, piñones y otros):</w:t>
      </w:r>
    </w:p>
    <w:p>
      <w:pPr>
        <w:pStyle w:val="Normal"/>
        <w:autoSpaceDE w:val="false"/>
        <w:rPr>
          <w:sz w:val="22"/>
          <w:szCs w:val="22"/>
          <w:lang w:val="es-ES"/>
        </w:rPr>
      </w:pPr>
      <w:r>
        <w:rPr>
          <w:sz w:val="22"/>
          <w:szCs w:val="22"/>
          <w:lang w:val="es-ES"/>
        </w:rPr>
        <w:t>X(a) X(a)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Descorticados, secados. X* X B. Descorticados y tost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4.03 C. En forma de pasta o de cre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ortalizas enteras, frescas o refriger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ortalizas transformadas: X/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Hortalizas secas o deshidratadas, enteras, en forma de harina o de pol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 X/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4/04 B. Hortalizas en trozos, en forma de puré.</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Hortalizas en conservas:</w:t>
      </w:r>
    </w:p>
    <w:p>
      <w:pPr>
        <w:pStyle w:val="Normal"/>
        <w:autoSpaceDE w:val="false"/>
        <w:rPr>
          <w:sz w:val="22"/>
          <w:szCs w:val="22"/>
          <w:lang w:val="es-ES"/>
        </w:rPr>
      </w:pPr>
      <w:r>
        <w:rPr>
          <w:sz w:val="22"/>
          <w:szCs w:val="22"/>
          <w:lang w:val="es-ES"/>
        </w:rPr>
        <w:t>04.05 I. En un medio acu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 En un medio ole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I. En un medio alcohólico ("5 por 100 v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a) X(a) X(a) X(a) X(a) X(a) X X*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5 Grasas y acei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5.01 Grasas y aceites animales y vegetales, naturales o elaborados (incluidos la mantequilla de cacao, la manteca, la mantequilla fund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5.02 Margarina, mantequilla y otras materias grasas compuestas de emulsiones de agua en acei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 Productos animales y hue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1 Pescados:</w:t>
      </w:r>
    </w:p>
    <w:p>
      <w:pPr>
        <w:pStyle w:val="Normal"/>
        <w:autoSpaceDE w:val="false"/>
        <w:rPr>
          <w:sz w:val="22"/>
          <w:szCs w:val="22"/>
          <w:lang w:val="es-ES"/>
        </w:rPr>
      </w:pPr>
      <w:r>
        <w:rPr>
          <w:sz w:val="22"/>
          <w:szCs w:val="22"/>
          <w:lang w:val="es-ES"/>
        </w:rPr>
        <w:t>A. Frescos, refrigerados, salados, ahumados. X X/3*** B. En forma de pasta. X X/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2 Crustáceos y moluscos (incluidos las ostras, los mejillones y los caracoles) que no estén protegidos naturalmente por su caparazón o su conch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nes de todas las especies zoológicas (incluidas las aves de corral y la caza):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3 A. Frescas, refrigeradas, saladas, ahumadas. X/4 B. En forma de pasta, de cre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s transformados a base de carne (jamón, salchichón, bacon y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4 Conservas o semiconservas de carne o de pes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n un medio acuoso. X X/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un medio ole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5 Huevos sin cáscara:</w:t>
      </w:r>
    </w:p>
    <w:p>
      <w:pPr>
        <w:pStyle w:val="Normal"/>
        <w:autoSpaceDE w:val="false"/>
        <w:rPr>
          <w:sz w:val="22"/>
          <w:szCs w:val="22"/>
          <w:lang w:val="es-ES"/>
        </w:rPr>
      </w:pPr>
      <w:r>
        <w:rPr>
          <w:sz w:val="22"/>
          <w:szCs w:val="22"/>
          <w:lang w:val="es-ES"/>
        </w:rPr>
        <w:t>A. En polvo o secados. X(a) X(a) B. Otros. X(a)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6 Yema de hue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íquida B. En polvo o congeladas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6.07 Clara de huevo secada. X 06.0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7 Productos lácte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7.01 Leche:</w:t>
      </w:r>
    </w:p>
    <w:p>
      <w:pPr>
        <w:pStyle w:val="Normal"/>
        <w:autoSpaceDE w:val="false"/>
        <w:rPr>
          <w:sz w:val="22"/>
          <w:szCs w:val="22"/>
          <w:lang w:val="es-ES"/>
        </w:rPr>
      </w:pPr>
      <w:r>
        <w:rPr>
          <w:sz w:val="22"/>
          <w:szCs w:val="22"/>
          <w:lang w:val="es-ES"/>
        </w:rPr>
        <w:t>A. Entera. X B. Parcialmente deshidratada. X C. Parcial o totalmene desnatada. X D. Totalmente deshidrat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que se deberán utilizarNúmero de referencia Denominación de los productos alimenticios C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7.02 Leche fermentada, como el yogur, la leche batida y sus asociaciones con frutas o derivados de frutas.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7.03 Nata y nata ácida. X(a) X(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Quesos:</w:t>
      </w:r>
    </w:p>
    <w:p>
      <w:pPr>
        <w:pStyle w:val="Normal"/>
        <w:autoSpaceDE w:val="false"/>
        <w:rPr>
          <w:sz w:val="22"/>
          <w:szCs w:val="22"/>
          <w:lang w:val="es-ES"/>
        </w:rPr>
      </w:pPr>
      <w:r>
        <w:rPr>
          <w:sz w:val="22"/>
          <w:szCs w:val="22"/>
          <w:lang w:val="es-ES"/>
        </w:rPr>
        <w:t>07.04 A. Enteros con cortez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Fundi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Todos los otros. X(a) X(a) X(a) X(a) X/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jo:</w:t>
      </w:r>
    </w:p>
    <w:p>
      <w:pPr>
        <w:pStyle w:val="Normal"/>
        <w:autoSpaceDE w:val="false"/>
        <w:rPr>
          <w:sz w:val="22"/>
          <w:szCs w:val="22"/>
          <w:lang w:val="es-ES"/>
        </w:rPr>
      </w:pPr>
      <w:r>
        <w:rPr>
          <w:sz w:val="22"/>
          <w:szCs w:val="22"/>
          <w:lang w:val="es-ES"/>
        </w:rPr>
        <w:t>07.05 A. Líquido o past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polvo o secado X(a) X(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 Productos diver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01 Vinagre. X 08.02 Alimentos fritos o asados:</w:t>
      </w:r>
    </w:p>
    <w:p>
      <w:pPr>
        <w:pStyle w:val="Normal"/>
        <w:autoSpaceDE w:val="false"/>
        <w:rPr>
          <w:sz w:val="22"/>
          <w:szCs w:val="22"/>
          <w:lang w:val="es-ES"/>
        </w:rPr>
      </w:pPr>
      <w:r>
        <w:rPr>
          <w:sz w:val="22"/>
          <w:szCs w:val="22"/>
          <w:lang w:val="es-ES"/>
        </w:rPr>
        <w:t>A. Patatas fritas, buñuelos y otros. X/5 B. De origen animal. X/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03 Preparación de sopas, potajes o caldos preparados (extractos, concentrados), preparaciones alimenticias heterogéneas homogeneizadas, platos preparados:</w:t>
      </w:r>
    </w:p>
    <w:p>
      <w:pPr>
        <w:pStyle w:val="Normal"/>
        <w:autoSpaceDE w:val="false"/>
        <w:rPr>
          <w:sz w:val="22"/>
          <w:szCs w:val="22"/>
          <w:lang w:val="es-ES"/>
        </w:rPr>
      </w:pPr>
      <w:r>
        <w:rPr>
          <w:sz w:val="22"/>
          <w:szCs w:val="22"/>
          <w:lang w:val="es-ES"/>
        </w:rPr>
        <w:t>A. En polvo o secados:</w:t>
      </w:r>
    </w:p>
    <w:p>
      <w:pPr>
        <w:pStyle w:val="Normal"/>
        <w:autoSpaceDE w:val="false"/>
        <w:rPr>
          <w:sz w:val="22"/>
          <w:szCs w:val="22"/>
          <w:lang w:val="es-ES"/>
        </w:rPr>
      </w:pPr>
      <w:r>
        <w:rPr>
          <w:sz w:val="22"/>
          <w:szCs w:val="22"/>
          <w:lang w:val="es-ES"/>
        </w:rPr>
        <w:t>I. Que presenten materias grasas en su superficie. X/5 II.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íquidos o pastosos:</w:t>
      </w:r>
    </w:p>
    <w:p>
      <w:pPr>
        <w:pStyle w:val="Normal"/>
        <w:autoSpaceDE w:val="false"/>
        <w:rPr>
          <w:sz w:val="22"/>
          <w:szCs w:val="22"/>
          <w:lang w:val="es-ES"/>
        </w:rPr>
      </w:pPr>
      <w:r>
        <w:rPr>
          <w:sz w:val="22"/>
          <w:szCs w:val="22"/>
          <w:lang w:val="es-ES"/>
        </w:rPr>
        <w:t>I. Que presenten materias grasas en su superficie. X(a) X(a) X/3 II. Otros. X(a) X(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04 Levaduras o sustancias fermenta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n pasta. X(a) X(a) B. Se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05 Sal de coc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06 Salsas:</w:t>
      </w:r>
    </w:p>
    <w:p>
      <w:pPr>
        <w:pStyle w:val="Normal"/>
        <w:autoSpaceDE w:val="false"/>
        <w:rPr>
          <w:sz w:val="22"/>
          <w:szCs w:val="22"/>
          <w:lang w:val="es-ES"/>
        </w:rPr>
      </w:pPr>
      <w:r>
        <w:rPr>
          <w:sz w:val="22"/>
          <w:szCs w:val="22"/>
          <w:lang w:val="es-ES"/>
        </w:rPr>
        <w:t>A. Que no presenten materias grasas en su superficie. X(a) X(a) B. Mayonesa, salsas derivadas de la mayonesa, nata para ensalada y otras salsas emulsionadas (emulsión de tipo de aceite en agu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a) X(a) X/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Salsa que contenga aceite y agua que formen dos capas distintas. X(a) X(a)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07 Mostazas (con excepción de las mostazas en polvo de la partida número 08.1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a) X(a) X/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08 Rebanadas de pan, sandwichs, tostadas y otros que contengan cualquier clase de alimentos:</w:t>
      </w:r>
    </w:p>
    <w:p>
      <w:pPr>
        <w:pStyle w:val="Normal"/>
        <w:autoSpaceDE w:val="false"/>
        <w:rPr>
          <w:sz w:val="22"/>
          <w:szCs w:val="22"/>
          <w:lang w:val="es-ES"/>
        </w:rPr>
      </w:pPr>
      <w:r>
        <w:rPr>
          <w:sz w:val="22"/>
          <w:szCs w:val="22"/>
          <w:lang w:val="es-ES"/>
        </w:rPr>
        <w:t>A. Que presenten materias grasas en su superfici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elados. X/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secos:</w:t>
      </w:r>
    </w:p>
    <w:p>
      <w:pPr>
        <w:pStyle w:val="Normal"/>
        <w:autoSpaceDE w:val="false"/>
        <w:rPr>
          <w:sz w:val="22"/>
          <w:szCs w:val="22"/>
          <w:lang w:val="es-ES"/>
        </w:rPr>
      </w:pPr>
      <w:r>
        <w:rPr>
          <w:sz w:val="22"/>
          <w:szCs w:val="22"/>
          <w:lang w:val="es-ES"/>
        </w:rPr>
        <w:t>08.09 A. Que presenten materias grasas en su superficie. X 08.10 B.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11 Alimentos congelados o supercongelados. X/5 08.12 Extractos concentrados cuyo grado alcohólico sea del 5 por 100 de vol de alcohol o má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 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cao:</w:t>
      </w:r>
    </w:p>
    <w:p>
      <w:pPr>
        <w:pStyle w:val="Normal"/>
        <w:autoSpaceDE w:val="false"/>
        <w:rPr>
          <w:sz w:val="22"/>
          <w:szCs w:val="22"/>
          <w:lang w:val="es-ES"/>
        </w:rPr>
      </w:pPr>
      <w:r>
        <w:rPr>
          <w:sz w:val="22"/>
          <w:szCs w:val="22"/>
          <w:lang w:val="es-ES"/>
        </w:rPr>
        <w:t>08.13 A. Cacao en polvo. X/5*** B. Cacao en pasta. X/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que se deberán utilizarNúmero de referencia Denominación de los productos alimenticios C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15 Café, incluso tostado o descafeinado o soluble, sucedáneos de café granulado o en polv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15 Extractos de café líqu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16 Plantas aromáticas y otras plantas: manzanilla, malva, menta, té, tila y ot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X</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8.17 Especias y aromas en su estado normal: canela, clavo, mostaza en polvo, pimienta, vainilla, azafrán y ot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tas:</w:t>
      </w:r>
    </w:p>
    <w:p>
      <w:pPr>
        <w:pStyle w:val="Normal"/>
        <w:autoSpaceDE w:val="false"/>
        <w:rPr>
          <w:sz w:val="22"/>
          <w:szCs w:val="22"/>
          <w:lang w:val="es-ES"/>
        </w:rPr>
      </w:pPr>
      <w:r>
        <w:rPr>
          <w:sz w:val="22"/>
          <w:szCs w:val="22"/>
          <w:lang w:val="es-ES"/>
        </w:rPr>
        <w:t>* Esta prueba se efectuará únicamente en el caso en que el pH sea inferior o igual a 4,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Esta prueba podrá efectuarse, en caso de líquidos o de bebidas cuyo grado de alcohol sea más de 10 por 100 de vol de alcohol, con etanol en solución acuosa de una concentración análo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Si con una prueba apropiada, fuera posible demostrar que no se establecerá ningún "contacto graso" con el material plástico, podrá omitirse la prueba con el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rmas básicas para la verificación global y específica de la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os ensayos de migración" para la determinación de la migración específica y global se efectuarán utilizando los "simulantes de alimentos", contemplados en el capítulo I, y en las "condiciones convencionales de ensayo de la migración", establecidas en el capítul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os ensayos sustitutivos" que utilizan los "medios de ensayo" con arreglo a las "condiciones convencionales de ensayos sustitutivos", tal como se establece en el capítulo III, se llevarán a cabo si el ensayo de migración que utiliza los simulantes de alimentos grasos (véase el capítulo I) no es viable por razones técnicas relativas al método de análisi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Cuando se reúnan las condiciones especificadas en el capítulo IV, en lugar de los ensayos de migración con simulantes de alimentos grasos se pueden permitir "los ensayos alternativos" indicados en el capítul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n los tres casos se puede permitir:</w:t>
      </w:r>
    </w:p>
    <w:p>
      <w:pPr>
        <w:pStyle w:val="Normal"/>
        <w:autoSpaceDE w:val="false"/>
        <w:rPr>
          <w:sz w:val="22"/>
          <w:szCs w:val="22"/>
          <w:lang w:val="es-ES"/>
        </w:rPr>
      </w:pPr>
      <w:r>
        <w:rPr>
          <w:sz w:val="22"/>
          <w:szCs w:val="22"/>
          <w:lang w:val="es-ES"/>
        </w:rPr>
        <w:t>a) Reducir el número de ensayos que hay que realizar a aquel o aquellos que, en el caso concreto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examen, se admitan comúnmente como los más estrictos sobre la base de las pruebas científ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Omitir los ensayos de migración, o los sustitutivos o los alternativos, cuando existan pruebas concluyentes de que los límites de la migración no pueden ser rebasados en ninguna de las condiciones previsibles de uso del material u obj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Int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siempre es posible utilizar alimentos para examinar los materiales en contacto con los productos alimenticios, por lo que se utilizan simulantes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convención se clasifican según tengan las características de uno o más tipos de alimentos. Los tipos de alimentos y los simulantes de alimentos que han de utilizarse se indican en el cuadro 1. En la práctica son posibles varias mezclas de tipos de alimentos, por ejemplo alimentos grasos y alimentos acuosos. Su descripción se encuentra en el cuadro 2, acompañada de la indicación del simulante o simulantes de alimentos que hay que seleccionar al llevar a cabo los ensayos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1: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ipos de alimentos y simulantes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ipo de alimentos Clasificación convencional Simulante de alimento Abreviatu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acuosos (es decir, alimentos acuosos que tengan un pH 4,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s alimenticios cuyo ensayo sólo está prescrito con el simulante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gua destilada o agua de calidad equival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ácidos (es decir alimentos acuosos que tengan un pH " 4,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s alimenticios cuyo ensayo sólo está prescrito con el simulante B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Ácido acético al 3 por 100 (p/v). Simulante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alcohólicos. Productos alimenticios cuyo ensayo sólo está prescrito con el simulante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tanol al 10 por 100 (v/v). Esta concentración se ajustará a la graduación alcohólica real del alimento si es superior al 10 por 100 (v/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grasos. Productos alimenticios cuyo ensayo sólo está prescrito con el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ceite de oliva rectificado u otros simulantes de alimentos gra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secos. Ninguno. Ningu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 Selección de los simulantes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Materiales y objetos destinados a entrar en contacto con todo tipo de alimentos:</w:t>
      </w:r>
    </w:p>
    <w:p>
      <w:pPr>
        <w:pStyle w:val="Normal"/>
        <w:autoSpaceDE w:val="false"/>
        <w:rPr>
          <w:sz w:val="22"/>
          <w:szCs w:val="22"/>
          <w:lang w:val="es-ES"/>
        </w:rPr>
      </w:pPr>
      <w:r>
        <w:rPr>
          <w:sz w:val="22"/>
          <w:szCs w:val="22"/>
          <w:lang w:val="es-ES"/>
        </w:rPr>
        <w:t>Los ensayos se efectuarán utilizando los simulantes de alimentos indicados a continuación, que son considerados los más estrictos, en las condiciones de ensayo especificadas en el capítulo II, tomando una nueva muestra del material u objeto plástico para cada simul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Ácido acético al 3 por 100 (p/v) en solución acu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tanol al 10 por 100 (v/v) en solución acu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Aceite de oliva rectificado ("simulante D de refer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este simulante D de referencia puede sustituirse por una mezcla sintética de triglicéridos o de aceite de girasol o de aceite de maíz con especificaciones normalizadas ("otros simulantes de alimentos grasos", denominados "simulantes D"). Si al utilizar cualquiera de estos otros simulantes de alimentos grasos se sobrepasan los límites de la migración, para determinar el incumplimiento es obligatoria una confirmación del resultado utilizando aceite de oliva, cuando sea técnicamente posible. Si esta confirmación no es técnicamente posible y el material u objeto sobrepasa los límites de la migración, se considerará que no cumple los requisitos del presen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Materiales y objetos destinados a entrar en contacto con tipos específicos de alimentos:</w:t>
      </w:r>
    </w:p>
    <w:p>
      <w:pPr>
        <w:pStyle w:val="Normal"/>
        <w:autoSpaceDE w:val="false"/>
        <w:rPr>
          <w:sz w:val="22"/>
          <w:szCs w:val="22"/>
          <w:lang w:val="es-ES"/>
        </w:rPr>
      </w:pPr>
      <w:r>
        <w:rPr>
          <w:sz w:val="22"/>
          <w:szCs w:val="22"/>
          <w:lang w:val="es-ES"/>
        </w:rPr>
        <w:t>Este caso se refiere únicamente a las siguientes situaciones:</w:t>
      </w:r>
    </w:p>
    <w:p>
      <w:pPr>
        <w:pStyle w:val="Normal"/>
        <w:autoSpaceDE w:val="false"/>
        <w:rPr>
          <w:sz w:val="22"/>
          <w:szCs w:val="22"/>
          <w:lang w:val="es-ES"/>
        </w:rPr>
      </w:pPr>
      <w:r>
        <w:rPr>
          <w:sz w:val="22"/>
          <w:szCs w:val="22"/>
          <w:lang w:val="es-ES"/>
        </w:rPr>
        <w:t>a) Cuando el material u objeto ya está en contacto con un producto alimenticio conoc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uando el material u objeto va acompañado, de conformidad con las normas del artículo 9 del Real Decreto 1425/1988, de una mención específica que indica con qué tipos de alimentos descritos en el cuadro 1 puede o no utilizarse, por ejemplo "sólo para alimentos acuo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uando el material u objeto va acompañado, de conformidad con las normas del artículo 9 del Real Decreto 1425/1988, de una mención específica que indica con qué productos alimenticios o grupos de productos alimenticios mencionados en la lista de denominaciones de productos alimenticios y simulantes pueden o no utilizarse. Esta indicación se expresará:</w:t>
      </w:r>
    </w:p>
    <w:p>
      <w:pPr>
        <w:pStyle w:val="Normal"/>
        <w:autoSpaceDE w:val="false"/>
        <w:rPr>
          <w:sz w:val="22"/>
          <w:szCs w:val="22"/>
          <w:lang w:val="es-ES"/>
        </w:rPr>
      </w:pPr>
      <w:r>
        <w:rPr>
          <w:sz w:val="22"/>
          <w:szCs w:val="22"/>
          <w:lang w:val="es-ES"/>
        </w:rPr>
        <w:t>1.o En las fases de comercialización distintas a la fase de venta al por menor, utilizando el "número de referencia" o la "denominación de los productos alimenticios" que figura en la lista de denominaciones de productos alimenticios y simulantes citada anterior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En la fase de venta al por menor, utilizando una indicación que se refiere únicamente a unos pocos alimentos o grupos de alimentos, preferentemente con ejemplos fácilmente comprensib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stas situaciones, los ensayos se efectuarán utilizando en el caso b) el simulante o simulantes de alimentos indicados como ejemplos en el cuadro 2, y en los casos a) y c) el simulante o simulantes mencionados en la lista de denominaciones de productos alimenticios y simulantes. Si los productos alimenticios o grupos de productos alimenticios no se incluyen en la lista aludida, se deberá seleccionar el elemento del cuadro 2 que se asemeje más al producto alimenticio o grupo de productos alimenticios objeto de exam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 el material u objeto está destinado a entrar en contacto con más de un producto alimenticio o grupo de productos alimenticios con distintos coeficientes de reducción, se aplicarán a cada producto alimenticio los coeficientes de reducción adecuados al resultado del ensayo. Si uno o más resultados de dicho cálculo rebasa los límites, entonces el material no es apto para ese producto alimenticio concreto o grupo de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ensayos se llevarán a cabo en las condiciones de ensayo especificadas en el capítulo II, tomando una nueva muestra para cada simul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2 :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de alimentos que se han de seleccionar para examinar, en casos especiales, materiales destinados a entrar en contacto con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os de contacto Simul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ólo alimentos acuosos. Simulante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ólo alimentos ácidos. Simulante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ólo alimentos alcohólicos. Simulante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ólo alimentos grasos.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acuosos y áci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acuosos y alcohól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ácidos y alcohól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B y 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acuosos y gra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A y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ácidos y grasos. Simulantes B y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acuosos, alcohólicos y gra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C y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dos los alimentos ácidos, alcohólicos y gra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mulantes B, C y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 Condiciones de ensayo de migración (tiempos y temperatu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pruebas de migración se efectuarán eligiendo, entre los tiempos y temperaturas indicados en el cuadro 3, aquellos que correspondan a las peores condiciones previsibles del contacto de los materiales y objetos plásticos en estudio y a cualquier información de etiquetado sobre la temperatura máxima de empleo. Por ello, si el material u objeto plástico está destinado a una aplicación de contacto con alimentos cubierta por una combinación de dos o más tiempos y temperaturas seleccionados del cuadro, el ensayo de migración se llevará a cabo sometiendo la muestra sucesivamente a todas las peores condiciones aplicables previsibles adecuadas a la muestra, utilizando la misma porción de simulante de alim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I. Condiciones de contacto comúnmente reconocidas más estric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aplicación de los criterios generales según los cuales la determinación de la migración se circunscribirá a las condiciones de ensayo que, en el caso específico examinado, sean reconocidas como las más estrictas de acuerdo con los datos científicos, a continuación se ofrecen algunos ejemplos concretos de condiciones de contacto durante los ensayos:</w:t>
      </w:r>
    </w:p>
    <w:p>
      <w:pPr>
        <w:pStyle w:val="Normal"/>
        <w:autoSpaceDE w:val="false"/>
        <w:rPr>
          <w:sz w:val="22"/>
          <w:szCs w:val="22"/>
          <w:lang w:val="es-ES"/>
        </w:rPr>
      </w:pPr>
      <w:r>
        <w:rPr>
          <w:sz w:val="22"/>
          <w:szCs w:val="22"/>
          <w:lang w:val="es-ES"/>
        </w:rPr>
        <w:t>1. Materiales y objetos de materia plástica destinados a entrar en contacto con productos alimenticios en cualquier condición de tiempo y temperatura:</w:t>
      </w:r>
    </w:p>
    <w:p>
      <w:pPr>
        <w:pStyle w:val="Normal"/>
        <w:autoSpaceDE w:val="false"/>
        <w:rPr>
          <w:sz w:val="22"/>
          <w:szCs w:val="22"/>
          <w:lang w:val="es-ES"/>
        </w:rPr>
      </w:pPr>
      <w:r>
        <w:rPr>
          <w:sz w:val="22"/>
          <w:szCs w:val="22"/>
          <w:lang w:val="es-ES"/>
        </w:rPr>
        <w:t>Si no hay etiqueta o instrucciones que indiquen la temperatura y el tiempo de contacto previsibles en las condiciones reales de utilización, los ensayos deberán efectuarse utilizando, según el tipo de alimentos, los simulantes A y/o B y/o C durante cuatro horas a 100 oC o durante cuatro horas a la temperatura de reflujo, y/o el simulante D durante dos horas solamente a 175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as condiciones de tiempo y temperatura son por convención consideradas las más estric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Materiales y objetos de materia plástica destinados a entrar en contacto con productos alimenticios a la temperatura ambiente o a una temperatura inferior durante un período no especificado:</w:t>
      </w:r>
    </w:p>
    <w:p>
      <w:pPr>
        <w:pStyle w:val="Normal"/>
        <w:autoSpaceDE w:val="false"/>
        <w:rPr>
          <w:sz w:val="22"/>
          <w:szCs w:val="22"/>
          <w:lang w:val="es-ES"/>
        </w:rPr>
      </w:pPr>
      <w:r>
        <w:rPr>
          <w:sz w:val="22"/>
          <w:szCs w:val="22"/>
          <w:lang w:val="es-ES"/>
        </w:rPr>
        <w:t>Si la etiqueta indica que los materiales u objetos están destinados a una utilización a temperatura ambiente o a una temperatura inferior, o si por su naturaleza es evidente que están destinados a una utilización a temperatura ambiente o a una temperatura inferior, el ensayo se efectuará a 40 oC durante diez días. Estas condiciones de tiempo y temperatura son por convención consideradas las más estric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Sustancias migrantes volátiles:</w:t>
      </w:r>
    </w:p>
    <w:p>
      <w:pPr>
        <w:pStyle w:val="Normal"/>
        <w:autoSpaceDE w:val="false"/>
        <w:rPr>
          <w:sz w:val="22"/>
          <w:szCs w:val="22"/>
          <w:lang w:val="es-ES"/>
        </w:rPr>
      </w:pPr>
      <w:r>
        <w:rPr>
          <w:sz w:val="22"/>
          <w:szCs w:val="22"/>
          <w:lang w:val="es-ES"/>
        </w:rPr>
        <w:t>Para la migración específica de sustancias volátiles, los ensayos con simulantes se efectuarán de tal manera que se evidencie la pérdida de sustancias migrantes volátiles que pueda producirse en las peores condiciones de utilización previsib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Casos especiales:</w:t>
      </w:r>
    </w:p>
    <w:p>
      <w:pPr>
        <w:pStyle w:val="Normal"/>
        <w:autoSpaceDE w:val="false"/>
        <w:rPr>
          <w:sz w:val="22"/>
          <w:szCs w:val="22"/>
          <w:lang w:val="es-ES"/>
        </w:rPr>
      </w:pPr>
      <w:r>
        <w:rPr>
          <w:sz w:val="22"/>
          <w:szCs w:val="22"/>
          <w:lang w:val="es-ES"/>
        </w:rPr>
        <w:t>1.o En los ensayos de migración de los materiales y objetos de materia plástica para uso en hornos de microondas, se utilizará un horno convencional o un horno de microondas en las condiciones de tiempo y temperatura pertinentes seleccionadas del cuadro 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Si como consecuencia de los ensayos en las condiciones de contacto especificadas en el cuadro 3 se producen cambios físicos o de otro tipo en la muestra que no se producen en las peores condiciones previsibles de uso del material u objeto examinado, los ensayos de migración se llevarán a cabo en las peores condiciones previsibles de uso en que estos cambios físicos o de otro tipo no tengan lug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No obstante las condiciones previstas en el cuadro 3 y en el apartado 2, si un material u objeto de materia plástica puede utilizarse en la práctica durante períodos inferiores a quince minutos a temperaturas entre 70 oC y 100 oC (por ejemplo, "llenado en caliente") y ello se indica adecuadamente en la etiqueta o las instrucciones, sólo habrá que efectuar el ensayo de dos horas a 70 oC. Sin embargo, si el material u objeto está destinado también para la conservación a temperatura ambiente, el mencionado ensayo se sustituirá por un ensayo a 40 oC durante diez días, por convención considerado el más estri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o En aquellos casos en que las condiciones convencionales del ensayo de migración no estén adecuadamente cubiertas por las condiciones de contacto del ensayo del cuadro 3 (por ejemplo, temperaturas de contacto superiores a 175 oC o tiempos de contacto inferior a cinco minutos), pueden utilizarse otras condiciones de contacto que sean más apropiadas al caso examinado, siempre que las condiciones seleccionadas puedan suponer las peores condiciones previsibles de contacto para los materiales u objetos de materia plástica examin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3 : </w:t>
      </w:r>
    </w:p>
    <w:p>
      <w:pPr>
        <w:pStyle w:val="Normal"/>
        <w:autoSpaceDE w:val="false"/>
        <w:rPr>
          <w:sz w:val="22"/>
          <w:szCs w:val="22"/>
          <w:lang w:val="es-ES"/>
        </w:rPr>
      </w:pPr>
      <w:r>
        <w:rPr>
          <w:sz w:val="22"/>
          <w:szCs w:val="22"/>
          <w:lang w:val="es-ES"/>
        </w:rPr>
        <w:t>Condiciones convencionales para los ensayos de migración con simulantes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diciones de contacto en las peores condiciones de uso previsibles Condiciones de ensay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uración del contacto: Duración del ensayo:</w:t>
      </w:r>
    </w:p>
    <w:p>
      <w:pPr>
        <w:pStyle w:val="Normal"/>
        <w:autoSpaceDE w:val="false"/>
        <w:rPr>
          <w:sz w:val="22"/>
          <w:szCs w:val="22"/>
          <w:lang w:val="es-ES"/>
        </w:rPr>
      </w:pPr>
      <w:r>
        <w:rPr>
          <w:sz w:val="22"/>
          <w:szCs w:val="22"/>
          <w:lang w:val="es-ES"/>
        </w:rPr>
        <w:t>t " 5 min. Véanse las condiciones del punto 4.4 5 min. t " 0,5 horas 0,5 horas 0,5 h t " 1 hora 1 hora 1 h t " 2 horas 2 horas 2 h t " 4 horas 4 horas 4 h t " 24 horas 24 horas t 24 horas 10 dí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emperatura de contacto: Temperatura del ensayo:</w:t>
      </w:r>
    </w:p>
    <w:p>
      <w:pPr>
        <w:pStyle w:val="Normal"/>
        <w:autoSpaceDE w:val="false"/>
        <w:rPr>
          <w:sz w:val="22"/>
          <w:szCs w:val="22"/>
          <w:lang w:val="es-ES"/>
        </w:rPr>
      </w:pPr>
      <w:r>
        <w:rPr>
          <w:sz w:val="22"/>
          <w:szCs w:val="22"/>
          <w:lang w:val="es-ES"/>
        </w:rPr>
        <w:t>T " 5 oC 5 oC 5 oC T " 20 oC 20 oC 20 oC T " 40 oC 40 oC 40 oC T " 70 oC 70 oC 70 oC T " 100 oC 100 oC o temperatura de reflujo 100 oC T " 121 oC 121 oC (*) 121 oC T " 130 oC 130 oC (*) 130 oC T " 150 oC 150 oC (*) T 150 oC 175 oC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Esta temperatura se utilizará sólo para el simulante D. Para los simulantes A, B o C, el ensayo puede sustituirse por un ensayo a 100 oC o a temperatura de reflujo durante cuatro veces el tiempo seleccionado con arreglo a las normas generales del apartado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sayos sustitutivos de materias grasas para la migración global y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i no pueden usarse simulantes de alimentos grasos por razones técnicas relacionadas con el método de análisis, se utilizarán en su lugar todos los medios de ensayo prescritos en el cuadro 4, en las condiciones de ensayo correspondientes a las condiciones de ensayo relativas al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cuadro proporciona algunos ejemplos de las condiciones convencionales más importantes de ensayo de la migración y sus correspondientes condiciones convencionales de ensayo sustitutivo. Para las demás condiciones de ensayo no recogidas en el cuadro 4, se tendrán en cuenta estos ejemplos así como la experiencia de que se disponga para el tipo de polímero objeto de exam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debe usar para cada ensayo una nueva muest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plicar en cada medio de ensayo las mismas normas prescritas en los capítulos I y II para el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caso, se deben utilizar los coeficientes de reducción establecidos en la lista de productos alimenticios y simulantes. Para cerciorarse de que se cumplen todos los límites de migración, se seleccionará el mayor valor obtenido utilizando todos los medios de ensay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obstante, si se comprueba que la realización de los ensayos provoca en la muestra modificaciones físicas o de otro tipo, que no se producen en las peores condiciones previsibles de uso del material u objeto en examen, se descartará el resultado de estos medios de ensayo y se seleccionará el mayor de los valores resta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No obstante lo dispuesto en el apartado 1, podrá omitirse uno o dos de los ensayos sustitutivos contemplados en el cuadro 4, si dichos ensayos se consideran generalmente inapropiados para la muestra en examen sobre la base de datos científ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CUADRO 4 :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diciones convencionales para los ensayos sustitu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dicionesde ensayo con elsimulante D Condicionesdeensayo conisoctano Condicionesde ensayo conetanolal95% Condicionesdeensayo conMPP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 d-5 oC 0,5 d-5 oC 10 d-5 oC -10 d-20 oC 1 d-20 oC 10 d-20 oC -10 d-40 oC 2 d-20 oC 10 d-40 oC -2 h-70 oC 0,5 h-40 oC 2,0 h-60 oC -0,5 h-100 oC 0,5 h-60 oC (**) 2,5 h-60 oC 0,5 h-100 oC 1 h-100 oC 1,0 h-60 oC (**) 3,0 h-60 oC (**) 1 h-100 oC 2 h-100 oC 1,5 h-60 oC (**) 3,5 h-60 oC (**) 2 h-100 oC 0,5 h-121 oC 1,5 h-60 oC (**) 3,5 h-60 oC (**) 0,5 h-121 oC 1 h-121 oC 2 h-60 oC (**) 4 h-60 oC (**) 1 h-121 oC 2 h-121 oC 2,5 h-60 oC (**) 4,5 h-60 oC (**) 2 h-121 oC 0,5 h-130 oC 2,0 h-60 oC (**) 4,0 h-60 oC (**) 0,5 h-130 oC 1 h-130 oC 2,5 h-60 oC (**) 4,5 h-60 oC (**) 1 h-130 oC 2 h-150 oC 3,0 h-60 oC (**) 5,0 h-60 oC (**) 2 h-150 oC 2 h-175 oC 4,0 h-60 oC (**) 6,0 h-60 oC (**) 2 h-175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MPPO = óxido de polifenileno modifi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Los medios de ensayo volátiles se usan hasta una temperatura máxima de 60 oC. Una condición previa de utilización de los ensayos sustitutivos es que el material u objeto soporte las condiciones de ensayo que se utilizarían en otro caso con un simulante D. Sumergir una muestra en aceite de oliva en las condiciones adecuadas. Si las propiedades físicas se modifican (por ejemplo, fusión o deformación), entonces el material se considera no apto para uso a dicha temperatura. Si las propiedades físicas no se modifican, continuar los ensayos sustitutivos utilizando nuevas muest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sayos alternativos de materias grasas para la migración global y espec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Se puede permitir el uso del resultado de ensayos alternativos, tal como se especifica en este capítulo, siempre que se cumplan las dos condiciones siguientes:</w:t>
      </w:r>
    </w:p>
    <w:p>
      <w:pPr>
        <w:pStyle w:val="Normal"/>
        <w:autoSpaceDE w:val="false"/>
        <w:rPr>
          <w:sz w:val="22"/>
          <w:szCs w:val="22"/>
          <w:lang w:val="es-ES"/>
        </w:rPr>
      </w:pPr>
      <w:r>
        <w:rPr>
          <w:sz w:val="22"/>
          <w:szCs w:val="22"/>
          <w:lang w:val="es-ES"/>
        </w:rPr>
        <w:t>a) Los resultados obtenidos en un "ensayo de comparación" muestren que los valores son iguales o superiores a los obtenidos en el ensayo con el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migración en ensayos alternativos no rebase los límites de migración, una vez aplicados los coeficientes de reducción adecuados, establecidos en el cuadro de productos alimenticios y simulantes que se encuentra en la sección A de este 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 no se cumple alguna de estas condiciones, deberán llevarse a cabo los ensayos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No obstante la condición previamente mencionada en el párrafo a) del apartado 1, es posible dejar de efectuar el ensayo de comparación si existe otra prueba concluyente, basada en resultados científicos experimentales, de que los valores obtenidos en el ensayo alternativo son iguales o superiores a los obtenidos en el ensayo de mig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nsayos alternativos:</w:t>
      </w:r>
    </w:p>
    <w:p>
      <w:pPr>
        <w:pStyle w:val="Normal"/>
        <w:autoSpaceDE w:val="false"/>
        <w:rPr>
          <w:sz w:val="22"/>
          <w:szCs w:val="22"/>
          <w:lang w:val="es-ES"/>
        </w:rPr>
      </w:pPr>
      <w:r>
        <w:rPr>
          <w:sz w:val="22"/>
          <w:szCs w:val="22"/>
          <w:lang w:val="es-ES"/>
        </w:rPr>
        <w:t>1.o Ensayos alternativos con medios volátiles: estos ensayos utilizan medios volátiles como isooctano o etanol al 95 por 100 u otros solventes volátiles o mezcla de solventes. Se llevarán a cabo en condiciones de contacto tales que se cumpla la condición establecida en el párrafo a) del apartado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Ensayos de extracción: se pueden usar otros ensayos que utilicen medios con un poder de extracción muy fuerte en condiciones de ensayo muy estrictas, si está reconocido de manera general sobre la base de datos científicos que los resultados obtenidos utilizando estos ensayos ("ensayos de extracción") son iguales o superiores a los obtenidos en el ensayo con el simulante 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ista de aditivos que pueden utilizarse en la fabricación de materiales y objetos plás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ntroducción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l presente anexo contiene la lista de:</w:t>
      </w:r>
    </w:p>
    <w:p>
      <w:pPr>
        <w:pStyle w:val="Normal"/>
        <w:autoSpaceDE w:val="false"/>
        <w:rPr>
          <w:sz w:val="22"/>
          <w:szCs w:val="22"/>
          <w:lang w:val="es-ES"/>
        </w:rPr>
      </w:pPr>
      <w:r>
        <w:rPr>
          <w:sz w:val="22"/>
          <w:szCs w:val="22"/>
          <w:lang w:val="es-ES"/>
        </w:rPr>
        <w:t>a) Sustancias que se incorporan a los plásticos para producir un efecto técnico en el producto terminado, con la intención de que sigan presentes en los objetos termin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ustancias utilizadas a fin de proporcionar un medio adecuado para la polimerización, tales como emulgentes, agentes tensoactivos y amortiguadores de pH.</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lista no incluye las sustancias que influyen directamente en la formación de polímeros, tales como los catalizad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 lista no incluye las sales (se considerarán sales dobles y sales ácidas) de aluminio, amonio, calcio, hierro, magnesio, potasio, sodio y zinc de los ácidos, fenoles o alcoholes, las cuales también están autorizadas, sin embargo aparecen en la lista nombres que contienen la palabra "... ácido(s), sal(es)" en caso de que el(los) correspondiente(s) ácido(s) libre(s) no se mencion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tales casos, el significado del término "sales" es "sales de aluminio, amonio, calcio, hierro, magnesio, potasio, sodio y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lista no incluye las siguientes sustancias, aunque puedan estar presentes:</w:t>
      </w:r>
    </w:p>
    <w:p>
      <w:pPr>
        <w:pStyle w:val="Normal"/>
        <w:autoSpaceDE w:val="false"/>
        <w:rPr>
          <w:sz w:val="22"/>
          <w:szCs w:val="22"/>
          <w:lang w:val="es-ES"/>
        </w:rPr>
      </w:pPr>
      <w:r>
        <w:rPr>
          <w:sz w:val="22"/>
          <w:szCs w:val="22"/>
          <w:lang w:val="es-ES"/>
        </w:rPr>
        <w:t>a) Sustancias que pueden estar presentes en el producto terminado, como: impurezas de las sustancias, productos intermedios de reacción y productos de descomposi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Mezclas de las sustancias autoriz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materiales y objetos que contengan las sustancias indicadas en los párrafos a) y b) deberán ajustarse a los requisitos establecidos en los apartados 6.2, 6.3 y 6.4 del artículo 6 de la Reglamentación técnico-sanitaria para la elaboración, circulación y comercio de materiales plásticos destinados a entrar en contacto con los alimentos, aprobada por el Real Decreto 1425/1988, de 25 de noviem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s sustancias deben ser de buena calidad técnica en cuanto a criterios de purez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a lista contiene la siguiente información:</w:t>
      </w:r>
    </w:p>
    <w:p>
      <w:pPr>
        <w:pStyle w:val="Normal"/>
        <w:autoSpaceDE w:val="false"/>
        <w:rPr>
          <w:sz w:val="22"/>
          <w:szCs w:val="22"/>
          <w:lang w:val="es-ES"/>
        </w:rPr>
      </w:pPr>
      <w:r>
        <w:rPr>
          <w:sz w:val="22"/>
          <w:szCs w:val="22"/>
          <w:lang w:val="es-ES"/>
        </w:rPr>
        <w:t>1.o Columna 1 (número PM/REF): el número de referencia CEE de los materiales de envase de la sustancia mencionada en la li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o Columna 2 (número CAS): el número de registro del CAS (Chemical Abstracts Servic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o Columna 3 (nombre): el nombre quím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o Columna 4 (restricciones y/o especificaciones):</w:t>
      </w:r>
    </w:p>
    <w:p>
      <w:pPr>
        <w:pStyle w:val="Normal"/>
        <w:autoSpaceDE w:val="false"/>
        <w:rPr>
          <w:sz w:val="22"/>
          <w:szCs w:val="22"/>
          <w:lang w:val="es-ES"/>
        </w:rPr>
      </w:pPr>
      <w:r>
        <w:rPr>
          <w:sz w:val="22"/>
          <w:szCs w:val="22"/>
          <w:lang w:val="es-ES"/>
        </w:rPr>
        <w:t>estas pueden incluir:</w:t>
      </w:r>
    </w:p>
    <w:p>
      <w:pPr>
        <w:pStyle w:val="Normal"/>
        <w:autoSpaceDE w:val="false"/>
        <w:rPr>
          <w:sz w:val="22"/>
          <w:szCs w:val="22"/>
          <w:lang w:val="es-ES"/>
        </w:rPr>
      </w:pPr>
      <w:r>
        <w:rPr>
          <w:sz w:val="22"/>
          <w:szCs w:val="22"/>
          <w:lang w:val="es-ES"/>
        </w:rPr>
        <w:t>a) El límite de migración específica (LM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Cantidad máxima permitida de sustancia en el material u objeto terminado (CM).</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Cantidad máxima permitida de la sustancia en el material u objeto terminado, expresada por unidad de superficie en contacto con los productos alimenticios (CMA), por ejemplo mg (de sustancia)/6 dm2 (de superficie en contacto con l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Cualquier otra restricción específicamente mencion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Cualquier otro tipo de especificaciones vinculadas a la sustancia o al polím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Si una sustancia que aparece en la lista como compuesto aislado también está incluida en un nom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enérico, las restricciones aplicables a esta sustancia serán las correspondientes al compuesto aisl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En caso de desacuerdo entre el número CAS y el nombre químico, este último prevalecerá frente al primero. Si existe desacuerdo entre el número CAS recogido en el EINECS y en el registro CAS, se aplicará el número CAS del registro 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SECCIÓN A :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ista de aditivos totalmente armonizados a nivel comunit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000 000064-19-7 Ácido ac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045 000123-86-4 Acetato de 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080 004180-12-5 Acetato de cobre. LME(T) = 30 mg/Kg (7) (expresado como c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140 000141-78-6 Acetato de 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280 000108-24-7 Anhídrido ac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295 000067-64-1 Acet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370 Ácido acetilacético, s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400 Glicéridos acetil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610 Ácidos, C2-C24, alifáticos, lineales, monocarboxílicos, obtenidos a partir de grasas y aceites naturales y sus esteres con mono-, di- y triglicerol (incluidos los ácidos grasos ramificados a los niveles que se presentan natural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612 Ácidos, C2-C24, alifáticos, lineales, monocarboxílicos, sintéticos y sus ésteres con mono-, di- y tri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960 Ésteres de los ácidos alifáticos monocarboxílicos (C6-C22) con poli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1328 Ácidos grasos obtenidos a partir de grasas y aceites alimenticios animales o veget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31530 123968-25-2 A c r i l a t o d e 2 , 4 - d i - t e r c - p e n -til-6-[1-(3, 5-di-terc-pentil-2-hidroxifenil)etil]fen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1730 000124-04-9 Ácido adíp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3120 Monoalcoholes alifáticos saturados, lineales, primarios (C4-C2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3350 009005-32-7 Ácido algí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3801 Ácido n-alquil(C10-C13)bencenosulfónico. LME = 3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281 Ácidos alquil(C8-C22) sulfúricos lineales primarios con un número par de átomos de carbo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475 Hidroxifosfito de aluminio y calcio, hidr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480 Aluminio (fibras, copos, pol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560 021645-51-2 Hidróxido de alumi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690 011097-59-9 Hidroxicarbonato de aluminio y magne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720 001344-28-1 Óxido de alumi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120 013560-49-1 Diéster del ácido 3-aminocrotónico con éter tiobis (2-hidroxiet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35160 i 06642-31-5 6-Amino-1,3-dimetiluracilo. LME = 5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35170 i 00141-43-5 2-Aminoetanol. LME = 0,05 mg/Kg. </w:t>
      </w:r>
      <w:r>
        <w:rPr>
          <w:sz w:val="22"/>
          <w:szCs w:val="22"/>
          <w:lang w:val="es-ES"/>
        </w:rPr>
        <w:t>Sustancia no para uso en polímeros en contacto con alimentos para los cuales está establecido el simulante D en el anexo IV y solamente para contacto indirecto con alimentos, detrás de la capa de PET.</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it-IT"/>
        </w:rPr>
        <w:t xml:space="preserve">35284 i 00111-41-1 N-2(Aminoetil)etanolamina. LME = 0,05 mg/Kg. </w:t>
      </w:r>
      <w:r>
        <w:rPr>
          <w:sz w:val="22"/>
          <w:szCs w:val="22"/>
          <w:lang w:val="es-ES"/>
        </w:rPr>
        <w:t>Sustancia no para uso en polímeros en contacto con alimentos para los cuales está establecido el simulante D en el anexo IV y solamente para contacto indirecto con alimentos, detrás de la capa de PET.</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320 007664-41-7 Amonia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440 012124-97-9 Bromuro de amo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600 001336-21-6 Hidróxido de amo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840 000506-30-9 Ácido araquí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845 007771-44-0 Ácido araquid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000 000050-81-7 Ácido ascórb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080 000137-66-6 Palmitato de ascorb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160 010605-09-1 Estearato de ascorb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640 000123-77-3 Azodicarbonamida. Para uso sólo como agente espum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880 008012-89-3 Cera de abej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960 003061-75-4 Behén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7040 000112-85-6 Ácido behé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7280 001302-78-9 Benton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7360 000100-52-7 Benzaldehído. De acuerdo con la nota 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7600 000065-85-0 Ácido benz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7680 000136-60-7 Benzoato de 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7840 000093-89-0 Benzoato de 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080 000093-58-3 Benzoato de m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160 002315-68-6 Benzoato de 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320 005242-49-9 4-(2-Benzoxazolil)-4'-(5-metil-2-benzoxazolil)estilb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510 136504-96-6 1,2-Bis(3-aminopropil) etilendiamina, polímero con N-butil-2,2,6, 6-tetrametil-4-piperidinamina y 2,4,6-tricloro-1,3, 5-triaz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515 001533-45-5 4,4'Bis(2-benzoxazolil) estilbeno. LME = 0,05 mg/Kg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38810 080693-00-1 Difosfito de bis(2, 6-di-terc-butil-4-metilfenil) 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5 mg/Kg (suma de fosfito y fosf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38840 i 154862-43-8 Difosfito de bis(2, 4-dicumilfenil)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5 mg/Kg (como suma de la sustancia misma, su forma oxidada [fosfato de bis(2,4-dicumilfenil)pentaeritritol] y su producto de hidrólisis [2, 4-dicumilfe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879 135861-56-2 Bis(3,4-dimetilbencilideno) sorb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950 079072-96-1 Bis(4-etilbencilideno) sorb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9200 006200-40-4 Cloruro de bis(2-hidroxietil)-2-hidroxipropil-3-(dodeciloxi) metilamo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1,8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9815 182121-12-6 9,9-Bis(metoximetil)fluoreno. CMA = 0,05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9890 087826-41-3 069158-41-4 054686-97-4 081541-12-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is(metilbencilideno) sorb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39925 i 129228-21-3 3,3-Bis(metoximetil)-2,5-dimetilhexano. 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0020 i 110553-27-0 2,4-Bis(octiltiometil)-6-metil-fenol. 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0120 i Hidroximetilfosfonato de bis(poliet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0,6 mg/Kg. Autorizado hasta 1 de enero de 200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0400 010043-11-5 Nitruro de bo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0570 000106-97-8 Bu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040 005743-36-2 Butirat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120 i 10043-52-4 Clorur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280 001305-62-0 Hidróxid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520 001305-78-8 Óxid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600 012004-14-7 037293-22-4 Sulfoaluminat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680 000076-22-2 Alcanfor. De acuerdo con la nota 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760 008006-44-8 Cera de candelil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840 i 00105-60-2 Caprolactama. LME(T) = 15 mg/Kg (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1960 000124-07-2 Ácido capr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160 000124-38-9 Dióxido de carbo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320 007492-68-4 Carbonato de cobre. LME(T) = 30 mg/Kg (7) (expresado como c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500 Ácido carbónico, s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640 009000-11-7 Carboxi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720 008015-86-9 Cera de carnaub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800 009000-71-9 Caseí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960 064147-40-6 Aceite de ricino deshidra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200 Mono y diglicéridos del aceite de rici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280 009004-34-6 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300 009004-36-8 Acetobutirato de 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360 068442-85-3 Celulosa regener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440 008001-75-0 Ceres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515 Ésteres de los ácidos grasos del aceite de coco con cloruro de col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MA = 0,9 mg/6 dm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4160 000077-92-9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4640 000077-93-0 Citrato de tri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5195 007787-70-4 Bromuro de cobre. LME(T) = 30 mg/Kg (7) (expresado como c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5200 i 001335-23-5 Ioduro de cobre . LME(T) = 30 mg/Kg (7) (expresado como cobre) y LME = 1 mg/Kg (11) (expresado como yo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5280 Fibras de algod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5450 068610-51-5 Copolímero p-cresol-diciclo-pentadienoisobutil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5560 014464-46-1 Cristobalit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5760 000108-91-8 Ciclohexilami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45920 009000-16-2 Damm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5940 000334-48-5 Ácido n-dec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6070 010016-20-3 alfa-Dextr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6080 007585-39-9 beta-Dextr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6375 061790-53-2 Tierra de diatome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6380 068855-54-9 Tierra de diatomeas calcinada con fundente de carbon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46480 032647-67-9 Dibencilidensorb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6790 004221-80-1 3,5-Di-terc-butil-4-hidroxi-benzoato de 2,4-di-terc-butilfen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6800 067845-93-6 3,5-Di-terc-butil-4-hidroxi-benzoato de hexadec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6870 003135-18-0 3,5-Di-terc-butil-4-hidroxi-bencilfosfonato de diocta-dec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6880 065140-91-2 3,5,Di-terc-butil-4-hidroxi-bencilfosfonato de monoetilo, sal de calc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6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7210 i 26427-07-6 Ácido dibutiltiostannoico, polímero [= Tiobis(sulfuro de butilestaño) polím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47440 000461-58-5 Diciandiamid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7540 i 27458-90-8 Disulfuro de di-terc-dodecilo. 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7680 000111-46-6 Dietilenglicol. LME(T) = 30 mg/Kg (3).</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8460 000075-37-6 1,1-Difluoroe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8620 i 00123-31-9 1,4-Dihidroxibenceno. LME = 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8720 i 00611-99-4 4,4'-Dihidroxibenzofenona. LME(T) = 6 mg/Kg (15).</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9485 134701-20-5 2,4-Dimetil-6-(1-metilpenta-decil)fenol. LME = 1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9540 000067-68-5 Dimetil sulfóxid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1200 000126-58-9 Di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1700 147315-50-2 2-(4,6-Difenil-1,3,5-triazin 2-il)-5-(hexiloxi)fen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1760 025265-71-8 000110-98-5 Diprop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2640 016389-88-1 Dolomit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2645 i 10436-08-5 Cis-11-Eicosenamid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52720 000112-84-5 Eruc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2730 000112-86-7 Ácido erú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2800 000064-17-5 Et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270 037205-99-5 Etilcarboxi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280 009004-57-3 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360 000110-31-6 N,N'-Etileno-bis-ole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440 005518-18-3 N,N'-Etileno-bis-palmit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520 000110-30-5 N,N'-Etileno-bis-estear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600 000060-00-4 Ácido etilendiaminotetra-ac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610 054453-03-1 Etilendiaminotetraacetato de cobre. LME(T) = 30 mg/Kg (7) (expresado como c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3650 000107-21-1 Etilenglicol. LME(T) = 30 mg/Kg (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005 005136-44-7 Etileno-N-palmitamida-N'-estear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260 009004-58-4 Etilhidroxi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270 Etilhidroxi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280 Etilhidroxiprop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300 118337-09-0 2,2'-Etilidenbis(4, 6-di-terc-butilfenil)fluorofosfoni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6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450 Grasas y aceites de origen alimentario animal o veget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480 Grasas y aceites hidrogenados de origen alimentario animal o veget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4930 025359-91-5 Copolímero formaldehído-1-naftol [=Poli(1-hidroxinaf-tilme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040 000064-18-6 Ácido fórm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120 000110-17-8 Ácido fum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190 029204-02-2 Ácido gad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440 009000-70-8 Gelat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520 Fibras de vid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600 Micropartículas de vid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680 000110-94-1 Ácido glut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5920 000056-81-5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020 099880-64-5 Dibehenato de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360 Ésteres de glicerol con ácido acé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486 Ésteres de glicerol con ácidos alifáticos saturados lineales con un número par de átomos de carbono (C14-C18) y con ácidos alifáticos insaturados lineales con un número par de átomos de carbono (C16-C18).</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487 Ésteres de glicerol con ácido butí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490 Ésteres de glicerol con ácido erú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495 Ésteres de glicerol con ácido 12-hidroxieste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00 Ésteres de glicerol con ácido láu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10 Ésteres de glicerol con ácido lin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20 Ésteres de glicerol con ácido mirí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40 Ésteres de glicerol con ácido 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50 Ésteres de glicerol con ácido palmí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65 Ésteres de glicerol con ácido non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70 Ésteres de glicerol con ácido propi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80 Ésteres de glicerol con ácido ricin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6585 Ésteres de glicerol con ácido este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6610 030233-64-8 Monobehenato de glicer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6720 026402-23-3 Monohexanoato de glicer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6800 030899-62-8 Monolaurato diacetato de glicer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56880 026402-26-6 Monooctanoato de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040 Monooleato de glicerol, éster con ácido ascórb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120 Monooleato de glicerol, éster con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200 Monopalmitato de glicerol, éster con ácido ascórb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280 Monopalmitato de glicerol, éster con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600 Monoestearato de glicerol, éster con ácido ascórb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680 Monoestearato de glicerol, éster con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800 018641-57-1 Tribehenato de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7920 000620-67-7 Triheptanoato de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8300 Glicina, s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8320 007782-42-5 Grafi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8400 009000-30-0 Goma gu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8480 009000-01-5 Goma arábig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8720 000111-14-8 Ácido hept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9360 000142-62-1 Ácido hex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9760 019569-21-2 Hunt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9990 007647-01-0 Ácido clorhíd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0030 012072-90-1 Hidromagnes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0080 012304-65-3 Hidrotalc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0160 000120-47-8 4-Hidroxibenzoato de 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0180 004191-73-5 4-Hidroxibenzoato de iso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0200 000099-76-3 4-Hidroxibenzoato de m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0240 000094-13-3 4-Hidroxibenzoato de prop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60480 i 003864-99-1 2-(2'-Hidroxi-3, 5'-di-terc-butilfenil)-5-clorobenzotriaz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T) = 30 mg/Kg (19).</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0560 009004-62-0 Hidroxietilcelulos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0880 009032-42-2 Hidroxietilmetilcelulos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120 009005-27-0 Hidroxietilalmidón.</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390 037353-59-6 Hidroximetilcelulos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680 009004-64-2 Hidroxipropilcelulos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800 009049-76-7 Hidroxipropil almidón.</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61840 000106-14-9 Ácido 12-hidroxieste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140 006303-21-5 Ácido hipofosfor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240 001332-37-2 Óxido de hier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450 000078-78-4 Isopen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640 008001-39-6 Cera japone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720 001332-58-7 Caolí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800 Caolín calci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2960 000050-21-5 Ácido lác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3040 000138-22-7 Lactato de 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3280 000143-07-7 Ácido láu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3760 008002-43-5 Lecit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3840 000123-76-2 Ácido levulí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3920 000557-59-5 Ácido lignocé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015 000060-33-3 Ácido lin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150 028290-79-1 Ácido linolé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500 Lisina, s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640 001309-42-8 Hidróxido de magne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720 001309-48-4 Óxido de magne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800 i 00110-16-7 Ácido maleico. LME(T) = 30 mg/Kg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020 006915-15-7 Ácido m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040 000141-82-2 Ácido mal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520 000087-78-5 Man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920 i 66822-60-4 Copolímeros cloruro de N-metacriloiloxietil-N,N-dimetil-N-carboximetilamonio, sal de sodio-metacrilato de octadecilo-metacrilato de etilo etilo-metacrilato de ciclohexilo-N-vinil-2-pirrolid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200 037206-01-2 Metilcarboxi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240 009004-67-5 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560 004066-02-8 2,2'Metilenbis(4-metil-6-ciclo-hexilfenol). LME(T) = 3 mg/Kg(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580 000077-62-3 2, 2'Metilenbis[4-metil-6-(1-metilciclohexil)fe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3 mg/Kg(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640 009004-59-5 Metil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695 Metilhidroxi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700 009004-65-3 Metilhidroxiprop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6755 002682-20-4 2-Metil-4-isotiazolin-3-ona. LME = ND(LD = 0,02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67120 012001-26-2 Mic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7170 Mezcla de 5,7-di-terc-butil-3(3, 4-dimetilfenil)-2(3H) ben-zofuranona (80-100% p/p) y 5,7-di-terc-butil-3-(2, 3-dime-tilfenil)-2(3H) benzofuranona (0-20% p/p).</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180 Mezcla de ftalato de n-decilo n-octilo (50% p/p), de ftalato de di-n-decilo (25% p/p) y de ftalato de di-n-octilo (25% p/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5 mg/Kg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200 001317-33-5 Disulfuro de molibd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840 Ácidos montánicos y/o sus ésteres con etilenglicol y/o 1,3-butanodiol y/o glic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850 008002-53-7 Cera de Mont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891 000544-63-8 Ácido mirí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68040 003333-62-8 7-[2-H-Nafto-(1, 2-d)triazol2-il]-3-fenilcumari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8125 037244-96-5 Nefelina sienit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8145 080410-33-9 2,2',2''-Nitrilo[trietil tris(3,3', 5, 5'-tetra-terc-butil-1,1'-bife-nil-2, 2'-diil)fosfi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5 mg/Kg (como suma de fosfito y fosf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8960 000301-02-0 Ole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9040 000112-80-1 Ácido 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9760 000143-28-2 Alcohol ole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70000 070331-94-1 2,2'-Oxamidobis[etil-3-(3, 5-di-terc-butil-4-hidroxifenil) propiona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0240 012198-93-5 Ozocerit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70400 000057-10-3 Ácido palmí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1020 000373-49-9 Ácido palmitole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1440 009000-69-5 Pect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71600 000115-77-5 Pentaeritritol.</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71635 025151-96-6 Dioleato de pentaeritritol. LME = 0,05 mg/Kg. </w:t>
      </w:r>
      <w:r>
        <w:rPr>
          <w:sz w:val="22"/>
          <w:szCs w:val="22"/>
          <w:lang w:val="es-ES"/>
        </w:rPr>
        <w:t>Sustancia no para uso en polímeros en contacto con alimentos para los cuales está establecido el simulante D en el 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71680 006683-19-8 Tetrakis[3-(3,5-di-terc-butil-4-hidroxifenil) propionato] de 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71720 000109-66-0 Pen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2640 007664-38-2 Ácido fosfó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3160 i Fosfatos de mono- y dialquilo (C16 y C18). LME = 0,0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3720 000115-96-8 Fosfato de tricloroetilo. LME = ND(LD = 0,02 mg/Kg,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4010 145650-60-8 Fosfito de bis(2, 4-di-terc-butil-6-metilfenilo)e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5 mg/Kg (como suma de fosfito y fosf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74240 031570-04-4 Fosfito de tris(2,4-di-terc-butilfen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74480 000088-99-3 Ácido o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6320 000085-44-9 Anhídrido oftá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6721 009016-00-6 063148-62-9 Polidimetilsiloxano (PM 6800). 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76730 i Polodimetilsiloxano, gamma-hidroxipropilad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76865 Poliésteres de 1,2-propanodiol y/o 1,3- y 1,4-butanodiol y/o polipropilenglicol con ácido adípico, además con el extremo encapsulado con ácido acético o ácidos grasos C10-C18 o n-octanol y/o n-dec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3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6960 025322-68-3 Poliet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7600 061788-85-0 Éster de polietilenglicol con aceite de ricino hidroge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7702 Ésteres de polietilenglicol con ácidos alifáticos monocarbo-xílicos (C6-C22) y sus sulfatos de amonio y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7895 068439-49-6 Éter monoalquilico (C16-C18) de polietilenglicol [óxido de etileno (OE)=2-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LME = 0,0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9040 009005-64-5 Monolaurato de polietilenglicol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9120 009005-65-6 Monooleato de polietilenglicol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9200 009005-66-7 Monopalmitato de polietilen-glicol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9280 009005-67-8 Monoestearato de polietilen-glicol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9360 009005-70-3 Trioleato de polietilenglicol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9440 009005-71-4 Triestearato de polietilenglicol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0240 029894-35-7 Ricinoleato de poliglicer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80640 Polioxialquil(C2-C4) dimetilpo-lisilox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0720 008017-16-1 Ácidos polifosfór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0800 025322-69-4 Poli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1220 i 192268-64-7 Poli-[[6-N-(2,2,6, 6-tetrametil-4piperidinil)-n-butilamino]1, 3, 5-triazina-2, 4-diil] [2, 2, 6, 6,-tetra metil-4-piperidinil)imino]-1, 6-hexanodiil [(2, 2, 6, 6, -tetrametil-4-piperidinil) imino]-alfa-[N, N, N', N'-tetrabutil-N'"'-(2, 2, 6, 6-tetrametil-4 piperidinil)-N"-[6-(2, 2, 6, 6-tetrametil-4-piperidinilamino)-hexil] [1, 3, 5, -triazina-2-4, 6-triamina]-omega-N, N, N', N'-tetrabutil-1, 3, 5-triazina-2, 4-di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1515 087189-25-1 Poli(glicerolato de cinc).</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81520 007758-02-3 Bromuro de pota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1600 001310-58-3 Hidróxido de pota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1760 Polvos, escamas y fibras de latón, bronce, cobre, acero inoxidable, estaño y aleaciones de cobre, estaño y hier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30 mg/Kg (7) (expresado como cobre) ; LME = 48 mg/Kg (expresa-do como hier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1840 000057-55-6 1,2-Propanodi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1882 000067-63-0 2-Propa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000 000079-09-4 Ácido propió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080 009005-37-2 Algin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240 022788-19-8 Dilaur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400 000105-62-4 Diole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560 033587-20-1 Dipalmit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720 006182-11-2 Diestear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800 027194-74-7 Monolaur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960 001330-80-9 Monoole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120 029013-28-3 Monopalmit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300 001323-39-3 Monoestearato de 1,2-prop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320 Propilhidroxi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325 Propilhidroximet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330 Propilhidroxipropilcelul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440 002466-09-3 Ácido pirofosfó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455 013445-56-2 Ácido pirofosforo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460 012269-78-2 Pirofil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470 014808-60-7 Cuarz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599 i 68442-12-6 Productos de reacción de oleato de 2-mercaptoetilo con diclorodimetilestaño, sulfuro de sodio y triclorometil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0,18 mg/Kg (16)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610 073138-82-6 Ácidos resínicos y ácidos de la colofon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83840 008050-09-7 Colofoni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4000 008050-31-5 Éster de colofonia con glicer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4080 008050-26-8 Éster de colofonia con 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4210 065997-06-0 Colofonia hidrogenad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4240 065997-13-9 Éster de colofonia hidrogenada con glicer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4320 008050-15-5 Éster de colofonia hidrogenada con metan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4400 064365-17-9 Éster de colofonia hidrogenada con 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84560 009006-04-6 Caucho natu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4640 000069-72-7 Ácido salicíl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5360 000109-43-3 Sebacato de dibut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5600 Silicatos natu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5610 Silicatos naturales silanados (excepto amia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85680 i 01343-98-2 Ácido silícico.</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85840 i 053320-86-8 Silicato de litio magnesio sodio. </w:t>
      </w:r>
      <w:r>
        <w:rPr>
          <w:sz w:val="22"/>
          <w:szCs w:val="22"/>
          <w:lang w:val="es-ES"/>
        </w:rPr>
        <w:t>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000 Ácido silícico silil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160 000409-212-2 Carburo de sil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240 007631-86-9 Dióxido de sil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285 Dióxido de silicio sila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560 007647-15-6 Bromur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720 001310-73-2 Hidróxid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7200 000110-44-1 Ácido sórb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7280 029116-98-1 Dioleato de sorbi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87520 062568-11-0 Monobehen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7600 001338-39-2 Monolaur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7680 001338-43-8 Monoole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7760 026266-57-9 Monopalmit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7840 001338-41-6 Monoestear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7920 061752-68-9 Tetraestear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8080 026266-58-0 Triole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8160 054140-20-4 Tripalmit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8240 026658-19-5 Triestearato de sorbi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88320 000050-70-4 Sorb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8600 026836-47-5 Monoestearato de sorbit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8640 008013-07-8 Aceite de soja epoxidado. 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8800 009005-25-8 Almidón, calidad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8880 068412-29-3 Almidón hidroliz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8960 000124-26-5 Estear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9040 000057-11-4 Ácido este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9200 007617-31-4 Estearato de cobre. LME(T) = 30 mg/Kg (7) (expresado como c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9440 Ésteres del ácido esteárico con etilenglicol. LME(T) = 30 mg/Kg (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0720 058446-52-9 Estearoilbenzoilme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0800 005793-94-2 Estearoil-2-lactilat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0960 000110-15-6 Ácido succí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1200 000126-13-6 Acetoisobutirato de sacar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1360 000126-14-7 Octaacetato de sacaros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1840 007704-34-9 Azuf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1920 007664-93-9 Ácido sulfú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030 010124-44-4 Sulfato de cobre. LME(T) = 30 mg/Kg (7) (expresado como cob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080 014807-96-6 Tal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150 i 01401-55-4 Ácido tánico,calidad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160 000087-69-4 Ácido tartá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195 Taurina, s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205 057569-40-1 Diéster del ácido tereftálico con 2, 2'-metilenobis (4-metil-6-terc-butilfe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350 000112-60-7 Tetraetilenglic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640 000102-60-3 N,N,N', N'-Tetrakis(2-hidroxi-propil)etilendi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700 078301-43-6 Polimero de 2,2,4,4-tetra-metil-20-(2, 3epoxipropil)-7-oxa-3, 20-diazadiespiro [5.1.11.2]-henecosan-21-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930 120218-34-0 Tiodietanolbis(5-metoxicarbo-nil-2, 6-dimetil-1,4-dihidropiri-dina-3-carboxil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6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3440 013463-67-7 Dióxido de titan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3520 000059-02-9 010191-41-0 Alfa-Tocof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93680 009000-65-1 Goma tragacan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3720 i 00108-78-1 2,4,6-Triamino-1,3,5-triazina. LME =30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4320 000112-27-6 Trietilenglic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4960 000077-99-6 1,1,1-Trimetilolpropano. 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5200 001709-70-2 1,3,5-Trimetil-2,4,6-tris(3, 5-di-tercbutil-4-hidroxibencil) bence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5270 i 161717-32-4 Fosfito de 2,4,6-tris(terc-butil)fenilo 2-butil-2-etil-1,3-propanodi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2 mg/Kg (como suma de fosfito, fosfato y el producto de hidrólisis = TTBP).</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95725 i 110638-71-6 Vermiculita, producto de reacción con citrato de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855 007732-18-5 Agua. De acuerdo con la normativa reguladora de las aguas de consumo hum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859 Ceras, de elevada pureza, derivadas del petróleo basadas en materias primas hidrocarbonadas sintét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883 Aceites minerales blancos, parafinicos, derivados del petróleo, basados en materias primas hidrocarbon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905 013983-17-0 Wollastoni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920 Harina y fibras de madera, no trat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935 011138-66-2 Goma Xant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6190 020427-58-1 Hidroxido de c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6240 001314-13-2 Óxido de c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6320 001314-98-3 Sulfuro de c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CCIÓN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ista de aditivos cuyos límites de migración específica se aplicarán a partir del 1 de enero de 2004, de acuerdo con lo dispuesto en el artículo 6.1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180 i 02180-18-9 Acetato de manganeso. 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1520 i 61167-58-6 Acrilato de 2-terc-butil-6-(3 terc-butil-2-hidroxi-5-metilbencil)-4-metilfe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6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1920 i 00103-23-1 Adipato de bis(2-etilhexilo). LME = 18 mg/kg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4230 i Ácido alquil(C8-C22)sulfónico. LME = 6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5760 i 01309-64-4 Trióxido de antimonio. LME = 0,02 mg/kg (expresado como antimo-nio, tolerancia analítica inclu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720 i 17194-00-2 Hidróxido de bario. LME(T) = 1 mg/kg (12) (expresado como b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6800 i 10022-31-8 Nitrato de bario. LME(T) = 1 mg/kg (12) (expresado como b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38240 i 00119-61-9 Benzofenona. LME = 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8560 i 07128-64-5 2,5-Bis(5-terc-butil-2-benzoxazolil)tiofeno. LME = 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8700 i 63397-60-4 Bis(isooctilo tioglicolato) de bis(2-carbobutoxie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18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8800 i 32687-78-8 N,N'-Bis[3-(3, 5-di-terc-butil-4-hidroxifenil)propionil] hidrazid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1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8820 i 26741-53-7 Difosfito de bis(2,4-di-terc-butilfenil) pentaeritrit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9060 i 35958-30-6 1,1-Bis(2-hidroxi-3, 5-di-terc-butilfenil)e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9090 i N,N-Bis(2-hidroxietil) alquil (C8-C18) ami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T) = 1,2 mg/kg (13).</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39120 i Clorhidrato de N,N-bis(2-hidroxietil) alquil(C8-C18)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1,2 mg/kg (13) (expresado como N,N-bis(2-hidroxietil)alquil (C8-C18)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40000 i 00991-84-4 2 , 4 - B i s ( o c t i l t i o ) - 6 - ( 4 - h i d r o x i - 3 , 5-di-terc-butilanilino)-1, 3, 5-triazina.</w:t>
      </w:r>
    </w:p>
    <w:p>
      <w:pPr>
        <w:pStyle w:val="Normal"/>
        <w:autoSpaceDE w:val="false"/>
        <w:rPr>
          <w:sz w:val="22"/>
          <w:szCs w:val="22"/>
          <w:lang w:val="it-IT"/>
        </w:rPr>
      </w:pPr>
      <w:r>
        <w:rPr>
          <w:sz w:val="22"/>
          <w:szCs w:val="22"/>
          <w:lang w:val="it-IT"/>
        </w:rPr>
        <w:t xml:space="preserve"> </w:t>
      </w:r>
    </w:p>
    <w:p>
      <w:pPr>
        <w:pStyle w:val="Normal"/>
        <w:autoSpaceDE w:val="false"/>
        <w:rPr>
          <w:sz w:val="22"/>
          <w:szCs w:val="22"/>
        </w:rPr>
      </w:pPr>
      <w:r>
        <w:rPr>
          <w:sz w:val="22"/>
          <w:szCs w:val="22"/>
        </w:rPr>
        <w:t>LME = 30 mg/kg.</w:t>
      </w:r>
    </w:p>
    <w:p>
      <w:pPr>
        <w:pStyle w:val="Normal"/>
        <w:autoSpaceDE w:val="false"/>
        <w:rPr>
          <w:sz w:val="22"/>
          <w:szCs w:val="22"/>
        </w:rPr>
      </w:pPr>
      <w:r>
        <w:rPr>
          <w:sz w:val="22"/>
          <w:szCs w:val="22"/>
        </w:rPr>
        <w:t xml:space="preserve"> </w:t>
      </w:r>
    </w:p>
    <w:p>
      <w:pPr>
        <w:pStyle w:val="Normal"/>
        <w:autoSpaceDE w:val="false"/>
        <w:rPr/>
      </w:pPr>
      <w:r>
        <w:rPr>
          <w:sz w:val="22"/>
          <w:szCs w:val="22"/>
        </w:rPr>
        <w:t xml:space="preserve">40020 i 110553-27-0 2,4-Bis(octiltiometil)-6-metilfenol. </w:t>
      </w:r>
      <w:r>
        <w:rPr>
          <w:sz w:val="22"/>
          <w:szCs w:val="22"/>
          <w:lang w:val="it-IT"/>
        </w:rPr>
        <w:t>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0160 i 61269-61-2 Copolímero N,N'-bis(2,2,6, 6-tetrametil-4-piperidil) hexametilendiamina 1,2 -dibromoe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2,4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0800 i 13003-12-8 4, 4'-Butilidenbis(6-terc-butil-3-metilfenil-ditridecilo fosfi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6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40980 i 19664-95-0 Butirato de manganeso. </w:t>
      </w:r>
      <w:r>
        <w:rPr>
          <w:sz w:val="22"/>
          <w:szCs w:val="22"/>
          <w:lang w:val="es-ES"/>
        </w:rPr>
        <w:t>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000 i 63438-80-2 Tris(isooctilo tioglicolato) de (2-carbobutoxietil)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3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400 i 10377-37-4 Carbonato de litio. 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42480 i 00584-09-8 Carbonato de rubidio. LME = 12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3600 i 04080-31-3 Cloruro de 1-(3-cloroalil)-3,5, 7-triaza-1-azoniaadaman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0,3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43680 i 00075-45-6 Clorodifluorometano. </w:t>
      </w:r>
      <w:r>
        <w:rPr>
          <w:sz w:val="22"/>
          <w:szCs w:val="22"/>
          <w:lang w:val="es-ES"/>
        </w:rPr>
        <w:t>LME = 6 mg/kg 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4960 i 11104-61-3 Óxido de cobalto. LME(T) = 0,05 mg/kg (14) (expresado como cobal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5440 i Cresoles, butilados, estirenados. LME = 12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46720 i 04130-42-1 2,6-Di-terc-butil-4-etilfenol. CMA = 4,8 mg/6 dm2.</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7600 i 84030-61-5 Bis(isooctilo tioglicolato) de di-n-dodec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12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8640 i 00131-56-6 2,4-Dihidroxibenzofenona. LME (T) = 6 mg/kg (15).</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8800 i 00097-23-4 2,2'-Dihidroxi-5,5'-diclorodifenilmetano. LME = 12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48880 i 00131-53-3 2,2'-Dihidroxi-4-metoxibenzofenona. </w:t>
      </w:r>
      <w:r>
        <w:rPr>
          <w:sz w:val="22"/>
          <w:szCs w:val="22"/>
          <w:lang w:val="es-ES"/>
        </w:rPr>
        <w:t>LME(T) = 6 mg/kg (1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9600 i 26636-01-1 Bis(isooctilo tioglicolato) de dimetilestaño. LME(T) = 0,18 mg/kg (16)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9840 i 02500-88-1 Disulfuro de dioctadecilo. LME = 3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0160 i Bis[n-alquilo(C10-C16) tioglicolato] de di-n-oc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0240 i 10039-33-5 Bis(2-etilhexilo maleato) de di-n-octil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0320 i 15571-58-1 Bis(2-etilhexilo tioglicolato) de di-n-oc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0360 i Bis(etilo maleato) de di-n-octilestaño. 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0400 i 33568-99-9 Bis(isooctilo maleato) de di-n-octilestaño. 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0480 i 26401-97-8 Bis(isooctilo tioglicolato) de di-n-oc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0560 i 1,4-Butanodiol bis(tioglicolato) de di-n-oc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it-IT"/>
        </w:rPr>
        <w:t xml:space="preserve">50640 i 03648-18-8 Dilaurato de di-n-octilestaño. </w:t>
      </w: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it-IT"/>
        </w:rPr>
        <w:t xml:space="preserve">50720 i 15571-60-5 Dimaleato de di-n-octilestaño. </w:t>
      </w: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0800 i Dimaleato de di-n-octilestaño esterificado. 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0880 i Dimaleato de di-n-octilestaño, polimeros (n = 2-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0960 i 69226-44-4 Etlienglicol bis(tioglicolato) de di-n-oc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it-IT"/>
        </w:rPr>
        <w:t xml:space="preserve">51040 i 15535-79-2 Tioglicolato de di-n-octilestaño. </w:t>
      </w: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1120 i (Tiobenzoato) (2-etilhexilo tioglicolato) de di-n-oc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04 mg/kg (17)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1570 i 00127-63-9 Difenilsulfona. LME = 3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1680 i 00102-08-9 N,N'-Difeniltiourea. LME = 3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52000 i 27176-87-0 Ácido dodecilbencenosulfónico. LME = 3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52320 i 52047-59-3 2-(4-Dodecilfenil)indol. LME = 0,0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2880 i 23676-09-7 4-Etoxibenzoato de etilo. LME = 3,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3200 i 23949-66-8 2-Etoxi-2'-etiloxanilida. LME = 30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8960 i 00057-09-0 Bromuro de hexadeciltrimetilamonio. 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9120 i 23128-74-7 1,6-Hexametilen-bis[3-(3, 5-ditercbutil-4-hidroxifenil)propionamid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4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59200 i 35074-77-2 1,6-Hexametilen-bis[3-(3, 5-ditercbutil-4-hidroxifenil)propiona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0320 i 70321-86-7 2-[2-Hidroxi-3,5-bis(1, 1-dimetilbencil)fenil]benzotriaz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1,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0400 i 03896-11-5 2-(2'-Hidroxi-3'-terc-butil-5'-metilfenil)-5-clorobenzotriaz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T) = 30 mg/kg (19).</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0800 i 65447-77-0 Copolímero 1-(2-hidroxietil)-4-hidroxi-2,2,6,6-tetrametilpiperidina succinato de dimet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30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280 i 03293-97-8 2-Hidroxi-4-n-hexiloxibenzofenona. LME(T) = 6 mg/kg (15).</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360 i 00131-57-7 2-Hidroxi-4-metoxibenzofenona. LME(T) = 6 mg/kg (15).</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440 i 02440-22-4 2-(2'-Hidroxi-5'-metilfenil)benzotriazol. LME(T) = 30 mg/kg (19).</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1600 i 01843-05-6 2-Hidroxi-4-n-octiloxibenzofenona. LME(T) = 6 mg/kg (15).</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63200 i 51877-53-3 Lactato de manganeso. </w:t>
      </w:r>
      <w:r>
        <w:rPr>
          <w:sz w:val="22"/>
          <w:szCs w:val="22"/>
          <w:lang w:val="es-ES"/>
        </w:rPr>
        <w:t>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4320 i 10377-51-2 Ioduro de litio. LME(T) = 1 mg/kg (11) (expresado como yodo) y 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120 i 07773-01-5 Cloruro de manganeso. 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200 i 12626-88-9 Hidróxido de manganeso. 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280 i 10043-84-2 Hipofosfito de manganeso. 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5360 i 11129-60-5 Óxido de manganeso. 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65440 i Pirofosfito de manganeso. LME(T) = 0,6 mg/kg (10) (expresado como manga-ne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6360 i 85209-91-2 Fosfato de 2,2'-metilenbis(4, 6-di-terc-butilfenil)sod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6400 i 00088-24-4 2,2'-Metilenbis(4-etil-6-terc-butilfenol). LME(T) = 1,5 mg/kg (20).</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6480 i 00119-47-1 2,2'-Metilenbis(4-metil-6-terc-butilfenol). LME(T) = 1,5 mg/kg (20).</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7360 i 67649-65-4 Tris(isooctilo tioglicolato) de mono-n-dodec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24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7520 i 54849-38-6 Tris(isooctilo tioglicolato) de monometilestañ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T) = 0,18 mg/kg (16)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600 i Tris[alquilo(C10-C16) tioglicolato] de mono-n-octil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1,2 mg/kg (18)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680 i 27107-89-7 Tris(2-etilhexilo tioglicolato) de mono-n-octil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1,2 mg/kg (18)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7760 i 26401-86-5 Tris(isooctilo tioglicolato) de mono-n-octil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T) = 1,2 mg/kg (18) (expresado como est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8078 i 27253-31-2 Neodecanoato de cobalto. LME(T) = 0,05 mg/kg (expresado como ácido neodecanoico) y LME(T) = 0,05 mg/kg (14) (expresado como cobal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ustancia no para uso en polímeros en contacto con alimentos para los cuales está establecido el simulante D en el anexo IV.</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68320 i 02082-79-3 3-(3, 5-Di-terc-butil-4-hidroxifenil)propionato de octadec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6 mg/kg.</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es-ES"/>
        </w:rPr>
        <w:t xml:space="preserve">68400 i 10094-45-8 Octadecilerucamida. </w:t>
      </w:r>
      <w:r>
        <w:rPr>
          <w:sz w:val="22"/>
          <w:szCs w:val="22"/>
          <w:lang w:val="it-IT"/>
        </w:rPr>
        <w:t>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69840 i 16260-09-6 Oleilpalmitamida. 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2160 i 00948-65-2 2-Fenilindol. LME = 1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2800 i 01241-94-7 Fosfato de difenilo 2-etilhexilo. LME = 2,4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73040 i 13763-32-1 Fosfato de litio. </w:t>
      </w:r>
      <w:r>
        <w:rPr>
          <w:sz w:val="22"/>
          <w:szCs w:val="22"/>
          <w:lang w:val="es-ES"/>
        </w:rPr>
        <w:t>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3120 i 10124-54-6 Fosfato de manganeso. LME(T) = 0,6 mg/kg (10) (expresado como manga-neso).</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es-ES"/>
        </w:rPr>
        <w:t xml:space="preserve">74400 i Fosfito de tris(nonil- y/o dinonilfenilo). </w:t>
      </w:r>
      <w:r>
        <w:rPr>
          <w:sz w:val="22"/>
          <w:szCs w:val="22"/>
          <w:lang w:val="it-IT"/>
        </w:rPr>
        <w:t>LME = 30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7440 i Diricinoleato de polietilenglicol. LME = 42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7520 i 61791-12-6 Ester de polietilenglicol con aceite de rici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42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8320 i 09004-97-1 Monoricinoleato de polietilenglicol. LME = 42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81200 i 71878-19-8 Poli[6-[(1,1,3,3-tetrametilbutil) amino]-1,3,5-triazina-2, 4-diil-[(2,2,6,6, -tetrametil-4-piperidil)imino-hexametileno-[(2,2,6,6-tetrametil-4-piperidil)imi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3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1680 i 07681-11-0 Ioduro de potasio. LME(T) = 1 mg/kg (11) (expresado como yo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2020 i 19019-51-3 Propionato de cobalto. LME(T) = 0,05 mg/kg (14) (expresado como cobal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595 i 119345-01-6 Producto de reacción de fosfonito de di-terc-butilo con difenilo, obtenido por m e d i o d e c o n d e n s a c i ó n d e 2,4-di-terc-butilfenol con el producto de la reacción Friedel Craft de tricloruro de fósforo con dife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18 mg/kg. De acuerdo con las especificaciones d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83700 i 00141-22-0 Ácido ricinoleico. LME = 42 mg/kg.</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84800 i 00087-18-3 Salicilato de 4-terc-butilfenilo. </w:t>
      </w:r>
      <w:r>
        <w:rPr>
          <w:sz w:val="22"/>
          <w:szCs w:val="22"/>
          <w:lang w:val="es-ES"/>
        </w:rPr>
        <w:t>LME = 12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4880 i 00119-36-8 Salicilato de metilo. LME = 3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5760 i 12068-40-5 Silicato de litio aluminio (2:1:1). 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5920 i 12627-14-4 Silicato de litio. LME(T) = 0,6 mg/kg (8) (expresado como lit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800 i 07681-82-5 Ioduro de sodio. LME(T) = 1 mg/kg (11) (expresado como yo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6880 i Dialquilfenoxibencenodisulfonato de monoalquilo, sal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9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9170 i 13586-84-0 Estearato de cobalto. LME(T) = 0,05 mg/kg (14) (expresado como cobal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2000 i 07727-43-7 Sulfato de bario. LME(T) = 1 mg/kg (12) (expresado como b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92320 i Eter de tetradecil-polioxietileno(OE=3-8) del ácido glicól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1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2560 i 38613-77-3 Difosfonito de tetrakis(2, 4-di-terc-butilfenil)-4,4'-bifenile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18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2800 i 00096-69-5 4,4'-Tiobis(6-terc-butil-3-metilfenol). LME = 0,48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2880 i 41484-35-9 Bis[3-(3, 5-di-terc-butil-4-hidroxifenil)propionato] de tiodietanol.</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2,4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93120 i 00123-28-4 Tiodipropionato de didodecilo. LME(T) = 5 mg/kg (21).</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3280 i 00693-36-7 Tiodipropionato de dioctadecilo. LME(T) = 5 mg/kg (21).</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4560 i 00122-20-3 Triisopropanolamina. 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5280 i 40601-76-1 1,3,5-Tris(4-terc-butil-3-hidroxi-2, 6-dimetilbencil)-1,3,5-triazina-2,4,6(1H,3H, 5H)-trio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6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5360 i 27676-62-6 1,3,5-Tris(3, 5-di-terc-butil-4-hidroxibencil)-1,3,5-triazina-2, 4,6(1H,3H, 5H)-trio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ME = 5 mg/k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95600 i 01843-03-4 1 , 1 , 3 - T r i s ( 2 - m e t i l - 4 - h i -droxi-5-terc-butilfenil) butan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ME = 5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tas sobre la columna "Restricciones y/o especificaciones":</w:t>
      </w:r>
    </w:p>
    <w:p>
      <w:pPr>
        <w:pStyle w:val="Normal"/>
        <w:autoSpaceDE w:val="false"/>
        <w:rPr>
          <w:sz w:val="22"/>
          <w:szCs w:val="22"/>
          <w:lang w:val="es-ES"/>
        </w:rPr>
      </w:pPr>
      <w:r>
        <w:rPr>
          <w:sz w:val="22"/>
          <w:szCs w:val="22"/>
          <w:lang w:val="es-ES"/>
        </w:rPr>
        <w:t>(1) Advertencia: existe el riesgo de superación del LME en simulantes alimenticios gras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ME(T) significa en este caso que la suma de la migración de las sustancias siguientes, señaladas con los números PM/REF.: 10060 y 2392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ME(T) significa en este caso que la suma de la migración de las sustancias siguientes, señaladas con los números PM/REF.: 15760, 16990, 47680, 53650 y 8944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ME(T) significa en este caso que la suma de la migración de las sustancias siguientes, señaladas con los números PM/REF.: 19540, 19960 y 6480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LME(T) significa en este caso que la suma de la migración de las sustancias siguientes, señaladas con los números PM/REF.: 14200, 14230 y 4184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6) LME(T) significa en este caso que la suma de la migración de las sustancias siguientes, señaladas con los números PM/REF.: 66560 y 6658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 LME(T) significa en este caso que la suma de la migración de las sustancias siguientes, señaladas con los números PM/REF.: 30080, 42320, 45195, 45200, 53610, 81760, 89200 y 9203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 LME(T) significa en este caso que la suma de la migración de las sustancias siguientes, señaladas con los números PM/REF.: 42400, 64320, 73040, 85760, 85840, 85920 y 95725,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 Advertencia: existe el riesgo de que la migración de la sustancia deteriore las características organolépticas de los alimentos con los que esté en contacto y, en ese caso, el producto terminado podría ocasionar una alteración de los caracteres organolépticos o una modificación inaceptable de la composición de l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0) LME(T) significa en este caso que la suma de la migración de las sustancias siguientes, señaladas con los números PM/REF.: 30180, 40980, 63200, 65120, 65200, 65280, 65360, 65440 y 7312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 LME(T) significa en este caso que la suma de la migración de las sustancias siguientes, señaladas con los números PM/REF.: 45200, 64320, 81680 y 8680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 LME(T) significa en este caso que la suma de la migración de las sustancias siguientes, señaladas con los números PM/REF.: 36720, 36800 y 9200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 LME(T) significa en este caso que la suma de la migración de las sustancias siguientes, señaladas con los números PM/REF.: 39090 y 3912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4) LME(T) significa en este caso que la suma de la migración de las sustancias siguientes, señaladas con los números PM/REF.: 44960, 68078, 82020 y 8917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5) LME(T) significa en este caso que la suma de la migración de las sustancias siguientes, señaladas con los números PM/REF.: 15970, 48640, 48720, 48880, 61280, 61360 y 6160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6) LME(T) significa en este caso que la suma de la migración de las sustancias siguientes, señaladas con los números PM/REF.: 49600, 67520 y 83599,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7) LME(T) significa en este caso que la suma de la migración de las sustancias siguientes, señaladas con los números PM/REF.: 50160, 50240, 50320, 50360, 50400, 50480, 50560, 50640, 50720, 50800, 50880, 50960, 51040 y 5112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 LME(T) significa en este caso que la suma de la migración de las sustancias siguientes, señaladas con los números PM/REF.: 67600, 67680 y 6776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 LME(T) significa en este caso que la suma de la migración de las sustancias siguientes, señaladas con los números PM/REF.: 60400, 60480 y 6144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 LME(T) significa en este caso que la suma de la migración de las sustancias siguientes, señaladas con los números PM/REF.: 66400 y 6648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 LME(T) significa en este caso que la suma de la migración de las sustancias siguientes, señaladas con los números PM/REF.: 93120 y 9328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2) LME(T) significa en este caso que la suma de la migración de las sustancias siguientes, señaladas con los números PM/REF.: 17260 y 18670, no debe superar la restricción indic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V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oductos obtenidos mediante fermentación bacteria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1) Número CAS (2) Nombre (3) Restricciones y/o especificaciones (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888 80181-31-3 Copolímero de los ácidos 3-hidroxipentanoico y 3-hidroxibut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ME = 0,05 mg/kg para ácido crotónico (como impureza) y de conformidad con las especificaciones mencionadas en el 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V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pecif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te A: Especificaciones ge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materiales y objetos fabricados utilizando isocianatos aromáticos o colorantes preparados mediante enlaces diazo no deberán liberar aminas aromáticas primarias (expresadas como anilinas) en cantidad detectable (DL= 0,02 mg/kg de alimento o simulante alimenticio, tolerancia analítica incluida). No obstante, el valor de migración de las aminas aromáticas primarias incluidas en el presente Real Decreto queda excluido de esta restri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te B: Otras especif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Otras especif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8888 Copolímero de los ácidos 3-hidroxipentanoico y 3-hidroxibut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finición: estos copolímeros se producen por fermentación controlada de Alcaligenes eutrophus que utiliza mezclas de glucosa y ácido propanoico como fuentes de carbono. El organismo utilizado no ha sido manipulado genéticamente y procede de un único organismo natural, Alcaligenes eutrophus cepa H16 NCIMB 10442. Se almacenan cepas madres de este organismo en ampollas liofiliz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partir de la cepa madre se prepara una cepa secundaria de trabajo que se conserva en nitrógeno líquido y se emplea para preparar inóculos para el fermentador. Las muestras del fermentador se examinan diariamente tanto al microscopio como para detectar cualquier cambio en la morfología colonial en una serie de agares a distintas temperaturas. Los copolímeros se aislan de las bacterias tratadas con calor mediante digestión controlada de los demás componentes celulares, lavado y se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os copolímeros se presentan normalmente como gránulos formulados y preparados por fusión que contienen aditivos tales como agentes nucleantes, plastificantes, material de relleno, estabilizadores y pigmentos, todos los cuales se ajustan a las especificaciones generales y específ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mbre químico: Poli(3-D-hidroxibutanoato-co-3-D-hidroxipentanoa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CAS: 80181-31-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ormula estructural:</w:t>
      </w:r>
    </w:p>
    <w:p>
      <w:pPr>
        <w:pStyle w:val="Normal"/>
        <w:autoSpaceDE w:val="false"/>
        <w:rPr>
          <w:sz w:val="22"/>
          <w:szCs w:val="22"/>
          <w:lang w:val="es-ES"/>
        </w:rPr>
      </w:pPr>
      <w:r>
        <w:rPr>
          <w:sz w:val="22"/>
          <w:szCs w:val="22"/>
          <w:lang w:val="es-ES"/>
        </w:rPr>
        <w:t>CH3 | CH3 O CH2 O | || | || (-O-CH-CH2-C-)m-(O-CH-CH2-C-)n donde n/(m+n) a 0 y " a 0,2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eso molecular medio: no menos de 150.000 daltons (medido mediante cromatografía de penetración en ge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sayo: no menos del 98% de poli(3-D-hidroxibutanoato-co-3-D-hidroxipentanoato) analizado después de hidrólisis como mezcla de los ácidos 3-D-hidroxibutanoico y 3-D-hidroxipentano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scripción: polvo blanco o blanquecino después del aislami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ruebas de identificación:</w:t>
      </w:r>
    </w:p>
    <w:p>
      <w:pPr>
        <w:pStyle w:val="Normal"/>
        <w:autoSpaceDE w:val="false"/>
        <w:rPr>
          <w:sz w:val="22"/>
          <w:szCs w:val="22"/>
          <w:lang w:val="es-ES"/>
        </w:rPr>
      </w:pPr>
      <w:r>
        <w:rPr>
          <w:sz w:val="22"/>
          <w:szCs w:val="22"/>
          <w:lang w:val="es-ES"/>
        </w:rPr>
        <w:t>Solubilidad: soluble en hidrocarburos clorados como el cloroformo o el diclorometano, pero prácticamente insoluble en etanol, alcanos alifáticos y agu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igración: la migración del ácido crotónico no deberá superar los 0,05 mg/kg de producto aliment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ureza: antes de la granulación, el polvo de copolímero bruto debe contener:</w:t>
      </w:r>
    </w:p>
    <w:p>
      <w:pPr>
        <w:pStyle w:val="Normal"/>
        <w:autoSpaceDE w:val="false"/>
        <w:rPr>
          <w:sz w:val="22"/>
          <w:szCs w:val="22"/>
          <w:lang w:val="es-ES"/>
        </w:rPr>
      </w:pPr>
      <w:r>
        <w:rPr>
          <w:sz w:val="22"/>
          <w:szCs w:val="22"/>
          <w:lang w:val="es-ES"/>
        </w:rPr>
        <w:t>Nitrógeno: no más de 2.500 mg/k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inc: no más de 100 mg/kg de material plá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bre: no más de 5 mg/kg de material plá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lomo: no más de 2 mg/kg de material plá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sénico: no más de 1 mg/kg de material plá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romo: no más de 1 mg/kg de material plást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3547 Polidimetilsiloxano (pm Viscosidad minima: 100 ^ 10-6 m2/s (= 100 centistokes) a 25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5385 Trialil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0 mg/kg de hidrogel en la proporción de 1 kg de producto alimenticio por un máximo de 1,5 g de hidrogel. Deberá utilizarse únicamente en hidrogel no destinado a entrar en contacto directo con los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8320 4-(2-benzoxazolil)-4'-(5-metil-2-benzoxazolil) estilb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más de 0,05% p/p (cantidad de sustancia utilizada/cantidad de formul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3680 i Clorodifluoromet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tenido de clorofluorometano inferior a 1 mg/kg de la susta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7210 i Ácido dibutiltiostannoico políme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Unidad molecular = (C8H18S3Sn2) n (n=1,5-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PM/REF Otras especifica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76721 Polidimetilsiloxano (pm Viscosidad mínima: 100 ^ 10-6 m2/s (=100 centistokes) a 25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3595 i Producto de reacción de di-terc-butilfosfonito con bifenilo, obtenido mediante condensación de 2,4-di-terc-butilfenol con el producto de una reacción Friedel Craft de tricloruro de fósforo y bife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Composición:</w:t>
      </w:r>
    </w:p>
    <w:p>
      <w:pPr>
        <w:pStyle w:val="Normal"/>
        <w:autoSpaceDE w:val="false"/>
        <w:rPr>
          <w:sz w:val="22"/>
          <w:szCs w:val="22"/>
          <w:lang w:val="it-IT"/>
        </w:rPr>
      </w:pPr>
      <w:r>
        <w:rPr>
          <w:sz w:val="22"/>
          <w:szCs w:val="22"/>
          <w:lang w:val="it-IT"/>
        </w:rPr>
        <w:t>4,4' Bifenileno-bis[0,0-bis(2,4-di-terc-butilfenilo)fosfonito]. (Número CAS 38613-77-3) [36-46% p/p (1)].</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3' Bifenileno-bis[0,0-bis(2,4-di-terc-butilfenilo)fosfonito]. (Número CAS 118421-00-4) (17-23% p/p(1).</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3,3'-Bifenileno-bis[0,0-bis(2,4-di-terc-butilfenilo)fosfonito]. (Número CAS 118421-01-5) (1-5% p/p)(1).</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4-Bifenileno-0,0-bis[0,0-bis(2,4-di-terc-butilfenilo)fosfonito]. (Número CAS 91362-37-7) (11-19% p/p)(1).</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Tris(2,4-di-terc-butilfenilo)fosfito. (Número CAS 31570-04-4) (9-18% p/p)(1).</w:t>
      </w:r>
    </w:p>
    <w:p>
      <w:pPr>
        <w:pStyle w:val="Normal"/>
        <w:autoSpaceDE w:val="false"/>
        <w:rPr>
          <w:sz w:val="22"/>
          <w:szCs w:val="22"/>
          <w:lang w:val="it-IT"/>
        </w:rPr>
      </w:pPr>
      <w:r>
        <w:rPr>
          <w:sz w:val="22"/>
          <w:szCs w:val="22"/>
          <w:lang w:val="it-IT"/>
        </w:rPr>
        <w:t xml:space="preserve"> </w:t>
      </w:r>
    </w:p>
    <w:p>
      <w:pPr>
        <w:pStyle w:val="Normal"/>
        <w:autoSpaceDE w:val="false"/>
        <w:rPr/>
      </w:pPr>
      <w:r>
        <w:rPr>
          <w:sz w:val="22"/>
          <w:szCs w:val="22"/>
          <w:lang w:val="it-IT"/>
        </w:rPr>
        <w:t xml:space="preserve">4,4-Bifenileno-0,0-bis[2,4-di-terc-butilfenilo)fosfonato-0,0-bis(2,4-di-terc-butilfenilo)fosfonito. </w:t>
      </w:r>
      <w:r>
        <w:rPr>
          <w:sz w:val="22"/>
          <w:szCs w:val="22"/>
          <w:lang w:val="es-ES"/>
        </w:rPr>
        <w:t>(Número CAS 112949-97-0) (5% p/p)(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Otras especificaciones:</w:t>
      </w:r>
    </w:p>
    <w:p>
      <w:pPr>
        <w:pStyle w:val="Normal"/>
        <w:autoSpaceDE w:val="false"/>
        <w:rPr>
          <w:sz w:val="22"/>
          <w:szCs w:val="22"/>
          <w:lang w:val="es-ES"/>
        </w:rPr>
      </w:pPr>
      <w:r>
        <w:rPr>
          <w:sz w:val="22"/>
          <w:szCs w:val="22"/>
          <w:lang w:val="es-ES"/>
        </w:rPr>
        <w:t>Contenido de fósforo: mín. 5,4%, máx. 5,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Índice de acidez: máx. 10 mg KOH/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ntervalo de fusión: 85-110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88640 Aceite de soja epoxid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Oxirano 8% , número de yodo 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859 Ceras refinadas derivadas de materias primas a base de petróleo o de hidrocarburos sinté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oducto debe tener las especificaciones siguientes:</w:t>
      </w:r>
    </w:p>
    <w:p>
      <w:pPr>
        <w:pStyle w:val="Normal"/>
        <w:autoSpaceDE w:val="false"/>
        <w:rPr>
          <w:sz w:val="22"/>
          <w:szCs w:val="22"/>
          <w:lang w:val="es-ES"/>
        </w:rPr>
      </w:pPr>
      <w:r>
        <w:rPr>
          <w:sz w:val="22"/>
          <w:szCs w:val="22"/>
          <w:lang w:val="es-ES"/>
        </w:rPr>
        <w:t>Cantidad de hidrocarburos minerales con un número de carbonos inferior a 25: no más de 5% (p/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scosidad no inferior a 11 ^ 10-6 m2/s(=11 centistokes) a 100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eso molecular medio no inferior a 5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95883 Aceites minerales blancos parafínicos derivados de hidrocarburos a base de petróle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oducto debe tener las especificaciones siguientes:</w:t>
      </w:r>
    </w:p>
    <w:p>
      <w:pPr>
        <w:pStyle w:val="Normal"/>
        <w:autoSpaceDE w:val="false"/>
        <w:rPr>
          <w:sz w:val="22"/>
          <w:szCs w:val="22"/>
          <w:lang w:val="es-ES"/>
        </w:rPr>
      </w:pPr>
      <w:r>
        <w:rPr>
          <w:sz w:val="22"/>
          <w:szCs w:val="22"/>
          <w:lang w:val="es-ES"/>
        </w:rPr>
        <w:t>Cantidad de hidrocarburos minerales con un número de carbonos inferior a 25: no más de 5% (p/p).</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scosidad no inferior a 8,5 ^ 10-6 m2/s (= 8,5 centistokes) a 100 o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eso molecular medio no inferior a 48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Cantidad de sustancia empleada/cantidad de formulació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34:00Z</dcterms:created>
  <dc:creator>SanchezRoman, Eloy (CONSLEGB)</dc:creator>
  <dc:description/>
  <dc:language>en-US</dc:language>
  <cp:lastModifiedBy>SanchezRoman, Eloy (CONSLEGB)</cp:lastModifiedBy>
  <dcterms:modified xsi:type="dcterms:W3CDTF">2005-09-27T10:34:00Z</dcterms:modified>
  <cp:revision>2</cp:revision>
  <dc:subject/>
  <dc:title>REAL DECRETO 118/2003, de 31 de enero, por el que se aprueba la lista de sustancias permitidas para la fabricación de material</dc:title>
</cp:coreProperties>
</file>