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DECRETO 956/2002, de 13 de septiembre, por el que se aprueban las sustancias que pueden a�adirse para fines de nutrici�n espec�ficos en los preparados alimenticios destinados a una alimentaci�n especial (diet�tic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al Decreto 2685/1976, de 16 de octubre, aprob� la Reglamentaci�n t�cnico-sanitaria para la elaboraci�n, circulaci�n y comercio de los preparados alimenticios para reg�menes diet�ticos y/o especiales, normativa que fue modificada por el Real Decreto 1809/1991, de 13 de diciembre, que incorpora a nuestro ordenamiento jur�dico la Directiva 89/398/CEE de 3 de mayo, relativa a los productos alimenticios destinados a una alimentaci�n e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Directiva mencionada, en el apartado 2 del art�culo 4, se establece que se adoptar� una lista de sustancias con finalidad nutritiva especial, tales como vitaminas, sales minerales, amino�cidos y otras sustancias que se puedan a�adir a los productos destinados a una alimentaci�n especial, as� como los criterios de pureza que le son aplicables y, en su caso, las condiciones para su u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misi�n Europea, en cumplimiento del citado apartado 2 del art�culo 4 de la Directiva marco, ha adoptado recientemente la Directiva 2001/15/CE, de 15 de febrero, sobre sustancias que pueden a�adirse para fines de nutrici�n espec�ficos en alimentos destinados a una alimentaci�n e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y como expone la Directiva en sus considerandos, dichas sustancias nutritivas no se pueden definir como un grupo preciso y tampoco se puede establecer, por el momento, una lista exhaustiva de todas las categor�as de sustancias nutritivas que pueden a�adirse a los alimentos destinados a una alimentaci�n especial. Es por ello por lo que la Directiva hace una elecci�n lo m�s amplia posible de sustancias nutritivas que pueden utilizarse sin peligro en la elaboraci�n de alimentos destinados a una alimentaci�n e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elecci�n de sustancias se basa, en primer lugar, en su seguridad, despu�s en su disponibilidad para uso humano y, finalmente, en sus caracter�sticas organol�pticas y tecnol�gicas. La inclusi�n en la lista de sustancias que pueden utilizarse en la elaboraci�n de alimentos destinados a una alimentaci�n especial no significa que su incorporaci�n en dichos alimentos resulte necesaria o conven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m�s, se han identificado algunos elementos nutritivos concretos o sus derivados como espec�ficamente necesarios para la elaboraci�n de algunos alimentos del grupo de los alimentos destinados a usos m�dicos especiales. Su utilizaci�n solo est� permitida para la elaboraci�n de tales 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otra parte, el Real Decreto 72/1998, de 23 de enero, por el que se aprueba la Reglamentaci�n t�cnico-sanitaria espec�fica de los preparados para lactantes y preparados de continuaci�n y el Real Decreto 1446/2000, de 31 de julio, que lo modifica, recogen las disposiciones relativas a la lista de sustancias nutritivas que pueden utilizarse en la elaboraci�n de dichos preparados. El Real Decreto 490/1998, de 27 de marzo, por el que se aprueba la Reglamentaci�n t�cnico-sanitaria espec�fica de los alimentos elaborados a base de cereales y alimentos infantiles para lactantes y ni�os de corta edad, y sus modificaciones, la Orden de 14 de julio de 1999 y el Real Decreto 1445/2000, de 31 de julio, establecen las normas relativas a la lista de sustancias nutritivas que pueden utilizarse para la elaboraci�n de dichos alimentos. Por tanto, no se ven afectadas por es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de las sustancias que se establecen en este Real Decreto, algunas pueden ser utilizadas como aditivos en los productos alimenticios. En este contexto, ya se han adoptado y se seguir�n adoptando a escala comunitaria y nacional los criterios de pureza correspondientes a dichas sustancias, de conformidad con la Directiva 89/107/CE del Consejo, de 21 de diciembre de 1988, relativa a la aproximaci�n de las legislaciones de los Estados miembros sobre aditivos alimentarios autorizados en los productos alimenticios destinados al consumo humano y su modificaci�n por la Directiva 94/34/CE del Parlamento Europeo y del Consejo, de 30 de junio, transpuestas a nuestro ordenamiento interno por el Real Decreto 1111/1991, de 12 de julio, por el que se modifica la Reglamentaci�n t�cnico-sanitaria de aditivos alimentarios, aprobada por el Real Decreto 3177/1983, de 16 de noviem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a que se adopten a escala comunitaria y/o nacional los criterios de pureza correspondientes al resto de sustancias y para garantizar un nivel elevado de protecci�n de la salud p�blica, se aplicar�n criterios de pureza considerados aceptables y recomendados por organizaciones o agencias, entre las que se incluyen JECFA (Comit� conjunto de expertos FAO/WHO sobre aditivos alimentarios) y EUP (Farmacopea Europ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nte esta disposici�n que se dicta al amparo del art�culo 149.1.16.a de la Constituci�n espa�ola, y de acuerdo con lo establecido en los art�culos 40.2 y 40.4 de la Ley 14/1986, de 25 de abril, General de Sanidad, se procede a incorporar la Directiva 2001/15/CE, de 15 de febrero, sobre sustancias que pueden a�adirse para fines de nutrici�n espec�ficos en alimentos destinados a una alimentaci�n especial, a nuestro ordenamiento jur�d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a elaboraci�n de este Real Decreto han sido o�dos los sectores afectados, y se ha emitido el preceptivo informe de la Comisi�n Interministerial para la Ordenaci�n Alimen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 virtud, a propuesta de los Ministros de Sanidad y Consumo, de Agricultura, Pesca y Alimentaci�n y de Ciencia y Tecnolog�a, de acuerdo con el Consejo de Estado y previa deliberaci�n del Consejo de Ministros en su reuni�n del d�a 13 de septiembre de 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P O N G 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. Objeto y �mbito de apl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l presente Real Decreto establece la lista de sustancias que pueden a�adirse para fines de nutrici�n espec�ficos a los alimentos destinados a una alimentaci�n especial (diet�ticos) regulados por el Real Decreto 2685/1976, de 16 de octubre, por el que se aprueba la Reglamentaci�n t�cnico-sanitaria sobre preparados alimenticios para reg�menes diet�ticos y/o especi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 presente Real Decreto no ser� de aplicaci�n a los preparados para lactantes y preparados de continuaci�n, as� como tampoco a los alimentos elaborados a base de cereales y alimentos infantiles para lactantes y ni�os de corta edad sa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2. Condiciones de u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 utilizaci�n de las sustancias enumeradas en el anexo de esta norma para la elaboraci�n de los productos alimenticios destinados a una alimentaci�n especial deber� ajustarse a los requisitos fijados en las correspondientes Reglamentaciones t�cnico-sanitarias espec�ficas que regulan los productos en los que se vayan a utiliz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odr�n utilizarse sustancias a�adidas para fines de nutrici�n espec�ficos que no pertenezcan a ninguna de las categor�as enumeradas en el anexo del presente Real Decreto, cuando den lugar a una elaboraci�n de productos seguros que satisfagan las necesidades nutritivas particulares de las personas para las que se destinan, tal y como est�n establecidas por datos cient�ficos refrendados por organismos de reconocida solvencia cient�fica, sin perjuicio de las disposiciones del Reglamento (CE) n�mero 258/97 del Parlamento Europeo y del Consejo, de 27 de enero, sobre nuevos alimentos y nuevos ingredientes alimentarios, en la elaboraci�n de alimentos destinados a una alimentaci�n e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g�n lo dispuesto en el art�culo 10.3 del Real Decreto 2685/1976, de 16 de octubre, en caso necesario, el Ministerio de Sanidad y Consumo podr� exigir al fabricante, al vendedor legalmente establecido en la Uni�n Europea o al importador en el caso de pa�ses terceros, la presentaci�n de los trabajos y datos cient�ficos refrendados por los organismos de reconocida solvencia cient�fica, que justifiquen la conformidad del producto al que se le han a�adido sustancias con fines nutricionales espec�ficos. En el caso de que dichos datos hayan sido objeto de una publicaci�n que ya se encuentra disponible, bastar� que se incluya una referencia a la mis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o 3. Criterios de pure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 aplicar�n los criterios de pureza especificados por las normativas comunitarias correspondientes a las sustancias enumeradas en el anexo del presente Real Decreto, para su uso en la elaboraci�n de los productos alimentic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or lo que respecta a las sustancias enumeradas en el anexo cuyos criterios de pureza no est�n especificados en la legislaci�n comunitaria y hasta que se adopten dichas especificaciones, se aplicar�n los criterios reconocidos por la normativa nacional espa�ola, y en su defecto, los recomendados por organismos internacion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transitoria �nica. Pr�rroga de comercializ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productos alimenticios a los que se refiere el presente Real Decreto que no se ajusten a lo en �l establecido, pero que cumplan lo dispuesto en la normativa vigente con anterioridad a la fecha de su entrada en vigor, podr�n ser comercializados hasta el 31 de marzo de 20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final primera. T�tulo competen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esente Real Decreto se dicta al amparo de lo establecido en el art�culo 149.1.16.a de la Constituci�n espa�ola y de acuerdo con lo establecido en los art�culos 40.2 y 40.4 de la Ley 14/1986, de 25 de abril, General de Sani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final segunda. Facultad de desarro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aculta a los Ministros de Sanidad y Consumo, de Agricultura, Pesca y Alimentaci�n y de Ciencia y Tecnolog�a para dictar, en el �mbito de sus competencias, las disposiciones necesarias para el desarrollo de lo establecido en el presente Real Decreto, y en particular para actualizar su anexo en adaptaci�n a la normativa emanada de la Uni�n Europ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final tercera. Entrada en vig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esente Real Decreto entrar� en vigor el d�a siguiente al de su publicaci�n en el "Bolet�n Oficial del Estad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 en Madrid a 13 de septiembre de 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AN CARLOS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Vicepresidente Primero del Gobierno y Ministro de la Presidenc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NO RAJOY B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X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ncias que pueden a�adirse para fines de nutrici�n espec�ficos en los preparados alimenticios destinados a una alimentaci�n especial (diet�tic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fectos del presente cuad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"todos los diet�ticos" se entienden alimentos diet�ticos destinados a una alimentaci�n especial incluidos los alimentos diet�ticos destinados a usos m�dicos especi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n excluidos los preparados para lactantes, los preparados de continuaci�n, los alimentos elaborados a base de cereales y los alimentos infantiles para lactantes y ni�os de corta ed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EN TABL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 IM�GENES, P�GINAS  32839 A 328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ciones de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en alimentos diet�ticos destinados a usos m�dicos especiales Todos los diet�t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�a 1. Vitami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a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nol . ... .. ... .. ... ... .. .. X Acetato de retinilo . .. ... .. X Palmitato de retinilo . .. ... X v-caroteno .. .. ... .. ... .. .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ciones de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en alimentos diet�ticos destinados a usos m�dicos especiales Todos los diet�t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a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calciferol . ... .. ... .. ... X Ergocalciferol . ... .. ... .. .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a 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u-tocoferol . ... .. ... .. ... X DL-u-tocoferol .. ... .. ... .. . X Acetato de D-u-tocoferil .. X Acetato de DL-u-tocoferil X S u c c in a d o �c id o d e D-u-tocoferilo .. ... ... 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a 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oquinona (fitomedianona) .. .. ... .. ... .. ... 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a B1: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rhidrato de tiamina ... X Mononitrato de tiamina 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a B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oflavina .. ... .. ... .. ... .. X Rivoflavina-5'-fosfato ... 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aci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do nicot�nico .. ... ... .. . X Nicotinamida . ... .. ... .. .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do pantot�nic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pantotenato c�lcico .. .. X D-pantotenato s�dico .. .. X Dexpantenol .. ... .. ... .. .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a B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rhidrato de piridoxina . X Piridoxina-5'-fosfato . ... .. X Dipalmitato de piridoxina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do folic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do pteroilmonoglut�mico .. .. ... .. ... ... 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a B1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nocobalamina ... .. ... . X Hidroxicobalamina . ... .. 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ti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biotina .. ... .. ... .. ... .. 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mina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do L-asc�rbico ... .. ... . X L-ascorbato s�dico . ... .. .. X L-ascorbato c�lcico ... .. .. X L-ascorbato pot�sico ... .. X 6-palmitato de L-ascorbilo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�a 2. Miner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ato .. ... .. ... .. ... .. X Cloruro .. .. ... .. ... ... .. ... . X Sales de �cido c�trico ... .. X Gluconato . .. ... .. ... .. ... .. X Susta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ciones de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en alimentos diet�ticos destinados a usos m�dicos especiales Todos los diet�t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cerofosfato .. .. ... .. ... . X Lactato . ... .. ... ... .. ... .. .. X Sales de �cido ortofosf�rico ... .. ... .. ... .. ... .. .. X Hidr�xido ... .. ... .. ... .. ... X �xido . ... .. ... .. ... .. .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s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tato ... .. ... .. ... .. ... .. X Carbonato .. .. ... .. ... .. ... X Cloruro . ... .. ... ... .. ... .. .. X Sales de �cido c�trico .. ... X Gluconato ... .. ... .. ... .. ... X Glicerofosfato .. .. ... .. ... . X Lactato . ... .. ... ... .. ... .. .. X Sales de �cido ortofosf�rico ... .. ... .. ... .. ... .. .. X Hidr�xido ... .. ... .. ... .. ... X �xido . ... .. ... .. ... .. ... ... . X Sulfato . ... .. ... ... .. ... .. 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ato ferroso . .. ... .. X Citrato ferroso .. .. ... .. ... . X Citrato f�rrico am�nico .. . X Gluconato ferroso .. ... .. .. X Fumarato ferroso .. ... .. .. X Difosfato f�rrico s�dico . . X Lactato ferroso . .. ... .. ... . X Sulfato ferroso . .. ... .. ... . X Difosfato f�rrico (pirofosfato f�rrico) .. .. ... .. ... . X Sacarato f�rrico .. .. ... ... . X Hierro elemental (carbonilo + electrol�tico + deshidrogenado) .. .. .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ato c�prico . .. ... .. X Citrato c�prico . .. ... .. ... . X Gluconato c�prico . .. ... .. X Sulfato c�prico . .. ... .. ... . X Complejo Cobre-lisina . .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uro de potasio . .. ... .. X Yodato de potasio . .. ... .. X Yoduro de sodio . .. ... .. .. X Yodato de sodio .. .. .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tato ... .. ... .. ... .. ... .. X Cloruro . ... .. ... ... .. ... .. .. X Citrato ... .. ... .. ... .. ... .. .. X Gluconato ... .. ... .. ... .. ... X Lactato . ... .. ... ... .. ... .. .. X �xido . ... .. ... .. ... .. ... ... . X Carbonato .. .. ... .. ... .. ... X Sulfato . ... .. ... ... .. ... .. 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ane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ato .. .. ... .. ... .. ... X Cloruro . ... .. ... ... .. ... .. 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ciones de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en alimentos diet�ticos destinados a usos m�dicos especiales Todos los diet�t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ato . .. ... .. ... .. ... .. ... . X Gluconato . .. ... .. ... .. ... .. X Glicerofosfato .. ... .. ... .. . X Sulfato .. .. ... ... .. ... 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carbonato .. ... .. ... .. ... X Carbonato .. ... .. ... .. ... .. X Cloruro .. .. ... .. ... ... .. ... . X Citrato . .. ... .. ... .. ... .. ... . X Gluconato . .. ... .. ... .. ... .. X Lactato .. .. ... .. ... ... .. ... . X Hidr�xido . .. ... .. ... .. ... .. X Sales de �cido ortofosf�rico . .. ... .. ... .. ... 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carbonato .. ... .. ... .. ... X Carbonato .. ... .. ... .. ... .. X Cloruro .. .. ... .. ... ... .. ... . X Citrato . .. ... .. ... .. ... .. ... . X Gluconato . .. ... .. ... .. ... .. X Glicerofosfato .. ... .. ... .. . X Lactato .. .. ... .. ... ... .. ... . X Hidr�xido . .. ... .. ... .. ... .. X Sales de �cido ortofosf�rico . .. ... .. ... .. ... 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n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niato s�dico . ... .. ... . X Selenito �cido de sodio .. X Selenito s�dico . ... .. ... 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mo (III) y sus hexahidra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ruro .. .. ... .. ... ... .. ... . X Sulfato .. .. ... ... .. ... 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ibdeno (VI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ibdato am�nico ... .. .. X Molibdato s�dico ... .. .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�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oruro pot�sico ... .. ... . X Fluoruro s�dico .. ... ... 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�a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o�cidos L alanina .. ... .. ... .. ... .. .. X L-arginina . .. ... .. ... .. ... .. X �cido L-asp�rtico ... .. ... . X L-citrulina . .. ... .. ... .. ... .. X L-ciste�na .. ... .. ... .. ... .. .. X L-cistina . .. ... .. ... .. ... .. .. X L-histidina . .. ... .. ... .. ... .. X �cido L-glut�mico . ... .. .. X L-glutamina . .. ... ... .. ... .. X Glicina . .. ... .. ... .. ... .. ... . X L-isoleucina . .. ... .. ... ... .. X L-leucina .. ... .. ... .. ... .. .. X L-lisina . .. ... .. ... .. ... .. ... . X Acetato de L-lisina . ... .. .. X L-metionina . .. ... .. ... ... .. X L-ornitina .. ... .. ... .. ... .. .. X Susta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ciones de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en alimentos diet�ticos destinados a usos m�dicos especiales Todos los diet�t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fenilalanina . .. ... .. ... .. . X L-prolina ... .. ... .. ... .. ... .. X L-treonina ... .. ... .. ... .. ... X L-tript�fano ... .. ... ... .. ... X L-tiroxina .. .. ... .. ... .. ... .. X L-valina . ... .. ... ... .. ... .. 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lo que respecta a los amino�cidos, tambi�n podr�n utilizarse, en la medida de lo posible, sus sales s�dicas, pot�sicas, c�lcicas y magn�sicas, as� como sus clorhidra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�a 4. Carnitina y taurina L-carnitina .. .. ... .. ... .. ... X Clorhidrato de L-carnitina. X Taurina . ... .. ... ... .. ... .. .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�a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�tidos �cido adenosina-5'-fosf�rico (AMP) . .. ... .. ... .. . X Sales s�dicas del AMP .. . X �cido citidina-5'monofosf�rico (CMP) . .. ... .. ... . X Sales s�dicas del CMP .. . X �cido guanosina-5'-fosf�rico (GMP) . .. ... .. ... .. . X Sales s�dicas del GMP .. . X �cido inosina-5'-fosf�rico (IMP) ... .. ... .. ... .. ... .. X Sales s�dicas del IMP . ... X �cido uridina-5'-fosf�rico (UMP) .. .. ... .. ... .. ... .. X Sales s�dicas del UMP .. 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�a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a e inositol Colina ... .. ... .. ... .. ... .. .. X Cloruro de colina . .. ... .. .. X Bitartrato de colina .. ... .. X Citrato de colina . .. ... .. .. X Inositol . ... .. ... ... .. ... .. ..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