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DECRETO 685/2002, de 12 de julio, por el que se establecen determinadas medidas para su aplicaci�n en el sector de los productos transformados a base de frutas y hortali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glamento (CE) 2201/1996 del Consejo, de 28 de octubre, por el que se establece la Organizaci�n Com�n de Mercados en el sector de los productos transformados a base de frutas y hortalizas, cuya �ltima modificaci�n la constituye el Reglamento (CE) 1239/2001 del Consejo, de 19 de junio, contempla un r�gimen de ayuda a las organizaciones de productores que entreguen para su transformaci�n tomates, melocotones y peras, y un r�gimen de ayuda a la producci�n de higos secos y de ciruelas pasas de Ente, que se concede a los transform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glamento (CE) 449/2001 de la Comisi�n, de 2 de marzo, por el que se establecen las disposiciones de aplicaci�n del Reglamento (CE) 2201/1996, en lo relativo al r�gimen de ayuda en el sector de los productos transformados a base de frutas y hortalizas, concreta determinados aspectos y determina aquellos otros que el Estado miembro debe o est� facultado para desarrol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 mismo, el Reglamento (CE) 217/2002, de la Comisi�n, de 5 de febrero, por el que se establecen los criterios de subvencionabilidad de las materias primas en el marco del r�gimen de ayuda a la producci�n del Reglamento (CE) 2201/1996, complementa las disposiciones del Reglamento (CE) 449/2001, fijando los referidos criterios, en funci�n de la calidad de las materias aludidas. En relaci�n con dicho Reglamento, el presente Real Decreto recoge aquellos aspectos del mismo que se han considerado pertin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Reglamento (CE) 449/2001 se dispone que los Estados miembros establecer�n o podr�n establecer, seg�n los casos, las condiciones relativas al reconocimiento y a las comunicaciones que, en cada supuesto, se exigen a transformadores y a organizaciones de productores, para poder participar en los reg�menes de ayuda ci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sector de los tomates el apartado 4 del art�culo 5 del Reglamento (CE) 2201/1996 faculta a los Estados miembros a dividir el umbral nacional en dos subumbrales, uno para la transformaci�n en tomates pelados enteros y el otro para el resto de productos autorizados, como medida de protecci�n del nivel de ayuda que deben percibir las organizaciones de productores que cultiven tomates para dicho tipo de elabo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reg�menes de ayuda citados requieren un contrato escrito, cuyo modelo prev� que se ajuste a la normativa reguladora de los contratos tipo de productos agroalimentarios, de acuerdo con la Ley 2/2000, de 7 de enero, reguladora de los contratos tipo de productos agroalimentarios y el Real Decreto 686/2000, de 12 de mayo, por el que se aprueba el Reglamento de la citada Ley. Tambi�n podr�n ajustarse a la normativa citada los modelos de las cl�usulas adicionales a los contratos y de los acuerdos que las organizaciones de productores y los productores individuales tengan que celebrar con la organizaci�n de productores contrat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 al elevado n�mero de efectivos productivos que pueden tener determinadas organizaciones de productores que entreguen tomates, melocotones o peras, se permite la posibilidad de que puedan presentar una solicitud de ayuda anticipada por las cantidades entregadas antes de una determinada fe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�ltimo, la reglamentaci�n comunitaria recoge una serie de obligaciones para las organizaciones de productores y los transformadores que deseen participar en cualquiera de los reg�menes de ayuda, y de actuaciones a realizar por las Administraciones de los Estados miembros, respecto de las que es preciso realizar determinadas concre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necesidad de completar la normativa europea, en los aspectos citados en los p�rrafos anteriores, motiva, pues, la publicaci�n del presente Real Decreto, todo ello, sin perjuicio del principio de aplicabilidad directa de los Reglamentos comunit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a tramitaci�n de esta disposici�n han sido consultadas las Comunidades Aut�nomas, as� como los representantes de los sectores afec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virtud, a propuesta del Ministro de Agricultura, Pesca y Alimentaci�n, de acuerdo con el Consejo de Estado y previa deliberaci�n del Consejo de Ministros en su reuni�n del d�a 12 de julio de 20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P O N G 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. Obj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nte el presente Real Decreto se concretan y desarrollan determinados aspectos de las ayudas comunitarias previstas en el Reglamento (CE) 2201/1996 del Consejo, de 28 de octubre, por el que se establece la Organizaci�n Com�n de Mercados en el sector de los productos transformados a base de frutas y hortalizas y en el Reglamento (CE) 449/2001 de la Comisi�n, de 2 de marzo, por el que se establecen las disposiciones de aplicaci�n del anterior, en lo relativo al r�gimen de ayuda en el sector de los productos transformados a base de frutas y hortaliz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. Autoridad compe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solicitudes de reconocimiento de transformadores y de las ayudas, as� como las comunicaciones, las informaciones y los documentos exigidos por el Reglamento (CE) 449/2001, se dirigir�n por las organizaciones de productores al �rgano competente en la Comunidad Aut�noma en que radique su sede social, y por los transformadores al �rgano competente en la Comunidad Aut�noma en que se encuentren las f�bricas donde se lleve a cabo la transformaci�n. Dichos �rganos gestionar�n, en cada caso, las respectivas solicitudes, as� como las restantes actuaciones derivadas de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3. Reconocimiento de transforma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transformadores de tomates, melocotones o peras, que deseen obtener el reconocimiento a que se refiere el apartado 1 del art�culo 3 del Reglamento (CE) 449/2001, para poder celebrar contratos con organizaciones de productores, deber�n dirigir a la autoridad competente una solicitud en la que consten, al menos, los datos que figuran en el anexo I de este Real Decreto. Se requiere la presentaci�n de una solicitud por cada f�brica de que dispon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s transformadores aludidos en el apartado anterior deber�n justificar, en el momento de presentar su solicitud, para cada una de sus f�bricas, su capacidad de transformaci�n del producto y tipo de elaborado correspondientes. La acreditaci�n de tales extremos contendr�, al menos, los datos que figuran en el anexo II de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 presentaci�n de la solicitud se efectua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ara los tomates, hasta el 15 de diciembre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ara los melocotones y peras, hasta el 31 de mayo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dan exceptuados de la obligaci�n de presentar dicha solicitud los transformadores referidos en el apartado 1 que hayan celebrado contratos para el producto o tipo de elaborado de que se trate, en, al menos, una de las tres campa�as precedentes a la que vaya a comen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tante, los transformadores a que se refiere el p�rrafo precedente deber�n comunicar, en la forma y plazos referidos en los apartados anteriores, los cambios habidos en relaci�n con el reconocimiento que hayan obten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4. Comunicaciones para participar en los reg�menes de ayu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transformadores de higos secos y de ciruelas pasas de Ente y las organizaciones de productores de tomates, de peras, de melocotones, de higos secos y de ciruelas secas de Ente, que deseen acogerse al r�gimen de ayudas, de acuerdo con lo dispuesto en el apartado 1 del art�culo 8 del Reglamento (CE) 449/2001, lo comunicar�n a la autoridad competente mediante escrito en el que consten, al menos, los datos que figuran en los anexos III, IV y V del presen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s transformadores aludidos en el apartado anterior deber�n justificar, en el momento de presentar su comunicaci�n, para cada una de sus f�bricas, su capacidad de transformaci�n del producto y tipo de elaborado correspondientes. La acreditaci�n de tales extremos contendr�, al menos, los datos que figuran en el anexo II de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 presentaci�n de las comunicaciones a que se refiere el apartado 1, se efectua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ara tomates, hasta el 15 de diciembre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ara melocotones y peras, hasta el 31 de mayo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ara higos secos y ciruelas pasas de Ente, hasta el 15 de junio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dan exceptuados de la obligaci�n de presentar dicha comunicaci�n los transformadores y las organizaciones de productores referidos en el apartado 1 que hayan participado en el r�gimen de ayuda, para el producto o tipo de elaborado de que se trate, en, al menos, una de las tres campa�as precedentes en la que vaya a comen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tante, los transformadores y las organizaciones de productores a que se refiere el p�rrafo precedente, deber�n comunicar, en la forma y plazos referidos en los apartados anteriores, los cambios habidos en relaci�n con la comunicaci�n que ya tengan presen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5. Subumbrales de tom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n relaci�n al umbral nacional de tomate fresco, fijado en 1.238.606 toneladas, se establecen dos subumbrales, uno para la transformaci�n en tomates pelados enteros en conserva y el otro para la transformaci�n en otros productos de los contemplados en los p�rrafos f) a o), excepto el h), del apartado 2 del art�culo 1 del Reglamento (CE) 449/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cantidad indicada en el apartado 1 se distribuir�, cada tres a�os, entre los dos subumbrales, en funci�n de la media de las cantidades entregadas para su transformaci�n que hayan percibido la ayuda en las tres campa�as de comercializaci�n anteriores a la campa�a a la que corresponde la distribuci�n y para las que se disponga de la informaci�n requer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6. Contra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 beneficiarse del r�gimen comunitario de ayudas, la contrataci�n entre las partes ser� mediante contrato escrito que, en su caso, contenga al menos los datos y condiciones que figuren en los respectivos modelos de contrato homologado por el Ministerio de Agricultura, Pesca y Alimen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homologaci�n del citado contrato, para cada producto, se ajustar� a lo establecido en la Ley 2/2000, de 7 de enero, reguladora de los contratos tipos de productos agroalimentarios y al Real Decreto 686/2000, de 12 de mayo, por el que se aprueba el Reglamento de la citada 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obstante, en los supuestos en que no hubiera modelo homologado, los contratos deber�n conte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mo m�nimo, los datos y condiciones exigidos por el Reglamento (CE) 449/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os criterios que deben cumplir los lotes de la materia prima, pudiendo las partes establecer acuerdos, en los t�rminos del apartado 1 del art�culo 4 del Reglamento (CE) 217/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s cl�usulas adicionales, a que se refiere el apartado 6 del art�culo 3 del Reglamento (CE) 449/2001, tambi�n podr�n ser homologadas por el Ministerio de Agricultura, Pesca y Alimen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os beneficiarios de la ayuda, previa asignaci�n en cada contrato de la referencia de identificaci�n, los presentar�n, as� como, en su caso, las cl�usulas adicionales suscritas, a la autoridad competente. Dicha autoridad proceder� a remitir los ejemplares correspondientes a sus destinatarios en el plazo de quince d�as h�biles desde su presen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7. Ayuda anticip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organizaciones de productores que hayan entregado tomates, melocotones o peras para su transformaci�n, podr�n presentar una solicitud de ayuda anticipada en las condiciones que figuran en el apartado 3 del art�culo 12 y en el apartado 3 del art�culo 13 del Reglamento (CE) 449/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8. Informaciones y comunica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�rganos que en el ejercicio de su competencia procedan a declarar extinguido el reconocimiento, previsto en el Reglamento (CE) 2200/1996, a una organizaci�n de productores, o los que hayan dictado resoluci�n sancionadora firme en la v�a administrativa por la que se excluya a una organizaci�n de productores o a un transformador del presente r�gimen de ayudas, deber�n comunic�rselo a la autoridad compe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s autoridades competentes remitir�n al Fondo Espa�ol de Garant�a Agraria (FEGA), en el plazo de siete d�as a partir de las fechas l�mite a que se refieren el apartado 3 del art�culo 3 y el apartado 3 del art�culo 4 de esta disposici�n, las relaciones de transformadores reconocidos, as� como las de los restantes transformadores y organizaciones de productores que puedan participar en el r�gimen de ayuda de cada uno de los 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l FEGA mantendr� actualizadas, con base en la informaci�n recibida y en virtud de lo dispuesto en el apartado precedente, las relaciones de organizaciones de productores y de transformadores que puedan participar en los reg�menes de ayuda en cada campa�a de comercializ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a su env�o a la Comisi�n Europea, las autoridades competentes remitir�n al FEGA, al menos con diez d�as de antelaci�n a las fechas establecidas en el art�culo 23 del Reglamento (CE) 449/2001, la informaci�n requerida en los apartados 2, 3, 4 y 5 de dicho art�c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adicional �nica. Subumbrales de tomate para las campa�as 2003/2004 a 2005/20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tante lo establecido en el apartado 2 del art�culo 5 del presente Real Decreto, para las campa�as 2003/2004 a 2005/2006, las cantidades de tomate fresco que corresponden a cada subumbral, son la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omates pelados enteros en conserva: 111.612 tonel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Otros productos: 1.126.994 tonel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primera. T�tulo competen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tiene car�cter de normativa b�sica y se dicta de conformidad con lo establecido en el art�culo 149.1.13.a de la Constituci�n, que atribuye al Estado la competencia exclusiva en materia de bases y coordinaci�n de la planificaci�n general de la actividad econ�m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segunda. Aplicaci�n y facultad de desarro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 faculta al Ministro de Agricultura, Pesca y Alimentaci�n para adoptar, en el �mbito de sus competencias, las medidas necesarias para la aplicaci�n del presente Real Decreto, as� como para la modificaci�n de sus anexos o para incluir anexos nuevos que contengan, al menos, los datos necesarios para cumplimentar la normativa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Queda facultado el Ministro de Agricultura, Pesca y Alimentaci�n para la fijaci�n de las cantidades de cada subumbral de los tomates, en los t�rminos establecidos en el art�culo 5 de este Real Decreto y, en su caso, para disponer, a tenor de lo dispuesto en la normativa comunitaria vigente, la inaplicaci�n del r�gimen de subumbrales de tomate para una o varias camp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 cada campa�a, y para los productos que considere, se faculta al Ministro de Agricultura, Pesca y Alimentaci�n para adoptar, en todo el territorio nacional, las disposiciones pertinentes en relaci�n con la autorizaci�n a que se refiere el apartado 2 del art�culo 4 del Reglamento (CE) 217/2002, as� como para modificar las fechas y los t�rminos contenidos en el presente Real Decreto, en el �mbito de sus compet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tercera. Entrada en vig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entrar� en vigor el d�a siguiente al de su publicaci�n en el "Bolet�n Oficial del Est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n Madrid a 12 de julio de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CARLOS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inistro de Agricultura, Pesca y Alimentaci�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UEL ARIAS CA�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 IM�GENES. P�GINAS 29001 A 2900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