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DECRETO 56/2002, de 18 de enero, por el que se regulan la circulaci�n y utilizaci�n de materias primas para la alimentaci�n animal y la circulaci�n de piensos compue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resultados de la producci�n animal dependen en gran medida del empleo de una alimentaci�n adecuada con piensos sanos, cabales y de calidad comer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m�s, la utilizaci�n de los piensos en alimentaci�n animal no debe suponer ning�n riesgo para la salud del propio animal o humana. Por �ltimo, es necesario proporcionar al usuario una informaci�n exacta y clara sobre la naturaleza y composici�n de los alimentos de forma que no pueda inducir a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otra parte, el papel de las materias primas destinadas a la alimentaci�n animal es de gran relevancia en la agricultura, especialmente debido a la progresiva introducci�n de los criterios de calidad, eficacia y protecci�n del medio ambiente en los procesos de producci�n, transformaci�n y consumo de productos agr�co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tenci�n a lo anterior, y en lo referente a los piensos compuestos, se dict� la Orden de 8 de octubre de 1992, relativa a la circulaci�n de piensos compuestos, en cuyo contenido se incorporaba lo dispuesto en la Directiva 79/373/CEE, del Consejo, de 2 de abril, relativa a la comercializaci�n de los piensos compuestos, y en la Directiva 91/334/CEE, de la Comisi�n, de 6 de junio, por la que se modificaba la Directiva 82/475/CEE, por la que se fijaban las categor�as de ingredientes que pueden utilizarse para el etiquetado de los alimentos compuestos para animales dom�sticos, as� como la Directiva 91/357/CEE, de la Comisi�n, de 13 de junio, por la que se fijan las categor�as de ingredientes utilizables en el etiquetado de los piensos compuestos destinados a los animales que no sean de compa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mismo, y en relaci�n con las materias primas para la alimentaci�n animal, el Real Decreto 1489/1998, de 10 de julio, sobre circulaci�n y utilizaci�n de materias primas para la alimentaci�n animal, incorpor� al ordenamiento jur�dico espa�ol la Directiva 96/25/CE, de 29 de abril, por la que se regula la circulaci�n y la utilizaci�n de las materias primas para la alimentaci�n animal, se modifican las Directivas 70/524/CEE, 74/63/CEE, 82/471/CEE y 93/74/CEE y se deroga la Directiva 77/101/C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obligaci�n de incorporar al ordenamiento jur�dico interno la Directiva 2000/16/CE, del Parlamento Europeo y del Consejo, de 10 de abril, por la que se modifican las Directivas 79/373/CEE y 96/25/CE, antes citadas, determina la necesidad de variar los contenidos del Real Decreto 1489/1998 y de la Orden de 8 de octubre de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otro lado, las medidas adoptadas con el fin de erradicar la encefalopat�a espongiforme bovina aconsejan reflejar en el presente Real Decreto las disposiciones recogidas en la Decisi�n 2000/766/CE, del Consejo, de 4 de diciembre, relativa a determinadas medidas de protecci�n contra las encefalopat�as espongiformes transmisibles y la utilizaci�n de prote�nas animales en la alimentaci�n animal ; en la Decisi�n 2001/9/CE, de la Comisi�n, de 29 de diciembre, relativa a las medidas de control requeridas para la aplicaci�n de la Decisi�n 2000/766/CE ; en la Decisi�n 2001/165/CE, de la Comisi�n, de 27 de febrero, que modifica, con respecto a las prote�nas hidrolizadas, la Decisi�n 2001/9/CE, del Consejo, as� como en el Reglamento (CE) n�mero 999/2001, del Parlamento Europeo y del Consejo, de 22 de mayo, por el que se establecen disposiciones para la prevenci�n, el control y la erradicaci�n de determinadas encefalopat�as espongiformes transmisibles, y en el Reglamento (CE) n�mero 1326/2001, de la Comisi�n, de 29 de junio, por el que se establecen medidas transitorias para permitir el paso al Reglamento (CE) n�mero 999/2001 y se modifican los anexos VII y XI de dicho Regla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cuerdo con la reiterada jurisprudencia del Tribunal Constitucional, es necesario que la transposici�n de Directivas comunitarias al ordenamiento jur�dico espa�ol se efect�e, salvo casos excepcionales, mediante normas que deben tener, al menos, rango d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resente Real Decreto responde as� a una doble necesidad: La de incorporar al ordenamiento jur�dico espa�ol la Directiva 2000/16/CE y la de respetar el principio de que las normas que incorporen Directivas comunitarias tengan el rango adecu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ublicaci�n de la presente norma, que constituye, pues, una refundici�n de la normativa fundamental existente sobre materias primas y piensos en la alimentaci�n animal, conlleva, por tanto, la derogaci�n de la Orden de 8 de octubre de 1992, relativa a la comercializaci�n de piensos compuestos, y del Real Decreto 1489/1998, sobre la circulaci�n de materias primas para la alimentaci�n animal, por pasar el contenido de ambos a integrarse en el de aqu�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Real Decreto se dicta al amparo del art�culo 149.1.13.a y 16.a de la Constituci�n, que atribuye al Estado competencia exclusiva en materia de bases y coordinaci�n de la planificaci�n general de la actividad econ�mica y bases y coordinaci�n general de la sanidad, excepto en sus art�culos 10, 21 y 22, a), que se dictan al amparo del art�culo 149.1.10.a y 16.a de la Constituci�n, que atribuye al Estado competencia exclusiva sobre comercio exterior y sanidad exter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procedimiento de elaboraci�n del mismo han sido consultadas las Comunidades Aut�nomas, as� como las organizaciones y entidades representativas de los intereses de los sectores afect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disposici�n ha sido informada favorablemente por la Comisi�n Interministerial para la Ordenaci�n Alimen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u virtud, a propuesta de los Ministros de Agricultura, Pesca y Alimentaci�n y de Sanidad y Consumo, de acuerdo con el Consejo de Estado y previa deliberaci�n del Consejo de Ministros en su reuni�n del d�a 18 de enero de 20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I S P O N G 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�TUL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ones gener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. Objeto y �mbito de apli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l presente Real Decreto tiene por objeto establecer el r�gimen jur�dico aplicable a la circulaci�n y utilizaci�n de materias primas destinadas a la alimentaci�n animal y a los piensos compuestos puestos en circulaci�n en todo el territorio espa�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ste Real Decreto se aplicar�, sin perjuicio de lo establecido en las disposiciones sob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Los aditivos utilizados en la alimentaci�n de los anim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Las sustancias y productos no deseables en la alimentaci�n de los anim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La fijaci�n de contenidos m�ximos para los residuos de pesticidas sobre y en los productos destinados a la alimentaci�n humana y a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Las organizaciones de mercado de los productos agra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Determinados productos utilizados en la alimentaci�n de los anim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La incorporaci�n al ordenamiento jur�dico espa�ol de la normativa comunitaria en materia de preacondicionamiento en masa o en volumen de determinados productos en preembalaj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Los alimentos para animales destinados a objetivos de nutrici�n espec�fic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2. Defini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fectos del presente Real Decreto, ser�n aplicables las siguientes definicio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Materias primas para la alimentaci�n animal: Los productos de origen vegetal o animal, en estado natural, frescos o conservados, y los productos derivados de su transformaci�n industrial, as� como las sustancias org�nicas o inorg�nicas, con o sin aditivos, destinados a la alimentaci�n de animales por v�a oral, transformados o sin transformaci�n alguna, a la preparaci�n de piensos compuestos o como veh�culos de premezc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limentos para animales: Los productos de origen vegetal o animal en estado natural, frescos o conservados y los derivados de su transformaci�n industrial, as� como las sustancias org�nicas o inorg�nicas, simples o mezcladas, contengan o no aditivos, que est�n destinados a la alimentaci�n animal por v�a o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Piensos compuestos: Las mezclas de materias primas para la alimentaci�n animal, con o sin aditivos, destinadas a la alimentaci�n de animales por v�a oral, en forma de piensos completos o complementa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Raci�n diaria: La cantidad total de alimentos, referida a un contenido de humedad del 12 por 100, necesaria como media diaria para satisfacer el conjunto de necesidades de un animal de una especie, una categor�a de edad y un rendimiento determin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Piensos completos: Las mezclas de alimentos para animales que, por su composici�n, sean suficientes para garantizar una raci�n di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Piensos complementarios: Las mezclas de alimentos que contengan porcentajes elevados de determinadas sustancias y que, por su composici�n, s�lo garanticen la raci�n diaria si se asocian a otros alimentos para anim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Piensos minerales: Piensos complementarios constituidos principalmente de minerales y conteniendo, al menos, 40 por 100 de cenizas bru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Piensos melazados: Piensos complementarios preparados a partir de melazas y que contienen, al menos, 14 por 100 de az�cares totales expresados en saca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Piensos de lactancia: Los piensos compuestos administrados en estado seco o tras diluci�n en una determinada cantidad de l�quido, destinados a la alimentaci�n de animales j�venes, como complemento o en sustituci�n de la leche materna poscalostral, o de terneros para ca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) Animales: Los animales pertenecientes a especies normalmente alimentadas y criadas o consumidas por el ser humano, y los animales que viven libremente en la naturaleza, en caso de que sean alimentados con pien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) Animales familiares o de compa��a: Los animales pertenecientes a especies que cr�e y tenga en su poder normalmente, pero no sean consumidas por el hombre, con excepci�n de los animales criados para aprovechar su p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) Fecha l�mite de durabilidad de un pienso compuesto: La fecha hasta la que este pienso conserva sus propiedades espec�ficas en condiciones de conservaci�n adecu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 Puesta en circulaci�n o circulaci�n: La tenencia de cualquier producto destinado a la alimentaci�n animal a efecto de su venta, incluida la oferta de venta, u otra forma de traspaso a terceros, ya sea con car�cter gratuito o mediante pago, as� como la propia venta y dem�s formas de trasp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�TULO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s primas para la alimentaci�n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3. Requisitos para su circul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s materias primas para la alimentaci�n animal s�lo podr�n ponerse en circulaci�n dentro del territorio espa�ol cuando cumplan los siguientes requisit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er sanas, cabales y de calidad comercial suficiente, a juicio de las autoridades sanitarias competentes, de modo que no represente peligro para la salud humana, la sanidad animal y el medio amb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Reunir los requisitos documentales recogidos en el presente Real Decreto, de modo que su puesta en circulaci�n de ninguna forma pueda inducir a error ni confus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circulaci�n o utilizaci�n de materias primas estar� sometida a los requisitos documentales, restricciones y prohibiciones que, para cada caso, figuren en la legislaci�n comuni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4. Requisitos document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l productor, envasador, importador, vendedor o distribuidor de una materia prima para la alimentaci�n animal deber� hacer constar en su recipiente o envase, en una etiqueta fijada a �ste o en un documento de acompa�amiento, la informaci�n a que se refiere el art�culo sigu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s indicaciones a que se refiere el presente cap�tulo se expresar�n, al menos, en la lengua espa�ola oficial del Estado, sin perjuicio de la utilizaci�n de cualquier otra lengua oficial en el territorio de las Comunidades Aut�nomas con idioma prop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5. Informaci�n obligat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 el recipiente o envase, en la etiqueta fijada a �ste o en el documento de acompa�amiento de cualquier producto destinado a la alimentaci�n animal deber�n figurar de forma visible, claramente legible e indeleble, los siguientes da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La expresi�n "materias primas para la alimentaci�n anim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La denominaci�n de la materia prima de que se t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Los datos que se especifican en el anexo IV, en su c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La cantidad neta expresada en unidades de masa, cuando se trate de productos s�lidos, y en unidades de masa o de volumen, cuando se trate de l�qu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El nombre o raz�n social y el domicilio o sede social del establecimiento productor, el n�mero de autorizaci�n, el n�mero de referencia del lote o cualquier otra indicaci�n que permita rastrear el origen de la materia prima, si dicho establecimiento debe estar autorizado de conformidad con el Real Decreto 2224/1993, de 17 de diciembre, sobre normas sanitarias de eliminaci�n y transformaci�n de animales muertos y desperdicios de origen animal y protecci�n frente a agentes pat�genos en piensos de origen animal, as� como con las medidas que se adopten como consecuencia de la legislaci�n comuni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El nombre o raz�n social y el domicilio o sede social del responsable de las indicaciones contempladas en el presente apartado, cuando dicho responsable sea distinto del productor a que se refiere el p�rrafo 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informaci�n relativa a las materias primas que figuran en el anexo II deber�n incluir adem�s los datos de declaraci�n obligatoria contenidos en la columna 4 del citado anexo. La informaci�n relativa a las materias no mencionadas en el anexo II deber� incluir los datos de declaraci�n obligatoria a que se refiere la columna 2 del anexo I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6. Informaci�n complemen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m�s de los datos mencionados en el art�culo anterior, podr� a�adirse cualquier otra informaci�n que haga referencia a elementos objetivos o cuantificables, siempre que pueda justificarse, no pueda inducir a error al consumidor y aparezca debidamente separada de las indicaciones obligator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7. Supuestos especi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ando la materia prima se comercialice en cantidades iguales o inferiores a 10 kilogramos y se destine directamente al consumidor final, la informaci�n a que se refieren los art�culos 5 y 6 podr� contenerse en un cartel expuesto en el lugar de v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uando se divida un lote durante su circulaci�n, deber�n figurar en la documentaci�n de cada una de las fracciones resultantes, en su envase o recipiente, los datos contenidos en el art�culo 5, junto con una referencia al lote ini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uando se modifique la composici�n de una materia prima durante su circulaci�n, deber�n figurar en la documentaci�n del producto resultante, en su envase o recipiente, los datos contenidos en el art�culo 5, junto con una referencia al lote inicial. En este caso, los datos a que se refiere el p�rrafo e) del apartado 1 del mencionado art�culo se entender�n referidos a la persona que suministre las nuevas indica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8. Reducci�n del alcance de la informaci�n exig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ser� necesario incluir en la documentaci�n adjunta los datos contemplados en el art�culo 5 cuando se trate de materias primas para la alimentaci�n animal no tratadas con aditivos, salvo que se trate de agentes conservantes, que se transfieran entre un agricultor productor y un ganadero usuario establecidos ambos en territorio nacional, sin perjuicio de lo dispuesto en el Real Decreto 2224/1993, de 17 de diciemb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 ser� necesario incluir en la documentaci�n adjunta los datos contemplados en el art�culo 5.2 ni los contenidos en los p�rrafos 2 y 3 del apartado V del anexo I en los siguientes supuest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uando el comprador renuncie por escrito a recibir esta informaci�n con anterioridad a la transa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Cuando se trate de materias primas destinadas a la alimentaci�n de animales de compa��a y se comercialicen en cantidades iguales o inferiores a 10 kilogramos que se entreguen directamente al consumidor final, siempre que los productos y el consumidor se encuentren establecidos en el territorio nacional y sin perjuicio de lo dispuesto en el Real Decreto 2224/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uando se trate de poner en circulaci�n subproductos de origen animal o vegetal resultantes de un proceso de transformaci�n agroindustrial y cuyo contenido en agua sea superior al 50 por 100, no ser� necesario incluir en la documentaci�n adjunta los datos contemplados en los p�rrafos c) y d) del apartado 1 del art�culo 5 ni en el apartado 2 del mismo art�cu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9. Intercambios con terceros pa�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s autoridades competentes podr�n autorizar la entrada de materias primas para la alimentaci�n animal procedentes de terceros pa�ses que carezcan de medios suficientes para facilitar las garant�as de composici�n contempladas en el art�culo 5.2 y en los apartados 2 y 3 del apartado V del anexo I siempre que los responsables de su comercializaci�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Informen previamente de su entrada a las autoridades encargadas de realizar los contr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porten los datos provisionales relativos a su composici�n, acompa�ados del texto contenido en el anexo 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Presenten al comprador y a las autoridades competentes, en el plazo de diez d�as, a partir de su llegada al territorio espa�ol, los datos definitivos relativos a su composi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autorizaci�n se entender� para el caso de materias primas que entren por primera vez en circulaci�n dentro del territorio de la Uni�n Europ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s autoridades competentes deber�n informar a la Comisi�n Europea, a trav�s de los cauces establecidos, de las circunstancias en que fue otorgada la autorizaci�n a que se refiere el apartado anter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s disposiciones del presente Real Decreto se aplicar�n igualmente a las materias primas para las que se haya probado, al menos, mediante una indicaci�n apropiada, que est�n destinadas a la exportaci�n a pa�ses terc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 obstante lo dispuesto en el apartado anterior, cuando un pa�s tercero haya establecido, mediante un acuerdo o no, el cumplimiento de requisitos y condiciones diferentes a las estipuladas en el presente Real Decreto, se estar� a lo dispuesto por el pa�s terc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las materias primas objeto de exportaci�n a pa�ses terceros se ajusten a la legislaci�n correspondiente de los pa�ses destinatarios y �sta establezca requisitos diferentes de los contenidos en el presente Real Decreto, dichas materias primas habr�n de elaborarse en momentos diferentes al resto de la produc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m�s, con el fin de evitar desv�os al mercado interior, as� como posibilitar el control de los mismos, se deber�n cumplir las siguientes norm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Los productos objeto de exportaci�n se expedir�n directamente desde el lugar de origen hasta el lugar de salida del territorio espa�ol, debiendo estar siempre acompa�ados de la autorizaci�n correspondiente, expedida por el �rgano competente de la Comunidad Aut�noma de que se trate, en la que, adem�s del nombre o raz�n social y direcci�n del fabricante o vendedor y del exportador, se har� constar, al menos, la naturaleza y composici�n del producto, el destino, la cantidad que ampara la autorizaci�n, el lugar de salida del territorio espa�ol, la fecha l�mite de validez de la autorizaci�n y el pa�s de des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En la etiqueta, impreso en el envase o en el documento de acompa�amiento, en su caso, figurar�n como m�nimo los siguientes datos, escritos, al menos, en la lengua oficial del Estado espa�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 La menci�n: "para exportar a..." (pa�s terc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 Nombre o raz�n social y domicilio o sede social del fabricante o vendedor y del export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 Denominaci�n y naturaleza del producto y des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� En su caso, caracter�sticas de calidad de acuerdo con la legislaci�n del pa�s destinat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� Cualquier otra especificaci�n se�alada en el documento de autoriz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quellos casos en que el pa�s tercero de destino comunique a la Administraci�n General del Estado la exigencia de certificaci�n espec�fica para un determinado producto, la Unidad responsable comunicar� esta circunstancia a las autoridades correspondientes de la Comunidad Aut�noma de que se t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0. Denominaci�n de las materias pri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s materias primas para la alimentaci�n animal enumeradas en el anexo II s�lo pueden ponerse en circulaci�n con las denominaciones en �l especificadas y a condici�n de que se ajusten a las descripciones que en �l figu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 admitir� la circulaci�n de materias primas para la alimentaci�n animal no incluidas en la lista mencionada en el apartado 1, siempre que circulen con denominaciones o calificativos distintos de los citados en el anexo y que no puedan inducir a error al comprador en cuanto a la identidad real del producto que se le ofr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1. Sustancias y productos no dese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s materias primas destinadas a la alimentaci�n animal, que contengan sustancias o productos no deseables en cantidades superiores a las legalmente tolerables, s�lo podr�n ponerse en circulaci�n por establecimientos autorizados de piensos compuestos y que figuren en la lista nacional prevista por el Real Decreto 1191/1998, de 12 de junio, sobre autorizaci�n y registro de establecimientos e intermediarios del sector de la alimentaci�n a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s materias primas a que se refiere el apartado anterior ser�n etiquetadas como "materias primas para la alimentaci�n animal destinadas a establecimientos autorizados que fabriquen piensos compuesto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�TULO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nsos compue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2. Requisitos para su circul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s piensos compuestos s�lo podr�n ponerse en circulaci�n cuando cumplan los siguientes requisit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er sanos, cabales y de calidad comercial suficiente, y no supongan ning�n peligro para la salud animal o humana o el medio amb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Reunir los requisitos documentales y de envasado contenidos en este Real Decreto, de modo que su presentaci�n y circulaci�n de ninguna forma puedan inducir a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 la circulaci�n de los piensos compuestos son de aplicaci�n las disposiciones generales establecidas en el anexo V, part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r razones de protecci�n de la salud humana y animal, y sin perjuicio de las disposiciones sobre microorganismos en los piensos, queda prohibida la utilizaci�n en piensos compuestos de las materias primas para la alimentaci�n animal relacionadas en el anexo V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uando las circunstancias lo requieran por peligro para la sanidad animal, se podr� prohibir la utilizaci�n de materias primas en la elaboraci�n de piensos compuestos, de aquellas incluidas en el anexo II del presente Real Decreto y conforme a lo dispuesto en su cap�tulo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a circulaci�n o utilizaci�n de piensos compuestos estar� sometida a los requisitos documentales, restricciones y prohibiciones que, para cada caso, figuren en la legislaci�n comuni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3. Requisitos document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s piensos compuestos �nicamente podr�n ponerse en circulaci�n cuando figuren en un espacio reservado a tal fin, en el envase, en el recipiente o en una etiqueta fijada en los mismos o, en su caso, en el documento de acompa�amiento, las indicaciones enumeradas en el art�culo 15, que deben ser bien visibles, claramente legibles e indelebles y que comprometan la responsabilidad, en su caso, del productor, envasador, importador, vendedor o distribuidor, establecido dentro del territorio espa�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s indicaciones a que se refiere el apartado anterior se expresar�n, al menos, en la lengua espa�ola oficial del Estado, sin perjuicio de la utilizaci�n de cualquier otra lengua oficial en el territorio de las Comunidades Aut�nomas con idioma prop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4. Requisitos de envas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s piensos compuestos �nicamente pueden ponerse en circulaci�n en envases o recipientes cerrados. Los envases se cerrar�n de tal forma que el cierre se deteriore al proceder a su apertura y no puedan volver a utiliz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 obstante lo dispuesto en el apartado anterior, los piensos compuestos pueden ser puestos en circulaci�n a granel o en envases o recipientes no cerrados, si se tr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De entregas entre productores de piensos compue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De entregas de productores de piensos compuestos a empresas de acondicionami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De piensos compuestos obtenidos por la mezcla de granos o de frutos ent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De bloques o piedras de la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De peque�as cantidades de piensos compuestos destinados al usuario final, cuyo peso no exceda de 50 kilogramos, y que procedan directamente de un envase o recipiente que antes de la apertura responda a las disposiciones dictadas en el apartado 1 del presente art�cu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s piensos compuestos pueden ponerse en circulaci�n a granel en recipientes no cerrados, pero en ning�n caso en envases no cerrados, si se tr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De piensos compuestos entregados directamente por el fabricante al usuario f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De piensos melazados constituidos por tres materias primas para la alimentaci�n animal como m�x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De piensos aglomerados que se presenten en forma de gr�nu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5. Informaci�n obligat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n el recipiente, en el envase, en la etiqueta fijada en los mismos, o en el espacio reservado a tal fin, deber�n figurar, en las condiciones establecidas en el art�culo 13, los siguientes dat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La denominaci�n "pienso completo", "pienso complementario", "pienso mineral", "pienso melazado", "pienso completo de lactancia" o "pienso complementario de lactancia", seg�n el c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La especie animal o tipo de animales a los que est� destinado el pien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El modo de empleo que indique el destino exacto del pienso y que permita su utilizaci�n adecu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Para todos los piensos compuestos, exceptuando los destinados a animales de compa��a que no sean ni perros ni gatos, las materias primas para la alimentaci�n animal que deban declararse de acuerdo con lo dispuesto en art�culo 18 del presen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En su caso, la declaraci�n de los constituyentes anal�ticos, de acuerdo con lo previsto en el anexo V, parte A, de es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Seg�n los casos, las declaraciones previstas en el anexo V, parte B, columnas 1, 2 y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l nombre o la raz�n social y la direcci�n o domicilio social del responsable de las indicaciones contempladas en el presente apar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La cantidad neta expresada en unidades de masa en el caso de los productos s�lidos y en unidades de volumen o de masa para los productos l�qu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La fecha l�mite de durabilidad, que deber� indicarse con arreglo a lo dispuesto en el art�culo 19.1 de esta disposi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) El n�mero de referencia del lote, cuando no se indique la fecha de fabri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) El n�mero de autorizaci�n o, seg�n corresponda, el de inscripci�n que se haya atribuido al establecimiento de conformidad, respectivamente, con los art�culos 5 y 9 del Real Decreto 1191/1998, de 12 de junio, sobre autorizaci�n y registro de establecimientos e intermediarios del sector de la alimentaci�n a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a los piensos fabricados y comercializados en el territorio espa�ol, adem�s de todas las indicaciones anteriores, deber� indicarse el n�mero de c�digo oficial del fabricante cuando �ste no sea el responsable de las indicaciones del etiquetado, si no figura la menci�n del nombre o raz�n social y la direcci�n o domicilio social del fabric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uando los piensos compuestos se pongan en circulaci�n en camiones cisterna o veh�culos similares o con arreglo a lo dispuesto en el art�culo 14, apartados 2 y 3, las indicaciones contempladas en el apartado 1 del presente art�culo pueden figurar sobre el documento de acompa�amiento. En el caso de que se trate de peque�as cantidades de piensos destinados al �ltimo usuario es suficiente con que estas indicaciones figuren en r�tulos adecuados en los lugares de ven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6. Otras informa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em�s de las indicaciones previstas en el art�culo anterior, y en el mismo espacio reservado a este efecto, pueden figurar las indicaciones suplementarias siguien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La marca de identificaci�n o la marca comercial del responsable de las indicaciones del etique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El nombre o raz�n social y la direcci�n o domicilio social del fabricante, si �ste no es el responsable de las indicaciones del etique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En su caso, el n�mero de referencia del l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El pa�s de producci�n o de fabri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El precio del produ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La denominaci�n o la marca comercial del produ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Para los piensos compuestos destinados a animales de compa��a, que no sean ni perros ni gatos, las materias primas para la alimentaci�n animal a declarar en virtud del art�culo 18 del presen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Las indicaciones relativas al estado f�sico del pienso o al tratamiento espec�fico a que haya sido somet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En su caso, las declaraciones de los constituyentes anal�ticos, en los casos previstos en el anexo V, part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) Las declaraciones previstas en el anexo V, parte B, columnas 1, 2 y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) La fecha de fabricaci�n, a indicar de acuerdo con el art�culo 19.2 del presen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 responsable de las indicaciones de etiquetado del pienso compuesto podr� facilitar otras informaciones adem�s de las contempladas en la presente norma que, en cualquier caso, respetar�n las siguientes condicio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No podr�n referirse a la declaraci�n de la presencia del contenido de componentes anal�ticos distintos de aquellos cuya declaraci�n est� prevista en el art�culo 5 del Real Decreto 1999/1995, de 7 de diciembre, relativo a los alimentos para animales destinados a objetivos de nutrici�n espec�fic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No deber� inducir a error al comprador, en particular, atribuyendo al pienso efectos o propiedades que no posea o sugiriendo que el pienso posee caracter�sticas particulares que son comunes a todos los piensos simil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No deber�n referirse a propiedades de prevenci�n, tratamiento o curaci�n de enfermed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Deber�n referirse a elementos objetivos o mensurables que puedan ser justific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Deber�n estar claramente separadas de todas las indicaciones contempladas en el art�culo 15 y en el apartado 1 de este art�cu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7. Reducci�n del alcance de la informaci�n exig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 los piensos compuestos que contengan como m�ximo tres materias primas para la alimentaci�n animal no se exigir�n las indicaciones contempladas en los p�rrafos b) y c) del apartado 1 del art�culo 15, si dichas materias primas para la alimentaci�n animal utilizadas se mencionan claramente en la denomin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a las mezclas de granos enteros no ser�n necesarias las declaraciones mencionadas en los p�rrafos e) y f) del apartado 1 del art�culo 15 ; no obstante, podr�n figurar dichas declara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s denominaciones "pienso completo" o "pienso complementario" para los alimentos destinados a animales de compa��a que no sean ni perros ni gatos podr�n ser sustituidos por la denominaci�n "pienso compuest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al caso, las declaraciones requeridas o admitidas en el presente art�culo no ser�n las previstas para los piensos completos 4. La fecha l�mite de durabilidad, la cantidad neta y el n�mero de referencia del lote podr�n mencionarse fuera del espacio reservado a las indicaciones del marcado previsto en el art�culo 15 ; en tal caso, en el referido espacio se indicar� el lugar donde figu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n el caso de los piensos compuestos para animales de compa��a, la denominaci�n "pienso" podr� ser sustituida por la denominaci�n "aliment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8. Declaraci�n de materias primas para la alimentaci�n a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elaci�n con la declaraci�n de materias primas para la alimentaci�n animal, a que se refiere el art�culo 15.1.d), se dispone lo sigui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ando figure una declaraci�n de materias primas para la alimentaci�n animal, deber�n mencionarse todas el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enumeraci�n de materias primas para la alimentaci�n animal estar� sometida a las siguientes regl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Piensos compuestos destinados a animales distintos a los de compa��a: enumeraci�n decreciente seg�n su importancia pond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Piensos compuestos destinados a animales de compa��a: enumeraci�n de las materias primas para la alimentaci�n animal, o bien, indicando su contenido, o mencion�ndolas por orden decreciente, seg�n su importancia pond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s materias primas para la alimentaci�n animal deber�n designarse con su nombre espec�f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stante, establecidas las categor�as que agrupan a varias materias primas para la alimentaci�n animal, recogidas en el anexo VI del presente Real Decreto, se puede sustituir el nombre espec�fico de una materia prima para la alimentaci�n animal por la menci�n de la categor�a a la que pertenece, con sujeci�n a las condiciones que a continuaci�n se especific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�nicamente podr�n indicarse en el envase, en el recipiente o en la etiqueta de los piensos compuestos destinados a los animales distintos de los de compa��a, las categor�as que figuran en el anexo VI, part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�nicamente podr�n indicarse en el envase, en el recipiente o en la etiqueta de los piensos compuestos destinados a los animales de compa��a, las categor�as que se recogen en el anexo VI, part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recurso a una de estas formas de declaraci�n excluye la otra, salvo si alguna de las materias primas para la alimentaci�n animal utilizadas no perteneciese a las categor�as definidas. En tal caso, la materia prima para la alimentaci�n animal designada con su nombre espec�fico se citar� en el orden de importancia ponderal, en relaci�n con las categor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n el etiquetado de los piensos compuestos para animales de compa��a se podr�, adem�s, hacer resaltar la presencia o el bajo contenido de una o varias materias primas para la alimentaci�n animal esenciales para la determinaci�n de las caracter�sticas del alimento. En este caso, deber� indicarse claramente el contenido m�nimo o m�ximo expresado en porcentaje en peso de la materia prima o materias primas para la alimentaci�n animal consideradas esenciales, de una de las tres formas siguien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Fuera de la relaci�n completa de materias primas para la alimentaci�n animal y frente a la indicaci�n de la o de las materias primas para la alimentaci�n animal esenci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En la misma relaci�n de materias primas para la alimentaci�n a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Fuera de la relaci�n por categor�as y frente a la correspondiente a las materias primas para la alimentaci�n animal esenciales, mencionando su porcentaje en p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19. Indicaci�n de fech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 fecha l�mite de durabilidad, mencionada en el art�culo 15.1.i) del presente Real Decreto, se indicar� por medio de las siguientes mencio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"Util�cese antes de ...", seguido de la indicaci�n de la fecha (d�a, mes y a�o), en el caso de los alimentos microbiol�gicamente muy pereced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"Util�cese preferentemente antes de ...", seguido de la indicaci�n de la fecha (mes y a�o), en el caso de los dem�s alimen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otras disposiciones de la normativa vigente sobre los piensos compuestos requieran la menci�n de una fecha l�mite de durabilidad, o la de una fecha l�mite de garant�a, se indicar� una sola fecha, a saber, la de vencimiento m�s pr�x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fecha de fabricaci�n se indicar� por medio de la siguiente menci�n: "Fabricado (x) d�as, mes(es) o a�o(s)" antes de la fecha l�mite de durabilidad ind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so de que se aplique lo dispuesto en el apartado 4 del art�culo 17, en el espacio reservado para las exigencias del etiquetado, se indicar� el lugar en el que figura la fecha de fabri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20. Intercambios con terceros pa�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n los piensos compuestos procedentes de pa�ses terceros las indicaciones a que se refiere este cap�tulo estar�n redactadas al menos en la lengua espa�ola oficial del Estado, y la mercanc�a vendr� acompa�ada de un certificado expedido por el organismo oficial competente del pa�s de origen en donde se haga constar que los piensos objeto de exportaci�n han sido elaborados por un fabricante autorizado o reconocido oficial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s piensos deber�n cumplir las exigencias establecidas para los de producci�n nac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 importador deber� informar al Ministerio de Agricultura, Pesca y Alimentaci�n y, en su caso, a la Comunidad Aut�noma correspondiente de la naturaleza, composici�n y destino del produ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21. Excepciones a la aplicaci�n de es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esente Real Decreto no se aplicar� a los piensos compuestos para los que se pruebe, al menos, mediante una indicaci�n apropiada que est�n destinados a la exportaci�n a pa�ses terceros, a fines cient�ficos o experimentales. No obst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Para los piensos compuestos objeto de exportaci�n, el fabricante deber� estar debidamente autorizado y dichos piensos ir�n en envases o recipientes cerrados en los que, bien impreso en los mismos o en la etiqueta, figurar�n, como m�nimo, los siguientes datos, inscritos en la lengua espa�ola oficial del Esta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 La menci�n "Para exportar a... (pa�s tercero)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 Nombre o raz�n social y domicilio o sede social del fabricante y del export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 Denominaci�n y naturaleza del producto, y destino (especie y tipo de anima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� Contenido en aditivos e identidad de los mi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En el envase o en la etiqueta de los piensos compuestos destinados a animales con fines cient�ficos o experimentales deber�n figurar las indicaciones siguien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 La menci�n "... para experimentaci�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 El nombre o raz�n social y la direcci�n o domicilio social del fabric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 La especie animal o tipo de animales a los que va desti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� La fecha de fabri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�TULO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imen sancion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22. R�gimen sancion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incumplimiento de lo establecido en el presente Real Decreto se sancionar� conforme a lo regulado en la Ley de Epizootias, de 20 de diciembre de 1952, y su Reglamento, de 4 de febrero de 1955 ; en el art�culo 103 de la Ley 50/1998, de 30 de diciembre, de Medidas fiscales, administrativas y del orden social ; en la Ley 10/1998, de 21 de abril, de Residuos ; en la Ley 26/2001, de 27 de diciembre, por la que se establece el sistema de infracciones y sanciones en materia de encefalopat�as espongiformes transmisibles ; en el Real Decreto 3454/2000, de 22 de diciembre, por el que se establece y regula el Programa Integral coordinado de vigilancia y control de las encefalopat�as espongiformes transmisibles de los animales, y en el Real Decreto 1945/1983, de 22 de junio, por el que se regulan las infracciones y sanciones en materia de defensa del consumidor y de la producci�n agroalimen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adicional �nica. T�tulo competen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Real Decreto se dicta al amparo del art�culo 149.1.13.a y 16.a de la Constituci�n, que atribuye al Estado competencia exclusiva en materia de bases y coordinaci�n de la planificaci�n general de la actividad econ�mica y bases y coordinaci�n general de la sanidad, excepto en sus art�culos 9, 20 y 21,a), que se dictan al amparo del art�culo 149.1.10.a y 16.a de la Constituci�n, que atribuye al Estado competencia exclusiva sobre comercio exterior y sanidad exter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derogatoria �nica. Derogaci�n normati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dan derogadas todas las disposiciones de igual o inferior rango en lo que se opongan a lo establecido en el presente Real Decreto y, en particular, el Real Decreto 1489/1998, de 10 de julio, sobre la circulaci�n de materias primas para la alimentaci�n animal, con excepci�n de su disposici�n final segunda, y la Orden de 8 de octubre de 1992, relativa a la comercializaci�n de piensos compue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final primera. Facultad de desarro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aculta a los Ministros de Agricultura, Pesca y Alimentaci�n y de Sanidad y Consumo para desarrollar, en el �mbito de sus competencias, las disposiciones del presente Real Decreto y para adaptar los anexos del mismo a las modificaciones introducidas por la normativa comuni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�n final segunda. Entrada en vig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resente Real Decreto entrar� en vigor el d�a siguiente al de su publicaci�n en el "Bolet�n Oficial del Estad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 en Madrid a 18 de enero de 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AN CARLOS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Ministro de la Presidenci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AN JOS�LUCAS GIM�N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X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Notas explicati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 la relaci�n y denominaci�n de las materias primas para la alimentaci�n animal del anexo II del presente Real Decreto se han seguido los siguientes criteri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Origen del producto o subproducto, por ejemplo, vegetal, animal, mineral ; b) Parte del producto o subproducto utilizado, por ejemplo, entero, semillas, tub�rculos, huesos ; c) Tratamiento al que haya sido sometido el producto o subproducto, por ejemplo, decorticado, extracci�n, tratamiento t�rmico, y el producto o subproducto resultante, por ejemplo, copos, salvado, pulpa, grasa ; d) Madurez del producto o subproducto, as� como su calidad o caracter�sticas, por ejemplo, "bajo contenido de glucosinolatos", "rico en grasas", "bajo contenido en az�ca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lista que figura en el anexo II del presente Real Decreto se divide en doce cap�tul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ranos de cereales, sus productos y sub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millas oleaginosas, frutos oleaginosos, sus productos y sub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millas de leguminosas, sus productos y sub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ub�rculos, ra�ces, sus productos y sub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tras semillas y frutas, sus productos y sub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orrajes y forrajes gros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tras plantas, sus productos y sub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roductos l�cte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roductos de animales terres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escados, otros animales marinos, sus productos y sub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iner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roductos va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Disposiciones relativas a la pureza bot�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obstante lo dispuesto en el art�culo 3 del presente Real Decreto, las materias primas para la alimentaci�n animal, en la medida en que lo permitan las pr�cticas correctas de elaboraci�n, deben estar exentas de impurezas qu�micas procedentes de la utilizaci�n, durante su proceso de fabricaci�n, de auxiliares tecnol�gicos contemplados en el Real Decreto 2599/1998, de 4 de diciembre, sobre los aditivos en la alimentaci�n de los animales, a menos que en el anexo II del presente Real Decreto se haya fijado un contenido m�ximo de residuos espec�fico en relaci�n con una determinada materia prima para la alimentaci�n a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 pureza bot�nica de los productos y subproductos enumerados en los anexos II y III del presente Real Decreto deber� ser, como m�nimo, del 95 por 100, a menos que en dichos anexos se mencione un porcentaje difer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nsideran impurezas bot�nic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Las impurezas naturales pero inofensivas (por ejemplo, la paja o los desechos de paja, de semillas de otras especies cultivadas o las semillas de malas hierb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Los residuos inofensivos de otras semillas o frutas oleaginosas que procedan de un proceso de fabricaci�n anterior, siempre que su contenido no exceda del 0'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s porcentajes indicados se refieren al peso del producto y subproducto tal c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Disposiciones relativas a las denomin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la denominaci�n de una materia prima para la alimentaci�n animal que figure en el anexo II del presente Real Decreto, contenga una o m�s palabras escritas entre par�ntesis, la inclusi�n de estas palabras ser� facultativa, por ejemplo, el aceite (de haba) de soja podr� denominarse aceite de haba de soja o aceite de so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Disposiciones relativas al glos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glosario que figura a continuaci�n hace referencia a los principales procedimientos utilizados para la preparaci�n de las materias primas para la alimentaci�n animal mencionadas en los anexos II y III del presente Real Decreto. Cuando en las denominaciones de esas materias primas se incluya un nombre o t�rmino com�n de este glosario, el procedimiento empleado deber� ajustarse a la defini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 IM�GENES, P�GINAS 2599 A 26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ci�n com�n/Calificativo -(4) (1) Tratamiento -(2) Definici�n -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oncentraci�n. Aumento del contenido de determinados elementos mediante la eliminaci�n del agua o de otros constituye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ecorticado (1). Eliminaci�n total o parcial de las capas externas de los granos, semillas, frutos, nueces y ot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ticado, parcialmente decort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ecado. Deshidrataci�n natural o artificial. Desecado (al sol o artificialmen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Extracci�n. Separaci�n de la grasa o el aceite de determinadas sustancias mediante un disolvente org�nico, o del az�car u otros elementos solubles mediante un disolvente acuoso. Si se utiliza un disolvente org�nico, el producto resultante deber� estar t�cnicamente exento de dicho disolv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na de extracci�n (en el caso de las sustancias oleaginosas). Melazas, pulpa (en el caso de productos que contengan az�car u otros componentes solub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Extrusi�n. Proceso por el que se hace pasar un material a trav�s de un orificio mediante presi�n, empuje o impulsi�n. V�ase tambi�n "Pregelatinizaci�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usio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Fab ricaci� n de cop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astamiento de un producto previamente sometido a un tratamiento t�rmico h�me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Molienda seca. Tratamiento f�sico del grano para reducir el tama�o de las part�culas y facilitar la separaci�n de las fracciones constituyentes (principalmente la harina, el salvado y las harinill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na, salvado y harinillas y harina forraj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ratamiento t�rm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mino general que abarca una serie de tratamientos t�rmicos efectuados en condiciones especiales con objeto de modificar el valor nutritivo o la estructura de la ma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tado, asado, tratado t�rmic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Hidrogenaci�n. Tratamiento de los aceites y grasas para que alcancen un punto de fusi�n m�s elev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rogenado, parcialmente hidroge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Hidr�lisis. Descomposici�n en componentes qu�micos m�s simples mediante un tratamiento adecuado con agua y, en su caso, con enzimas o �cido/�lca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roliz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Presi�n. Separaci�n, por presi�n mec�nica (mediante rosca u otro tipo de prensa) y, en su caso, con calor, de la grasa o el aceite de las sustancias oleaginosas o del zumo de las frutas y otros veget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a de presi�n (2) (en el caso de las sustancias oleaginosas). Pulpa, orujo (en el caso de las frutas, etc.). Pulpa de remolacha comprimida (en el caso de remolachas azucarer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Granulaci�n. Fabricaci�n de gr�nulos mediante presi�n. Granul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Pregelatinizaci�n Modificaci�n del almid�n para mejorar considerablemente su propiedad de hincharse en contacto con el agua fr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elatinizado, hinch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Refinaci�n. Eliminaci�n total o parcial de las impurezas presentes en los az�cares, aceites y otras materias naturales mediante un tratamiento f�sico o qu�m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ado, parcialmente refi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Molienda h�meda. Separaci�n mec�nica de las diversas partes de la semilla o del grano tras la adici�n de agua con o sin anh�drido sulfuroso para extraer el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en, gluten,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Trituraci�n. Transformaci�n mec�nica de los granos o de otras materias primas para la alimentaci�n animal destinada a reducir su ta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urado, tritur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Desazucarado. Extracci�n total o parcial de los monosac�ridos o disac�ridos de la melaza y de otras sustancias que contengan az�car mediante procedimientos qu�micos o f�sic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zucarado, parcialmente desazuc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"Decorticado" puede sustituirse, cuando corresponda, por "descascarado" o "descascarillado". En tal caso, las denominaciones o t�rminos comunes deber�n ser, respectivamente, "descascarado" y "descascarillad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i es necesario, la expresi�n "torta de presi�n" puede sustituirse simplemente por el t�rmino "tort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Disposiciones referentes a los contenidos indicados o de declaraci�n necesaria de acuerdo con los anexos II y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s contenidos indicados o de declaraci�n necesaria se expresar�n en relaci�n con el peso de la materia prima para la alimentaci�n animal, salvo indicaci�n en contr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n perjuicio de lo dispuesto en el art�culo 3 y en el apartado 3 del art�culo 8 del presente Real Decreto, y siempre que no se haya determinado otro contenido en los anexos II y III del presente Real Decreto, el contenido de humedad de la materia prima para la alimentaci�n animal deber� indicarse siempre que exceda del 14 por 100 de su peso. El contenido de humedad de las materias primas para la alimentaci�n animal que no superen el citado l�mite deber� declararse a petici�n del compra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n perjuicio de lo dispuesto en el art�culo 3 del presente Real Decreto y siempre que no se haya determinado otro contenido en los anexos II y III del presente Real Decreto, el contenido de cenizas insolubles en �cido clorh�drico de las materias primas para la alimentaci�n animal deber� indicarse si es superior al 2,2 por 100 de la materia s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Disposiciones relativas a los agentes desnaturalizantes y aglutin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los productos mencionados en la columna 2 del anexo II del presente Real Decreto o en la columna 1 del anexo III del mismo se utilicen para desnaturalizar o aglutinar materias primas para la alimentaci�n animal, deber� proporcionarse la informaci�n sigui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Agentes desnaturalizantes: Naturaleza y cantidad de los productos utiliz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glutinantes: Naturaleza de los productos utiliz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ntidad de aglutinantes utilizados nunca podr� exceder del 3 por 100 del peso total del produc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. Disposiciones relativas a los niveles m�nimos tolerados indicados o de declaraci�n necesaria de acuerdo con los anexos II y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, con motivo de un control oficial realizado conforme a lo establecido en el art�culo 5 del Real Decreto 557/1998, de 2 de abril, por el que se establecen los principios relativos a la organizaci�n de los controles oficiales en el �mbito de la alimentaci�n animal, se descubra que la composici�n de una materia prima para la alimentaci�n animal se aleja de la composici�n declarada hasta reducir su valor, se aplicar�n los m�rgenes m�nimos de tolerancia siguien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Prote�na bru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nidades para un contenido declarado igual o superior al 2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or 100 del contenido declarado para un contenido declarado inferior al 20 por 100, hasta el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unidad para un contenido declarado inferior al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z�cares totales, az�cares reductores, sacarosa, lactosa y glucosa (dextros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nidades para un contenido declarado igual o superior al 2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or 100 del contenido declarado para un contenido declarado inferior al 20 por 100, hasta el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5 unidades para un contenido declarado inferior al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Almid�n e inulin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 unidades para un contenido declarado igual o superior al 3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or 100 del contenido declarado para un contenido declarado inferior al 30 por 100, hasta el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unidad para un contenido declarado inferior al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Aceites y grasas brut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8 unidades para un contenido declarado igual o superior al 1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por 100 del contenido declarado para un contenido declarado inferior al 15 por 100, hasta el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6 unidades para un contenido declarado inferior al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Fibra bru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1 unidades para un contenido declarado igual o superior al 14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por 100 del contenido declarado para un contenido declarado inferior al 14 por 100, hasta el 6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9 unidades para un contenido declarado inferior al 6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Humedad y cenizas brut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unidad para un contenido declarado igual o superior al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or 100 del contenido declarado para un contenido declarado inferior al 10 por 100, hasta el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5 unidades para un contenido declarado inferior al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Total de f�sforo, sodio, carbonato de calcio, calcio, magnesio, �ndice de acidez y materia insoluble en petr�leo lige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 unidades para un contenido declarado igual o superior al 1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or 100 del contenido declarado para un contenido declarado inferior al 15 por 100, hasta el 2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2 unidades para un contenido declarado inferior al 2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) Cenizas insolubles en �cido clorh�drico y cloruros, expresados en NaC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or 100 del contenido declarado igual o superior al 3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3 unidades para un contenido declarado inferior al 3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Caroteno, vitamina A y xantofi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por 100 del contenid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) Metionina, lisina y bases nitrogenadas vol�t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por 100 del contenid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Disposiciones relativas al etiquetado de las materias primas para la alimentaci�n animal que contengan prote�nas animales elabor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n el etiquetado de las materias primas para la alimentaci�n animal que contengan prote�nas animales elaboradas, tal como se definen en el art�culo 1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�n 2000/766/CE del Consejo, deber� figurar la menci�n sigui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ene prote�nas animales elaboradas prohibidas en la alimentaci�n de animales de granja mantenidos, cebados o criados para la producci�n de alimento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sta disposici�n no se aplica a los siguientes product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Leche y productos l�cteos, b) Gelatina de no rumiantes para el recubrimiento de los aditivos en el sentido de la Directiva 70/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onsejo, de 23 de noviembre, sobre los aditivos en la alimentaci�n a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 obstante lo anterior, en el etiquetado de la harina de pescado, el fosfato dic�lcico procedente de huesos desgrasados y las prote�nas hidolizadas, que deber�n haberse obtenido de acuerdo con las condiciones descritas en las Decisiones 2001/9/CE y 2001/165/CE de la Comisi�n, deber� figurar la menci�n sigui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ene harina de pescado, y/o fosfato dic�lcico procedente de huesos desgrasados y/o prote�nas hidrolizadas, y no puede destinarse a alimento para rumiant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XO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no excluyente de las principales materias primas para la alimentaci�n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ranos de cereales, sus productos y subprodu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Avena. Granos de Avena sativa L. y de otras variedades de av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Copos de avena. Producto obtenido por tratamiento al vapor y aplastamiento de avena descascarillada que puede contener una peque�a proporci�n de cascari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 Harinillas de avena. Subproducto obtenido durante la transformaci�n de avena tamizada y descascarillada en avena mondada y harina. Est� formado principalmente por salvado y parte del endosper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 C�scaras y salvado de av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obtenido durante la transformaci�n de avena tamizada en avena mondada. Est� formado principalmente por c�scaras y salv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Cebada. Granos de Hordeum vulgare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 Harinillas de cebada. Subproducto obtenido durante la transformaci�n de cebada tamizada y descascarillada en cebada mondada, s�mola o har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7 Prote�na de cebada. Subproducto desecado de la almidoner�a de ceb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ido principalmente de prote�na obtenida durante la separaci�n del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8 Arroz partido. Subproducto obtenido al preparar arroz pulido o arroz glaseado Oryza sativa L. Constituido esencialmente por granos peque�os o parti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Salvado de arroz (more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obtenido en el primer pulimento del arroz descascarillado. Constituido principalmente por pel�culas plateadas, part�culas de la capa de aleurona, endospermo y g�rme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Salvado de arroz (blanco). Subproducto obtenido en el segundo pulimento del arroz descascarillado. Constituido principalmente por part�culas de endospermo, capa de aleurona y g�rme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 Salvado de arroz con carbonato c�lc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l pulimento del arroz descascarill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ido principalmente por pel�culas plateadas, part�culas de la capa de aleurona, endospermo, g�rmenes y cantidades variables de carbonato c�lcico procedente del proceso de fabri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Carbonato c�lc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 Harina forrajera de arroz precoc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l pulimento del arroz precocido descascarillado. Constituido principalmente por pel�culas plateadas, part�culas de la capa de aleurona, endospermo, g�rmenes y cantidades variables de carbonato c�lcico procedente del proceso de fabric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Carbonato c�lc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 Arroz forrajero molido. Producto obtenido mediante la molienda de arroz forrajero constituido bien por granos verdes sin madurar o de aspecto gredoso mediante cribado durante la fabricaci�n de arroz descascarillado, bien por granos de arroz normales descascarillados, manchados o amaril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4 Torta de presi�n de germen de arro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presi�n a partir de germen de arroz que conserve adheridas partes del endospermo y de la cubier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5 Torta de extracci�n de germen de arro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germen de arroz que conserva adheridas partes del endospermo y de la cubier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6 Almid�n de arroz. Almid�n de arroz t�cnicamente puro.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7 Mijo. Granos de Panicum miliaceum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8 Centeno. Granos de Secale cereale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9 Harinillas de centeno(1). Subproducto de la fabricaci�n de harina de centeno previamente tamizado. Constituido principalmente por part�culas de endospermo, con finos fragmentos de envolturas y algunos residuos de gra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0 Harina forrajera de cente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fabricaci�n de harina de centeno previamente tamizado. Constituido principalmente por fragmentos de envolturas y part�culas de grano del que se ha eliminado menos endospermo que en el caso del salvado de cente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1 Salvado de centeno. Subproducto de la fabricaci�n de harina de centeno previamente tamizado. Constituido principalmente por fragmentos de envolturas y por part�culas de grano del que se ha eliminado la mayor parte del endosper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2 Sorgo. Granos de Sorghum bicolor (L). Moench s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3 Trigo. Granos de Triticum aestivum L., Triticum durum Des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tras variedades de tr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4 Harinillas de trigo(2). Subproducto de la fabricaci�n de harina a partir de granos de trigo o de espelta descascarillada previamente tamizados. Constituido principalmente por part�culas de endospermo con finos fragmentos de envolturas y algunos residuos de gran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5 Harina forrajera de trigo. Subproducto de la fabricaci�n de harina a partir de granos de trigo o de espelta descascarillada previamente tamizados. Constituido principalmente por fragmentos de envolturas y por part�culas de grano del que se ha eliminado menos endospermo que en el caso del salvado de tr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6 Salvado de trigo(3). Subproducto de la fabricaci�n de harina a partir de granos de trigo o de espelta descascarillada previamente tamizados. Constituido principalmente por fragmentos de envolturas y por part�culas de grano del que se ha eliminado la mayor parte del endosper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7 G�rmenes de trigo. Subproducto de la moliner�a constituido esencialmente por g�rmenes de trigo, aplastados o no, que a�n pueden conservar adheridos fragmentos del endospermo y de la envolt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8 Gluten de trigo. Subproducto obtenido de la fabricaci�n de almid�n y de gluten de trigo. Constituido por salvado, al que se ha retirado parcialmente el germen o no, y por gluten, a los que se pueden a�adir peque�as cantidades de partidos de trigo resultantes del cribado de los granos y muy peque�as cantidades de residuos de la hidr�lisis del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9 Alimento de gluten de tri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obtenido de la fabricaci�n de almid�n y de gluten de trigo. Constituido por salvado, al que se ha retirado parcialmente el germen o no, y por gluten, a los que se pueden a�adir muy peque�as cantidades de partidos de trigo resultantes del cribado de los granos y muy peque�as cantidades de residuos de la hidr�lisis del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0 Almid�n de trigo. Almid�n de trigo t�cnicamente puro.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1 Almid�n de trigo pregelatiniz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compuesto de almid�n de trigo, en gran medida pregelatinizado mediante tratamiento t�rm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2 Espelta. Granos de espelta Triticum spelta L., Triticum dioccum Schrank, Triticum monococc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3 Tritical. Granos del h�brido de Triticum X Se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4 Ma�z. Granos de Zea Mays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5 Harinillas de ma�z(4). Subproducto de la fabricaci�n de harina o de s�mola de ma�z. Constituido principalmente por fragmentos de envolturas y por part�culas de grano del que se ha eliminado menos endospermo que en el caso del salvado de ma�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6 Salvado de ma�z. Subproducto de la fabricaci�n de harina o de s�mola de ma�z. Constituido principalmente por envolturas as� como por fragmentos de g�rmenes de ma�z, con algunas part�culas de endosper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7 Torta de presi�n de g�rmenes de ma�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presi�n a partir de g�rmenes de ma�z secos o h�medos que a�n pueden conservar adheridas partes de la testa y del endosper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8 Torta de extracci�n de g�rmenes de ma�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g�rmenes de ma�z secos o h�medos que a�n pueden conservar adheridas partes de la testa y del endosper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9 Alimento de gluten de ma�z(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almidoner�a de ma�z por v�a h�me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 constituido por salvado, por gluten y por la adici�n de residuos del cribado del ma�z, en una proporci�n no superior al 15 por 100 en peso, e incluso de residuos procedentes de las aguas de remojo del ma�z, utilizadas para la producci�n de alcohol u otros derivados del almid�n. Adem�s, el producto puede contener residuos de la extracci�n del aceite de germen de ma�z igualmente por v�a h�me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, cuando T 4,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0 Gluten de ma�z. Subproducto desecado de la almidoner�a de ma�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ido principalmente por el gluten obtenido durante la separaci�n del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1 Almid�n de ma�z. Almid�n de ma�z t�cnicamente puro.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2 Almid�n de ma�z pregelatinizado(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compuesto de almid�n de ma�z, en gran medida pregelatinizado mediante tratamiento t�rm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3 Raicillas de malta. Subproducto de malter�a constituido principalmente por raicillas desecadas de cereales germin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4 Residuos desecados de cervecer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cervecer�a obtenido por desecaci�n de residuos de cereales malteados o no malteados y de otros productos amil�ce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5 Residuos desecados de destiler�a(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destilaci�n del alcohol obtenido por desecaci�n de residuos s�lidos de grano fermen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6 Residuos oscuros de destiler�a(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destilaci�n del alcohol obtenido por desecaci�n de residuos s�lidos de grano fermentado al que se ha a�adido una parte del jarabe o de las aguas de lavado evapor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os productos que contengan m�s del 40 por 100 de almid�n podr�n denominarse "ricos en almid�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Los productos que contengan m�s del 40 por 100 de almid�n podr�n denominarse "ricos en almid�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Cuando este ingrediente haya sido sometido a una molienda m�s fina, se podr� a�adir la palabra "fino" al nombre o sustituir el nombre por la denominaci�n correspond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Los productos que contengan m�s del 40 por 100 de almid�n podr�n denominarse "ricos en almid�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Esta denominaci�n puede sustituirse por "gluten feed" de ma�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Esta denominaci�n puede sustituirse por "almid�n de ma�z extruid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La especie de cereal puede a�adirse a la denomin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Esta denominaci�n puede sustituirse por "l�as y solubles de destiler�a". La especie de cereal puede a�adirse a la denomin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millas oleaginosas, frutos oleaginosos, sus productos y subprodu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1 Torta de presi�n de cacahuete parcialmente decort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presi�n a partir de cacahuetes parcialmente decorticados Arachis hypogaea L. y otras especies de Arachis (contenido m�ximo de fibra bruta: 16 por 100 de la materia sec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2 Harina de extracci�n de cacahuete parcialmente decort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cacahuetes parcialmente decorticados (contenido m�ximo de fibra bruta: 16 por 100 de la materia sec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3 Torta de presi�n de cacahuete decort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presi�n a partir de cacahuetes decortic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4 Harina de extracci�n de cacahuete decort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cacahuetes decortic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5 Semilla de colza (1). Semillas de colza Brassica napus L. ssp. Oleifera (Metzg.) Sinsk., de colza india Brassica napus L. var. Glauca (Roxb.) O.E. Schulz y de colza Brassica napa L. s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ifera (Metzg.) Sinsk (pureza bot�nica m�nima: 94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6 Torta de presi�n de semilla de colza 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presi�n a partir de semillas de colza (pureza bot�nica m�nima: 94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7 Harina de extracci�n de semilla de colza 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semillas de colza (pureza bot�nica m�nima: 94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8 C�scaras de colza. Subproducto obtenido durante el decorticado de la col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9 Harina de extracci�n de c�rtamo parcialmente decort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semillas de c�rt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hamus tinctorius L. Parcialmente decort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 Torta de presi�n de copra. Subproducto de la industria extractora de aceite obtenido por presi�n de la m�dula desecada (endospermo) y la cascarilla externa (tegumento) de la semilla de la palma de coco Cocos nucifera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 Harina de extracci�n de cop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la m�dula desecada (endospermo) y la cascarilla externa (tegumento) de la semilla de la palma de co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2 Torta de presi�n de palmi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presi�n a partir de nueces de palma Elaeis guineensis Jacq., Corozo oleifera (H.B.K.) L.H. Bai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aeis melanococca auct.) de las que se habr� eliminado toda la corteza le�osa po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 Harina de extracci�n de palmi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nueces de palma de las que se habr� eliminado toda la corteza le�osa po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4 Habas de soja tostada. Habas de soja Glycine max. (L.) Merr. Sometidas a un tratamiento t�rmico adecuado (actividad ure�sica m�xima de 0'4 mg N/g x min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5 Harina de extracci�n de soja tost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y un tratamiento t�rmico adecuado a partir de las habas de soja (actividad ure�sica m�xima de 0'4 mg N/g x min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Celulosa bruta, cuando T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6 Harina de extracci�n de soja tostada y decort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y tratamiento t�rmico adecuado a partir de habas de soja decorticadas (contenido m�ximo de fibra bruta: 8 por 100 de la materia seca) (actividad ure�sica m�xima de 0'5 mg N/g x min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7 Concentrado de prote�na de so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obtenido por extracci�n de habas de soja decorticadas que hayan sido sometidas a una nueva extracci�n para reducir el porcentaje de extracto no nitroge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8 Aceite vegetal(2). Aceite obtenido a partir de vegetales. Humedad, cuando T 1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9 C�scaras de (haba de) so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obtenido durante el decorticado de las habas de so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0 Semillas de algod�n. Semillas de algod�n Gossypium spp. Exentas de fibras. 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1 Harina de extracci�n de semilla de algod�n parcialmente decort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semillas de algod�n parcialmente decorticadas y exentas de fibras (contenido m�ximo de fibra bruta: 22'5 por 100 de la materia sec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2 Torta de presi�n de semilla de algo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presi�n a partir de semillas de algod�n exentas de fib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3 Torta de presi�n de n�ger. Subproducto de la industria extractora de aceite obtenido por presi�n a partir de semillas de n�ger Guizotia abyssinica (L.f) Cass. (ceniza insoluble en HCl: m�ximo 3'4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4 Semilla de girasol. Semillas del girasol Helianthus annuus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5 Harina de extracci�n de semilla de giras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semillas de giras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6 Harina de extracci�n de girasol parcialmente decort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semillas de girasol parcialmente decorticadas (contenido m�ximo de fibra bruta: 27'5 por 100 de la materia sec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7 Semillas de lino. Semillas de lino Linum usitatissimum L. (pureza bot�nica m�nima: 93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8 Torta de presi�n de lino. Subproducto de la industria extractora de aceite obtenido por presi�n a partir de semillas de lino (pureza bot�nica m�nima: 93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9 Harina de extracci�n de l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semillas de lino (pureza bot�nica m�nima: 93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0 Orujo de aceituna deshues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tras el prensado de aceitunas Olea europaea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nto todo lo posible de fragmentos de hu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1 Torta de presi�n de s�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presi�n a partir de semillas de s�samo Sesamum indicum L. (ceniza insoluble en HCl: m�ximo 5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Gras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2 Harina de extracci�n de cacao parcialmente decort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industria extractora de aceite obtenido por extracci�n a partir de habas de cacao desecadas y tostadas Theobroma cacao L. de las que se ha eliminado parte de la cascari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3 Cascarilla de cacao. Tegumentos de habas de cacao Theobroma cacao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cadas y tost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n su caso, esta denominaci�n pude completarse con las palabras "bajo contenido de glucosinolatos". Se aplicar� la definici�n de bajo contenido de glucosinolatos que figura en la normativa comuni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La especie vegetal debe a�adirse a la denomin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millas de leguminosas, sus productos y subprodu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1 Garbanzos. Semillas de Cicer arietinum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2 Torta de extracci�n de harina de gu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procedente de la extracci�n del muc�lago de las semillas de Cyamopsis tetragonoloba (L.) Ta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3 Yeros. Semillas de Ervum ervilia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4 Almortas(1). Semillas de Lathyrus sativus L., sometidas al tratamiento t�rmico adecu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5 Lentejas. Semillas de Lens culinaris a.o. Medi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6 Altramuces dulces. Semillas de Lupinus spp., con bajo contenido de semilla amar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7 Jud�as tostadas. Semillas de Phaseolus o Vigna spp. sometidas a un tratamiento t�rmico adecuado para eliminar las lecitinas t�xi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8 Guisantes. Semillas de Pisum s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9 Harinillas de guisantes. Subproducto de la fabricaci�n de harina de guis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ido principalmente por part�culas del cotiled�n y, en menor medida, por pie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0 Salvado de guisantes. Subproducto de la fabricaci�n de harina de guis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ido principalmente por hollejos desprendidos durante la deshollejadura y limpieza de los guis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1 Habas y haboncillos. Semillas de Vicia faba L. spp. faba var. Equina 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var. minuta (Alef.) Mans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2 Alverja. Semillas de Vicia monanthos Des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3 Vezas. Semillas de Vicia sativa L. var. sativa y otras varied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sta denominaci�n debe completarse con una indicaci�n del tipo de tratamiento t�rmico apl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ub�rculos, ra�ces, sus productos y subprodu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1 Pulpa de remolacha (azucarer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fabricaci�n del az�car constituido por trozos extra�dos y desecados de remolacha azucarera Beta vulgaris L. ssp. Vulgaris var. altissima Doell (contenido m�ximo de ceniza insoluble en HC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5 por 100 de la materia sec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insoluble en HCl, cuando T 3,5 por 100 de la materia s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�car total expresado en sacarosa, cuando T 10,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2 Melazas de remolacha (azucarer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constituido por el residuo de jarabe recogido durante la fabricaci�n o el refinado del az�car procedente de remolachas azucare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�car total expresado en saca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T 2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3 Pulpa de remolacha (azucarera) melaz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de la fabricaci�n del az�car compuesto por pulpas desecadas de remolacha azucarera con adici�n de melazas (contenido m�ximo de ceniza insoluble en HCl: 4,5 por 100 de la materia sec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�car total expresado en saca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insoluble en HCl, cuando T 3,5 por 100 de la materia s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4 Vinazas de remolacha (azucarer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obtenido tras la fermentaci�n de melazas de remolacha en la fabricaci�n del alcohol, la levadura, el �cido c�trico u otras sustancias org�ni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T 3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5 Az�car (de remolacha)(1). Az�car extra�do de remolacha azucarera. Saca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6 Patata dulce. Tub�rculos de Ipomoea batatas (L.) Poir, con independencia de su present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7 Mandioca(2). Ra�ces de Manihot esculenta Crantz, con independencia de su presentaci�n (contenido m�ximo de ceniza insoluble en HCl: 4,5 por 100 de la materia sec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insoluble en HCl, cuando T 3,5 por 100 de la materia s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8 Almid�n de mandioca pregelatinizado(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 obtenido de ra�ces de mandioca muy expandidas por la aplicaci�n de un tratamiento t�rmico adecu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9 Pulpa de patata. Subproducto de feculer�a de Solanum tuberosum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0 F�cula de patata. F�cula de patata t�cnicamente pura. 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1 Prote�na de patata. Subproducto desecado de feculer�a constituido, principalmente, por sustancias prote�nicas procedentes de la separaci�n de la f�c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2 Copos de patata. Producto obtenido mediante secado rotativo de patatas lavadas, peladas o sin pelar coci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 Jugo de patata concent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o de la feculer�a de la patata, de la que se ha extra�do una parte de las prote�nas y del agu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4 F�cula de patata hinch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constituido por f�cula de patata, pregelatinizado en gran pa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sta denominaci�n puede sustituirse por "sacaros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sta denominaci�n puede sustituirse por "tapioc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Esta denominaci�n puede sustituirse por "almid�n de tapioc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tras semillas y frutas, sus productos y subprodu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1 Harina de algarroba (garrof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btenido por trituraci�n del fruto seco (vainas) del algarrobo Ceratonia siliqua L., del que se han eliminado las semil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2 Pulpa de c�tricos. Subproducto obtenido mediante prensado de c�tr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rus spp. durante la elaboraci�n de zu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3 Hollejo de fruta(1). Subproducto obtenido mediante prensado durante la elaboraci�n de zumo de fruta de pepita o de hu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4 Pulpa de tomate. Subproducto obtenido mediante prensado de to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num lycopersicum Karst. Durante la elaboraci�n de zu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5 Torta de extracci�n de granilla de u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obtenido de la extracci�n del aceite de granilla de u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, cuando 4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6 Pulpa de uva. Orujo de uva, desecado r�pidamente tras la extracci�n del alcohol y, en la medida de lo posible, sin escobajos ni granilla de u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, cuando 2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7 Granilla de uva. Granillas extra�das del orujo de uva de las que no se habr� eliminado el ace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, cuando 45 po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especie de la fruta puede a�adirse a la denomin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orrajes y forrajes gros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1 Harina de alfalfa(1). Producto obtenido por desecaci�n y molienda de alfalfa joven Medicago sativa L. y Medicago varia Marty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, no obstante, puede contener hasta un 20 por 100 de tr�bol joven u otras plantas forrajeras que hayan sido desecadas y molidas al mismo tiempo que la alfalf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insoluble en HCl, cuando 3,5 por 100 de materia s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2 Residuos de alfalfa. Subproducto obtenido al extraer jugo de alfalfa mediante prens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3 Concentrado prote�nico de alfalf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btenido por desecaci�n artificial de fracciones de jugo de alfalfa obtenido mediante prensado, que ha sido centrifugado y sometido a tratamiento t�rmico para precipitar las prote�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te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4 Harina de tr�bol(1). Producto obtenido por desecaci�n y molienda de tr�bol joven Trifolium spp. que, no obstante, puede contener hasta un 20 por 100 de alfalfa joven u otras plantas forrajeras que hayan sido desecadas y molidas al mismo tiempo que el tr�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insoluble en HCl, cuando 3,5 por 100 de materia s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5 Harina de hierba(1)(2). Producto obtenido por desecaci�n y molienda de plantas forrajeras j�ve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insoluble en HCl, cuando 3,5 por 100 de materia s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6 Paja de cereales (3). Paja de cere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7 Paja de cereales tratada (4) Producto obtenido mediante un tratamiento adecuado de la paja de los cere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o, si ha sido tratado con NaO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l t�rmino "harina" puede sustituirse por "pellets". El m�todo de desecaci�n tambi�n podr� indicarse en la denomin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La especie de las plantas forrajeras puede indicarse en la denomin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La especie de cereal debe indicarse en la denomin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Esta denominaci�n debe completarse con una indicaci�n de la naturaleza del tratamiento qu�mico efectu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tras plantas, sus productos y subprodu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1 Melaza de ca�a (de az�c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compuesto de residuos de jarabes recogidos durante la elaboraci�n o el refinado de az�car de ca�a Saccharum officinarum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�car total expresado en saca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3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2 Vinaza de ca�a (de az�c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ducto obtenido tras la fermentaci�n de melazas de ca�a en la fabricaci�n del alcohol, levadura, �cido c�trico u otras sustancias org�ni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3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3 Az�car (de ca�a)(1) Az�car extra�do de ca�a de az�car. Saca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4 Harina de algas. Producto obtenido por desecaci�n y trituraci�n de algas, en especial, de algas pardas. Este producto podr� haber sido lavado para reducir su contenido de y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sta denominaci�n puede sustituirse por "sacaros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roductos l�ct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1 Leche desnatada en pol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btenido por eliminaci�n del agua contenida en leche de la que se ha eliminado la mayor parte de la gr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2 Mazada en polvo. Producto obtenido por eliminaci�n del l�quido que queda tras fabricar mantequi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t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6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3 Suero de leche en polvo. Producto obtenido por eliminaci�n del l�quido que queda tras la fabricaci�n de queso, cuajada y case�na o procedimientos simil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t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4 Suero de leche parcialmente delactosado en pol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btenido por eliminaci�n del agua contenida en suero de leche del cual se ha extraido una parte de la lact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t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5 Prote�na de suero en polvo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btenido por eliminaci�n del agua contenida en los compuestos prote�nicos extra�dos del suero o de la leche mediante tratamientos f�sicos o qu�mic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6 Case�na en polvo. Producto obtenido de la leche desnatada o del suero de mantequilla por eliminaci�n del agua contenida en case�na precipitada utilizando �cidos o cua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7 Lactosa en polvo. El az�car extra�do de la leche o del suero mediante purificaci�n y eliminaci�n del agu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t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sta denominaci�n puede sustituirse por "lactoalb�mina en polv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roductos de animales terres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dos en la alimentaci�n de animales distintos de los de granja mantenidos, cebados o criados para la producci�n de alime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1 Harina de carne(1). Producto obtenido por calentamiento, desecaci�n y molturaci�n de animales terrestres de sangre caliente enteros o de parte de �stos, de los que la grasa podr� haber sido parcialmente extra�da o eliminada por medios f�sicos. El producto debe estar pr�cticamente exento de cascos, cuernos, cerdas, pelos y plumas, as� como del contenido del aparato digestivo (contenido m�nimo de prote�na bruta: 50 por 100 de la materia seca) (contenido m�ximo de f�sforo tot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2 Harina de carne y huesos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btenido por calentamiento, desecaci�n y molturaci�n de animales terrestres de sangre caliente enteros o de partes de �stos, de los que la grasa podr� haber sido parcialmente extra�da o eliminada por medios f�sicos. El producto debe estar pr�cticamente exento de cascos, cuernos, cerdas, pelos y plumas, as� como del contenido del aparato digest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3 Harina de huesos. Producto obtenido por calentamiento, desecaci�n y molturaci�n fina de huesos de los que se haya extra�do o eliminado la mayor parte de la grasa, que procedan de animales terrestres de sangre caliente. El producto debe estar pr�cticamente exento de cascos, cuernos, cerdas, pelos y plumas, as� como del contenido del aparato digest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4 Chicharrones. Producto residual de la elaboraci�n de sebo y de otras grasas de origen animal obtenidas por extracci�n o por medios f�sic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5 H a r i n a d e a v e s d e corral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btenido por calentamiento, desecaci�n y molturaci�n de subproductos de aves de corral sacrificadas. El producto debe estar pr�cticamente exento de plu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insoluble en HCl, cuando 3,3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6 Harina de plumas hidroliz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btenido por hidr�lisis, desecaci�n y molturaci�n de plumas de aves de cor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insoluble en HCl, cuando 3,4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7 Harina de sangre. Producto obtenido por desecaci�n de la sangre de animales de sangre caliente sacrificados. El producto debe estar pr�cticamente exento de sustancias extra�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dos en la alimentaci�n de todos los anim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8 Grasas animales(2). Producto compuesto de grasas de animales terrestres de sangre cal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1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os productos con m�s de un 13 por 100 de grasa en materia seca deber�n denominarse "ricos en grasa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sta denominaci�n puede completarse con una indicaci�n m�s precisa del tipo de grasa animal seg�n su origen o su m�todo de obtenci�n (sebo, manteca, grasa de hueso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escados, otros animales marinos, sus productos y subprodu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dos en la alimentaci�n de animales distintos de los rumi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1 Harina de pescado (1). Producto obtenido por transformaci�n de pescados enteros o de partes de �stos, de los que se podr� haber extra�do parte del aceite y a los que se podr�n haber a�adido de nuevo solubles de pes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 bruta, cuando 2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2 Solubles de pescado concentr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btenido durante la elaboraci�n de la harina de pescado, separado y estabilizado mediante acidificaci�n o dese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dos en la alimentaci�n de todos los anim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3 Aceite de pescado. Aceite obtenido a partir de peces o partes de peces. Humedad, cuando 1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4 Aceite de pescado refinado e hidrogen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ite obtenido a partir de peces, refinado y sometido a hidrogen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ice de yo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edad, cuando 1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os productos con un contenido de prote�na bruta en materia seca superior al 75 por 100 deber�n denominarse "ricos en prote�na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iner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1 Carbonato de calcio(1). Producto obtenido por la molturaci�n de sustancias que contienen carbonato de calcio, tales como caliza, conchas de ostras o mejillones o por precipitaci�n de una soluci�n �c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o. Ceniza insoluble en HCl, cuando T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2 Carbonato de calcio y magnes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zcla natural de carbonatos de calcio y de magnesio. Calcio. Magnes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3 Algas marinas calizas ("Ma�rl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de origen natural obtenido a partir de algas calizas trituradas o granul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o. Ceniza insoluble en HCl, cuando T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4 �xido de magnesio. �xido de magnesio t�cnicamente puro (MgO). Magnes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5 Sulfato de magnesio. Sulfato de magnesio t�cnicamente puro (MgSO4.7H2O). Magnesio. Azuf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6 Fosfato dic�lcico(1)(2). Fosfato mono�cido de calcio precipitado procedente de huesos o sustancias inorg�nicas (CaHPO4.xH2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o. F�sforo to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7 Fosfato monodic�lcico. Producto obtenido qu�micamente y compuesto de cantidades iguales de fosfato dic�lcico y monoc�lcico [CaHPO4-Ca(H2PO4)2.H2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sforo total. Cal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8 Fosfato de roca desfluo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btenido por la molturaci�n de fosfatos naturales purificados y adecuadamente desfluor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sforo total. Cal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09 Harina de huesos desgelatinizados(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esos esterilizados, desgelatinizados y triturados de los que se ha extra�do la gr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sforo total. Cal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0 Fosfato monoc�lcico. Bi (fosfato dihidrogenado) c�lcico t�cnicamente puro [Ca(H2PO4)2.xH2O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sforo total. Calc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1 Fosfato c�lcico-magn�s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fato c�lcico-magn�sico t�cnicamente puro. Calcio. Magnesio. F�sforo to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2 Fosfato monoam�nico. Fosfato monoam�nico t�cnicamente puro (NH4H2PO4). Nitr�geno total. F�sforo to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3 Cloruro de sodio(1). Cloruro de sodio t�cnicamente puro o producto obtenido por molturaci�n de sustancias en que el cloruro de sodio se presenta naturalmente, como la sal gema o la sal mar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4 Propionato de magnesio. Propionato de magnesio t�cnicamente puro. Magnes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5 Fosfato de magnesio. Producto constituido por fosfato de magnesio t�cnicamente puro (MgHPO4.H2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sforo total. Magnes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6 Fosfato de sodio, calcio y magnes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constituido por fosfato de sodio, calcio y magnes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sforo total. Magnes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o. So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7 Fosfato monos�dico. Fosfato monos�dico t�cnicamente puro (NaH2PO.H2O). F�sforo total. So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8 Bicarbonato de sodio. Bicarbonato de sodio t�cnicamente puro (NaHCO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naturaleza del producto de origen puede sustituir a la denominaci�n o incluirse en ella y el proceso de elaboraci�n puede indicarse en la denomina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l fosfato dic�lcico procedente de huesos s�lo est� permitido en la alimentaci�n de animales distintos de los rumiantes (3) La harina de huesos desgelatinizados s�lo est� permitida en la alimentaci�n de animales distintos de los de granja mantenidos, cebados o criados para la producci�n de alimen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roductos diver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ro -(1) Denominaci�n -(2) Descripci�n -(3) Declaraci�n obligatoria -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1 Productos y subproductos de panader�a o de fabricaci�n de pastas alimenticias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 subproducto obtenido en la elaboraci�n de pan, incluidos productos de panader�a fina, galletas y pastas alimentic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Az�car total expresado en saca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2 Productos y subproductos de confiter�a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 subproducto obtenido en la elaboraci�n de dulces, incluido choco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�car total expresado en saca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3 Productos y subproductos de pasteler�a y de helader�a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o o subproducto obtenido en la elaboraci�n de productos de pasteler�a, pasteles o hel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Az�car total expresado en saca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4 �cidos grasos. Subproducto obtenido durante la desacidificaci�n mediante �lcalis o mediante destilaci�n de aceites y grasas vegetales o animales de origen no especifi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Humedad, cuando T 1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5 Sales de �cidos grasos(2). Producto obtenido mediante la saponificaci�n de �cidos grasos con hidr�xido de calcio, de sodio o de potas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a bruta. Ca (o Na o K, seg�n correspond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a denominaci�n debe modificarse o completarse para poder indicar el procedimiento agroalimentario del que se haya obtenido la materia prima aliment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La denominaci�n puede completarse con la indicaci�n de la sal obten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XO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ones relativas a la denominaci�n y declaraci�n de ciertos componentes de las materias primas no incluidos en la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materias primas para la alimentaci�n animal no incluidas en la lista del anexo II del presente Real Decreto deber�n ir acompa�adas, para su circulaci�n, de una declaraci�n obligatoria de los componentes que se indican en la segunda columna del cuadro que figura a continuaci�n, de acuerdo con lo establecido en el apartado 2 del art�culo 5 del presente Real Decr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de materia prima -(1) Declaraci�n obligatoria -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Granos de cere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roductos y subproductos de las semillas de cere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, cuando T 20 por 100. Prote�na bruta, cuando T 10 por 100. Grasa bruta, cuando T 5 por 100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emillas y frutos oleagino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roductos y subproductos de las semillas y los frutos oleagino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 cuando T 10 por 100. Grasa bruta, cuando T 5 por 100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emillas legumino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Productos y subproductos de las semillas legumino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, cuando T 10 por 100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Tub�rculos y ra�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roductos y subproductos de los tub�rculos y ra�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d�n. Fibra bruta. Ceniza insoluble en el HCl, cuando T 3,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de materia prima -(1) Declaraci�n obligatoria -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Otros productos y subproductos de la industria azucarera de remolac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, cuando T 15 por 100. Az�car total expresado en sacarosa. Ceniza insoluble en el HCl, cuando T 3,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Otras semillas y frutos, sus productos y sub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. Fibra bruta. Grasa bruta, cuando T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Forrajes, incluidos los forrajes groseros. Prote�na bruta, cuando T 10 por 100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Otras plantas, sus productos y subproductos. Prote�na bruta, cuando T 10 por 100. Fibr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Productos y subproductos de la industria azucarera de ca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ra bruta, cuando T 15 por 100. Az�car total expresado en sacaro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Productos y subproductos l�cteos. Prote�na bruta. Humedad, cuando T 5 por 100. Lactosa, cuando T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Productos derivados de animales terrestres. Prote�na bruta, cuando T 10 por 100. Grasa bruta, cuando T 5 por 100. Humedad, cuando T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Pescados y otros animales marinos, sus productos y subproduc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�na bruta, cuando T 10 por 100. Grasa bruta, cuando T 5 por 100. Humedad, cuando T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Minerales. Minerales utiliz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Otros. Prote�na bruta, cuando T 10 por 100. Fibra bruta. Grasa bruta, cuando T 10 por 100. Almid�n, cuando T 30 por 100. Az�car total expresado en sacarosa, cuando T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XO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 a que hace referencia el art�culo 9 apartado 1, p�rrafo b) del presente Real Decr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os provisionales que deber�n ser confirmados por... (nombre y direcci�n del laboratorio encargado de proceder a los an�lisis) con referencia a... (n�mero de la muestra que debe ser analizada) antes del... (indicaci�n de la fecha)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XO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ones gener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s contenidos indicados o que deban declararse se referir�n al peso del pienso compuesto tal como se encuentre, salvo indicaci�n en contr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 contenido en agua del pienso deber� declararse en los casos en que sobrep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l 7 por 100 en los piensos de lactancia y otros piensos compuestos con un contenido en productos l�cteos superior al 4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El 5 por 100 en los piensos minerales que no contengan sustancias org�ni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El 10 por 100 en los piensos minerales que contengan sustancias org�ni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El 14 por 100 en los dem�s piensos compues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caso de los piensos compuestos cuyo contenido en humedad no exceda de los l�mites mencionados en los guiones anteriores, dicho contenido podr� tambi�n declar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l contenido en cenizas insolubles en �cido clorh�drico no deber� exceder del 3,3 por 100 con respecto a la materia seca en el caso de los piensos compuestos que contengan principalmente subproductos del arroz, ni del 2,2 por 100 con respecto a la materia seca en los dem�s ca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stante, se podr� sobrepasar un contenido del 2,2 por 100 en el ca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De los piensos compuestos que contengan agentes aglutinantes minerales autoriz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De los piensos miner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De los piensos compuestos que contengan m�s de un 50 por 100 de peladuras o de pulpas de remolacha azucar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De los piensos compuestos para peces de criadero que contengan m�s de un 15 por 100 de harina de pes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siempre que dicho contenido se declare en porcentaje expresado con respecto al pienso en su estado natu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caso de los piensos compuestos cuyo contenido en cenizas insolubles en �cido clorh�drico no exceda de los l�mites mencionados en los guiones anteriores, dicho contenido podr� tambi�n declara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l contenido en hierro de los piensos de lactancia para terneros con un peso vivo inferior o igual a 70 kilogramos deber� alcanzar como m�nimo 30 miligramos por kilogramo de pienso completo, referido a un contenido de humedad del 12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i como consecuencia de los controles oficiales se comprobase una diferencia entre el resultado del control y el contenido declarado, las tolerancias aplicadas en lo que respecta a los piensos compuestos, con excepci�n de los alimentos destinados a los animales de compa��a ser�n, salvo lo dispuesto en el art�culo 12.1, por lo menos, las siguien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Si el contenido comprobado fuera inferior al contenid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 Prote�na bru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nidades para los contenidos declarados iguales o superiores al 2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0 por 100 del contenido declarado para los contenidos declarados inferiores al 20 por 100 (hasta el 10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unidad para los contenidos declarados inferiores al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2 Az�cares tot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nidades para los contenidos declarados iguales o superiores al 2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0 por 100 del contenido declarado para los contenidos declarados inferiores al 20 por 100 (hasta el 10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unidad para los contenidos declarados inferiores al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3 Almid�n y az�cares totales m�s almid�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5 unidades para los contenidos declarados iguales o superiores al 2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0 por 100 del contenido declarado para los contenidos declarados inferiores al 25 por 100 (hasta el 10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unidad para los contenidos declarados inferiores al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4 Materias grasas brut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 unidades para los contenidos declarados iguales o superiores al 1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0 por 100 del contenido declarado para los contenidos declarados inferiores al 15 por 100 (hasta el 8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8 unidades para los contenidos declarados inferiores al 8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5 Sodio, potasio y magnes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 unidades para los contenidos declarados iguales o superiores al 1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0 por 100 del contenido declarado para los contenidos declarados inferiores al 15 por 100 (hasta el 7,5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75 unidades para los contenidos declarados inferiores al 7,5 por 100 (hasta el 5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5 por 100 del contenido declarado para los contenidos declarados inferiores al 5 por 100 (hasta el 0,7 por 100) 0,1 unidades para los contenidos declarados inferiores al 0,7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6 F�sforo total y calc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2 unidades para los contenidos declarados iguales o superiores al 16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7,5 por 100 del contenido declarado para los contenidos declarados inferiores al 16 por 100 (hasta el 12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9 unidades para los contenidos declarados inferiores al 12 por 100 (hasta el 6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5 por 100 del contenido declarado para los contenidos declarados inferiores al 6 por 100 (hasta el 1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15 unidades para los contenidos declarados inferiores al 1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7 Metionina, lisina y treonin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5 por 100 del contenid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8 Cistina y tript�f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20 por 100 del contenid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Si el contenido comprobado fuera superior al contenido declara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 Humed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unidad para los contenidos declarados iguales o superiores al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0 por 100 del contenido declarado para los contenidos declarados inferiores al 10 por 100 (hasta el 5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5 unidades para los contenidos declarados inferiores al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 Cenizas brut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unidad para los contenidos declarados iguales o superiores al 1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0 por 100 del contenido declarado para los contenidos declarados inferiores al 10 por 100 (hasta el 5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5 unidades para los contenidos declarados inferiores al 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 Celulosa bru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8 unidades para los contenidos declarados iguales o superiores al 12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5 por 100 del contenido declarado para los contenidos declarados inferiores al 12 por 100 (hasta el 6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9 unidades para los contenidos declarados inferiores al 6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4 Cenizas insolubles en �cido clorh�dric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unidad para los contenidos declarados iguales o superiores al 10 por 10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0 por 100 del contenido declarado para los contenidos declarados inferiores al 10 por 100 (hasta el 4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4 unidades para los contenidos declarados inferiores al 4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Si la diferencia comprobada se opusiese a la diferencia correspondiente contemplada en los apartados 5.1 y 5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1 Prote�na bruta, materias grasas brutas, az�cares totales, almid�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ia doble de la admitida para dichas sustancias en el apartado 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sforo total, calcio, potasio, magnesio, sodio, cenizas brutas, celulosa bruta: Tolerancia triple de la admitida para dichas sustancias en los apartados 5.1 y 5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i, como consecuencia de los controles oficiales, se comprobase una diferencia entre el resultado del control y el contenido declarado, las tolerancias aplicadas en lo que respecta a los alimentos compuestos destinados a los animales de compa��a ser�n, salvo lo dispuesto en el art�culo 12.1, por lo menos las siguien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Si el contenido comprobado fuese inferior al contenido declara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1 Prote�na bru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2 unidades para los contenidos declarados iguales o superiores al 2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16 por 100 del contenido declarado para los contenidos declarados inferiores al 20 por 100 (hasta el 12,5 por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nidades para los contenidos declarados inferiores al 12,5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2 Materias grasas brut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5 unidades del contenid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Si el contenido comprobado fuese superior al contenido declara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1 Humed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 unidades para los contenidos declarados iguales o superiores al 4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7,5 por 100 del contenido declarado para los contenidos declarados inferiores al 40 por 100 (hasta el 20 por 100), 1,5 unidades para los contenidos declarados inferiores al 20 por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2 Cenizas brut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 unidades del contenid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3 Celulosa bru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unidad del contenido decla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Si la diferencia comprobada se opusiese a la diferencia correspondiente contemplada en los apartados 6.1 y 6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1 Prote�na bru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ia doble de la admitida para dicha sustancia en el apartado 6.1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2 Materias grasas brutas: tolerancia id�ntica a la admitida para dicha sustancia en el apartado 6.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3 Cenizas brutas, celulosa bruta: tolerancia triple de la admitida para dichas sustancias en los apartados 6.2.2. y 6.2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tiquetado de los piensos compuestos que contengan prote�nas animales elabor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Los piensos compuestos destinados a animales distintos de los animales de granja mantenidos, cebados o criados para la producci�n de alimentos, que contengan prote�nas animales elaboradas, tal como se definen en el art�culo 1 de la Decisi�n 2000/766/CE, del Consejo, deber�n llevar en su etiquetado la menci�n sigui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ene prote�nas animales elaboradas prohibidas en la alimentaci�n de animales de granja mantenidos, cebados o criados para la producci�n de alimento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disposici�n no se aplica a los piensos destinados a los animales de compa��a, ni a los piensos compuestos que s�lo contengan los siguientes product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he y productos l�cteos, Gelatina, de no rumiantes para el recubrimiento de los aditivos en el sentido de la Directiva 70/524 del Consejo, de 23 de noviembre, sobre los aditivos en la alimentaci�n a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 Los piensos compuestos que contengan harina de pescado, y/o fosfato dic�lcico procedente de huesos desgrasados y/o prote�nas hidrolizadas, que deber�n haberse producido de acuerdo con las condiciones descritas en las Decisiones 2001/9/CE y 2001/165/CE de la Comisi�n, deber�n llevar en su etiquetado la menci�n sigui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ene harina de pescado, y/o fosfato dic�lcico procedente de huesos desgrasados y/o prote�nas hidrolizadas, y no puede destinarse a alimento para rumian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ci�n de los constituyentes anal�t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e animal o tipo de anim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ciones obligatorias de acuerdo con el art�culo 16, apartado 1, letra f)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mentos para animales (1) Constituyentes anal�ticos y contenidos (2) Declaraciones facultativas de acuerdo con el art�culo 17, apartado 1, letra j)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nsos completos. Prote�n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s grasas bru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losa bru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izas brut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