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N APA/16/2002, de 2 de enero, por la que se establece un plan de pesca para la pesquer�a de arrastre de fondo en el Caladero Nacional del Cant�brico y Noro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glamento (CEE) 3760/92, del Consejo, de 20 de diciembre, por el que se establece un r�gimen comunitario para la pesca y la acuicultura, fija como objetivo general de la Pol�tica Pesquera Com�n, la protecci�n y conservaci�n de los recursos marinos y la organizaci�n, sobre una base sostenible, de la explotaci�n racional y responsable de los mismos, en condiciones econ�micas apropiadas para el sector, teniendo en cuenta sus repercusiones en el ecosistema marino y tomando en consideraci�n, tanto las necesidades de los productores como las de los consum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glamento (CE) 850/1998, del Consejo, de 30 de marzo, para la conservaci�n de los recursos pesqueros mediante medidas t�cnicas para la protecci�n de los juveniles de organismos marinos, establece, en su art�culo 46, que los Estados Miembros podr�n adoptar para la conservaci�n y gesti�n de las poblaciones medidas que vayan mas all� de las exigencias m�nimas definidas en dicha normativa, siempre que tales medidas sean �nicamente aplicables a los pescadores del Estado Miembro de que se trate, compatibles con el Derecho Comunitario y conformes a la Pol�tica Pesquera Com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esca de arrastre de fondo se encuentra actualmente regulada en el Caladero Nacional del Cant�brico y Noroeste por el Real Decreto 1441/1999, de 10 de septiembre. La disposici�n final segunda de dicho Real Decreto faculta al Ministro de Agricultura, Pesca y Alimentaci�n para dictar, en el �mbito de sus competencias, las disposiciones necesarias para el cumplimiento y aplicaci�n de los dispuesto en el mismo y, en particular, para regular Planes de Pesca, con normativa espec�fica y establecer vedas y fondos, justificados por el estado de los recursos, todo ello de conformidad con el informe previo de Instituto Espa�ol de Oceanograf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los informes cient�ficos disponibles ponen de manifiesto la situaci�n delicada en que se encuentran las poblaciones demersales, objetivo de la pesca de arrastre de fondo, en el caladero del Cant�brico y Noro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 se concluye un general estado de sobreexplotaci�n de la pesquer�a que indica la conveniencia de reducir progresivamente el nivel de esfuerzo de pesca que soporta la misma en su conju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sente Orden pone en vigor determinadas medidas, tales como la limitaci�n de la pesca durante la noche, con objeto de reducir el esfuerzo, la regulaci�n de determinadas caracter�sticas de los artes, adaptando su poder de pesca a las condiciones actuales del caladero, y estableciendo zonas reservadas para los aparejos tradicionales, limitando el �mbito de utilizaci�n de los artes que pueden acceder a zonas de fondos roco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das todas que posibilitar�n la recuperaci�n de los recursos demersales en el Caladero del Cant�brico y Noro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 cumplido el tr�mite de comunicaci�n a la Comisi�n previsto en el art�culo 46 del Reglamento (CE) 850/19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emitido informe preceptivo el Instituto Espa�ol de Oceanograf�a y se ha efectuado consulta previa a las Comunidades Aut�nomas del litoral Cant�brico y Noroeste y al sector pesquero afec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sente Orden se dicta de conformidad con lo establecido en el art�culo 31 de la Ley 3/2001, de 26 de marzo, de Pesca Mar�tima del Es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virtud dispon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. �mbito de apl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sente Orden es de aplicaci�n a los buques de pabell�n espa�ol, en el Caladero Nacional del Cant�brico y Noroeste, por fuera de aguas interi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. Limitaci�n del tiempo de actividad pesqu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er�odo m�ximo autorizado para el ejercicio de la pesca de arrastre ser� de dieciocho horas diarias. Las seis horas diarias de cese de la actividad deber�n corresponderse con el periodo noctu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3. Disposiciones aplicables a los artes de arras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 prohibido llevar a bordo o utilizar cualquier red de arrastre de fondo que incumpla las siguientes caracter�sti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 dimensi�n m�nima de la malla ser� igual o superior a 55 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 grosor m�ximo del torzal, de hilo sencillo, en el copo ser� de 5 mm. En el caso del torzal de hilo doble, el grosor m�ximo no superar� los 8 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 el caso de las redes con malla m�nima comprendida entre 55 mm y 70 mm. la circunferencia del copo no ser� superior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rtes de "baka": 500 ma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rtes de "pareja": 800 ma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4. Zona reservada para los artes de arrastre tradicio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 la zona que se extiende hasta las 12 millas, medidas desde las l�neas de base rectas, s�lo podr�n utilizarse artes de arrastre de "baka" y a la pareja tradicionales. Consecuentemente, dicha zona queda vedada para la utilizaci�n de artes de arrastre dotados de sistemas de "tren de bolos" y similares dise�ados para su empleo en fondos roco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s buques que, por fuera de la indicada banda de 12 millas, pretendan utilizar artes de arrastre armados con los "trenes de bolos" o similares, mencionados en el p�rrafo anterior deber�n contar con una autorizaci�n expresa expedida por la Secretar�a General de Pesca Mar�tima, que se conceder� o no en funci�n del estado de los recursos. En ning�n caso, en tanto tenga vigencia la autorizaci�n mencionada, los buques podr�n faenar, con cualquier tipo de arte de arrastre, por dentro de las 12 mi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5. Infracciones y sa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infracciones a lo dispuesto en esta Orden ser�n sancionadas de acuerdo con lo previsto por el Ley 3/2001, de 26 de marzo, de Pesca Mar�tima del Es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adicional �nica. Normas de apl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odo lo no previsto en la presente Orden ser� de aplicaci�n el Real Decreto 1441/1999, de 10 de septiembre, por el que se regula el ejercicio de la pesca con artes de arrastre de fondo en el Caladero Nacional del Cant�brico y Noro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deroga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n derogadas cuantas disposiciones de igual o inferior rango se opongan a lo establecido en la presente Orden y, expresamente, la Orden de 1 de febrero de 2001, por la que se establece una veda para determinados tipos de artes de arrastre en el Caladero Nacional del Cant�brico y Noro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. Entrada en vig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sente Orden entrar� en vigor el d�a siguiente al de su publicaci�n en el "Bolet�n Oficial del Est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id, 2 de enero de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S CA�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