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DECRETO 1953/2000, de 1 de diciembre, por el que se aprueba el Estatuto del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ituto Geol�gico y Minero de Espa�a fue el primer centro creado en Espa�a para el estudio de la geolog�a del territorio espa�ol, la formaci�n del Mapa Geol�gico Nacional, el reconocimiento de yacimientos minerales y el estudio de las aguas subterr�neas. Tiene un papel esencial en el conocimiento de los recursos naturales y del territorio, cubriendo �reas de la ciencia y la tecnolog�a que no cubren otras instituciones, y prestando un servicio continuado a las Administraciones p�blicas y a la sociedad en general. Es la instituci�n hom�loga espa�ola de instituciones similares de los pa�ses europeos y referencia de otros institutos en Iberoam�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 or�genes parten de la "Comisi�n para la Carta Geol�gica de Madrid y General del Reino", creada por Isabel II mediante Real Decreto de 12 de julio de 18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ituto se convirti� en Organismo aut�nomo a partir de la promulgaci�n de la Ley 6/1977, de 4 de enero, de Fomento de la Miner�a. Sus actividades de estudio, investigaci�n y mejora del conocimiento determinaron que fuese incluido en el �mbito de aplicaci�n de la Ley 13/1986, de 14 de abril, de Fomento y Coordinaci�n General de la Investigaci�n Cient�fica y T�cnica, que confiri� a la instituci�n su actual dimensi�n, atribuy�ndole el car�cter de organismo p�blico de investigaci�n (OPI). En este contexto pas� a denominarse Instituto Tecnol�gico y Geominero de Espa�a en virtud del Real Decreto 1270/1988, de 28 de octubre, por el que se determina la estructura org�nica b�sica del Ministerio de Industria y Energ�a. Sin embargo, la denominaci�n originaria del organismo -Instituto Geol�gico y Minero de Espa�a- parece m�s adecuada para exponer el conjunto de actividades desarrolladas por este Instituto. Por esta raz�n parece oportuno volver a restituir al organismo su denominaci�n primig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r�cter de Organismo aut�nomo y su actuaci�n al amparo de la Ley 13/1986 han sido elementos esenciales para la potenciaci�n y desarrollo del organismo, para el cumplimiento de sus fines y para la definici�n de su programa central de actividades de forma acompasada a las necesidades de cada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 actividades y �mbito de actuaci�n aparecen configuradas en diversas disposiciones de distinto rango legal, entre las que destaca la Ley 22/1973, de 21 de julio, de Minas, y el art�culo 42 y la disposici�n adicional sexta de la Ley 29/1985, de 2 de agosto, de Agu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y 6/1997, de 14 de abril, de Organizaci�n y Funcionamiento de la Administraci�n General del Estado, regul� el r�gimen de los Organismos aut�nomos y dispuso que se seguir�an rigiendo por la normativa hasta entonces vigente, entretanto se procediese a su adaptaci�n a las previsiones contenidas en dicha n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y 50/1998, de 30 de diciembre, en su art�culo 61, dispone que los organismos p�blicos de Investigaci�n a que se refiere el art�culo 13 de la Ley 13/1986, de 14 de abril, de Fomento y Coordinaci�n General de la Investigaci�n Cient�fica y T�cnica, adoptar�n la configuraci�n de Organismo aut�nomo, establecida en el art�culo 43.1 a) de la Ley 6/1997, de 14 de abril, con una serie de peculiaridades en materia de personal y de r�gimen econ�mico, disponiendo asimismo que el Gobierno, a iniciativa de los Ministerios de adscripci�n respectivos, y a propuesta conjunta de los Ministros de Administraciones P�blicas y de Hacienda, aprobar� los Estatutos de cada uno de dichos organi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onsecuencia, el presente Real Decreto tiene por objeto aprobar el Estatuto del organismo con la denominaci�n de Instituto Geol�gico y Minero de Espa�a, que contempla la naturaleza y funciones, su Consejo Rector, sus �rganos directivos, su estructura y organizaci�n, as� como lo relativo a su patrimonio, r�gimen econ�mico-financiero y d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 virtud, a iniciativa de la Ministra de Ciencia y Tecnolog�a, a propuesta conjunta de los Ministros de Hacienda y de Administraciones P�blicas, de acuerdo con el Consejo de Estado y previa deliberaci�n del Consejo de Ministros en su reuni�n del d�a 1 de diciembre de 2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P O N G 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. Denominaci�n del Instit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ituto Tecnol�gico Geominero de Espa�a pasa a denominarse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. Estatuto del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prueba el Estatuto del Instituto Geol�gico y Minero de Espa�a (IGME), cuyo texto articulado se inserta a continu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adicional �nica. Cambio de denominaci�n de los �rganos del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recci�n de Geolog�a y T�cnicas B�sicas, la Direcci�n de Aguas Subterr�neas y Geotecnia y la Direcci�n de Recursos Minerales pasan a denominarse, respectivamente, Direcci�n de Geolog�a y Geof�sica, Direcci�n de Hidrogeolog�a y Aguas Subterr�neas y Direcci�n de Recursos Minerales y Geo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transitoria �nica. Unidades y puestos de trabajo con nivel org�nico inferior a Subdirecci�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unidades y puestos de trabajo con nivel org�nico inferior a Subdirecci�n General encuadrados en las unidades afectadas por el presente Real Decreto continuar�n subsistentes y ser�n retribuidos con cargo a los mismos cr�ditos presupuestarios, hasta que se adapten las correspondientes relaciones de puestos de trabajo que, en ning�n caso, podr�n suponer incremento de gast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derogatoria �nica. Derogaci�n norm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dan derogados el Real Decreto 2402/1977, de 17 de junio, sobre organizaci�n, funciones y dotaci�n del Instituto Geol�gico y Minero de Espa�a ; el Real Decreto 450/1979, de 20 de febrero, por el que se aprueba el Reglamento Org�nico del Instituto Geol�gico y Minero de Espa�a, y el Real Decreto 3389/1983, de 30 de noviembre, por el que se modifica el art�culo 5 del Real Decreto 2402/1977, de 17 de junio, sobre organizaci�n, funciones y dotaci�n del Instituto Geol�gico y Minero de Espa�a, y cuantas disposiciones de igual o inferior rango en lo que se opongan a lo establecido en el presente Real Dec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primera. Normas de desarr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itular del Ministerio de Ciencia y Tecnolog�a dictar� las normas necesarias para el desarrollo y aplicaci�n de lo dispuesto en el presente Real Decreto, sin perjuicio de las competencias que correspondan a otros Departamentos minister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, y de acuerdo con la legislaci�n vigente, las peculiaridades en materia de acceso, adscripci�n de puestos, carrera, promoci�n y r�gimen de movilidad del personal a las que se refiere el apartado uno.a) del art�culo 61 de la Ley 50/1998, de 30 de diciembre, de Medidas Fiscales, Administrativas y del Orden Social, se regular�n mediante Real Decreto de Consejo de Minis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segunda. Modificaciones presupuesta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l Ministerio de Hacienda se llevar�n a cabo las modificaciones presupuestarias necesarias para el cumplimiento de lo previsto en el presente Real Dec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tercera. Entrada en v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esente Real Decreto entrar� en vigor el d�a siguiente al de su publicaci�n en el "Bolet�n Oficial del Esta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o en Madrid a 1 de diciembre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Vicepresidente Primero del Gobierno y Ministro de la Presid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RAJOY B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UTO DEL INSTITUTO GEOL�GICO Y MINERO DE 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eza y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. Naturaleza jur�dica, adscripci�n y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Instituto Geol�gico y Minero de Espa�a (en adelante, IGME) es un Organismo p�blico de investiga ci�n, con el car�cter de Organismo aut�nomo, de acuerdo con lo previsto en el art�culo 43.1 a) de la Ley 6/1997, de 14 de abril, de Organizaci�n y Funcionamiento de la Administraci�n General del Estado, adscrito al Ministerio de Ciencia y Tecnolog�a, a trav�s de la Secretar�a General de Pol�tica Cient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l IGME tiene personalidad jur�dica p�blica diferenciada, patrimonio y tesorer�a propios, as� como autonom�a de gesti�n y plena capacidad jur�dica y de obrar y, dentro de su esfera de competencias, le corresponden las potestades administrativas precisas para el cumplimiento de sus fines, en los t�rminos establecidos en este Estatuto, salvo la potestad expropia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sponde al Ministerio de Ciencia y Tecnolog�a, a trav�s de la Secretar�a General de Pol�tica Cient�fica, la direcci�n estrat�gica, la evaluaci�n y el control de los resultados de la actividad del IGME, sin perjuicio de las competencias atribuidas a la Intervenci�n General de la Administraci�n del Estado en cuanto a la evaluaci�n y control de resultados de los organismos p�blicos integrantes del sector p�blico est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l IGME tiene como misi�n proporcionar a la Administraci�n del Estado o de las Comunidades Aut�nomas que lo soliciten, y a la sociedad en general, el conocimiento y la informaci�n precisa en relaci�n con las ciencias y tecnolog�as de la tierra para cualquier actuaci�n sobre el terri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. R�gimen jur�d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GME se rige por las disposiciones contenidas en la Ley 13/1986, de 14 de abril, de Fomento y Coordinaci�n General de la Investigaci�n Cient�fica y T�cnica ; por la Ley 6/1997, de 14 de abril, de Organizaci�n y Funcionamiento de la Administraci�n General del Estado ; por la Ley 30/1992, de 26 de noviembre, de R�gimen Jur�dico de las Administraciones P�blicas y del Procedimiento Administrativo Com�n ; por el texto refundido de la Ley General Presupuestaria, aprobado por Real Decreto Legislativo 1091/1988, de 23 de septiembre ; por el Real Decreto Legislativo 2/2000, de 16 de junio, por el que se aprueba el texto refundido de la Ley de Contratos de las Administraciones P�blicas ; por el texto articulado de la Ley de Patrimonio del Estado, aprobado por Decreto 1022/1964, de 15 de abril ; por el art�culo 61 de la Ley 50/1998, de 30 de diciembre de Medidas fiscales, administrativas y del orden social ; por el presente Estatuto y, en general, por las normas que desarrollan las disposiciones citadas y por aquellas otras que resulten de 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3.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n funciones del Instituto Geol�gico y Minero de Espa�a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l estudio, investigaci�n, an�lisis y reconocimientos en el campo de las Ciencias y Tecnolog�as de la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a creaci�n de infraestructura de cono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 informaci�n, la asistencia t�cnico-cient�fica y el asesoramiento a las Administraciones p�blicas, agentes econ�micos y a la sociedad en general, en geolog�a, hidrogeolog�a, ciencias geoambientales, recursos geol�gicos y min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as relaciones interdisciplinares con otras �reas del saber, contribuyendo al mejor conocimiento del territorio y de los procesos que lo configuran y modifican, al aprovechamiento sostenido de sus recursos y a la conservaci�n del patrimonio geol�gico e h�d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laborar y ejecutar los presupuestos de I+D y de desarrollo de infraestructuras de conocimiento en pro gramas nacionales e internacionales, en el �mbito de sus compete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 el cumplimiento de las funciones enumeradas en el apartado anterior, el IGME llevar� a cabo las siguientes activi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studiar el terreno continental, insular y el fondo marino en cuanto sea necesario para el conocimiento del medio geol�gico e hidrogeol�gico, en sus m�ltiples vertientes, tales como sus recursos, los procesos naturales, la vulnerabilidad de la actividad humana y sus implicaciones medioambientales, entre otras, as� como realizar las correspondientes observaciones, controles e inven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aborar y publicar la Cartograf�a Geol�gica Nacional, as� como las cartograf�as tem�ticas para los programas y planes nacionales, las obras de infraestructura y la ordenaci�n del territorio, y para otros fines dentro del �mbito de actividad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ormular y desarrollar actividades en el campo de la hidrogeolog�a tendentes al mejor conocimiento, protecci�n y uso racional de los acu�feros y las aguas subterr�neas, teniendo en cuenta su funci�n geol�gica y ambi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nvestigar, desarrollar y aplicar t�cnicas de an�lisis, evaluaci�n y protecci�n contra la contaminaci�n y de restauraci�n de terrenos y acu�feros contaminados, y de uso del terreno como dep�sito de residu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alizar estudios y proyectos conducentes al establecimiento de criterios que sirvan de base para la elaboraci�n de normativas ambientales preventivas y correctoras, as� como realizar el control y seguimiento de la aplicaci�n de las medidas correctoras en lo que haga referencia al terreno y al agua subterr�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studiar los riesgos por procesos geol�gicos, as� como su previsi�n, prevenci�n y mitig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studiar y realizar inventarios y evaluar los recursos geol�gicos y minerales considerados como un recurso y un patrimonio no renovable, para propiciar su uso ordenado y compatible con su entorno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Efectuar los an�lisis y ensayos en su unidad de laboratorios para el desarrollo de las actividades propias del organismo, as� como los que le sean solicitados y en las condiciones que se establezcan en cada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Adquirir, potenciar y difundir el conocimiento cient�fico y tecnol�gico relacionado con las actividades del IGME, mediante la gesti�n y apoyo a planes, programas y proyectos de investigaci�n, formaci�n y desarrollo, proponiendo la correspondiente pol�tica de investigaci�n del Ministerio de Ciencia y Tecnolog�a, en el marco del Plan Nacional de Investigaci�n Cient�fica, Desarrollo e Innovaci�n Tecnol�gica, en las materias de competencia del Instit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Actuar como Centro Nacional de informaci�n y documentaci�n en Ciencias y Tecnolog�as de la Tierra, fomentando la existencia a nivel estatal y en relaci�n con las Comunidades Aut�nomas y Entidades locales, de bases de datos, fondos documentales y sistemas de gesti�n y tratamiento d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Elaborar y ejecutar los estudios, dict�menes, reconocimientos e informes t�cnicos solicitados por las Administraciones p�blicas y las personas f�sicas y jur�dicas, en cumplimiento de norma o acuerdo suscrito al amparo de la normativa vigente, dentro de las �reas de conocimiento del Instit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Colaborar y prestar asesoramiento t�cnico a los �rganos y organismos p�blicos de la Administraci�n General del Estado, a las Comunidades Aut�nomas y a otras entidades p�blicas y privadas para el desarrollo de programas y estudios espec�ficos, en el campo de actividad del IGME, as� como fomentar la existencia y operatividad de canales y sistemas de informaci�n adecu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Representar a la Administraci�n General del Estado en los aspectos relacionados con las actividades del IGME, en coordinaci�n con la Secretar�a de Estado de Pol�tica Cient�fica y Tecnol�gica y, en su caso, con el Ministerio de Asuntos Exteriores, ante los organismos de la Uni�n Europea y foros internacionales de investigaci�n, desarrollo e informaci�n, y en las relaciones con los institutos geol�gicos de otros pa�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Firmar acuerdos de transferencia de tecnolog�a y formaci�n relacionados con los trabajos del IGME, as� como, en su caso, patentar los resultados obte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Proponer la creaci�n y participaci�n del organismo en fundaciones, sociedades mercantiles y otras iniciativas t�cnico-empresariales que sean necesarias y de inter�s para el cumplimiento de sus fines y encomiendas, resultando de aplicaci�n lo dispuesto en el art�culo 19.1 de la Ley 13/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Coordinar y cooperar en los programas de investigaci�n internacionales, a trav�s de la Secretar�a de Estado de Pol�tica Cient�fica y Tecnol�gica, sin perjuicio de las competencias atribuidas al Ministerio de Asuntos Ex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anos de gobi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4. �rganos de gobi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s �rganos de gobierno del Instituto Geol�gico y Minero de Espa�a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rganos colegi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 Comit� de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�rganos unipers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l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 Vice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l Direct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l Consejo Rector y el Comit� de Direcci�n se regir�n por lo dispuesto en el presente Estatuto, y por lo establecido en el cap�tulo II del T�tulo II de la Ley 30/1992, de 26 de noviembre, de R�gimen Jur�dico de las Administraciones P�blicas y del Procedimiento Administrativo Com�n, y en el cap�tulo IV, T�tulo II, de la Ley 6/1997, de 14 de abril, de Organizaci�n y Funcionamiento de la Administraci�n General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5.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Consejo Rector estar� integrado por los siguientes miemb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l Presidente, que lo ser� el Secretario de Estado de Pol�tica Cient�fica y Tecnol�gica, quien podr� delegar en el Secretario general de Pol�tica Cient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 Vicepresidente, que lo ser� el Director gener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os vocales, cuyo n�mero no exceder� d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 Secretario, que lo ser� el Secretario gener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�n Vocales del Consejo R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 representante de cada uno de los siguientes Departamentos minister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Ministerio de Asuntos Ex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Ministerio de Haci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Ministerio de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Ministerio de Defe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Ministerio de Medio 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Vocales, que tendr�n, al menos, el rango de Subdirector general, ser�n designados por el titular del Ministerio de Ciencia y Tecnolog�a, a propuesta del Ministro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os representantes del Ministerio de Econom�a con rango, al menos, de Subdirector general, que ser�n designados por el titular del Ministerio de Ciencia y Tecnolog�a a propuesta del Ministro de Econom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l Director general del Instituto Geogr�fico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 Director general del Centro de Estudios y Experimentaci�n de Obras P�blicas (CE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eis representantes del Ministerio de Ciencia y Tecnolog�a, nombrados por el titular del Departamento, de los cuales cuatro deber�n pertenecer a los organismos p�blicos de investigaci�n del Depart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n representante del Comit� de Coordinaci�n Funcional de Organismos Aut�nomos de Investigaci�n y Experimentaci�n, nombrado por el titular del Ministerio de Ciencia y Tecnolog�a, a propuesta de dicho Co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n representante de la Comisi�n Interministerial de Ciencia y Tecnolog�a, nombrado por el titular del Ministerio de Ciencia y Tecnolog�a, a propuesta de dicha Comisi�n Interminis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os expertos en materias relacionadas con las competencias del organismo, nombrados por el titular del Ministerio de Ciencia y Tecnolog�a, a propuesta del Director gener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s Vocales del Consejo Rector a los que se refieren los apartado 2.c) y d) de este art�culo podr�n delegar su representaci�n en miembros de su centro directivo que tengan, al menos, el rango de Subdirect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6. Funciones d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Consejo Rector es el �rgano de gobierno que orienta y conoce las actividades del IGME, supervisa la aplicaci�n de su Estatuto y vela por el cumplimiento de sus funciones, planes y encomi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s funciones del Consejo Rector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nocer del Plan General de actividades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elar por el cumplimiento de las actividades incluidas en el Plan Anu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probar el anteproyecto de presupuestos del organismo e informar anualmente las l�neas b�sicas de su elabo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probar la Memoria anual d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nocer de los resultados de las evaluaciones internas o externas que por su iniciativa se realicen de las distintas actividades desarrolladas por 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eliberar e informar sobre todos aquellos asuntos que, afectando a la gesti�n del IGME, le sean sometidos por el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 Consejo Rector se reunir� en sesi�n ordinaria una vez al a�o, y en sesi�n extraordinaria, cuando lo juzgue necesario el Presidente o a petici�n motivada de un tercio de los v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7. El Comit� de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Comit� de Direcci�n estar� integrado por los siguientes miemb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l Director general del IGME, que ejercer� de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 Secretario general del organismo, que actuar� como Secretario del Co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os titulares de las tres Direcciones del organismo, que actuar�n como V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sponde al Comit� de Direcci�n desarrollar las directrices establecidas por el Consejo Rector, velar por su cumplimiento y, en general, colaborar con el Director en la coordinaci�n y administraci�n d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 Comit� de Direcci�n se reunir� en sesi�n ordinaria por lo menos una vez al mes y, en sesi�n extraordinaria, cuando lo juzgue necesario el Presidente o a petici�n de la mayor�a de sus miemb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l Presidente podr� convocar a las reuniones del Comit� de Direcci�n, cuando lo considere conveniente, a personas del organismo o ajenas al mismo, en calidad de asesores, por su especial relaci�n con los temas que se vayan a tr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8. El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 Presidencia del IGME corresponde al Secretario de Estado de Pol�tica Cient�fica y Tecnol�g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n funciones del Presidente la representaci�n institucional del organismo, la Presidencia de su Consejo Rector, la aprobaci�n de los gastos y la ordenaci�n de los pagos del organismo superiores a 100.000.000 de pesetas (601.012,10 euros), o la firma de contratos y convenios que supongan compromisos econ�micos superiores a 100.000.000 de pesetas (601.012,10 euros) y la rendici�n de cuentas d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9. Actos y resoluciones del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en fin a la v�a administrativa los actos y resoluciones que adopte el Presidente del Instituto Geol�gico y Minero de Espa�a en el ejercicio de sus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 los actos del Presidente cabr� interponer recurso contencioso-administrativo, sin perjuicio del recurso potestativo de reposici�n previsto en la Ley 30/1992, de 26 de noviembre, de R�gimen Jur�dico de las Administraciones P�blicas y del Procedimiento Administrativo Com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0. El Vice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 Vicepresidencia del IGME corresponde al Secretario general de Pol�tica Cient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n funciones del Vicepresidente: La sustituci�n del Presidente en los casos de ausencia, vacante o enfermedad ; y el desempe�o de cuantas funciones le sean expresamente encomendadas o delegadas por el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1. El Direct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Director general del IGME ser� nombrado y separado de su cargo mediante Real Decreto, a propuesta del Ministro de Ciencia y Tecnolo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n funciones del Directo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rigir las actuaciones del organismo de acuerdo con las directrices que establezca el Consejo Rector y su P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aborar el anteproyecto de presupuestos que haya de ser sometido a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jercer la direcci�n del personal y de los servicios d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a firma de contratos y convenios hasta una cuant�a de 100.000.000 de pesetas (601.012,10 eu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La aprobaci�n de los gastos y la ordenaci�n de los pagos del organismo hasta una cuant�a de 100.000.000 de pesetas (601.012,10 eu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stablecer los mecanismos de evaluaci�n para el mejor control de los proyectos desarrollados por 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oordinar las actividades de investigaci�n y conservaci�n de los fondos patrimoniales del Museo Geo minero, procurando la divulgaci�n cient�fica y cultural del conocimiento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esempe�ar la Vicepresidencia d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esidir el Comit� de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Desempe�ar cuantas funciones le sean expresamente encomendadas o delegadas por el Presidente o 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 Director general contar� con un Comit� Cient�fico Asesor, como �rgano de apoyo y asesoramiento para el desempe�o de sus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omit� ser� presidido por el Director general del organismo y del mismo formar�n parte cuatro investigadores del propio Instituto y seis cient�ficos nacionales o extranjeros de reconocido prestigio y acreditada experiencia, todos ellos designados por el Secretario de Estado de Pol�tica Cient�fica y Tecnol�gica, a propuesta del Director gener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anos de gesti�n, apoyo y asesorami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2. �rganos de gest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 Director general del IGME dependen las siguientes unidades con nivel org�nico de Subdirecci�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cretar�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recci�n de Geolog�a y Geof�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irecci�n de Hidrogeolog�a y Aguas Subterr�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recci�n de Recursos Minerales y Geo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 Intervenci�n Delegada en el IGME, con el nivel que se determine en la relaci�n de puestos de trabajo, estar� adscrita al Director general del organismo, sin perjuicio de su dependencia funcional de la Intervenci�n General de la Administraci�n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3. Secretar�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Secretario general tiene a su cargo los servicios comunes y de car�cter administrativo del organismo, y entre el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stionar los asuntos relacionados con los recursos humanos, incluida su formaci�n y promoci�n, as� como mantener las relaciones con sus �rganos de repres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levar a cabo los trabajos necesarios para la elaboraci�n del anteproyecto de presupuestos del organismo as� como las actuaciones que se derivan de su ejecuci�n, y, en general, de la gesti�n econ�mico-financiera de ingresos y gastos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s actividades relacionadas con el registro general, contrataci�n administrativa y gesti�n de los suminis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 mantenimiento, la conservaci�n y la seguridad del patrimonio inmobiliario del Instituto as� como de su equip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ordinar los asuntos jur�d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Gestionar y administrar las oficinas t�cnicas de proyec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laborar los informes que le encomiende la Direcci�n General as� como todas aquellas actividades que no se encuentren atribuidas expresamente a ninguna de las restantes Subdirecciones Gen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ustituir al Director general del IGME en los casos de vacante, ausencia o enferme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 Secretario general, en cuanto Secretario del Consejo Rector, le corresponden las siguientes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eparar los asuntos y documentaci�n que hayan de someterse a las deliberaciones d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evantar las actas de las sesiones y expedir certificaciones de los acuerdos adop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ramitar los acuerdos del Consejo 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4. Direcci�n de Geolog�a y Geof�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Direcci�n de Geolog�a y Geof�sica le corresponde la creaci�n y actualizaci�n de la infraestructura geol�gica necesaria para el conocimiento del territorio, sus materiales, sus recursos y sus procesos activos a trav�s, entre otras, de las siguientes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ise�ar, ejecutar y gestionar la cartograf�a geol�gica y geomorfol�gica del territorio nacional, continental, insular y de los fondos mar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alizar estudios e informes geol�gicos puntuales o de s�ntesis para el conocimiento geol�gico del territorio nacional y de su zona econ�mica exclusiva mar�tima, as� como los que se requieran para las actividades de las otras Direcciones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alizar investigaciones, estudios y trabajos geof�sicos y de teledetecci�n en apoyo de las actividades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rear y actualizar bases de datos geof�sicas para su integraci�n en las bases de datos institucionales del IGME, as� como participar en la cartograf�a geof�sica nacional, ejecutando las que, por su mayor detalle, sean de inter�s para el conocimiento geol�gico de los recursos del terr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alizar los proyectos de I + D que sean necesarios para una mejor ejecuci�n de los programas cartogr�ficos y de creaci�n de infraestructuras del conocimiento, as� como para el desarrollo de nuevos m�todos de toma de datos, an�lisis y procesado geof�sico y de teledet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studiar y catalogar el patrimonio geol�gico espa�ol, promover su conocimiento y realizar propuestas a las Administraciones p�blicas y organismos competentes, para su uso, protecci�n y gest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5. Direcci�n de Hidrogeolog�a y Aguas Subterr�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Direcci�n de Hidrogeolog�a y Aguas Subterr�neas le corresponde la ejecuci�n de estudios, investigaciones, reconocimientos y actividades en relaci�n con la hidrogeolog�a y las aguas subterr�neas, y, en especial,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mular y ejecutar programas de investigaci�n, estudio, reconocimiento y desarrollo para el conocimiento, evaluaci�n y protecci�n de las aguas subterr�neas y su funci�n geol�gica, hidrogeol�gica y ambi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studiar y analizar las interrelaciones con otras fases del ciclo del agua y los procesos geol�gicos, y los aspectos hidrogeoqu�micos e isot�picos ambientales del agua en el terr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vestigar, estudiar y desarrollar actuaciones y programas de apoyo al uso racional de los acu�feros y su incorporaci�n a la gesti�n h�drica, incluyendo el uso conjunto de aguas superficiales y subterr�neas d) Desarrollar t�cnicas y proyectos de prevenci�n, detecci�n y evaluaci�n de la contaminaci�n de las aguas subterr�neas, y de restauraci�n de los acu�feros contaminados y de los terrenos que les afe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operar y asesorar en la protecci�n y evaluaci�n de los recursos hidrogeot�rmicos y de aguas mine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laborar la cartograf�a hidrogeol�gica e hidrotem�tica incluida en los programas de actuaci�n d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Realizar estudios y ensayos para evaluar las posibles afecciones a las aguas subterr�neas por utilizaci�n del territorio como soporte de infraestructuras o para usos urbanos, agr�colas o industr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rear y actualizar las bases de datos hidrogeol�gicos para su integraci�n institu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6. Direcci�n de Recursos Minerales y Geo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Direcci�n de Recursos Minerales y Geoambiente le corresponden las investigaciones, estudios y reconocimientos en relaci�n con la creaci�n y desarrollo infraestructural del conocimiento de los recursos minerales, las implicaciones medioambientales del uso del territorio, los riesgos geol�gicos naturales y antr�picos, los procesos geol�gicos y el geoambiente a trav�s, entre otras, de las siguientes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vestigar las condiciones, procesos y modelos geol�gicos vinculados con la g�nesis de los yacimientos minerales, as� como explorar, evaluar y catalogar los indicios y yacimientos de las materias primas minerales susceptibles de aprovech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aborar y desarrollar las cartograf�as ambientales, metalogen�ticas, geoqu�micas y de rocas y minerales industriales para su integraci�n en las bases cartogr�ficas institucionales y como apoyo infraestructural a la planificaci�n de los usos del terri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ear y actualizar bases de datos geoambientales y geomineras para su integraci�n en las bases de datos institucionales, nacionales e internacionales, y para el conocimiento de los sectores industriales intere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aborar y actualizar inventarios de recursos minerales y reservas de materias primas de inter�s estrat�gico, as� como colaborar en la difusi�n de la informaci�n econ�mica del sector nacional de la industria extrac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alizar estudios e informes sobre el impacto ambiental producido por la construcci�n de nuevas infraestructuras, as� como sobre los planes de restauraci�n del espacio natural alterado por las explotaciones min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studiar y cartografiar los procesos erosivos con trascendencia singular, la desertizaci�n y los riesgos geol�gicos, as� como desarrollar y aplicar t�cnicas para prevenir y mitigar los da�os que se puedan derivar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ooperar en la investigaci�n para el uso del terreno, como soporte o dep�sito de sustancias potencialmente contaminantes, as� como realizar estudios sobre la caracterizaci�n y remediaci�n de los terrenos alterados y contami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ontribuir a la investigaci�n y estudio del cambio clim�tico a partir de la reconstrucci�n paleoclim�tica y paleoambiental, colaborando con otros organismos en la formulaci�n de los escenarios de la evaluaci�n futura y de sus efectos sobre los recursos, ecosistemas naturales y las actividades sociecon�m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7. Unidades de investigaci�n y desarr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ituto Geol�gico y Minero de Espa�a podr� contar en el ejercicio de sus competencias con otras unidades que le presten el apoyo t�cnico-cient�fico, de coordinaci�n y asistencia necesarios para el desarrollo de sus actividades. Estas unidades, por su naturaleza y funciones, podr�n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a el seguimiento, ejecuci�n o desarrollo de acuerdos o convenios de colaboraci�n con otros organismos de la Administraci�n General del Estado, otras Administraciones, universidades o centros p�blicos y privados de investigaci�n, y en los t�rminos en que dichos acuerdos se prev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 car�cter eventual y vinculadas al desarrollo de proyectos- en �reas determinadas -Oficinas de Proyectos cuya creaci�n, modificaci�n o supresi�n, en funci�n de las necesidades existentes, ser� competencia de la Direcci�n General del I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 car�cter permanente, en cuyo caso y de conformidad con lo dispuesto en el art�culo 10 de la Ley 6/1997, de 14 de abril, de Organizaci�n y Funcionamiento de la Administraci�n General del Estado, su creaci�n, modificaci�n o supresi�n se efectuar� a propuesta de la Direcci�n General del organismo, mediante Orden del titular del Ministerio de Ciencia y Tecnolog�a, con previa aprobaci�n del Ministro de Administraciones P�b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8. Comisi�n Nacional de Geolo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isi�n Nacional de Geolog�a queda adscrita al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men econ�mico y financi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9. R�gimen presupuestario, econ�mico-financiero, de contabilidad, intervenci�n 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�gimen presupuestario, econ�mico-financiero, de contabilidad, intervenci�n y control financiero ser� el establecido para los organismos aut�nomos en la Ley General Presupuestaria y dem�s disposiciones vigentes en la materia, de acuerdo, en todo caso, con las especificaciones contenidas para los organismos p�blicos de investigaci�n en el art�culo 61 de la Ley 50/1998, de 30 de diciembre, de Medidas fiscales, administrativas y del orden so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0. Patrimon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stituto Geol�gico y Minero de Espa�a contar�, para el cumplimiento de sus fines, adem�s de con su patrimonio propio, con aquellos bienes que le sean adscritos por la Administraci�n General del Estado y los bienes y derechos que adquiera en el curso de su gesti�n o que le sean incorporados por cualquier persona, p�blica o privada, y por cualquier t�tulo, que se incluir�n en el inventario de bienes y derechos del organismo y se gestionar�n de acuerdo con lo dispuesto en el art�culo 48 de la Ley 6/1997, de 14 de Abril, de Organizaci�n y Funcionamiento de la Administraci�n General del Estado ; en el texto articulado de la Ley de Patrimonio del Estado, aprobado por Decreto 1022/1964, de 15 de abril, y en las normas que las desarrollan o complemen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1. Recursos econ�m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recursos econ�micos del IGME podr�n provenir de las siguientes fu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s bienes y valores que constituyen su patrimon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os productos y rentas de dicho patrimon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s consignaciones espec�ficas que tuvieran asignadas en los Presupuestos Generales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as transferencias corrientes o de capital que procedan de las Administraciones o entidades p�blicas, por raz�n, entre otras, de prestaci�n de servicios, acuerdos, contratos, convenios, cesiones o don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Los ingresos ordinarios y extraordinarios que est� autorizado a percibir, seg�n las disposiciones por las que se ri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Las donaciones, legados u otras aportaciones de entidades privadas y de particu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Los ingresos derivados de las participaciones que tenga el organismo como accionista en las sociedades mercantiles con fines vinculados a su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ualquier otro recurso que pudiera serle atrib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2. R�gimen de contra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GME se regir� por las normas generales de contrataci�n de las Administraciones p�blicas, de acuerdo con lo previsto en el art�culo 49 de la Ley 6/1997, de 14 de abril, de Organizaci�n y Funcionamiento de la Administraci�n General del Estado. No obstante, el r�gimen de contrataci�n del organismo incluir� las especialidades previstas para los organismos p�blicos de investigaci�n en el art�culo 19 de la Ley 13/1986, de 14 de abril, de Fomento y Coordinaci�n General de la Investigaci�n Cient�fica y T�c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�TUL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men 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3. R�gimen de personal del Instituto Geol�gico y Minero 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 el cumplimiento de las funciones que tiene encomendadas, el IGME cuenta con el siguiente pers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l personal de los distintos Cuerpos y Escalas de la Administraci�n General del Estado destinados en el organ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l personal laboral fijo y temporal contratado por el IGME o que preste en �l sus servi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l personal cient�fico y t�cnico para la ejecuci�n de proyectos determinados, de conformidad con lo dispuesto en el art�culo 17.a) de la Ley 13/1986, de 14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 personal laboral contratado en pr�cticas para su especializaci�n cient�fica o t�cnica, de conformidad con lo dispuesto en el art�culo 17.b) de la Ley 13/1986, de 14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s funcionarios destinados en el IGME se regir�n por lo dispuesto en la Ley 30/1984, de 2 de agosto, de Medidas para la Reforma de la Funci�n P�blica, as� como por la normativa com�n que resulte de aplicaci�n al ejercicio de la funci�n p�blica, sin perjuicio de las peculiaridades que, para el personal cient�fico-t�cnico, puedan establec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 personal laboral se regir� por lo dispuesto en el Real Decreto Legislativo 1/1995, de 24 de marzo, por el que se aprueba el texto refundido de la Ley del Estatuto de los Trabajadores, por el convenio colectivo que resulte de aplicaci�n y por el resto de la normativa laboral a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l personal en formaci�n no tendr� vinculaci�n jur�dico-laboral con el IGME, y estar� integrado por quienes desarrollen actividades para ampliar su formaci�n a trav�s de becas predoctorales, postdoctorales y de introducci�n a la investigaci�n, o de cualquier otra naturaleza, de acuerdo con su normativa espec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