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AL DECRETO 439/1990, DE 30 DE MARZO, POR EL QUE SE REGULA EL CATALOGO NACIONAL DE ESPECIES AMENAZADA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A LEY 4/1989, DE 27 DE MARZO, DE CONSERVACION DE LOS ESPACIOS NATURALES Y DE LA FLORA Y LA FAUNA SILVESTRES, CREA EN SU ARTICULO 30.1 EL CATALOGO NACIONAL DE ESPECIES AMENAZADAS, EN EL QUE SE INCLUIRAN, SEGUN ESTABLECE EL ARTICULO 29 DE LA MISMA LEY, LAS ESPECIES, SUBESPECIES O POBLACIONES CUYA PROTECCION EFECTIVA EXIJA MEDIDAS ESPECIFICAS POR PARTE DE LAS ADMINISTRACIONES PUBLICA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STE PROCESO DE CATALOGACION, CUYOS EFECTOS SON LOS QUE DETERMINA EL ARTICULO 31 DE LA LEY, ES UNO DE LOS PRINCIPIOS FUNDAMENTALES DE LA MISMA, PUES IMPLICA QUE LA PROTECCION DE LAS ESPECIES AMENAZADAS NO CONSISTA TAN SOLO EN MEDIDAS PASIVAS DE CARACTER PREVENTIVO SINO QUE INCORPORE MEDIDAS POSITIVAS POR PARTE DE LAS ADMINISTRACIONES PUBLICAS PARA REMEDIAR LOS FACTORES DE AMENAZA SOBRE LAS ESPECIES DE FLORA Y FAUNA Y SOBRE SUS HABITA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L PRESENTE REAL DECRETO ESTABLECE LOS PROCEDIMIENTOS ADMINISTRATIVOS PARA LA CATALOGACION, DESCATALOGACION O CAMBIO DE CATEGORIA, ASI COMO LA ORIENTACION TECNICA DE LOS DOCUMENTOS QUE DEBEN ELABORARSE EN SU TRANSCURSO Y EL CONTENIDO MISMO, EN TANTO QUE REGISTRO PUBLICO, DEL PROPIO CATALOG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SIMISMO, EL REAL DECRETO DETERMINA EL NECESARIO MARCO DE COORDINACION TECNICA INTERCOMUNITARIA, QUE ES LA COMISION NACIONAL DE PROTECCION DE LA NATURALEZA, Y ABRE UNA VIA DE COLABORACION ENTRE EL ESTADO Y LAS COMUNIDADES AUTONOMAS PARA EL DESARROLLO Y APLICACION DE UNO DE LOS MAS IMPORTANTES EFECTOS DE LA CATALOGACION, LOS PLANES DE ACTUAC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INALMENTE, EL REAL DECRETO CATALOGA COMO ESPECIES O SUBESPECIES &lt;EN PELIGRO DE EXTINCION&gt;, AQUELLAS QUE HABIENDO SIDO CIENTIFICAMENTE IDENTIFICADAS COMO TALES, REQUIEREN UNA ACCION URGENTE E INMEDIATA PARA GARANTIZAR SU CONSERVACION. SE PREVE LA CATALOGACION, COMO &lt;DE INTERES ESPECIAL&gt; DE DETERMINADAS ESPECIES, CUYA CONSERVACION EXIGE LA ADOPCION DE MEDIDAS DE PROTECC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A PRESENTE REGULACION SE EFECTUA AL AMPARO DE LA COMPETENCIA ESTATAL SOBRE PROTECCION DEL MEDIO AMBIENTE A QUE SE REFIERE EL ARTICULO 149.1.23 DE LA CONSTITUC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N SU VIRTUD, A PROPUESTA DEL MINISTRO DE AGRICULTURA, PESCA Y ALIMENTACION DE ACUERDO CON EL CONSEJO DE ESTADO Y PREVIA DELIBERACION DEL CONSEJO DE MINISTROS, EN SU REUNION DEL DIA 30 DE MARZO DE 199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ONG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RTICULO 1.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L CATALOGO NACIONAL DE ESPECIES AMENAZADAS ES UN REGISTRO PUBLICO DE CARACTER ADMINISTRATIVO EN EL QUE SE INCLUIRAN, EN ALGUNA DE LAS CATEGORIAS SEANDO A LA CORRESPONDIENTE SOLICITUD UNA ARGUMENTACION CIENTIFICA DE LA MEDIDA PROPUESTA. ESTUDIADA LA SOLICITUD, EL ICONA DECIDIRA LA INICIACION O NO DEL PROCEDIMIEN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RT. 3. EL ICONA, UNA VEZ INICIADO EL EXPEDIENTE, LO COMUNICARA A LA COMISION NACIONAL DE PROTECCION DE LA NATURALEZA Y ELABORARA UNA MEMORIA TECNICA JUSTIFICATIVA, CONFECCIONADA SOBRE LOS DATOS QUE ESTEN A DISPOSICION DEL ESTADO O DE AQUELLOS QUE LE SUMINISTREN LAS COMUNIDADES AUTONOMAS, QUE CONTENDRA AL MENO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 INFORMACION APROPIADA SOBRE EL TAMAO DE LA POBLACION AFECTADA Y SU AREA DE DISTRIBUCION SERAN ACTUALIZADOS, INCORPORANDO EL CATALOGO LAS CORRESPONDIENTES REVISION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3. LA CUSTODIA, MANTENIMIENTO Y ACTUALIZACION DEL CATALOGO NACIONAL DE ESPECIES AMENAZADAS CORRESPONDE AL ICON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RT. 7.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A INCLUSION DE UNA ESPECIE, SUBESPECIE O POBLACION EN EL CATALOGO NACIONAL DE ESPECIES AMENAZADAS CONLLEVARA AUTOMATICAMENTE EN LA TOTALIDAD DEL TERRITORIO ESPAA NEGRA (CICONIA NIGR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RCOTA PARDILLA (MARMARONETTA ANGUSTIROS TR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ORRON PARDO (AYTHYA NYROC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LVASIA (OXYURA LEOCOCEPHAL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QUEBRANTAHUESOS (GYPAETUS BARBATU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GUILA IMPERIAL IBERICA (AGUILA ADALBERT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RILLO (TURNIX SYLVATIC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UBARA CANARIA (CHLAMYDOTIS UNDULATA FUERTAVENTURA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CHA CORNUDA (FULICA CRISTAT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5. MAMIFERO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NCE IBERICO (LYNX PARDIN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CA MONJE ( MONACHUS MONACHU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SO PARDO (URSUS ARCTO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UCARDO (CAPRA PYRENAICA PYRENAIC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NEXO I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SPECIES Y SUBESPECIES CATALOGADAS &lt;DE INTERES ESPECIA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 FLOR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STERACEA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RDUNCELLUS DIANIU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RYOPHYLLACEA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ILENE HIFACENS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RENARIA LITHO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IMULACEA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YSIMACHIA MINORICENS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ANUNCULACEA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ANUNCULUS WEYLER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 FAUN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EC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JARABUGO (ANAECYPRIS HISPANIC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STURION (ACIPENSER STURI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VILAT (COTTUS GOBI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AILE (BLONNIUS FLUVIATIL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OGARDILLA (IBEROCYPRIS PALACIOS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 ANFIBIO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ALAMANDRA RABILARGA (CHIOGLOSSA LUSITANIC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ALLIPATO (PLEURODELES WALT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ITON PIRENAICO (EUPROCTUS AS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ITON JASPEADO (TRITURUS MARMORATU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ITON ALPINO (TRITURUS ALPESTR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ITON PALMEADO (TRITURUS HELVETICU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ITON IBERICO (TRITURUS BOSCA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APILLO PINTEJO (DISCOGLOSSUS GALYANO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APILLO MERIDIONAL (DISCOGLOSSUS JEAMEA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APO PARTERO COMUN (ALYTES OBSTETRICA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APO PARTERO IBETICO (ALYTES CISTERNASI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APO DE ESPUELAS (PELOBATES CULTRIP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APILLO MOTEADO (PELODYTES PUNCTATUS). SAPO CORREDOR (BUFO CALAMIT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APO VERDE DE BALEARES (BUTO VIRIDIS BALEARIC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ANA DE SAN ANTON (HYLA ARBORE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ANA MERIDIONAL (HYLA MERIDIONAL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ANA BERMEJA (RANA TEMPORARI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ANA AGIL (RANA DALMATIN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ANA PATILARGA (RANA IBERIC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3. REPTIL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RTUGA MEDITERRANEA (TESTUDO HERMANNI ROBERTMERTENS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RTUGA MORA (TESTUDO GRAEC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RTUGA LAUD (DERMOCHELYS CORIACE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RTUGA BOBA (CARETTA CARETT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RTUGA VERDE (CHELONIA MYDA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RTUGA CAREY (ERETMOCHELYS IMBRICAT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ALAMANQUESA COMUN (TARENTOLA MAURITA NIC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ERENQUEN COMUN (LARENTOLA DELALANDI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ALAMANQUESA ROSADA (HEMIDACTYLUS TURCICU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MALEON (CHAMALEO CHAMALE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AGARTIJA DE VALVERDE (ALGIROIDES MARCH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AGARTIJA COLILARGA (PSAMMODROMUS ALGIRU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AGARTIJA CENICIENTA (PSAMMODROMUS HISPANICU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AGARTIJA COLIRROJA(ACANTHODACTYLUS ERYTHRU RU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AGARTO VERDINEGRO (LACERTA SCHREIBER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AGARTO VERDE (LACERTA VIRID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AGARTO AGIL (LACERTA AGILIS GARZON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AGARTIJA DE TURBERA (LACERTA VIVIPAR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AGARTIJA ROQUERA (PODARCIS MURAL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AGARTIJA SERRANA (LACERTA MONTICOL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AGARTIJA IBERICA (PODARCIS HISPANIC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AGARTIJA BALEAR (PODARCIS LILFORD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AGARTIJA DE LASPYTIUSAS (PODARCIS PITYUSENS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AGARTO ATLANTICO (GALLOTIA ATLANTIC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AGARTO TIZON (GALLOTIA GALLOT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AGARTO CANARION (GALLOTIA STEHLIN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UCION (ANGUIS FRAGIL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SLIZON IBERICO (CHALCIDES BEDRIAGA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A COMUN (CHALCIDES VIRIDYANU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SLIZON TRIDACTILO (CHALCIDES CHALCID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LEBRILLA CIEGA (BLAMUS CINEREU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LEBRA DE HERRADURA (COLUBER HIPPOCREP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LEBRA VERDIAMARILLA (COLUBER VIRIDIFLAVU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LEBRA DE ESCULAPIO (ELAPHE LONGISSI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LEBRA DE ESCALERA (ELAPHE SCALAR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LEBRA LISA MERIDIONAL (CORONELLA GIRONDIC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LEBRA LISA EUROPEA (CORONELLA AUSTRIAC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LEBRA DE COGULLA (MACROPROTODON CUCULLATU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LEBRADE COLLAR (NATRIX NATRI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LEBRA VIPERINA (NATRIX MAUR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4. AV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IMBO CHICO (GAVIA STELLAT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IMBO ARTICO (GAVIA ARCTIC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IMBO GRANDE (GAVIA IMM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ZAMPULLIN CHICO (TACHYBAPTUS RUFICOLI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OMORMUJO LAVANCO (PODICEPS CRISTATU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ZAMPULLIN CUELLINEGRO (PODICEPS NIGRICOLLI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ULMAR (TULMARUS GLACIALI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ETREL DE BULWER (BULWERIA BULWERI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ELA CENICIENTA (GALONECTAIS (= PROCELLARIA) DIOMEDE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ELA CAPIROTADA (PUFFINUS GRAVI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ELA SOMBRIA (PUFFINUS GRISEU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ELA SOMBRIA (PUFFINUS GRISEU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ELA PICHONETA (PUFFINUS PUFFINU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ELA CHICA (PUFFINUS ASSIMILIS BARO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IO DE LEACH (OCEANODROMA LEUCORRHO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CATRAZ (SALA BASSAN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RMORAN GRANDE (PHALACROCORAX CARBO SINENSI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RMORAN MOA BLANCA (CICONIA CICONI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ORITO (PLEGADIS FALCINELLU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SPATULA (PLATALEA LEUCORODI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LAMENCO (PHOENICOPTERUS RUB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RNACLA CARIBLANCA (BRANTA LEUCOPSI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RNACLA CARINEGRA (BRANTA BERNICL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RRO CANELO (TADORNA FERRUGINE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RRO BLANCO (TADORNA TADORN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ORRON BASTARDO (AYTHYA MARIL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ORRON OSCULADO (BUCEPHALA CLANGUL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ALCON ABEJERO (PERNIS APIVORU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LANIO AZUL (ELAMUS CAERULEU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ILANO NEGRO (MILVUS MIGRA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ILANO REAL (MILVUS MILVU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IMOCHE (NEOPHORON PERCNOPTERU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UITRE LEONADO (GYPS FULVU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UITRE NEGRO (AEGYPIUS MONACHU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GUILA COLEBRERA (CIRCAETUS GALLICU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GUILUCHO LAGUNERO (CORCUS AERUGINOSU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GUILUCHO PALIDO (CIRCUS CYANEU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GUILUCHO CENIZO (CIRCUS PYGARGU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ZOR (ACCIPITER GENTILI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AVILAN (ACCIPITER NISU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ATONERO (BUTEO BUTEO)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GUILA REAL (AGUILA CHRYSAETO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GUILA CALZADA (HIERAETUS PENNATU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GUILA PERDICERA (HIERAETUS FASCIATU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GUILA PESCADORA (PANDION HALIAETU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RNICALO PRIMILLA (FALCO NAUMANN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RNICALO VULGAR (FALCO TINNUNCULU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RNICALO PATIRROJO (FALCO VESPERTINU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SMEREJON (FALCO COLUMBARIU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COTAN (FALCO SUBBUTEO)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CON DE ELEONOR (FALCO ELEONORA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ALCON PEREGRINO (FALCO PEREGINU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ALCON TAGAROTE (FALCO PEREGRINOIDE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REVOL (BONASA BONASI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ERDIZ NIVAL (LAGOPUS MUTUS PYRENAICU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ROGALLO CANTABRICO (TETRAO UROGALLUS CANTABRICU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OLLUELA PINTOJA (PORZANA PORZAN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OLLUELA BASTARDA (PORZANA PARV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OLLUELA CHICA (PORZANA PUSILL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UION DE CODORNICES (CREX CREX)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LAMON (PORPHYRIO PORPHYRIO)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RULLA COMUN (GRUS GRU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RULLA DAMISELA (ANTHROPOIDES VIRGO)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ISON (TETRAX TETRAX)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VUTARDA (OTIS TARD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STRERO (HAEMATOPUS OSTRALEGU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GUEA (CALANDRELLA RUFESCE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GUJADA COMUN (GALERIDA CRISTAT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GUJADA MONTESINA (GALERIDA THEKLA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TOVIA (LULLULA ARBORE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VION ZAPADOR (RIPARIA RIPARI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VION ROQUERO (PTYONOPROGNE RUPESTRI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OLONDRINA COMUN (HIRUNDO RUSTIC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OLONDRINA DAURICA (HIRUNDO DAURIC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VION COMUN (DELICHON URBIC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ISBITA CAMPESTRE (ANTHUS CAMPESTRI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ISBITA CAMINERO (ANTHUS BERTHELOTI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ISBITA ARBOREO (ANTHUS TRIVIALI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ISBITA COMUN (ANTHUS RATENSI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ISBITA GORGIRROJO (ANTHUS CERVINU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ISBITA RIBEREA (MOTACILLA CINERE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AVANDERA BLANCA (MOTACILLA ALB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IRLO ACUATICO (CINCLUS CINCLU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HOCHIN (TROGLODYTES TROGLODYTE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CENTOR COMUN (PRUNELLA MODULARI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CENTOR ALPINO (PRUNELLA COLLARI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ZACOLA (CERCOTRICHAS GALACTOTE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ETIRROJO (ERITHACUS RUBECUL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UISEA (SAXICOLA RUBETR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RABILLA CANARIA (SAXICOLA CANARI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RABILLA COMUN (SAXICOLA TORQUAT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LALBA GRIS (OENANTHE DENAN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LALBA RUBIA (OENANTHE HISPANIC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LALBA NEGRA (OENANTHE LEUCUR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QUERO ROJO (MONTICOLA SAXATIL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QUERO SOLITARIO (MONTICOLA SOLITARIU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IRLO CAPIBLANCO (TURDUS TORQUATU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UISEA (SYLVIA CANTILLA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RRUCA CABECINEGRA (SYLVIA MELANOCEPH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RRUCA MIRLONA (SYLVIA HORTENS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RRUCA ZARCERILLA (SYLVIA CURRUC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RRUCA ZARCERA (SYLVIA COMMUN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RRUCA MOSQUITERA (SYLVIA BOR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RRUCA CAPIROTADA (SYLVIA ATRICAPILL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OSQUITERO PAPIALBO (PHYLLOSCOPUS BONELL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OSQUITERO SILBADOR (PHYLLOSCOPUS COLLYBIT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OSQUITERO COMUN ( PHYLLOSCOPUS COLLYBIT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OSQUITERO MUSICAL (PHYLLOSCOPUS TROCHILU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YEZUELO SENCILLO (REGULUS REGULU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YEZUELO LISTADO (REGULUS IGNICAPILLU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PAMOSCAS GRIS (MUSCICAPA STRIAT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PAMOSCAS CERROJILLO (FICEDULA HYPOLEUC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IGOTUDO (PANURUS BIARMICU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ITO (AEGITHALUS CAUDALU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RBONERO PALUSTRE (PARUS PALUSTR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ERRERILLO CAPUCHINO (PARUS CRISTATU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RBONERO GARRAPINOS (PARUS A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ERRERILLO COMUN (PARUS CAERULEU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RBONERO COMUN (PARUS MAJ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EPADOR AZUL (SITTA EUROPAE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EPARRISCOS (TICHODROMA MURARI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GATEADOR NORTEO (EMBERIZA CIRLU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SCRIBANO MONTESINO (EMBERIZA CI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SCRIBANO HORTELANO (EMBERIZA HORTULAN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SCRIBANO PLAUSTRE (EMBERIZA SCHOENICLU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5. MAMIFERO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RIZO MORUNO (ERINACEUS ALGIRUS ALGIRU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SMAN (GALEMYS PYRENAICU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URCIELAGO GRANDE DE HERRADURA (RHINOLOPHUS FERRUM-EQUINU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URCIELAGO PEQUEO (MYOTIS DAUBENTON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URCIELAGO PATUDO (MYOTIS CAPACCIN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URCIELAGO BIGOTUDO (MYOTIS MYSTACINU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URCIELAGO DE GEOFFROY (MYOTIS EMARGINATU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URCIELAGO DE NATTERER (MYOTIS NATTERER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URCIELAGO DE BECHTEIN (MYOTIS BECHSTEINI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URCIELAGO RATONERO GRANDE (MYOTIS MYOT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URCIELAGO RATONERO MEDIANO (MYOTIS BLYTRH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REJUDO NORTEERO (PIPISTRELLUS SAVII SAVI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URCIELAGO HORTELANO (EPTESICUS SEROTINUS SEROTINU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CTULO COMUN (NYCTALUS NOCTALU).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CTULO GIGANTE (NYCTALUS LASIOPTERU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CTULO PEQUEO (MUSTELA ERMINE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ISON EUROPEO (MUSTELA LUTREOL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UTRIA (LUTRA LUTR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ELONCILLO (HERPESTES ICHNEUM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ATO MONTES (FELIS SILVESTRIS). </w:t>
      </w:r>
    </w:p>
    <w:p>
      <w:pPr>
        <w:pStyle w:val="Normal"/>
        <w:bidi w:val="0"/>
        <w:spacing w:lineRule="auto" w:line="240" w:before="0" w:after="0"/>
        <w:ind w:left="0" w:right="0" w:hanging="0"/>
        <w:jc w:val="left"/>
        <w:rPr>
          <w:rFonts w:ascii="Courier" w:hAnsi="Courier" w:eastAsia="Courier" w:cs="Courier"/>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