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lang w:val="en-GB" w:eastAsia="en-US"/>
        </w:rPr>
        <w:t xml:space="preserve">Referencia: </w:t>
      </w:r>
      <w:r>
        <w:rPr>
          <w:rFonts w:cs="Courier New" w:ascii="Courier New" w:hAnsi="Courier New"/>
          <w:lang w:val="en-GB" w:eastAsia="en-US"/>
        </w:rPr>
        <w:t>1997/20857</w:t>
      </w:r>
    </w:p>
    <w:p>
      <w:pPr>
        <w:pStyle w:val="Normal"/>
        <w:rPr/>
      </w:pPr>
      <w:r>
        <w:rPr>
          <w:rFonts w:cs="Courier New" w:ascii="Courier New" w:hAnsi="Courier New"/>
          <w:b/>
          <w:lang w:val="en-GB" w:eastAsia="en-US"/>
        </w:rPr>
        <w:t xml:space="preserve">Rango: </w:t>
      </w:r>
      <w:r>
        <w:rPr>
          <w:rFonts w:cs="Courier New" w:ascii="Courier New" w:hAnsi="Courier New"/>
          <w:lang w:val="en-GB" w:eastAsia="en-US"/>
        </w:rPr>
        <w:t>REAL DECRETO</w:t>
      </w:r>
    </w:p>
    <w:p>
      <w:pPr>
        <w:pStyle w:val="Normal"/>
        <w:rPr/>
      </w:pPr>
      <w:r>
        <w:rPr>
          <w:rFonts w:cs="Courier New" w:ascii="Courier New" w:hAnsi="Courier New"/>
          <w:b/>
          <w:lang w:val="en-GB" w:eastAsia="en-US"/>
        </w:rPr>
        <w:t xml:space="preserve">Oficial-Número: </w:t>
      </w:r>
      <w:r>
        <w:rPr>
          <w:rFonts w:cs="Courier New" w:ascii="Courier New" w:hAnsi="Courier New"/>
          <w:lang w:val="en-GB" w:eastAsia="en-US"/>
        </w:rPr>
        <w:t>1428/1997</w:t>
      </w:r>
    </w:p>
    <w:p>
      <w:pPr>
        <w:pStyle w:val="Normal"/>
        <w:rPr/>
      </w:pPr>
      <w:r>
        <w:rPr>
          <w:rFonts w:cs="Courier New" w:ascii="Courier New" w:hAnsi="Courier New"/>
          <w:b/>
          <w:lang w:val="en-GB" w:eastAsia="en-US"/>
        </w:rPr>
        <w:t xml:space="preserve">Disposición-Fecha: </w:t>
      </w:r>
      <w:r>
        <w:rPr>
          <w:rFonts w:cs="Courier New" w:ascii="Courier New" w:hAnsi="Courier New"/>
          <w:lang w:val="en-GB" w:eastAsia="en-US"/>
        </w:rPr>
        <w:t>15-09-1997</w:t>
      </w:r>
    </w:p>
    <w:p>
      <w:pPr>
        <w:pStyle w:val="Normal"/>
        <w:rPr/>
      </w:pPr>
      <w:r>
        <w:rPr>
          <w:rFonts w:cs="Courier New" w:ascii="Courier New" w:hAnsi="Courier New"/>
          <w:b/>
          <w:lang w:val="en-GB" w:eastAsia="en-US"/>
        </w:rPr>
        <w:t xml:space="preserve">Departamento: </w:t>
      </w:r>
      <w:r>
        <w:rPr>
          <w:rFonts w:cs="Courier New" w:ascii="Courier New" w:hAnsi="Courier New"/>
          <w:lang w:val="en-GB" w:eastAsia="en-US"/>
        </w:rPr>
        <w:t>MINISTERIO DE AGRICULTURA, PESCA Y ALIMENTACIÓN</w:t>
      </w:r>
    </w:p>
    <w:p>
      <w:pPr>
        <w:pStyle w:val="Normal"/>
        <w:rPr/>
      </w:pPr>
      <w:r>
        <w:rPr>
          <w:rFonts w:cs="Courier New" w:ascii="Courier New" w:hAnsi="Courier New"/>
          <w:b/>
          <w:lang w:val="en-GB" w:eastAsia="en-US"/>
        </w:rPr>
        <w:t xml:space="preserve">Publicación-Fecha: </w:t>
      </w:r>
      <w:r>
        <w:rPr>
          <w:rFonts w:cs="Courier New" w:ascii="Courier New" w:hAnsi="Courier New"/>
          <w:lang w:val="en-GB" w:eastAsia="en-US"/>
        </w:rPr>
        <w:t>01-10-1997</w:t>
      </w:r>
    </w:p>
    <w:p>
      <w:pPr>
        <w:pStyle w:val="Normal"/>
        <w:rPr/>
      </w:pPr>
      <w:r>
        <w:rPr>
          <w:rFonts w:cs="Courier New" w:ascii="Courier New" w:hAnsi="Courier New"/>
          <w:b/>
          <w:lang w:val="en-GB" w:eastAsia="en-US"/>
        </w:rPr>
        <w:t xml:space="preserve">BOE-Número: </w:t>
      </w:r>
      <w:r>
        <w:rPr>
          <w:rFonts w:cs="Courier New" w:ascii="Courier New" w:hAnsi="Courier New"/>
          <w:lang w:val="en-GB" w:eastAsia="en-US"/>
        </w:rPr>
        <w:t>235/1997</w:t>
      </w:r>
    </w:p>
    <w:p>
      <w:pPr>
        <w:pStyle w:val="Normal"/>
        <w:rPr/>
      </w:pPr>
      <w:r>
        <w:rPr>
          <w:rFonts w:cs="Courier New" w:ascii="Courier New" w:hAnsi="Courier New"/>
          <w:b/>
          <w:lang w:val="en-GB" w:eastAsia="en-US"/>
        </w:rPr>
        <w:t xml:space="preserve">Página: </w:t>
      </w:r>
      <w:r>
        <w:rPr>
          <w:rFonts w:cs="Courier New" w:ascii="Courier New" w:hAnsi="Courier New"/>
          <w:lang w:val="en-GB" w:eastAsia="en-US"/>
        </w:rPr>
        <w:t>28585</w:t>
      </w:r>
    </w:p>
    <w:p>
      <w:pPr>
        <w:pStyle w:val="Normal"/>
        <w:rPr/>
      </w:pPr>
      <w:r>
        <w:rPr>
          <w:rFonts w:cs="Courier New" w:ascii="Courier New" w:hAnsi="Courier New"/>
          <w:b/>
          <w:lang w:val="en-GB" w:eastAsia="en-US"/>
        </w:rPr>
        <w:t xml:space="preserve">Título: </w:t>
      </w:r>
      <w:r>
        <w:rPr>
          <w:rFonts w:cs="Courier New" w:ascii="Courier New" w:hAnsi="Courier New"/>
          <w:lang w:val="en-GB" w:eastAsia="en-US"/>
        </w:rPr>
        <w:t>REAL DECRETO 1428/1997, DE 15 DE SEPTIEMBRE, POR EL QUE SE REGULA LA PESCA CON ARTES MENORES EN EL CALADERO DEL GOLFO DE CADIZ.</w:t>
      </w:r>
    </w:p>
    <w:p>
      <w:pPr>
        <w:pStyle w:val="Normal"/>
        <w:rPr/>
      </w:pPr>
      <w:r>
        <w:rPr>
          <w:rFonts w:cs="Courier New" w:ascii="Courier New" w:hAnsi="Courier New"/>
          <w:b/>
          <w:lang w:val="en-GB" w:eastAsia="en-US"/>
        </w:rPr>
        <w:t xml:space="preserve">Anterior-Ref: </w:t>
      </w:r>
      <w:r>
        <w:rPr>
          <w:rFonts w:cs="Courier New" w:ascii="Courier New" w:hAnsi="Courier New"/>
          <w:lang w:val="en-GB" w:eastAsia="en-US"/>
        </w:rPr>
        <w:t>DE CONFORMIDAD CON EL REGLAMENTO (CE) 894/97, DE 29 DE ABRIL (REF. 97/80884).</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IT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GLAMENTO (CEE) 3760/92, DE 20 DE DICIEMBRE (REF. 92/82175), Y</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EY 53/1982, DE 13 DE JULIO (REF. 82/19495)</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ITA EN ANEX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GLAMENTO (CE) 3071/95, DE 22 DE DICIEMBRE (REF. 95/82032), Y</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GLAMENTO (CEE) 2108/84, DE 23 DE JULIO (DOCE L 194, DEL 24).</w:t>
      </w:r>
    </w:p>
    <w:p>
      <w:pPr>
        <w:pStyle w:val="Normal"/>
        <w:rPr/>
      </w:pPr>
      <w:r>
        <w:rPr>
          <w:rFonts w:cs="Courier New" w:ascii="Courier New" w:hAnsi="Courier New"/>
          <w:b/>
          <w:lang w:val="en-GB" w:eastAsia="en-US"/>
        </w:rPr>
        <w:t xml:space="preserve">Posterior-Ref: </w:t>
      </w:r>
      <w:r>
        <w:rPr>
          <w:rFonts w:cs="Courier New" w:ascii="Courier New" w:hAnsi="Courier New"/>
          <w:lang w:val="en-GB" w:eastAsia="en-US"/>
        </w:rPr>
        <w:t>SE DICTA DE CONFORMIDAD, sobre pesca en el arte denominado voracera en el estrecho de Gibraltar: ORDEN de 17 de junio de 1998 (Ref.1998/15708).</w:t>
      </w:r>
    </w:p>
    <w:p>
      <w:pPr>
        <w:pStyle w:val="Normal"/>
        <w:rPr/>
      </w:pPr>
      <w:r>
        <w:rPr>
          <w:rFonts w:cs="Courier New" w:ascii="Courier New" w:hAnsi="Courier New"/>
          <w:b/>
          <w:lang w:val="en-GB" w:eastAsia="en-US"/>
        </w:rPr>
        <w:t xml:space="preserve">Notas: </w:t>
      </w:r>
      <w:r>
        <w:rPr>
          <w:rFonts w:cs="Courier New" w:ascii="Courier New" w:hAnsi="Courier New"/>
          <w:lang w:val="en-GB" w:eastAsia="en-US"/>
        </w:rPr>
        <w:t>ENTRADA EN VIGOR EL 2 DE OCTUBRE DE 1997.</w:t>
      </w:r>
    </w:p>
    <w:p>
      <w:pPr>
        <w:pStyle w:val="Normal"/>
        <w:rPr/>
      </w:pPr>
      <w:r>
        <w:rPr>
          <w:rFonts w:cs="Courier New" w:ascii="Courier New" w:hAnsi="Courier New"/>
          <w:b/>
          <w:lang w:val="en-GB" w:eastAsia="en-US"/>
        </w:rPr>
        <w:t xml:space="preserve">Indice: </w:t>
      </w:r>
      <w:r>
        <w:rPr>
          <w:rFonts w:cs="Courier New" w:ascii="Courier New" w:hAnsi="Courier New"/>
          <w:lang w:val="en-GB" w:eastAsia="en-US"/>
        </w:rPr>
        <w:t>CADIZ</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ESCA MARITIMA</w:t>
      </w:r>
    </w:p>
    <w:p>
      <w:pPr>
        <w:pStyle w:val="Normal"/>
        <w:rPr/>
      </w:pPr>
      <w:r>
        <w:rPr>
          <w:rFonts w:cs="Courier New" w:ascii="Courier New" w:hAnsi="Courier New"/>
          <w:b/>
          <w:lang w:val="en-GB" w:eastAsia="en-US"/>
        </w:rPr>
        <w:t xml:space="preserve">Texto: </w:t>
      </w:r>
      <w:r>
        <w:rPr>
          <w:rFonts w:cs="Courier New" w:ascii="Courier New" w:hAnsi="Courier New"/>
          <w:lang w:val="en-GB" w:eastAsia="en-US"/>
        </w:rPr>
        <w:t xml:space="preserve"> El Reglamento (CEE) 3760/92, del Consejo, de 20 de diciembre, por el que se establece un régimen comunitario de la pesca y la acuicultura, fija, como objetivo general de la política común de pesca, la protección y conservación de los recursos marinos y la organización sobre una base sostenible, de la explotación racional y responsable de los mismos, en condiciones económicas apropiadas para el sector, teniendo en cuenta sus repercusiones en el ecosistema marino y tomando en consideración en particular tanto las necesidades de los productores, como las de los consumidor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Reglamento (CE) 894/97, del Consejo, de 29 de abril, por el que se establecen determinadas medidas técnicas de conservación de los recursos pesqueros regula las dimensiones mínimas de las mallas de las redes de enmalle en las aguas comunitarias y, entre ellas, las de la región 3, en la que se encuentra el Golfo de Cádiz.</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modalidades de pesca tradicionalmente conocidas como artes menores, de marcado carácter artesanal, tienen una gran importancia socioeconómica en el litoral del Golfo de Cádiz, afectando a un elevado número de embarcaciones, generalmente de pequeño porte, con una notable repercusión sobre los recursos pesqueros costeros de la zona. Por ello, resulta conveniente la regulación de estas pesquerí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 Constitución española atribuye al Estado en su artículo 149.1.19.a la competencia exclusiva para regular la pesca marítima así como el establecimiento de la normativa básica de ordenación del sector pesquer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la elaboración del presente Real Decreto han sido consultados la Comunidad Autónoma de Andalucía y el sector afectado. Asimismo, se ha cumplido el trámite previsto en el artículo 17 del Reglamento (CE) 894/97, de 29 de abril.</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su virtud, a propuesta de la Ministra de Agricultura, Pesca y Alimentación de acuerdo con el Consejo de Estado previa deliberación del Consejo de Ministros en su reunión del día 12 de septiembre de 1997,</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 I S P O N G O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1. Objeto y ámbito de aplicació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presente Real Decreto tiene por objeto establecer las normas por las que ha de regirse el ejercicio de la pesca con artes menores y las características técnicas de los mismos, así como la regulación del esfuerzo de pesca ejercido con dichos art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presente Real Decreto será de aplicación a los buques de pabellón español que ejerciten la pesca en aguas exteriores del Caladero Nacional del Golfo de Cádiz, comprendido entre la desembocadura del Guadiana y el meridiano de Punta Marroquí (05o 36' W).</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2. Clasificación de los artes menor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efectos del presente Real Decreto los artes menores se clasifican de la siguiente maner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Artes de enmal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Aparejos de anzuel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3. Tramp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3. Artes de enmal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es formados por uno o más paños de red armados entre dos relingas, la superior provista de elementos de flotación y la inferior de lastres. Se calan en posición vertical disponiendo los extremos del arte (cabeceros) de cabos guías unidos en la parte alta o boyas de superficie y por su parte baja a un sistema de fondeo. Permaneciendo en la misma posición desde que se calan hasta que se lev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s artes de enmalle reciben distintos nombres según las zonas, dimensiones de las mallas, especies objetivo, u otras características propi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general los artes de enmalle pueden clasificarse básicamente en los siguientes tip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Redes de enmalle de un solo paño. Son artes de enmalle fijos de fondo de forma rectangular, constituidos por varias piezas de red, cada una formada por un solo paño. En esta categoría pueden incluirse los conocidos localmente como betas, soltas, piqueras, cazonales y redes de acedía, entre o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Trasmallos. Son artes de enmalle fijos de fondo que constan de una o varias piezas, cada una de ellas formada por tres paños de red superpuestos. Los dos paños exteriores son de iguales dimensiones y del mismo tamaño de malla y diámetro del hilo. El paño interior es de mallas de tamaño inferior y puede ser mayor que los paños exteriores. Se incluyen en esta categoría artes tales como la jibiera y red de langostin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mprende, igualmente, este grupo las redes semiatrasmalladas que están constituidas por dos paños con diferente luz de mall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3. Redes mixtas. Son artes formados por combinaciones de los dos tipos anteriores. Normalmente, la parte inferior es de dos o tres paños y la superior de uno sol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condiciones de empleo de los artes de enmalle deberán ajustarse, en todo caso, a lo establecido en el Reglamento (CE) 894/97, del Consejo, por el que se establecen determinadas medidas técnicas de conservación de los recursos pesque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4. Aparejos de anzuel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tre los aparejos cuyo elemento básico es el anzuelo se distinguen los siguient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Línea (pincho o cordel). El aparejo vertical constituido por una línea madre, de la que penden brazoladas o sedales con anzuelo. Las líneas pueden ser de mano y de caña. Localmente reciben diversos nombres, dependiendo de su estructura y especies a las que vayan dirigidas, tales como mono, chambel y volantín, entre o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Potera (chivo). Aparejo de línea vertical de cuyo extremo inferior pende un elemento lastrado, generalmente brillantes o de colores vivos, provisto de varios anzuelos. Entre estos aparejos se incluye también el conocido como tablill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3. Palillo (single). Aparejo de línea vertical con una varilla en su extremo inferior, de la que penden brazoladas con anzuelo y un lastre al que puede sujetarse el cebo y carnada. Recibe diversos nombres locales como caballera, parguera, balancín y picaer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4. Currican (cacea). Aparejo horizontal de cacea que se remolca por una embarcación que navega a la velocidad apropiada según la especie a capturar. La profundidad de trabajo puede regularse. Los aparejos de cacea van armados sobre cañas o tangon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5. Palangrillos. Aparejos de anzuelo que constan de un cabo madre del que penden brazoladas verticales, convenientemente separadas y que tienen una estructura similar al palangre del que se diferencian por sus menores dimensiones. Localmente reciben diversos nombres, dependiendo de sus características y especies objetivo, tales como, espinel, narrajera y piedrabol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características técnicas y dimensiones que deben cumplir los aparejos de anzuelo se especifican en el anexo 2 del presente Real Decret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5. Tramp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Útiles de pesca que se calan fijos al fondo y actúan a modo de trampa para la captura de moluscos o crustáceos. Normalmente son largadas de forma que constituyen caceas en las que cada trampa se une a una relinga llamada madre. Entre estos útiles se incluyen las nasas y los denominadas alcatruc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Queda prohibida la tenencia a bordo y la utilización de nasas dirigidas a la captura de peces. No obstante, aquellos buques que acrediten haber practicado la pesca con nasas para peces durante los últimos tres años podrán continuar su actividad durante su vida útil.</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empleo de las nasas queda sujeto a las limitaciones que figuran en el anexo 3 del presente Real Decret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6. Licencia para el ejercicio de la pesc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drán obtener la correspondiente licencia para el ejercicio de la pesca con artes menores aquellos armadores de buques que, estando incluidos en el censo de flota pesquera operativa, se encuentren inscritos en el censo de la modalidad de artes menores en el caladero del Golfo de Cádiz.</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7. Embarcaciones a remo, a vela o con motor fuera bord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embarcaciones a remo o a vela no podrán ejercer actividades pesqueras en aguas exterior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embarcaciones con motor fuera borda no podrán ejercer sus actividades en aguas exteriores a distancias superiores a dos millas de la cost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8. Potencia y eslor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No podrá, en ningún caso, aumentarse el esfuerzo pesquero que se ejerce mediante la actividad de artes menores, medido tanto en tonelaje como en potenci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La potencia máxima de los motores de las embarcaciones será de 250 CV. No obstante, aquellos buques con una potencia autorizada superior que acrediten el haber practicado la pesca con artes menores, durante los últimos tres años, podrán continuar su actividad, previa autorización de la Secretaría General de Pesca Marítima y, en su caso, ser sustituidos por buques de la misma potenci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3. La eslora total de las embarcaciones no podrá superar los 15 metros. No obstante, aquellos buques con eslora total superior que acrediten haber practicado la pesca con artes menores durante los dos últimos años, podrán continuar su actividad, previa autorización de la Secretaría General de Pesca Marítima y, en su caso, ser sustituidos por buques de la misma eslor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4. En el caso de embarcaciones con motores fuera borda, la potencia máxima permitida será de 50 CV y su eslora total no superará los 5 metros. No obstante, aquellas embarcaciones con eslora superior que acrediten haber ejercitado la pesca con artes menores durante los dos últimos años, podrán seguir ejerciendo su activida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5. Las embarcaciones de nueva construcción, destinadas a ejercer la pesca con artes menores, deberán tener un mínimo de 5 metros de eslora entre perpendiculares y un T.R.B. mínimo de 2,5. Irán provistas, en todo caso, de motores intra bord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9. Regulación del descanso semanal.</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l objeto de regular el esfuerzo de pesca, se establecen las siguientes limitaciones: los aparejos y artes de pesca incluidos en el presente Real Decreto deberán ser levantados de su calamento y permanecer en puerto durante cuarenta y ocho horas continuadas por seman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 esta obligación quedan excluidas las embarcaciones que estén dedicándose a la pesca de túnidos a la cacea o con cebo viv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10. Balizamiento de los aparejos y art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balizamiento de los palangrillos y de los artes de enmalle se efectuará, a ambos extremos, mediante boyas de color, provistas de reflector de radar y bandera de 50 por 40 centímetros, con mástil de 2 metros de altura, como mínimo, durante el día o con luz blanca, visible a una distancia de 2 millas, de noche. En caso de que la longitud de los artes de enmalle fijos sobrepasara las 2 millas, se balizarán de idéntica manera a intervalos de 1 mill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cabecero situado más al norte o más al oeste llevará, según sea día o noche, dos banderas superpuestas verticalmente o dos luces blancas de las medidas o características anteriormente señalad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la parte visible de las boyas figurarán la matrícula y folio de la embarcación, así como la indicación del tipo de arte que se hará constar mediante iniciales de acuerdo con la siguiente clav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 artes de enmal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aparejos de anzuel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 tramp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11. Alternancia de art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embarcaciones autorizadas a ejercer la pesca con artes menores podrán practicarla con cualquiera de los artes y aparejos clasificados en los artículos 3, 4 y 5 del presente Real Decreto (artes de enmalle, aparejos de anzuelo y trampas). No obstante, durante la misma jornada de pesca sólo podrán ejercer la actividad pesquera con un único arte o aparej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12. Cambios temporales de modalida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s cambios temporales de modalidad de artes menores a otras permitidas y de otras modalidades a artes menores, siempre y cuando el estado de los recursos a los que pretendan dirigir su actividad lo permita, podrán ser autorizados por la Dirección General de Recursos Pesqueros, para períodos de tiempo no superiores a seis mes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tículo 13. Infracciones y sancion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infracciones a lo dispuesto en este Real Decreto serán sancionadas de acuerdo con lo establecido en la Ley 53/1982, de 13 de julio, sobre infracciones que en materia de pesca marítima cometan los buques extranjeros en las aguas bajo jurisdicción española y los buques españoles, cualesquiera que sean el ámbito de su comisión y sus sanciones y demás disposiciones concordant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isposición adicional primera. Habilitació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presente Real Decreto, que se dicta al amparo de la habilitación contenida en el artículo 149.1.19.a de la Constitución, constituye normativa de pesca marítima, salvo los artículos 8 y 9, que son normas básicas de ordenación del sector pesquer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isposición adicional segunda. Excepciones en pesquerías local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el caso de pesquerías locales, y teniendo en cuenta los usos y costumbres tradicionales, la Dirección General de Recursos Pesqueros del Ministerio de Agricultura, Pesca y Alimentación, previo informe del Instituto Español de Oceanografía (IEO), oída la Comunidad Autónoma de Andalucía y las organizaciones profesionales, podrá conceder autorización para la utilización de aparejos, artes u otros útiles de pesca de dimensiones y características técnicas que no se ajusten a las contempladas en este Real Decreto, en el contexto de un plan de actividad pesquera previamente acorda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isposición final primera. Facultad de desarrollo y aplicació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e faculta a la Ministra de Agricultura, Pesca y Alimentación para dictar, dentro del ámbito de sus competencias, las disposiciones precisas para el desarrollo y aplicación del presente Real Decret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isposición final segunda. Entrada en vigo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presente Real Decreto entrará en vigor el día siguiente al de su publicación en el «Boletín Oficial del Esta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ado en Madrid a 15 de septiembre de 1997.</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JUAN CARLOS R.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 Ministra de Agricultura, Pesc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y Alimentació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YOLA DE PALACIO DEL VALLE-LERSUND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NEXO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aracterísticas técnicas de los artes de enmal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Longitud máxima: 4.500 me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 longitud de las redes se determinará conforme a la medida de la relinga superio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Altura máxima: 4 metros. No obstante, en todo caso entre la relinga superior del arte, una vez calado el mismo y la superficie del mar deberá quedar un espacio libre de, al menos, 1,5 me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 altura de las redes se determinará mediante la distancia entre las relingas superior e inferio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3. Dimensiones mínimas de las mall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specie/malla / R 40 / 40-49 / 50-59 / 60-79 / 80-99 / »1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ardina (sardina pilchardus)  /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Gambas (Palaemon supp.)  /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oncella (Cons julis)  /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oga (Boops boops)  /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ngostinos (Penaeus spp.)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Galera (Squilla mantis)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almonetes (Mullidae)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cedía (Dicologoglossa cuneata)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bridos (Labridae)  /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Jureles (Trachurus sppl.)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aballas (Scomber spp.)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aneca (Trisopterus luscus).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Jibia (Sepia spp.)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ubios (Triglidae)  /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spáridos (Sparidae)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ascacios (Scorpaenidae)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Golleta Acevia (Microchirus acevia)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tas (Ommastrephidae)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grio (Conger conger)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rótolas (Phycis spp.)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émol (Scophthalmus rhombus)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rañas (Trachinidae)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huchas (Centracanthidae)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ubina (Dicentrarchus labrax)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rlán (Merlangius merlangus)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odaballo (Psetta maxima)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badejo (Pollachius pollachius)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enguado (Solea vulgaris) (1) .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Merluza (Merluccius merluccius) (1)  /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s demás (2)  /  /  /  /  /  /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Conforme a lo establecido en el Reglamento CE 3071/95, el tamaño mínimo de malla será de 60 milímetros hasta el 30 de diciembre de 1999.</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Las capturas de rape (Lophius spp.) retenidas a bordo por encima del 30 por 100 de la captura total a bordo deben realizarse con una malla mínima igual o mallos a 280 milíme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 el caso de las redes de más de un paño (trasmallos y similares) el tamaño mínimo de malla a que se hace referencia será el del paño con menor medida de mall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 método de medición de las mallas de las redes será el establecido en el Reglamento de la CEE número 2108/1984, de la Comisió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NEXO I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aracterísticas técnicas de los aparejos de anzuel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Palangrill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ngitud máxima: 2.000 me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úmero máximo de anzuelos: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Tamaño mínimo de los anzuel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s tamaños de los anzuelos, tanto en longitud como en seno, no podrán ser inferiores a las dimensiones que a continuación se señalan, según las especies a las que se dirij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ongitu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m / Sen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m / Tipo y especi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Congrio grande, cherna, mero, corvina, cazón  / 6,00 ± 0,50 / 2,30 ± 0,5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Merluza, congrio, mero, palometa, besugo, tomás, caballa / 3,85 ± 1,15 / 1,60 ± 0,4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 Brótola, dorada, pargo, sargo, urta, lubina, pez ballesta / 2,70 ± 0,07 / 1,05 ± 0,15</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 Salmonete y peces de roca, maragota, faneca, cabra, serrano  / 2,05 ± 0,05 / 0,80 ± 0,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a: el tamaño de los anzuelos se determinará por su longitud y por su seno. Se entiende por longitud la distancia comprendida entre el extremo superior de la patilla y la tangente horizontal a la base del anzuelo. Se entiende por seno la abertura horizontal comprendida entre el extremo superior de la agalla y la cañ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NEXO II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imitaciones en el uso de tramp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La geometría y características técnicas de las nasas se ajustarán a los usos y costumbres de la zona, y serán tales que garanticen la selectividad suficiente para evitar las capturas de especies distintas a las que van dirigidas así como la de ejemplares juvenile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1. Longitud máxima de las caceas de nasas: 2.000 metro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2. Número máximo de nasas por embarcación: 250. No obstante, en el caso de los alcatruces el máximo por embarcación será de 1.000 unidades.</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4:32:00Z</dcterms:created>
  <dc:creator>LEG Database Workgroup</dc:creator>
  <dc:description/>
  <dc:language>en-US</dc:language>
  <cp:lastModifiedBy>LEG Database Workgroup</cp:lastModifiedBy>
  <dcterms:modified xsi:type="dcterms:W3CDTF">2000-07-06T14:33:00Z</dcterms:modified>
  <cp:revision>1</cp:revision>
  <dc:subject/>
  <dc:title>Referencia: 1997/20857</dc:title>
</cp:coreProperties>
</file>