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5F7E7" w:val="clear"/>
        <w:spacing w:lineRule="atLeast" w:line="396" w:before="0" w:after="75"/>
        <w:outlineLvl w:val="0"/>
        <w:rPr/>
      </w:pPr>
      <w:r>
        <w:rPr>
          <w:rFonts w:eastAsia="Times New Roman" w:cs="Trebuchet MS" w:ascii="Trebuchet MS" w:hAnsi="Trebuchet MS"/>
          <w:b/>
          <w:bCs/>
          <w:color w:val="666666"/>
          <w:kern w:val="2"/>
          <w:sz w:val="33"/>
          <w:szCs w:val="33"/>
          <w:lang w:eastAsia="en-GB"/>
        </w:rPr>
        <w:t>The Fisheries (Fees) Regulations, 2006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b/>
          <w:b/>
          <w:bCs/>
          <w:color w:val="666666"/>
          <w:kern w:val="2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b/>
          <w:bCs/>
          <w:color w:val="666666"/>
          <w:kern w:val="2"/>
          <w:sz w:val="18"/>
          <w:szCs w:val="18"/>
          <w:lang w:val="it-IT" w:eastAsia="en-GB"/>
        </w:rPr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val="it-IT" w:eastAsia="en-GB"/>
        </w:rPr>
        <w:t>SI Date: 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color w:val="666666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it-IT" w:eastAsia="en-GB"/>
        </w:rPr>
        <w:t>Thu, 2006-09-14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val="it-IT" w:eastAsia="en-GB"/>
        </w:rPr>
        <w:t>SI Number: 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14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In force: </w:t>
      </w:r>
    </w:p>
    <w:p>
      <w:pPr>
        <w:pStyle w:val="Normal"/>
        <w:shd w:fill="F5F7E7" w:val="clear"/>
        <w:spacing w:lineRule="atLeast" w:line="270" w:before="0" w:after="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Yes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STATORY INSTRUMENT No. 14 of 2006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Published 14</w:t>
      </w:r>
      <w:r>
        <w:rPr>
          <w:rFonts w:eastAsia="Times New Roman" w:cs="Arial" w:ascii="Arial" w:hAnsi="Arial"/>
          <w:i/>
          <w:iCs/>
          <w:color w:val="666666"/>
          <w:sz w:val="18"/>
          <w:szCs w:val="18"/>
          <w:vertAlign w:val="superscript"/>
          <w:lang w:eastAsia="en-GB"/>
        </w:rPr>
        <w:t>th</w:t>
      </w: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 September, 2006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THE FISHERIES (MANAGEMENT AND DEVELOPMENT)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ACT, 1994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(Act No: 19 of 1994)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THE FISHERIES (FEES) REGULATIONS, 2006.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In exercise of the powers conferred on him by section 107 of the Fisheries (Management and Development) Act 1994, the Minister of Fisheries and Marine Resources, hereby makes the following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Regulations: -</w:t>
      </w:r>
    </w:p>
    <w:p>
      <w:pPr>
        <w:pStyle w:val="Normal"/>
        <w:shd w:fill="F5F7E7" w:val="clear"/>
        <w:spacing w:lineRule="atLeast" w:line="270" w:before="240" w:after="240"/>
        <w:rPr/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1.       These Regulations shall be deemed to have come into operation on the 1</w:t>
      </w:r>
      <w:r>
        <w:rPr>
          <w:rFonts w:eastAsia="Times New Roman" w:cs="Arial" w:ascii="Arial" w:hAnsi="Arial"/>
          <w:color w:val="666666"/>
          <w:sz w:val="18"/>
          <w:szCs w:val="18"/>
          <w:vertAlign w:val="superscript"/>
          <w:lang w:eastAsia="en-GB"/>
        </w:rPr>
        <w:t>st</w:t>
      </w: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day of January, 2006.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2.       The fees and royalties set out in the Schedule shall be charged for the issuance of the licences set out in the Schedule.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SCHEDULE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(A)   INDUSTRIAL FISHING LICENCES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1. Categories Al and 2: Shrimps and Cephalopod Trawler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0 for GRT up to 250 GRT</w:t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40 000 for over 259 GR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200 for GRT up to 250 GR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Royalti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0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8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v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scretionary but not less than US$6 500 per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2.       Categories A3 and A4: Demersal and Mid-Water Trawlers (fish)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20 for GRT up to 250 GRT</w:t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40 000 per vessel over 259 GR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0 for GRT up to 250 GRT</w:t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40 000 per vessel over 250 GR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Royalti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0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 000 per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3.       Categories A5, 6 and 7: Tuna Fishing Vessel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.      Tuna purse seiner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2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8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B.      Tuna long liner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8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0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2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.      Purse seiners for small pelagic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20 000 per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jc w:val="center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(B) FISHERY SUPPORT AND PROCESSING LICENSES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4.       Category B1: Processing plants establishment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20 000 per establishment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5.       Category B2: Mothership for processing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20 000 per processing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ind w:left="360" w:hanging="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6.       Category B3: Mothership with canoes, ports, traps, nets or line fishing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20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35 000 per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7.       Category B4: Transhipment vessel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5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18 000 per vessel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nshipment/Carrier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3 000 per carrier per transhipmen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Transhipping Fishing Vessel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ith Sierra Leone fishing licenc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450 000 per vessel per transhipmen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ith foreign fishing licens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900 000 per vessel per transhipment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nshipment or carrier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3 000 per vessel per transhipment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8.       Category B5: Supply Vessel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$3 000 per vessel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9.       Category C1: Semi-industrial fishing vessel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Period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3.0 million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 months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5.0 million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10.   Category C2: Fishing canoes, recreational fishing or line fishing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ategory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a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ru Cano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b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D1-3 Cano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6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c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D3-5 Cano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9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d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D5-10 (Snapper, Herring etc.)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2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e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D5-10 (Shark, Other etc.)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2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f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hanatype Canoe (Herrings, Bonga)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2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g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hanatype Canoe (Shark, Others)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2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creational or sport fishing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24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h seine Cano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41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j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h seine (Fololo)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300 000.00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k)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oreign Canoe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3 000 000.00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</w:t>
      </w:r>
    </w:p>
    <w:p>
      <w:pPr>
        <w:pStyle w:val="Normal"/>
        <w:shd w:fill="F5F7E7" w:val="clear"/>
        <w:spacing w:lineRule="atLeast" w:line="270" w:before="240" w:after="200"/>
        <w:rPr>
          <w:rFonts w:ascii="Arial" w:hAnsi="Arial" w:eastAsia="Times New Roman" w:cs="Arial"/>
          <w:b/>
          <w:b/>
          <w:b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b/>
          <w:bCs/>
          <w:color w:val="666666"/>
          <w:sz w:val="18"/>
          <w:szCs w:val="18"/>
          <w:lang w:eastAsia="en-GB"/>
        </w:rPr>
        <w:t>11.   Category D1: Canoe support for industrial vessels</w:t>
      </w:r>
    </w:p>
    <w:tbl>
      <w:tblPr>
        <w:tblW w:w="1576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5323"/>
        <w:gridCol w:w="9060"/>
      </w:tblGrid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Fees</w:t>
            </w:r>
          </w:p>
        </w:tc>
      </w:tr>
      <w:tr>
        <w:trPr/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noe Permit</w:t>
            </w:r>
          </w:p>
        </w:tc>
        <w:tc>
          <w:tcPr>
            <w:tcW w:w="9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en-GB"/>
              </w:rPr>
              <w:t>Le65 000 per canoe per day</w:t>
            </w:r>
          </w:p>
        </w:tc>
      </w:tr>
    </w:tbl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it-IT"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rPr>
          <w:rFonts w:ascii="Arial" w:hAnsi="Arial" w:eastAsia="Times New Roman" w:cs="Arial"/>
          <w:color w:val="666666"/>
          <w:sz w:val="18"/>
          <w:szCs w:val="18"/>
          <w:lang w:val="it-IT"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val="it-IT" w:eastAsia="en-GB"/>
        </w:rPr>
        <w:t> </w:t>
      </w:r>
    </w:p>
    <w:p>
      <w:pPr>
        <w:pStyle w:val="Normal"/>
        <w:shd w:fill="F5F7E7" w:val="clear"/>
        <w:spacing w:lineRule="atLeast" w:line="270" w:before="240" w:after="240"/>
        <w:jc w:val="center"/>
        <w:rPr/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MADE this 9</w:t>
      </w:r>
      <w:r>
        <w:rPr>
          <w:rFonts w:eastAsia="Times New Roman" w:cs="Arial" w:ascii="Arial" w:hAnsi="Arial"/>
          <w:color w:val="666666"/>
          <w:sz w:val="18"/>
          <w:szCs w:val="18"/>
          <w:vertAlign w:val="superscript"/>
          <w:lang w:eastAsia="en-GB"/>
        </w:rPr>
        <w:t>th</w:t>
      </w: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 day of May, 2006</w:t>
      </w:r>
    </w:p>
    <w:p>
      <w:pPr>
        <w:pStyle w:val="Normal"/>
        <w:shd w:fill="F5F7E7" w:val="clear"/>
        <w:spacing w:lineRule="atLeast" w:line="270" w:before="240" w:after="240"/>
        <w:jc w:val="right"/>
        <w:rPr>
          <w:rFonts w:ascii="Arial" w:hAnsi="Arial" w:eastAsia="Times New Roman" w:cs="Arial"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color w:val="666666"/>
          <w:sz w:val="18"/>
          <w:szCs w:val="18"/>
          <w:lang w:eastAsia="en-GB"/>
        </w:rPr>
        <w:t>DR. CHERNOR JALLOH</w:t>
      </w:r>
    </w:p>
    <w:p>
      <w:pPr>
        <w:pStyle w:val="Normal"/>
        <w:shd w:fill="F5F7E7" w:val="clear"/>
        <w:spacing w:lineRule="atLeast" w:line="270" w:before="240" w:after="200"/>
        <w:jc w:val="right"/>
        <w:rPr>
          <w:rFonts w:ascii="Arial" w:hAnsi="Arial" w:eastAsia="Times New Roman" w:cs="Arial"/>
          <w:i/>
          <w:i/>
          <w:iCs/>
          <w:color w:val="666666"/>
          <w:sz w:val="18"/>
          <w:szCs w:val="18"/>
          <w:lang w:eastAsia="en-GB"/>
        </w:rPr>
      </w:pPr>
      <w:r>
        <w:rPr>
          <w:rFonts w:eastAsia="Times New Roman" w:cs="Arial" w:ascii="Arial" w:hAnsi="Arial"/>
          <w:i/>
          <w:iCs/>
          <w:color w:val="666666"/>
          <w:sz w:val="18"/>
          <w:szCs w:val="18"/>
          <w:lang w:eastAsia="en-GB"/>
        </w:rPr>
        <w:t>Minister of Marine Resource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59:00Z</dcterms:created>
  <dc:creator>Home</dc:creator>
  <dc:description/>
  <dc:language>en-US</dc:language>
  <cp:lastModifiedBy>Rudolph Hupperts (CONSLEGB)</cp:lastModifiedBy>
  <dcterms:modified xsi:type="dcterms:W3CDTF">2014-04-03T05:00:00Z</dcterms:modified>
  <cp:revision>3</cp:revision>
  <dc:subject/>
  <dc:title/>
</cp:coreProperties>
</file>