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22365" cy="807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807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224905" cy="7834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905" cy="783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397" w:header="0" w:top="964" w:footer="0" w:bottom="26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1:48:00Z</dcterms:created>
  <dc:creator>Bureau Legislation</dc:creator>
  <dc:description/>
  <cp:keywords/>
  <dc:language>en-US</dc:language>
  <cp:lastModifiedBy>Tomassi, Alessandra (CONSLEGB)</cp:lastModifiedBy>
  <dcterms:modified xsi:type="dcterms:W3CDTF">2009-02-16T11:48:00Z</dcterms:modified>
  <cp:revision>2</cp:revision>
  <dc:subject/>
  <dc:title> </dc:title>
</cp:coreProperties>
</file>