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outh Austral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ulations 19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the Mining Act 1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--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 Short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 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 Special approval required in certain c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 Special conditions for tenements over the sea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A--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A Prescribed costs (section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B Means of payment (section 17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2--Miner's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 Application for a miner's right (section 2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 Issue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 Renewal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 Issue of duplicate if miner's right lost e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 Surrender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3--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Mineral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2 Size (section 2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3 Shape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4 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5 Maintenance of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6 Application for registration of claim (section 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7 Display of registr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8 Cancellation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 Surrender of claim (section 26(4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 Insufficiently defined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1 Reduction in area of a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2 Continuation of claim if application made for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3 Cessation of claim if lease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Access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4 Determination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5 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6 Shape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7 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8 Maintenance of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9 Application for registration of claim (section 63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0 Display of registr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1 Renewal of access claims (section 63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2 Surrender of claim (section 63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4--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Mining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3 Prescribed classes of lease (section 34(3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4 Nature of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5 Application for a lease (section 3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6 Display of lea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7 Superimposed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Retention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8 Application for a lease (section 41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9 Display of lea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0 Cessation if mining lease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3--Common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1 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2 Terms and conditions of a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3 Conditions to be observed after notification of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4 Annua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5 Maintenance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6 Transfer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7 Surrender of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8 Rights of surr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9 Renewal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5--General provisions as to claims and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0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1 Amalgamat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2 Suspens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3 Exem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4 Roads and pipelines across ten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6--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Exploration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5 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6 Conditions of an exploration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7 Annual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8 Cessation of tenement or privat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Miscellaneous purposes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9 Application for a licence (section 5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0 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1 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2 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3 Display of licenc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4 Annua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5 Maintenance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6 Renewal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3--Common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7 Conditions to be observed after notification of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8 Transfer of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9 Surrender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7--Entry on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0 Notice of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1 Use of declared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2 Lapse of 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3 Objection to entry or use of declared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4 Waiver of exem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5 Copy of exemption to be lodged with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6 Conditions of entry not affected by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8--Registration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7 Cave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8 Tenement documents to be issued in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9 Consent of 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0 Status of unregistered instr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1 Amendment of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2 Sear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3 Divesting of right to claim 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9--Extractive Areas Rehabilitation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4 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5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6 Progressiv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7 Payments to support rehabilitation of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9A--Private 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A Liability for 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B Prescribed requirements for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C Consultation on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D Review of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E Variation or revocation of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0--Miscellane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9 Removal of p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0 Rectification of bounda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1 Superimposed tenements--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2 Action to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3 Offices of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4 Fal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5 Change of name or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7 Records and sam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8 Duplicate teneme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0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1 Power of court to awar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2 Recording of procee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3 Application for native title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4 Approved associations for umbrella authoris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5 Notice initiating negotiations with native title pa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6 Execution and return of renewal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7 Service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8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9 Execution of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0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1 Damage to p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2 Off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3 Special mining enterpr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4 Transitional reg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1--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2--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3--Annual fees and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4--Prescribe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gislative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--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--Short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 may be cited as the Mining Regulations 199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--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n these regulations, unless the contrary intention appear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means the Mining Act 197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hief Inspector means the Chief Inspector of Min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means a mineral claim or an access clai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pany means a company within the meaning of the Corporations La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older, in relation to a mining tenement, mean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in the case of a claim--the owner of the clai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in the case of a lease--the less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in the case of a licence--the licens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following are prescribed purposes under paragraph (a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finition of extractive minerals under the Act, namely chemic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ement, lime and glass manufacture, metallurgical flux, refractor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ustrial fillers, and foundries, fertiliser, agricultural, jewell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crafted ornamental u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n these regulations, a reference to a form of a particula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a reference to the form of that number set out in Schedule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--Special approval required in certain c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person must not, for the purpose of exercising a right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or these regulations, enter on land that constitutes a parkla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reation ground under the care of a council or on land dedica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erved by the Governor under the Crown Lands Act 1929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ritten approval of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tion for the approval of the Minister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made in writ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state the name, nature and locality of the relevant la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provide details concerning the proposed operation or activit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person must not exercise a right under the Act 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s on a public road, street or highway without th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sent of the authority that has control of the road, stree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igh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However, a consent under subregulation (3) is not required to pe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 an area for a claim on land consisting (partially or entirely)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blic road, street or high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n application to register a claim on land consisting (partial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ntirely) of a public road, street or highway must be accompan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consent required under subregulation (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--Special conditions for tenements over the sea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person who obtains a mining tenement over a part of the sea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ed to be mineral lands under the Act is liable for,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emnify and keep indemnified the South Australian Government again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actions, suits, claims and demands whatsoever resulting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rection or placing by the person of a structure or object on or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part of the sea bed, or the escape of a deleterious substance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sea, while conducting mining operations associated with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 and, for this purpose, a mining tenement must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ered or granted over a part of the sea bed unless and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person has entered into an agreement with the Minister (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's satisfaction) that complies with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greement complies with the requirements of this subreg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the relevant person agree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o indemnify and to keep indemnified the South Austral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overnment against all actions, suits, claims and demands whatso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ulting from the erection or placing by the person of a struct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bject on or over a part of the sea bed, or the escape of a delet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ance into the sea, while conducting mining operations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the mining ten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o remove any such structure or object if or when directed to do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a Minister and, in default of so removing it, to pay to the Cr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costs and expenses incurred by a Minister in undertaking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m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person holding a mining tenement must no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permit the escape of a deleterious substance into the sea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fail to remove a structure or object placed on or over a par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sea bed if directed to do so by a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n the event of a contravention of subregulation (3)(b), a 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y take steps to ensure that the structure or object is remov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over the reasonable costs and expenses incurred in removing it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bt from the holder of the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 person who obtains a mining tenement over a part of the sea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not commence mining operations associated with the tenement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until the Minister for the time being administering the Fish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1982 certifies that the Minister is satisfied that the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ll not contravene the Fisheries Act 198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A reference in this regulation to mining operation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ing tenement includes any activity undertaken for the purposes 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incidental to, the conduct of mining oper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7) In this regulation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means a Minister of the Crow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outh Australian Government means the Crown in right of the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cludes all Ministers of the Cr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A--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A--Prescribed costs (section 1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purposes of section 17(8) of the Act, the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llowing kinds are prescrib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costs (including GST) genuinely incurred in transpor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s from the relevant tenement to a port (including,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ckaging, storage, loading, permit, fees and insurance cos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costs genuinely incurred in shipping the minerals from a port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enuine purchaser in a sale at arms lengt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any other cost determined by the Minister to be a cos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kind for the purposes of that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B--Means of payment (section 17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purposes of section 17G of the Act, royalty may be pai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eans of electronic funds transfer to an account nomin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2--Miner's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--Application for a miner's right (section 2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pplication for a miner's right must be in the form of Form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--Issue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er's right must not be issued in the name of more than one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--Renewal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pplication for the renewal of a miner's right must be i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Form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--Issue of duplicate if miner's right lost e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holder of a miner's right satisfies a mining registrar,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ation in the form of Form 3, that the miner's right has been l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destroy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 miner's right that has become illegible in a particula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livered to a mining registr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ng registrar may, on payment of the fee specified in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, issue a duplicate of the miner's right (and the former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null and voi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--Surrender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person may, by notice in the form of Form 4, surrender a mi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ight to the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3--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Mineral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2--Size (section 2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aximum permissible area of a mineral claim that can be pegged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250 hecta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3--Shape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Subject to these regulations, the shape of a mineral claim must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ar as practicable, approximate a rectangle, the length of the lo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ide of which must not exceed five times the length of the sho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length of the longest side of a mineral claim must not exceed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kilomet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it is not practicable to comply with subregulation (1)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position of adjoining boundaries for other areas, or nat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eatures, an intervening or irregularly shaped piece of land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gged out as a mineral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4--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is regulation sets out the requirements for a valid pegging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 claim under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ost must be securely placed in the ground at each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Each post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devoid of marks or writing that refers to a previous pegg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have a cross-sectional dimension equal to or exceeding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entimetr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project at least 75 centimetres above the grou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clearly show the number (or numbers) of the miner's right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ights) by virtue of which the claim is pegged out, toge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te of pegging (either by direct markings on the post or by the sec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ttachment of a notice to the post), as near to the top of the pos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acticabl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if the person is pegging out more than one claim on the same parc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land on the same day, clearly show the number of the claim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gged out on that land on that day, using consecutive numbers sta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the number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direction of the boundaries of the claim must be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icated by trenches, piles of stones, or substantial indic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rkers fixed to each p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If it is impracticable to comply with a preceding subregulation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may peg out a mineral claim in some other manner but, in su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se, the person must lodge a notice of the manner of pegg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earest office of the Mining Registrar to the area that has been peg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A notice under subregulation (5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must be in writ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must be given within seven days after the pegg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7) If the Mining Registrar, or a person authorised by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r for the purposes of this regulation, consider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ethod of pegging out an area is unsatisfactory, he or she may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a different method b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8) A person to whom an order is directed under subregulation (7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mmediately comply with the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5--Maintenance of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holder of a mineral claim must maintain all posts, bou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icator markers and notices on the claim in the position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6--Application for registration of claim (section 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registration of a mineral claim must b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m of Form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application must be accompanied by the appropriat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2 and such information (including a survey)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rar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Subject to the Act, a mining registrar must on the regist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eral claim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complete a certificate of registration to be give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enter full particulars of the claim in the Mining 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7--Display of registr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owner of a registered mineral claim must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tion number for the claim is clearly displayed on each p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rking out the area of the claim within 14 days after reg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8--Cancellation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the Mining Registrar discovers or determines, after a mi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is registered, that the claim should not have been register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count of a contravention of, or a failure to comply with, a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requirement of the Act or these regulations, the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y, by notice in writing to the owner of the claim, give notice of 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her intention to cancel the registration of the claim on a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pecified in the notice (which must be at least 21 days after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noti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who receives a notice under subregulation (1) may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Warden's Court to have the decision of the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vie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n application for review must be made within 14 days of serv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otice (unless the Warden's Court allows an extension of tim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Pending the determination of an application for review,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r must not cancel the registration of the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t the conclusion of the review, the Warden's Court may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confirm the decision of the Mining Registrar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cancel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Subject to a decision of the Warden's Court under this 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ng Registrar may, after the day specified in a notic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is regulation, cancel the registration of the relevant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--Surrender of claim (section 26(4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owner of a registered mineral claim who wants to surre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must, subject to this regulation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remove the posts marking out the area of the claim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lodge a notice of surrender at an office of the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is not required to comply with subregulation (1)(a)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pector, the Mining Registrar or a person authorised in writing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ng Registrar issues a certificate of exemptio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quirement on the basis that it is unreasonable (for reasons of saf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otherwise) to require the posts to be rem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notice of surrender must be in the form of Form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 surrender will be taken to be effective when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ct, this regulation and any conditions attaching to the claim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en satis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--Insufficiently defined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a mineral claim is not defined by posts and boundary mark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cordance with the requirements of these regulations,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uthorised by the Director for the purposes of this regulation may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ice in writing to the owner of the claim, require the own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tify the situation within a specified period (of at least se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a notice under subregulation (1) is not complied with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me specified by the notice, the Director may apply to the Warde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urt for an order cancelling the claim and for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sequential orders (and the Warden's Court has jurisdiction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ose orde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1--Reduction in area of a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owner of a mineral claim may, with the approval of a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r, reduce the area of the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roval under subregulation (1) may be given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 specified by the mining registrar (and the ow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must, if the area of the claim is reduced, comply with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requirements of regulation 13 relating to the shape of a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 not apply if the area of a mineral claim is reduc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2--Continuation of claim if application made for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eral claim will not lapse through the expiry of its reg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at the date on which it would otherwise expire an applicatio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en made for a mining lease or a retention lease and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as not been dec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3--Cessation of claim if lease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the Minister grants a mining lease or a retention lease 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hole or part of the area of a mineral claim, the claim will ce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ter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Access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4--Determination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holder of a subsurface stratum mining tenement may prosp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rry out on the surface stratum geophysical surveys appro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rector in order to determine the site of an access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5--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aximum permissible area of an access claim is 2 500 square met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6--Shape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shape of an access claim must approximate a squ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length of a side of an access claim must not exceed 50 met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leng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7--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is regulation sets out the requirements for a valid pegging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cess claim under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ost must be securely placed in the ground at each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Each post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devoid of marks or writing that refers to a previous pegg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have a cross-sectional dimension equal to or exceeding se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entimetr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project at least 75 centimetres from the grou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clearly show the number and type of subsurface tenement by virt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which the claim is pegged out, together with the date of peg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ither by direct markings on the post or by the secure attach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ice to the post) as near to the top as practicabl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if the person is pegging out more than one claim on the same parc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land on the same day, clearly show the number of the claim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gged out on that land on that day, using consecutive numbers sta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the number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direction of the boundaries of the claim must be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icated by substantial indicator markers fixed to each p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8--Maintenance of cla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holder of an access claim must maintain all posts, bou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icator markers and notices on the claim in the position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9--Application for registration of claim (section 63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registration of an access claim must b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m of Form 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application must be accompanied by the appropriat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2 and such information (including a survey)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rar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Subject to the Act, a mining registrar must on the regist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ccess claim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complete a certificate of registra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enter full particulars of the claim in the Mining 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0--Display of registr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owner of a registered access claim must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tion number for the claim is clearly displayed on each p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rking out the area of the claim within seven days after regi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1--Renewal of access claims (section 63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the renewal of an access claim must be mad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before the day on which the registration of the claim is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p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application must be made in the form of Form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n application must be accompanied by the appropriate fe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2--Surrender of claim (section 63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owner of a registered access claim who wants to surre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remove the posts marking out the area of the claim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lodge a notice of surrender at an office of the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notice of surrender must be in the form of Form 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4--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Mining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3--Prescribed classes of lease (section 34(3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following classes of mining leases are prescrib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mineral lea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extractive minerals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4--Nature of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Subject to the Act, a mineral lease entitles the lessee to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 mining operations specified in the lease for the recove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s other than extractive miner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Subject to the Act, an extractive minerals lease entitl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ssee to carry out mining operations specified in the leas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overy of extractive miner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5--Application for a lease (section 3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a mining lease must be in the form of Form 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statement of the mining operations that the applicant propo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rry out under the lease and the measures that the applicant pro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take to remedy damage to land that may result from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operations must be in the form of Form 1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the owner of a mineral claim is deceased or bankrupt 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se of a company, is under official management or in liquid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eivership, an application for a lease may be made by a trust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nager, receiver or liquidator (as may be 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6--Display of lea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nt for a lease who is notified that the Minist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ved his or her application must, within 14 days after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otification, ensure that the number and class of the leas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early displayed on each post marking out the 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For the purposes of subregulation (1), the class of leas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signated by "ML" for a mineral lease or "EML" for an extra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s lease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person must ensure that all notices relating to the claim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moved at the time that the information is recorded on the pos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pproval is only given for a portion of the land compris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, the lessee must, within 14 days of the notification re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subregulation (1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redefine the boundaries of the lease, either by repositi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isting posts or by placing new posts at the corners of the are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pect of which the lease is grant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remove any posts outside the area in respect of which the l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7--Superimposed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a mining lease of one class is granted over land hel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 of the other class and the lessee is the same pers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ssee need only maintain one post at each corner of the relevant are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ut each post must have on it, or have on a notice attached to i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umbers and classes of both mining le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a superimposed tenement covers a part of the prior teneme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perimposed tenement must be marked out by independent p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annual rental payable on superimposed leases will be wai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leases except the lease with the highest ren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 superimposed lease is held by another party, annual r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yable for both le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Retention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8--Application for a lease (section 41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a retention lease must be in the form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the owner of a mineral claim is deceased or bankrupt or,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se of a company, is under official management or in liquid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eivership, an application for a lease may be made by a trust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nager, receiver or liquidator (as may be 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9--Display of lea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nt for a lease who is notified that the Minist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ved his or her application must, within 14 days after the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notification, ensure that the number of the leas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signation "RL" are clearly displayed on each post marking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person must ensure that all notices relating to the claim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moved at the time that the information is recorded on the pos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pproval is only given for a portion of the land compris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, the lessee must, within 14 days of the notification re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subregulation (1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redefine the boundaries of the lease, either by repositi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isting posts or by placing new posts at the corners of the area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pect of which the lease is grant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remove any posts outside the area in respect of which the l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0--Cessation if mining lease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the Minister grants a mining lease over the whole or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ea comprised in a retention lease, the retention lease will cea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e in relation to the area comprised in the mining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3--Common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1--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the Minister determines on application under the Act that h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he is willing to grant to the applicant a mining lease or a ret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e (subject to the operation of the Act and these regulations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must advise the applicant by notice in writing of the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conditions under which the Minister is prepared to do 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nt must, within 21 days after the date of a notic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or such longer period as the Mining Registra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, notify the Minister in writing as to whether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lling to accept the terms and conditions notifi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n applicant notifies the Minister under subregulation (2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pplicant accepts the terms and conditions, and pay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priate rental under the Act, the Minister will appr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n applicant fails to provide a notification within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ed under subregulation (2), the Minister may assum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has been withdra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2--Terms and conditions of a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ing lease or a retention lease is subject to the following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lessee must pay all rates, taxes and other imposts that be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yable in respect of the l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in the case of a mining lease--the lessee must ensure that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ions on the land are carried out in an orderly and skilful man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accordance with a program for mining and rehabilitation of the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ved, from time to time, by the Minist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in the case of a retention lease--if the lease stipulat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ssee has rights to conduct mining operations on the land, the les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ensure that the mining operations are carried out in an or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skilful manner in accordance with a program for mi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habilitation of the land approved, from time to time,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lessee must submit to the Director, from time to tim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rector's request, a current plan of survey of the land i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quired by the Direct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if the land is subject to a pastoral lease under the Pastoral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nagement and Conservation Act 1989, the lessee must give the pasto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ssee access to the land for domestic purposes and for watering st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lthough the lessee is not required to give the pastoral lesse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water provided or stored by the lessee by artificial mea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3--Conditions to be observed after notification of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or when the applicant for a mining lease or a retention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eives written notification that the lease has been appro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, the applicant will, during the period between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ification and the execution of the lease document, be taken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essee of the land in respect of which the lease is sou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who is taken to be a lessee by virtue of subregulation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, during the period that applies under that subregulation,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all proposed terms and conditions of the lease as if the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cument had been exec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 person fails to execute and return a lease document within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 of the document being forwarded to the person for execu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ssee, the Minister may, by notice in the Gazette, withdraw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val of the lease, and the lease will then cease and deter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4--Annua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rental payable for a mining lease or a retention l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rent payable for a lease will be calculated acco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tal amount of land in respect of which the lease is granted,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ance will be made for land that is not available for min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ther activities under the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rent payable for a lease must be paid annually in adv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Director at the head office of the Mineral Resources Group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partment of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5--Maintenance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lessee under a mining lease or a retention lease must,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term of the lease, and any extension or renewal of the le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intain all posts, boundary indicator markers and noti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ositions required by thes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, subregulation (1) does not apply in the cas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tention lease if the lessee furnishes the Director with a surve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rea of the retention lease acceptable to the 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survey accepted under subregulation (2) must be regist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6--Transfer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following procedures apply to the transfer of a mining lea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retention lea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n application for the Minister's consent to the transf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e must be made in the form of Form 13 (as par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of transf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Minister may approve or refuse the application or may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rovision of further information, including particula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rangements that will apply to ensure compliance with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ease relating to the rehabilitation of l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Minister's consent will operate subject to the paymen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standing fees or rental with respect to the lease and the res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any issues relating to a bond under the A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the instrument of transfer, after payment of stamp duty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odged with a mining registrar, together with the transferor's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ease, the fee prescribed by Schedule 2, any other outstanding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rentals with respect to the lease, and any bond,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fter the Minister gives his or her consent to the transfer, 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ater time as the Mining Registrar may allo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the late lodgment fee prescribed by Schedule 2 is payable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of transfer is lodged with a mining registrar later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 after the Minister gives his or her consent to the transf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on due receipt of the documents and other items requi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agraphs (d) and (e) (including evidence of the payment of sta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uty), a mining registrar must enter a memorial of the transf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er, endorse particulars of the transfer on the less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py of the lease, and return the lease to the transfer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g) a transfer does not take effect until a memorial of the transf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ntered in the Mining Register under paragraph 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application is made to transfer a lease for which a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cument has not yet been issued, the procedure under subregulation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carried out so far as is practicable with the leas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ing issued in the name of the transferee, containing any endo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sidered necessary by the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7--Surrender of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lessee may apply for the surrender of all or a por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 or a retention lease by making application for the 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Minister in the form of Form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Minister may, after being satisfied that no issue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nt, royalties or rehabilitation are outstanding, appr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Minister may, if the Minister thinks fit, waive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requirement under subregulation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8--Rights of surr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right of surrender under the Act and these regulations are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ights of persons claiming from or under a less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9--Renewal of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the renewal of a mining lease must be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form of Form 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tion for the renewal of a retention lease must be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form of Form 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n application under subregulation (1) or (2) must be accompan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the appropriate fee under Schedule 2 and the rental paymen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Schedul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5--General provisions as to claims and l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0--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Unless otherwise determined by the Warden's Court, a mineral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, within 30 days after the date of its registration or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is over native title land, within 30 days after regist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greement or determination under Part 9B of the Act, be dilig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ed by at least one person on the basis of at least 100 hou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 per calendar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, the holder of a mineral claim is exempt from the 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subregulation (1) if application is made for a mining lease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tention lease until the application is deter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Unless otherwise determined by the Warden's Court, a mining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, immediately after the Minister gives notice that the leas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en approved, be diligently worked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y at least one person on the basis of at least 100 hours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 calendar month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s specified in the leas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as approved by the Minister from time to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following will be taken to be within the concept of dilig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ing a claim or leas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performance of mining operations on the claim or leas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work associated with the extraction of, or making merchan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s located within, or recovered from, the claim or lease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work is carried out on sit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preparation, erection or maintenance of machinery or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sed in connection with mining operations where the work is carried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n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In the case of a lease, work carried out by the holder of a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purchase the lease may be counted under this 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The requirements of this regulation do not apply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5 December in each and 14 March in the following year (both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clusi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1--Amalgamat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Subject to this regulation, the working conditions of up to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ral claims held by the same person may be amalgamated for a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 exceeding two years at any one time under the authority of an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Warden's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Subject to this regulation, the working conditions of any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s of the same class held by the same person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malgamated for a period not exceeding seven years at any on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the authority of an order of the Warden's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Warden's Court may authorise the amalgamation of the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 of one or more claims with the working conditions of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ore leases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holder of the claim or claims and the lessee is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number of claims included in the amalgamation does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umber of le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the Minister grants to the owner of a registered mineral clai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 over the land comprised in the claim and the Warde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urt has previously authorised the amalgamation of the claim with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more other tenements, the authorisation will continue to app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pect to the lease (until the date of expiry of the relevant ord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 person may object to an application to amalgamate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 and the objection will be heard and determi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arden's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The Warden's Court may during the currency of an amalgamation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atisfied that it is appropriate to do so, on application, cancel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malga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7) The cancellation or expiry of a tenement that has been amalga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es not cancel an amalgamation if two or more tenements remai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ose tenements are contiguo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8) The Warden's Court may determine that an order of the cour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is regulation will be taken to have had effect from the date 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elevant application was received by the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9) If the working conditions of two or more tenements are amalgam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total working conditions of those tenements will be taken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en complied with if the total number of hours required to be wor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n the individual tenements are worked anywhere within the bounda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amalgamated ten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2--Suspens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owner of a mineral claim or the lessee under a lease may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the Warden's Court for the suspension of working conditi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laim or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may object to an application under subregulation (1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objection will be heard and determined in the Warden's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Warden's Court may, after considering the application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bjection under subregulation (2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y order, approve the suspension of working condition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reject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n order under subregulation (3)(a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may be given subject to conditions determined by the Warden's Cou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specified in the order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will operate for a period, not exceeding six months at an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me, specified in the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The Warden's Court may determine that the order will be tak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ave had effect from the date on which the relevant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eived by the cou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n order under subregulation (3)(a) is given subject to condi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person who obtained the order contravenes, or fails to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, a cond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Warden's Court may, on application by the Director or the hold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miner's right, revoke the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7) The operation of an order for the suspens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not affected by a transfer of the relevant claim or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8) If the Minister grants to the owner of a registered mineral clai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 over the land comprised in the claim and the Warde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urt has previously approved the suspension of working condi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claim, the approval will continue to apply with resp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e (until the date of expiry of the relevant ord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9) A person who has obtained an order approving the susp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ing conditions may place a notice on the tenement stating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ing conditions have been sus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0) This regulation does not affect the exemption from the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work a tenement between 15 December in each year and 14 Marc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llowing year but an application for the suspension of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 will (insofar as is relevant to the particular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year) be taken to include the period running between those two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nclusi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3--Exem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owner of a mineral claim or the lessee under a lease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 liable to a penalty, or to the forfeiture of the tenement,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count of a failure to comply with the requirements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s relating to working conditions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failure is due to illness, or absence on urgent work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blic interes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failure is due to flood, drought or other act of natur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failure is due to an order of a court that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vents the person working the claim or 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subregulation (1)(a) or (b) will only apply for two month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pect of a particular event or circumstanc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subregulation (1)(a) and (b) do not apply in respec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icular event or circumstance that occurred or existed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ea for the claim or lease was pegg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4--Roads and pipelines across ten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Warden's Court may, on application, approve the making, l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use of a road or pipeline on or over a claim or leas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arden's Court is satisfied that the road or pipeline i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efficient working of another tenement, or for use by the publi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roval under subregulation (1) may be given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rections or conditions specified by the Warden's Court (which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clude provision for the payment of compensation to the hold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 that will be affected by the making, laying or use of the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pipe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person must not breach, or fail to comply with, a dire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 under subregulation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6--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1--Exploration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5--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the Minister determines on application under the Act that h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he is willing to grant to the applicant an exploration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subject to the operation of the Act and these regulations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must advise the applicant by notice in writing of the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conditions under which the Minister is prepared to do 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nt must, within 21 days after the date of a notic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or such longer period as the Mining Registra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, notify the Minister in writing as to whether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lling to accept the terms and conditions notifi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n applicant notifies the Minister under subregulation (2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pplicant accepts the terms and conditions, and pay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priate fee under section 31 of the Act, the Minister will appr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n applicant fails to provide a notification within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ed under subregulation (2), the Minister may assum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has been withdra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6--Conditions of an exploration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exploration licence is subject to the following conditions:^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licensee must, as soon as reasonably practicable, repor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rector the discovery on the land of minerals potentially capab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conomic produ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licensee must conduct operations under the licence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naging waste resulting from mining operations) in accordance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gram approved, from time to time, by the Minister designed to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prevent pollution to or contamination of surface or under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ater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minimise surface damage to the la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i) ensure that, in drilling or other underground investigations,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terconnection between groundwater aquifers occu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licensee must obtain the approval of the Director before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following occurs (or begins) in connection with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ucted under the lic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construction of a major campsite or new track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upgrading of a trac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the licensee must ensure that the use of vehicles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operations conducted under the licence off existing road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racks or tracks approved by the Director, is kept to a minimu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the licensee must give written notice of the following mat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Direc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a proposal to carry out an airborne survey of the land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tails of the type of survey, the area to be surveyed, fligh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pacing and flight height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a proposal to investigate the use of groundwater on the la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urpose of water supplies, de-watering, in-site leaching, was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sposal or other purpo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the licensee must allow an inspector or authorised pers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, at any reasonable time, to enter and remain on the lan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rpose of surveying the land and examining the condition of the l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g) the licensee must within 60 days after making a reques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for a reduction in the area of the land in respect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 operates submit to the Minister a technical repo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ploratory operations carried out in the area sought to be ex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rom the lice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h) exploration or other reports, and geological data and sampl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quired to be submitted under the Act to the Minister or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submitted by times, and in a manner and form, determi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r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 Expenditure obligations will be included in conditions impos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under section 30(1)(b) of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7--Annual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annual fee for an exploration licence under section 31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is prescribed by Schedul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fee payable will be calculated according to the nominal are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, and no allowance will be made for land tha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vailable for explo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8--Cessation of tenement or privat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a mining tenement or private mine within the area of an expl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ceases to exist, the area of land within the mining ten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ivate mine will be incorporated into the area of the lic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2--Miscellaneous purposes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9--Application for a licence (section 5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pplication for a miscellaneous purposes licence must be i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Form 1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0--Notification of proposed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the Minister determines on application under the Act that h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he is willing to grant to the applicant a miscellaneous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(subject to the operation of the Act and these regulation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ster must advise the applicant by notice in writ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rms and conditions under which the Minister is prepared to do 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nt must, within 21 days after the date of a notic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or such longer period as the Mining Registra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, notify the Minister in writing as to whether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lling to accept the terms and conditions notifi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n applicant notifies the Minister under subregulation (2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pplicant accepts the terms and conditions, and pay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priate rental under the Act, the Minister will appr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n applicant fails to provide a notification within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owed under subregulation (2), the Minister may assum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has been withdra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1--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aximum permissible area of a miscellaneous purposes licence is 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ecta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2--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applicant for a miscellaneous purposes licence must peg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ea of the licence in accordance with the requirement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ost must be securely placed in the ground at each cor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Each post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devoid of marks or writing that refers to a previous pegg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have a cross-sectional dimension equal to or exceeding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entimetr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project not less than 75 centimetres above the grou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clearly display a notice of the person's intention to apply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scellaneous purposes lic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direction of the boundaries of the area must be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dicated by trenches, piles of stones, or substantial indic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rkers fixed to each p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 person who has pegged out an area for a miscellaneous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must lodge an application for the licence within 14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egg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3--Display of licenc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nt for a miscellaneous purposes licence who is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the Minister has approved his or her application must, within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 after the receipt of the notification, ensure that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 and the designation "MPL" are clearly displayed o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ost marking out the relevan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person must ensure that all notices relating to the int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apply for the licence are removed at the time that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recorded on the posts under subregulation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4--Annua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annual rental for a miscellaneous purposes lice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rent payable will be calculated according to the nominal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licence, and no allowance will be made for land tha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vailable for use under the lic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rent payable for the licence must be paid annually in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o the Director at the head office of the Mineral Resources Group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Department of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5--Maintenance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see under a miscellaneous purposes licence must,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rm of the licence, and any extension or renewal of the lic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intain all posts, boundary indicator markers and noti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ositions required by thes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6--Renewal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the renewal of a miscellaneous purposes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in the form of Form 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n application under subregulation (1) must be accompan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priate fee under Schedule 2 and the rental payment requi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vision 3--Common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7--Conditions to be observed after notification of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or when the applicant for an exploration licence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scellaneous purposes licence receives written notification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has been approved by the Minister, the applicant will,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eriod between the date of the notification and the exec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 document, be taken to be the licensee of the l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pect of which the licence is sou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who is taken to be a licensee by virtu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must, during the period that applies unde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, comply with all proposed terms and condit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as if the licence document had been exec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a person fails to execute and return a licence document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0 days of the document being forwarded to the person for execu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see, the Minister may, by notice in the Gazette, withdraw h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er approval of the licence, and the licence will then ce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ter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8--Transfer of lic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following procedures apply to the transfer of an expl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or a miscellaneous purposes lic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n application for the Minister's consent to the transf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 must be made in the form of Form 19 (as par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of transf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Minister may approve or refuse the application or may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rovision of further information, including particula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rangements that will apply to ensure compliance with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 relating to the rehabilitation of l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Minister's consent will operate subject to the paymen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standing fees or rental with respect to the licen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solution of any issues relating to a bond under the A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the instrument of transfer, after payment of stamp duty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odged with a mining registrar, together with the transferor's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licence, the fee prescribed by Schedule 2, any outstanding fe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ntals with respect to the licence, and any bond, within 3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ster gives his or her consent to the transfer, or such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me as the Mining Registrar may allo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the late lodgment fee prescribed by Schedule 2 is payable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of transfer is lodged with a mining registrar later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 after the Minister gives his or her consent to the transf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on due receipt of the documents and other items requi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agraphs (d) and (e) (including evidence of the payment of sta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uty), a mining registrar must enter a memorial of the transfe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er, endorse particulars of the transfer on the licens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py of the licence, and return the licence to the transfer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g) a transfer does not take effect until a memorial of the transf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ntered in the Mining Register under paragraph 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application is made to transfer a licence for which a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cument has not yet been issued, the procedure under subregulation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carried out so far as is practicable with the licenc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ing issued in the name of the transferee, containing any endo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sidered necessary by the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9--Surrender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licensee may apply for the surrender of all or a por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ploration licence or miscellaneous purposes licence by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to the Minister in the form of Form 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Minister may, after being satisfied that no rent, royal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ees are outstanding, approve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Minister may, if the Minister thinks fit, waive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requirement under subregulation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7--Entry on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0--Notice of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notice of entry required under sections 58 and 58A of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in the form of Form 2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mining operator must ensure that a duplicate copy of each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entry served under section 58A of the Act is retained by o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half of the oper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person must, on serving a notice of entry under section 58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ct, immediately record information about the service of th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completing on the duplicate copy of the notice the appropriate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form that relates to service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n agreement between a mining operator and an owner of l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vides that a prescribed notice of entry is not requi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8A of the Act mus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in writ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be signed by the parties to th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1--Use of declared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otice of an intention to use declared equipment requi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9(2) of the Act must be in the form of Form 2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2--Lapse of 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notice of entry is given under section 58 and 58A or notice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tention to use declared equipment is given under section 59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no objection is mad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mining operator does not enter the land, or does not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ed equipment (as the case may be) within 12 months of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otice lapses (but not so as to prevent the service of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i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3--Objection to entry or use of declared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the Warden's Court receives a notice of objection to entry to 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to the use of declared equipment, under the Act, the court may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the mining operator not enter or use the land, or not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ed equipment, until the objection is deter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4--Waiver of exem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waiver of an exemption under section 9 of the Act must be i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Form 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5--Copy of exemption to be lodged with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holder of a mining tenement (or an applicant for a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) who has negotiated an exemption under section 9 of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ensure that a copy of the waiver of exemption is lodg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ra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if the waiver is negotiated prior to an application to regis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--at the time of making the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if the waiver is negotiated at any time thereafter--within 21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fter the negotiations ar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Subregulation (1) does not apply with respect to an expl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6--Conditions of entry not affected by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order of the Warden's Court relating to conditions of entry to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the occupation of a tenement will, if the tenement is transfer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ind the transfer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8--Registration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7--Cave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caveat must be in the form of Form 24 or 25 (as 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8--Tenement documents to be issued in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lease or licence granted under the Act must be issued in duplic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ne copy being delivered by a mining registrar to the lesse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see and the other retained and registered in the Mining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a mining registr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9--Consent of 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application for the consent of the Minister under section 8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ct must b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lodged with the Director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ccompanied by the appropriate fee prescribed by Schedul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mining registrar must enter a memorial in the Mining Regis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consent of the Minister under section 83 of the Act and regist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py of any instrument submitted for the purposes of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that section specified by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ny additional copies of an instrument register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2) must be endorsed by a mining registrar to the e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a copy has been registered and then the mining registra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turn the endorsed copies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0--Status of unregistered instr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n instrument required to be registered by the Act 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s has no force or effect unless or until it is regis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, an approval of the Minister or an order of an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urt will be effective from the date specified in the approv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1--Amendment of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ject to the provisions of the Act, the appropriate court may ord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at an entry in the Mining Register be made, amended or cancel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at an instrument be registered or that the registra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be cancel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2--Sear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ject to the Act, a person may, on payment of the appropriat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2, during the hours, and on the days,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the Director, inspec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Mining Register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ll registered instruments under the Act held by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ster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tenement datab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3--Divesting of right to claim 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a person divests himself or herself of an actual or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ight to claim royalty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person must lodge a copy of the instrument of divestm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Director together with the appropriate fee prescribed by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parties to an instrument evidencing further dealings or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ating to the instrument of divestment must lodge a copy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 with the Director together with the appropriat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Director must maintain a register of these instrumen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may, on payment of the appropriate fee prescribed by Schedule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uring the hours, and on the days, specified by the Director, insp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egister and all registered instr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9--Extractive Areas Rehabilitation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4--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this Part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und means the Extractive Areas Rehabilitation Fu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and means land which, or part of which, has been disturbed by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ions for the recovery of extractive miner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5--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person who has paid to the Minister royalty for extractive mineral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who submits a plan for the rehabilitation of land tha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ved by the Chief Inspector in accordance with the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egulations under the Mines and Works Inspection Act 1920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on whom an order has been made by the Chief Inspector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 the provisions of the regulations under the Mines and Wo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pection Act 1920 requiring that person to rehabilitate any lan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who, as a condition of an extractive minerals lease, has car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 rehabilitation work on the 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y apply to the Minister for a payment from the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6--Progressiv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Minister may approve progressive payments to an applica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, progressive payments must not be made unless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as certified to the Minist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at satisfactory rehabilitation work has been carried ou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at rehabilitation work is proceeding in a satisfactory mann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a progress payment is jus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7--Payments to support rehabilitation of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Minister may also make payments out of the fund to a person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atisfies the Minister that he or she has executed or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ecute work which has or will, wholly or partially, rehabilitate 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ayment may be made under this regulation either in respe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or any of the expenses incurred in the rehabilitation or by wa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dvance of moneys to be used to pay all or any of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penses expected to be incurred in the rehabilitation of 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 the Minister makes an advance of moneys pursuant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and any of those moneys remain unexpended one year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me at which the advance was made, the Minister may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expended moneys to be repaid to the fund and the person to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dvance was made must immediately repay the unexpended mone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--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Minister may impose conditions relating to a payment of mo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rom the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to whom a payment is made must comply with any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9A--Private 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A--Liability for 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purposes of section 73E(3)(b) of the Act, the form set ou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m 28 is pr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B--Prescribed requirements for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is regulation sets out prescribed requirements relating to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ions plans for the purposes of section 73G of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mine operations plan must include a description of the natu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haracter of the environment (including physical and biolog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eatures) that can reasonably be expected to be affected by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rried out at the private mine^1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objectives included as part of a mine operations plan mus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t relate to each of the following matters^2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construction and operation of the mine and any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acilit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management of potential impacts on the environmen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so far as is relevant) impacts relating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eros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noi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i) du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v) visual eff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v) vegetation clearance or disturb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vi) habitat clearance or disturb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vii) sil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viii) stormwat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x) topsoil manag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x) waste manag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ongoing and final rehabilitation of the site, site closur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uture use of the sit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the action to be taken in the event of an emergency situati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site of the 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following provisions apply with respect to the criteri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easuring the objectives^3.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criteria must be described in specific terms which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fine the outcomes upon which achievement of the objective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easured (including, if appropriate, timelines and sequen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ven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outcomes may be expressed in quantitative or qualitative ter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if the measurement of the achievement of an objective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taken by the acquisition of field data over time, th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indicate (subject to possible changes in circumstances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the type of study, monitoring or other activity to be undertak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quire the data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the type of information to be gather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i) the timelines that are to apply to acquiring, interpre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blishing the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 mine operations plan must also describe, or includ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bout^4.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material to be recovered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geological environment, and estimated reserves, of the mi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he type or types of mining operation to be carried ou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the sequence of operations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the hours of operation that are to apply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plans for the use of explosives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g) plans for any silt reten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h) plans for any stockpiling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any processing plant located (or to be located)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j) the services and utilities that are to be used at, or supplied t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k) the procedures to be followed in the event of an incid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ituation which gives rise to, or could adversely affect, a ma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nvironmental signific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A person submitting a draft to the Director under section 73G(4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ct must provid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ree copies of the draft in written form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n electronic version of the draft in a form (and format)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e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 This description must constitute part of the first compon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 operations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 These objectives must constitute part of the second compon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 operations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 These criteria must constitute part of the second compon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 operations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 The matters required under this subregulation must constitu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ird component of the mine operations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C--Consultation on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For the purposes of section 73G(9) of the Act, the Directo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blish a notice in a newspaper circulating generally throug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tat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identifying the location of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stating that a mine operations plan has been prepared for th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that the relevant objectives and criteria may be inspected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minated addres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inviting written submissions from interested persons on the dra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bjectives and criteria within a period ending on a date at leas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usiness days after publication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Director must also invite written submissions on the dra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bjectives and criteria from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if the relevant mine is located on land vested in fee simple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other than the proprietor of the mine--that pers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if the relevant mine is located within the area of a council--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uncil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if the relevant mine is located within a part of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scribed in Schedule 20 of the Development Regulations 1993--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velopment Assessment Com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period for making a written submission under subregulation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at least 20 business days after the Director has ser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ritten notice inviting the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The Director may, after consultation with the person who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elevant draft to the Director, extend a period allow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 or (3) for an additional period not exceeding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usiness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The Director must, within 15 business days after the expi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time periods that apply under this regulation, provid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who submitted the relevant draft copies of any submiss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ave been received by the Director in order to enable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73G(10) of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The report required for the purposes of section 73G(10) of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submitted to the Director within 20 business days after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submissions are provided under subregulation (5), or with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onger period as the Director may al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D--Review of mine operations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For the purposes of section 73G(16) of the Act, a review of a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ions plan must consist of the preparation of a report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clude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n assessment of the achievement of the objectives in th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perations plan when measured against the criteria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o the extent that the objectives have not been met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count the assessment under paragraph (a), an analysis or expla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what has occurr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an analysis of whether the objectives and criteria are still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ll continue to be, appropriat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details about any proposals for alterations to the objectiv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riteria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if alterations are proposed, an analysis of the impacts (if a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those alterations may have on the environment and, if so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the Director, any information that may be reasonably requi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der to assist the Director in deciding whether the alter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ropriat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information on any action that has been taken, or is propo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aken, as the result of a report from an inspector or other author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concerning operations at the mine during the period to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view rel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a mine operations plan is in the form of a development program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a review is being conducted under clause 2(2) of Schedule 2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(Private Mines) Amendment Act 1999, the review must also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reparation of a plan that complies with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88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 report must be furnished to the Director within one month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completion of th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 person furnishing a report must provid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ree copies of the report in written form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n electronic version of the report in a form (and format)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the Min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8E--Variation or revocation of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For the purposes of section 73M(4)(a) of the Act, a repor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rom the proprietor of a private mine must includ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 description of the topography and geological environ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lan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reasonable estimates of the quantity, quality, distribution, dep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d marketability of the minerals situated within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details of any mining operation proposed to be carried ou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e, including the type of operation and the anticipated d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mencement of the opera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details of any agreement relating to future mining at 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e) details of any agreement between the proprietor of the mi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other person concerning the future use or development of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and for a purpose other than min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f) details of any mining or exploration operations carried out on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djoining the mine that could be relevant to assessing the potenti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g) information on the purposes for which land adjoining the min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the Director issues a notice under section 73M(4)(a) of the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Director must send copies of the notice to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South Australian Chamber of Mines and Energy Inc.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Extractive Industries Association of South Australia In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For the purposes of section 73M(4)(b)(ii) of the Act, the form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ut as Form 29 is pr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 10--Miscellane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9--Removal of p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a post is in a place that interferes with the working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tenement, the holder of the tenement may apply to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 mining registrar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n inspector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a person authorised by the Mining Registrar for the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is sub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approval to remove the p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to whom an application is made under subregulation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y, if satisfied that it is appropriate to do so, author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moval of the p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An authorisation under subregulation (2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may include directions to ensure the proper defini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oundaries of the tenement while the post is remov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may be given on conditions specified in the authoris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 person who has the benefit of an authorisation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2) must comply with any directions or condition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A person (other than the holder of the relevant tenement) mus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move a post placed in the ground in order to mark a mining ten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or an area for a mining tene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6) Subregulation (5) does not apply to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 person acting with the written permission of the hold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a mining registrar, an inspector, or a person authoris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rar for the purposes of this subregulation, remov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ost from a tenement (or the area for a tenement)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it appears that there has been a failure to comply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quirement of the Act or these regulation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it appears that the tenement (or any pegging) may have lapsed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een surrendered or cancel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7) A post removed under subregulation (6)(b) must be stor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earest office of the Mining Registrar to the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8) The owner of a post stored under subregulation (7) may, with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onth after the post was removed under subregulation (6)(b), on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the appropriate fee prescribed by Schedule 2, recover the post (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appropriate, any identification plate or marker attach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o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9) If a post is not recovered under subregulation (8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post becomes the property of the Crow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Minister may dispose of the post as the Minister thinks f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0--Rectification of bounda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holder of a mining tenement discovers that the area, shap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mensions of the tenement do not conform with these regulation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holder of a mining tenement discovers that a portion of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 has been included within the boundaries of the ten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erson may apply to the Warden's Court for an order rectif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rr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Warden's Court may, on application under subregulation (1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atisfied that it is appropriate to do so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make the orders necessary to rectify the err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determine, or realign, the boundaries of the tene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termine the manner in which those boundaries are to be delin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However, an application cannot be made under this regulation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ceedings for forfeiture of the tenement or otherwise concer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validity of the tenement have already been commenced (and have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termin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1--Superimposed tenements--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If a class of mining tenement is granted over land already hel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tenement of a different class, and the holder of the tenemen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ame person, the person need maintain only one post at each cor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rea, but each post must have on it, or on a notice attached to 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numbers and classes of all the ten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 the superimposed tenement covers a part of the prior ten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superimposed tenement must be marked out by independent p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e annual rental payable on the tenements are to be waived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one with the highest ren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f a superimposed lease is held by another party, the annual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ust be payable for the superimposed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5) If application is made to register a tenement superimposed o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isting tenement, the applicant must lodge with the applicati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sent in writing under section 80(2) of the Act, togethe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rticulars in writing of the agreement of the pa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2--Action to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liability to the forfeiture of a mining tenement on acc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ailure to comply with a requirement of these regulations will ceas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equent compliance by the holder of the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Howev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obtaining of an order for the suspension of 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oes not constitute compliance with the regulations for the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regulation (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subregulation (1) does not apply if proceedings for forfeit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tenement are commenced under the Act within one month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ability to forfeiture arises and before the holder of the ten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akes steps to rectify the non-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If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 person applies to the Warden's Court for an ord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cancelling a pegging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for the forfeiture of a ten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n the ground that a requirement of the Act or these regulations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 been complied with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Warden's Court finds that there has been non-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ct or these regulations but that in the circumstances an ord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ancellation or forfeiture should not be m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court may nevertheless order the person in default to take step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ctify the non-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A person to whom an order is directed under subregulation (3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ply with the terms of the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3--Offices of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purposes of the Act, the following are offices of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the offices of the Mineral Resources Group of the Depart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ster at Andamooka, Coober Pedy and Mintabi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head office of the Mineral Resources Group of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ster at Adela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4--Fal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person who by false statement or misrepresentation, obtai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ttempts to obtain registration of a mining tenement, or an instr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r certificate under the Act or these regulation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forfeits all rights in relation to the relevant ten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is guilty of an off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ximum penalty: $1 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who, in furnishing information required under the A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, makes a statement that is false or misleading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terial particular is guilty of an off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ximum penalty: $1 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5--Change of name or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holder of a miner's right or a mining tenement must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Registrar in writing of a change in name or address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ays of the 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7--Records and sam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holder of a mining tenement must maintain records of geolog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pping, surveys of workings, logs of drill holes, location and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amples taken, results of analyses and testing of samples, and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f geophysical surve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8--Duplicate teneme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pplication for the issue of a duplicate copy of a lease or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section 84 of the Act must be accompanied by the appropriate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escribed by Schedule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0--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application is made to the Warden's Court for a decla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validity of a mining tenement on the grounds that the tenemen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 been lawfully acquired in accordance with these regulation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ation must not be made unless the Court is satisfied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reach of these regulations is a breach in a material respect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atter is of sufficient gravity to justify the mak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ation, but the Court may order the rectification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n-compliance with thes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1--Power of court to awar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Warden's Court is vested with jurisdiction to award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2--Recording of procee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Warden's Court must give written notice to the Mining Registr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y proceedings before the Warden's Court relating to a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, and a note of the proceedings must be entered in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er against the entry of the relevant mining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3--Application for native title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 application under section 63J of the Act for a declaration that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s not subject to native title is to be made as an application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ative title declaration under the Native Title (South Austral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4--Approved associations for umbrella authoris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 the purposes of section 63L of the Act, the following assoc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re approved as associations that may be proponents of native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agreements conferring umbrella authoris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South Australian Opal Miner's Association In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Coober Pedy Miner's Association In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Andamooka Progress and Opal Miners Association In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Mintabie Miners and Progress Association In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5--Notice initiating negotiations with native title pa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notice under section 63M of the Act given by a proponent initi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egotiations for a native title mining agreement under Part 9B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must be in the form of Form 2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6--Execution and return of renewal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f the Mining Registrar requests the holder of a tenement in wri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ecute and return documents related to the renewal of the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nement within a specified period, the holder of the teneme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ply with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7--Service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notice or document required or authorised by or under the A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 to be given to or served on a person (other tha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 who holds or may hold native title in land^1) may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be served on the person personally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be posted in an envelope addressed to the person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at the person's last known addres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if the person has an address for correspondence or service--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at addres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transmitted by facsimile transmission to a facsimil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vided by the person (in which case the notice or docume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aken to have been given or served at the time of transmiss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 Part 5 Native Title (South Australia) Act 1994 sets out the meth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rvice on all who hold or may hold native title in 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8--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form under these regulations may be varied or modified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exigencies of a particular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9--Execution of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Unless otherwise provided, a form under the Act must be 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ersonally or, in the case of a body corporate, executed under se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by a duly authorised attorn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notice of entry or a notice to use declared equipment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ct may be signed (and given) by an agent of a mining oper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0--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e fees set out in Schedule 2 are payable as specified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The Director may, on application, in his or her discretion, wa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yment of the whole or a part of a fee, or refund a fee (in who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par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1--Damage to p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 person must not damage or deface a post or notice unde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s, or alter a notice or date found on a mining ten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2--Off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A person who contravenes or fails to comply with a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se regulations is guilty of an off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A person who is guilty of an offence against these regul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hich no penalty is specifically prescribed is liable to a fin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ceeding $1 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3--Special mining enterpri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requirements imposed by the provisions of the Act and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s listed in the first column of Schedule 4 (a 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hich is provided in the second column for convenience of re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nly) are prescribed for the purposes of section 56C(2)(g) of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4--Transitional reg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1) This regulation is made in connection with the commence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(Private Mines) Amendment Act 199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2) If, after the relevant day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n application is made to the Minister by a person who is,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me being, a successor in title (being not necessarily an immed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ccessor in title) of a person who has been in receipt of roy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ursuant to an application under section 19(17) of the Mining Act 1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s in existence before the relevant day) made before 1 March 1980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the application under this regulation is made within 6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person becomes such a successor in tit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n the Minister will pay royalty under section 19(17) of the Act 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 existence immediately before the relevant day) to that success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itle as if section 19 of the Act had not been repea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3) This regulation does not operate so as to confer a righ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ayment of royalty collected under the Act before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application under subregulation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4) In this regulation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levant day means the day on which the Mining (Private Min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mendment Act 1999 comes into op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1--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0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1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2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3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4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1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2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3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4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5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6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7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8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59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.170.un60.j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2--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issue or renewal of miner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4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claration of l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2.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registration of mineral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0.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registration or renewal of access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4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ning leas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pplication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preparation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renewal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iscellaneous purposes licenc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pplication fee (per lice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preparation fee (per lice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renewal fee (per lice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tention leas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pplication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preparation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renewal fee (per lea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ploration licenc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application fee (per licence)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) base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234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ii) advertising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renewal fee (per lice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79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variation of condition of a tenement,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nditions or special approval to undertake a particular work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3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pection of registe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3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extract of lease or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.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extract of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.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arch of tenement databas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standard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2.50 plus $1.00 per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non-standard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65.00 plus $1.00 per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Ministerial consent to dealing with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a) exploration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b) mining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67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c) retention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67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(d) miscellaneous purposes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67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tion of Ministerial consent (in respect of each ten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ffected by the instru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2.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issue of duplicate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2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issue of duplicate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2.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ate lodgment of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0.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urther fee for late lodgment of transfer, if lodged more than 9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.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odgment of an agreement or determination with the Mining Regis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nder Part 9B of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31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odgment of caveat--per ten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4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ithdrawal of cav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54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istration of any other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2.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a safety net agreement under section 84A of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6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xemption from removing p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.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dministrative fee for late lodgement of ret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167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3--Annual fees and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nual rental for mining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 or $31.25 per hectare or part of a hectare in the are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e, whichever is th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nual rental for retention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81.00 or $15.80 per hectare or part of a hectare in the are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ase, whichever is th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nual rental for miscellaneous purposes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72.50 or $15.80 per hectare or part of a hectare in the are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cence, whichever is th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nnual fee for exploration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$318.00 or $6.15 per square kilometre or part of a square kilomet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area of the licence, whichever is th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edule 4--Prescribe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of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35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presentations in relation to grant of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pplication for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pens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ow entry on land may be author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58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ice of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ection 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pens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pecial approval required in certain c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erms and conditions of a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Working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ode of taking poss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isplay of licenc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gulation 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Maintenance of li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gislative hi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 Please note--References in the legislation to other legisl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truments or to titles of bodies or offices are not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updated as part of the program for the revision and publ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gislation and therefore may be obso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 Earlier versions of these regulations (historical versions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isted at the end of the legislative his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 For further information relating to the Act and subord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gislation made under the Act see the Index of South Austral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tatutes or www.legislation.sa.gov.a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Legislation revoked by principal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The Mining Regulations 1998 revoked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All regulations previously made under the Mining Act 1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incipal regulations and var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ew entries appear in b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e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men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1.8.1998 p4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1998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7.5.1999 p27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1999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1.7.1999 p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1999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5.5.2000 p26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0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31.8.2000 p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2000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31.5.2001 p20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1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0.6.2002 p26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2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9.5.2003 p21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3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7.5.2004 p14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4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26.5.2005 p13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5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15.12.2005 p43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1.2006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15.6.2006 p19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6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Gazette 7.6.2007 p22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7: r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visions va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New entries appear in b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Entries that relate to provisions that have been deleted appea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tali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ow va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Commen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r 2 and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omitted under the Legislation Revision and Publication Act 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t 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erted by 277/2005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t 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erted by 197/2000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 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leted by 197/2000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 1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erted by 197/2000 r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P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r 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deleted by 277/2005 r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varied by 143/1999 r 3 (Sch cl 1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Forms 28 and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inserted by 197/2000 r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9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3/1999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4/2000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17/2001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05/2002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64/2003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0/2004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50/2005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varied by 277/2005 r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63/2006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68/2007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ch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3/1999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19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4/2000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17/2001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05/2002 r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64/2003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40/2004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50/2005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163/2006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substituted by 68/2007 r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Historical ver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 w:eastAsia="en-GB"/>
        </w:rPr>
        <w:t>1.7.200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2:00Z</dcterms:created>
  <dc:creator>Tomassi, Alessandra (CONSLEGB)</dc:creator>
  <dc:description/>
  <dc:language>en-US</dc:language>
  <cp:lastModifiedBy>Tomassi, Alessandra (CONSLEGB)</cp:lastModifiedBy>
  <dcterms:modified xsi:type="dcterms:W3CDTF">2007-12-12T08:02:00Z</dcterms:modified>
  <cp:revision>1</cp:revision>
  <dc:subject/>
  <dc:title>   South Australia</dc:title>
</cp:coreProperties>
</file>