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4.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50.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3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2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header100.xml" ContentType="application/vnd.openxmlformats-officedocument.wordprocessingml.header+xml"/>
  <Override PartName="/word/header10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both"/>
        <w:rPr/>
      </w:pPr>
      <w:r>
        <w:rPr>
          <w:rFonts w:ascii="Courier 10cpi" w:hAnsi="Courier 10cpi"/>
          <w:b/>
          <w:sz w:val="36"/>
        </w:rPr>
        <w:t>HARBORS AND NAVIGATION REGULATIONS 1994</w:t>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ind w:left="720" w:hanging="0"/>
        <w:jc w:val="both"/>
        <w:rPr/>
      </w:pPr>
      <w:r>
        <w:rPr>
          <w:rFonts w:ascii="Courier 10cpi" w:hAnsi="Courier 10cpi"/>
          <w:sz w:val="24"/>
        </w:rPr>
        <w:t>Reprint No. 1-1.12.97</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29.1.98</w:t>
        <w:tab/>
        <w:t>[New Schedule 5 and Appendices]</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3-30.3.98</w:t>
        <w:tab/>
        <w:t>[New Schedules 4, 5 and Appendices]</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4-21.5.98</w:t>
        <w:tab/>
        <w:t>[New Part 5 and Appendices]</w:t>
      </w:r>
    </w:p>
    <w:p>
      <w:pPr>
        <w:pStyle w:val="Normal"/>
        <w:tabs>
          <w:tab w:val="clear" w:pos="720"/>
          <w:tab w:val="left" w:pos="4320" w:leader="none"/>
          <w:tab w:val="left" w:pos="5040" w:leader="none"/>
        </w:tabs>
        <w:bidi w:val="0"/>
        <w:spacing w:lineRule="atLeast" w:line="0"/>
        <w:ind w:left="5040" w:hanging="4320"/>
        <w:jc w:val="both"/>
        <w:rPr/>
      </w:pPr>
      <w:r>
        <w:rPr>
          <w:rFonts w:ascii="Courier 10cpi" w:hAnsi="Courier 10cpi"/>
          <w:sz w:val="24"/>
        </w:rPr>
        <w:t>Reprint No. 5-1.7.98</w:t>
        <w:tab/>
        <w:tab/>
        <w:t>[New Schedule 14 and Appendices]</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6-17.12.98</w:t>
        <w:tab/>
        <w:t>[New Parts 1, 2, 4, 5, 6, 7, 8, 9, 10, 14, Schedule 10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7-14.1.99</w:t>
        <w:tab/>
        <w:t>[New Schedules 4, 5, 9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8-25.2.99</w:t>
        <w:tab/>
        <w:t>[New Part 10, Schedule 10 and Appendix]</w:t>
      </w:r>
    </w:p>
    <w:p>
      <w:pPr>
        <w:pStyle w:val="Normal"/>
        <w:tabs>
          <w:tab w:val="clear" w:pos="720"/>
          <w:tab w:val="left" w:pos="4320" w:leader="none"/>
          <w:tab w:val="left" w:pos="5040" w:leader="none"/>
        </w:tabs>
        <w:bidi w:val="0"/>
        <w:spacing w:lineRule="atLeast" w:line="0"/>
        <w:ind w:left="5040" w:hanging="4320"/>
        <w:jc w:val="both"/>
        <w:rPr/>
      </w:pPr>
      <w:r>
        <w:rPr>
          <w:rFonts w:ascii="Courier 10cpi" w:hAnsi="Courier 10cpi"/>
          <w:sz w:val="24"/>
        </w:rPr>
        <w:t>Reprint No. 9-3.6.99</w:t>
        <w:tab/>
        <w:tab/>
        <w:t>[New Part 10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0-1.7.99</w:t>
        <w:tab/>
        <w:t>[New Schedule 14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1-29.7.99</w:t>
        <w:tab/>
        <w:t>[New Schedule 1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2-23.9.99</w:t>
        <w:tab/>
        <w:t>[New Parts 7, 8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3-1.11.99</w:t>
        <w:tab/>
        <w:t>[New Part 4, Schedules 4, 5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4-13.12.99</w:t>
        <w:tab/>
        <w:t>[New Parts 2, 8, 10, Schedules 4, 5, 9, 10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5-1.7.00</w:t>
        <w:tab/>
        <w:t>[New Schedule 14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6-7.12.00</w:t>
        <w:tab/>
        <w:t>[New Part 10, Schedules 4, 5, 10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7-23.12.00</w:t>
        <w:tab/>
        <w:t>[New Parts 1, 2, 5, 6, 7, 8, 9, 10, 11, Schedules 1, 4, 8, 9, 11, 14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8-22.3.01</w:t>
        <w:tab/>
        <w:t>[New Part 10, Schedules 4, 5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19-1.7.01</w:t>
        <w:tab/>
        <w:t>[New Part 9, Schedules 12, 14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0-1.9.01</w:t>
        <w:tab/>
        <w:t>[New Part 9, Schedule 14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1-20.9.01</w:t>
        <w:tab/>
        <w:t>[New Part 14, Schedule 14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2-31.10.01</w:t>
        <w:tab/>
        <w:t>[New Parts 1, 2, 4, 5, 10, Schedules 3, 3A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3-20.12.01</w:t>
        <w:tab/>
        <w:t>[New Parts 2, 8, 10, Schedules 4, 5, 8, 10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4-6.6.02</w:t>
        <w:tab/>
        <w:t>[New Schedule 3A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5-1.7.02</w:t>
        <w:tab/>
        <w:t>[New Schedule 14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6-18.7.02</w:t>
        <w:tab/>
        <w:t>[New Schedule 10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7-7.11.02</w:t>
        <w:tab/>
        <w:t>[New Schedules 4, 5 and Appendix]</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8-1.7.03</w:t>
        <w:tab/>
        <w:t>[Whole of regulations]</w:t>
      </w:r>
    </w:p>
    <w:p>
      <w:pPr>
        <w:pStyle w:val="Normal"/>
        <w:tabs>
          <w:tab w:val="clear" w:pos="720"/>
          <w:tab w:val="left" w:pos="4320" w:leader="none"/>
        </w:tabs>
        <w:bidi w:val="0"/>
        <w:spacing w:lineRule="atLeast" w:line="0"/>
        <w:ind w:left="4320" w:hanging="3600"/>
        <w:jc w:val="both"/>
        <w:rPr/>
      </w:pPr>
      <w:r>
        <w:rPr>
          <w:rFonts w:ascii="Courier 10cpi" w:hAnsi="Courier 10cpi"/>
          <w:sz w:val="24"/>
        </w:rPr>
        <w:t>Reprint No. 29-24.11.03</w:t>
        <w:tab/>
        <w:t>[New Part 3 and Appendix]</w:t>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both"/>
        <w:rPr/>
      </w:pPr>
      <w:r>
        <w:rPr>
          <w:rFonts w:ascii="Courier 10cpi" w:hAnsi="Courier 10cpi"/>
          <w:sz w:val="24"/>
        </w:rPr>
        <w:t>[Each Part and Schedule is numbered from page 1.  Persons who are on Standing Order with Government Publishing SA for these regulations will receive complete replacement Parts and Schedules incorporating amendments to these regulations as they come into force.]</w:t>
      </w:r>
    </w:p>
    <w:p>
      <w:pPr>
        <w:pStyle w:val="Normal"/>
        <w:bidi w:val="0"/>
        <w:jc w:val="left"/>
        <w:rPr/>
      </w:pPr>
      <w:r>
        <w:rPr/>
      </w:r>
      <w:r>
        <w:br w:type="page"/>
      </w:r>
    </w:p>
    <w:p>
      <w:pPr>
        <w:pStyle w:val="Normal"/>
        <w:bidi w:val="0"/>
        <w:spacing w:lineRule="atLeast" w:line="1"/>
        <w:jc w:val="right"/>
        <w:rPr/>
      </w:pPr>
      <w:r>
        <w:rPr>
          <w:rFonts w:ascii="Courier 10cpi" w:hAnsi="Courier 10cpi"/>
          <w:sz w:val="24"/>
        </w:rPr>
        <w:t>(Reprint No. 29)</w:t>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center"/>
        <w:rPr/>
      </w:pPr>
      <w:r>
        <w:rPr>
          <w:rFonts w:ascii="Courier 10cpi" w:hAnsi="Courier 10cpi"/>
          <w:sz w:val="28"/>
        </w:rPr>
        <w:t>South Australia</w:t>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center"/>
        <w:rPr/>
      </w:pPr>
      <w:r>
        <w:rPr>
          <w:rFonts w:ascii="Courier 10cpi" w:hAnsi="Courier 10cpi"/>
          <w:b/>
          <w:sz w:val="28"/>
        </w:rPr>
        <w:t>HARBORS AND NAVIGATION REGULATIONS 1994</w:t>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rFonts w:ascii="Courier 10cpi" w:hAnsi="Courier 10cpi"/>
          <w:sz w:val="24"/>
        </w:rPr>
      </w:pPr>
      <w:r>
        <w:rPr>
          <w:rFonts w:ascii="Courier 10cpi" w:hAnsi="Courier 10cpi"/>
          <w:sz w:val="24"/>
        </w:rPr>
      </w:r>
    </w:p>
    <w:p>
      <w:pPr>
        <w:pStyle w:val="Normal"/>
        <w:bidi w:val="0"/>
        <w:spacing w:lineRule="atLeast" w:line="1"/>
        <w:jc w:val="both"/>
        <w:rPr/>
      </w:pPr>
      <w:r>
        <w:rPr>
          <w:rFonts w:ascii="Courier 10cpi" w:hAnsi="Courier 10cpi"/>
          <w:i/>
          <w:sz w:val="24"/>
        </w:rPr>
        <w:t xml:space="preserve">These regulations are published under the Legislation Revision and Publication Act 2002 and incorporate all amendments in force as at </w:t>
      </w:r>
      <w:r>
        <w:rPr>
          <w:rFonts w:ascii="Courier 10cpi" w:hAnsi="Courier 10cpi"/>
          <w:b/>
          <w:i/>
          <w:sz w:val="24"/>
        </w:rPr>
        <w:t>24 November 2003</w:t>
      </w:r>
      <w:r>
        <w:rPr>
          <w:rFonts w:ascii="Courier 10cpi" w:hAnsi="Courier 10cpi"/>
          <w:i/>
          <w:sz w:val="24"/>
        </w:rPr>
        <w:t>.</w:t>
      </w:r>
    </w:p>
    <w:p>
      <w:pPr>
        <w:pStyle w:val="Normal"/>
        <w:bidi w:val="0"/>
        <w:spacing w:lineRule="atLeast" w:line="1"/>
        <w:jc w:val="both"/>
        <w:rPr>
          <w:rFonts w:ascii="Courier 10cpi" w:hAnsi="Courier 10cpi"/>
          <w:i/>
          <w:i/>
          <w:sz w:val="24"/>
        </w:rPr>
      </w:pPr>
      <w:r>
        <w:rPr>
          <w:rFonts w:ascii="Courier 10cpi" w:hAnsi="Courier 10cpi"/>
          <w:i/>
          <w:sz w:val="24"/>
        </w:rPr>
      </w:r>
    </w:p>
    <w:p>
      <w:pPr>
        <w:pStyle w:val="Normal"/>
        <w:bidi w:val="0"/>
        <w:spacing w:lineRule="atLeast" w:line="1"/>
        <w:jc w:val="both"/>
        <w:rPr/>
      </w:pPr>
      <w:r>
        <w:rPr>
          <w:rFonts w:ascii="Courier 10cpi" w:hAnsi="Courier 10cpi"/>
          <w:i/>
          <w:sz w:val="24"/>
        </w:rPr>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bidi w:val="0"/>
        <w:spacing w:lineRule="atLeast" w:line="1"/>
        <w:jc w:val="both"/>
        <w:rPr>
          <w:rFonts w:ascii="Courier 10cpi" w:hAnsi="Courier 10cpi"/>
          <w:sz w:val="24"/>
        </w:rPr>
      </w:pPr>
      <w:r>
        <w:rPr>
          <w:rFonts w:ascii="Courier 10cpi" w:hAnsi="Courier 10cpi"/>
          <w:sz w:val="24"/>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spacing w:lineRule="atLeast" w:line="1"/>
        <w:jc w:val="both"/>
        <w:rPr>
          <w:rFonts w:ascii="Courier 10cpi" w:hAnsi="Courier 10cpi"/>
          <w:sz w:val="24"/>
        </w:rPr>
      </w:pPr>
      <w:r>
        <w:rPr>
          <w:rFonts w:ascii="Courier 10cpi" w:hAnsi="Courier 10cpi"/>
          <w:sz w:val="24"/>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ourier 10cpi" w:hAnsi="Courier 10cpi"/>
          <w:b/>
          <w:sz w:val="36"/>
        </w:rPr>
        <w:t>REGULATIONS UNDER THE HARBORS AND NAVIGATION ACT 1993</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rFonts w:ascii="Courier 10cpi" w:hAnsi="Courier 10cpi"/>
          <w:sz w:val="24"/>
        </w:rPr>
      </w:pPr>
      <w:r>
        <w:rPr>
          <w:rFonts w:ascii="Courier 10cpi" w:hAnsi="Courier 10cpi"/>
          <w:sz w:val="24"/>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rFonts w:ascii="Courier 10cpi" w:hAnsi="Courier 10cpi"/>
          <w:sz w:val="24"/>
        </w:rPr>
      </w:pPr>
      <w:r>
        <w:rPr>
          <w:rFonts w:ascii="Courier 10cpi" w:hAnsi="Courier 10cpi"/>
          <w:sz w:val="24"/>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ourier 10cpi" w:hAnsi="Courier 10cpi"/>
          <w:b/>
          <w:sz w:val="28"/>
        </w:rPr>
        <w:t>HARBORS AND NAVIGATION REGULATIONS 1994</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rFonts w:ascii="Courier 10cpi" w:hAnsi="Courier 10cpi"/>
          <w:sz w:val="24"/>
        </w:rPr>
      </w:pPr>
      <w:r>
        <w:rPr>
          <w:rFonts w:ascii="Courier 10cpi" w:hAnsi="Courier 10cpi"/>
          <w:sz w:val="24"/>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ourier 10cpi" w:hAnsi="Courier 10cpi"/>
          <w:sz w:val="19"/>
        </w:rPr>
        <w:t>being</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ourier 10cpi" w:hAnsi="Courier 10cpi"/>
          <w:sz w:val="19"/>
        </w:rPr>
        <w:t xml:space="preserve">No. 176 of 1994: </w:t>
      </w:r>
      <w:r>
        <w:rPr>
          <w:rFonts w:ascii="Courier 10cpi" w:hAnsi="Courier 10cpi"/>
          <w:i/>
          <w:sz w:val="19"/>
        </w:rPr>
        <w:t>Gaz</w:t>
      </w:r>
      <w:r>
        <w:rPr>
          <w:rFonts w:ascii="Courier 10cpi" w:hAnsi="Courier 10cpi"/>
          <w:sz w:val="19"/>
        </w:rPr>
        <w:t>. 20 October 1994, p. 988</w:t>
      </w:r>
      <w:r>
        <w:rPr>
          <w:rFonts w:ascii="Courier 10cpi" w:hAnsi="Courier 10cpi"/>
          <w:sz w:val="19"/>
          <w:vertAlign w:val="superscript"/>
        </w:rPr>
        <w:t>1</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ourier 10cpi" w:hAnsi="Courier 10cpi"/>
          <w:sz w:val="19"/>
        </w:rPr>
        <w:t>as varied by</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95 of 1994: </w:t>
      </w:r>
      <w:r>
        <w:rPr>
          <w:rFonts w:ascii="Courier 10cpi" w:hAnsi="Courier 10cpi"/>
          <w:i/>
          <w:sz w:val="19"/>
        </w:rPr>
        <w:t>Gaz</w:t>
      </w:r>
      <w:r>
        <w:rPr>
          <w:rFonts w:ascii="Courier 10cpi" w:hAnsi="Courier 10cpi"/>
          <w:sz w:val="19"/>
        </w:rPr>
        <w:t>. 24 November 1994, p. 1619</w:t>
      </w:r>
      <w:r>
        <w:rPr>
          <w:rFonts w:ascii="Courier 10cpi" w:hAnsi="Courier 10cpi"/>
          <w:sz w:val="19"/>
          <w:vertAlign w:val="superscript"/>
        </w:rPr>
        <w:t>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96 of 1994: </w:t>
      </w:r>
      <w:r>
        <w:rPr>
          <w:rFonts w:ascii="Courier 10cpi" w:hAnsi="Courier 10cpi"/>
          <w:i/>
          <w:sz w:val="19"/>
        </w:rPr>
        <w:t>Gaz</w:t>
      </w:r>
      <w:r>
        <w:rPr>
          <w:rFonts w:ascii="Courier 10cpi" w:hAnsi="Courier 10cpi"/>
          <w:sz w:val="19"/>
        </w:rPr>
        <w:t>. 24 November 1994, p. 1621</w:t>
      </w:r>
      <w:r>
        <w:rPr>
          <w:rFonts w:ascii="Courier 10cpi" w:hAnsi="Courier 10cpi"/>
          <w:sz w:val="19"/>
          <w:vertAlign w:val="superscript"/>
        </w:rPr>
        <w:t>3</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 of 1995: </w:t>
      </w:r>
      <w:r>
        <w:rPr>
          <w:rFonts w:ascii="Courier 10cpi" w:hAnsi="Courier 10cpi"/>
          <w:i/>
          <w:sz w:val="19"/>
        </w:rPr>
        <w:t>Gaz</w:t>
      </w:r>
      <w:r>
        <w:rPr>
          <w:rFonts w:ascii="Courier 10cpi" w:hAnsi="Courier 10cpi"/>
          <w:sz w:val="19"/>
        </w:rPr>
        <w:t>. 5 January 1995, p. 49</w:t>
      </w:r>
      <w:r>
        <w:rPr>
          <w:rFonts w:ascii="Courier 10cpi" w:hAnsi="Courier 10cpi"/>
          <w:sz w:val="19"/>
          <w:vertAlign w:val="superscript"/>
        </w:rPr>
        <w:t>4</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84 of 1995: </w:t>
      </w:r>
      <w:r>
        <w:rPr>
          <w:rFonts w:ascii="Courier 10cpi" w:hAnsi="Courier 10cpi"/>
          <w:i/>
          <w:sz w:val="19"/>
        </w:rPr>
        <w:t>Gaz</w:t>
      </w:r>
      <w:r>
        <w:rPr>
          <w:rFonts w:ascii="Courier 10cpi" w:hAnsi="Courier 10cpi"/>
          <w:sz w:val="19"/>
        </w:rPr>
        <w:t>. 10 May 1995, p. 2059</w:t>
      </w:r>
      <w:r>
        <w:rPr>
          <w:rFonts w:ascii="Courier 10cpi" w:hAnsi="Courier 10cpi"/>
          <w:sz w:val="19"/>
          <w:vertAlign w:val="superscript"/>
        </w:rPr>
        <w:t>5</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80 of 1995: </w:t>
      </w:r>
      <w:r>
        <w:rPr>
          <w:rFonts w:ascii="Courier 10cpi" w:hAnsi="Courier 10cpi"/>
          <w:i/>
          <w:sz w:val="19"/>
        </w:rPr>
        <w:t>Gaz</w:t>
      </w:r>
      <w:r>
        <w:rPr>
          <w:rFonts w:ascii="Courier 10cpi" w:hAnsi="Courier 10cpi"/>
          <w:sz w:val="19"/>
        </w:rPr>
        <w:t>. 31 August 1995, p. 636</w:t>
      </w:r>
      <w:r>
        <w:rPr>
          <w:rFonts w:ascii="Courier 10cpi" w:hAnsi="Courier 10cpi"/>
          <w:sz w:val="19"/>
          <w:vertAlign w:val="superscript"/>
        </w:rPr>
        <w:t>6</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55 of 1995: </w:t>
      </w:r>
      <w:r>
        <w:rPr>
          <w:rFonts w:ascii="Courier 10cpi" w:hAnsi="Courier 10cpi"/>
          <w:i/>
          <w:sz w:val="19"/>
        </w:rPr>
        <w:t>Gaz</w:t>
      </w:r>
      <w:r>
        <w:rPr>
          <w:rFonts w:ascii="Courier 10cpi" w:hAnsi="Courier 10cpi"/>
          <w:sz w:val="19"/>
        </w:rPr>
        <w:t>. 13 July 1995, p. 83</w:t>
      </w:r>
      <w:r>
        <w:rPr>
          <w:rFonts w:ascii="Courier 10cpi" w:hAnsi="Courier 10cpi"/>
          <w:sz w:val="19"/>
          <w:vertAlign w:val="superscript"/>
        </w:rPr>
        <w:t>7</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98 of 1995: </w:t>
      </w:r>
      <w:r>
        <w:rPr>
          <w:rFonts w:ascii="Courier 10cpi" w:hAnsi="Courier 10cpi"/>
          <w:i/>
          <w:sz w:val="19"/>
        </w:rPr>
        <w:t>Gaz</w:t>
      </w:r>
      <w:r>
        <w:rPr>
          <w:rFonts w:ascii="Courier 10cpi" w:hAnsi="Courier 10cpi"/>
          <w:sz w:val="19"/>
        </w:rPr>
        <w:t>. 26 October 1995, p. 1208</w:t>
      </w:r>
      <w:r>
        <w:rPr>
          <w:rFonts w:ascii="Courier 10cpi" w:hAnsi="Courier 10cpi"/>
          <w:sz w:val="19"/>
          <w:vertAlign w:val="superscript"/>
        </w:rPr>
        <w:t>8</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17 of 1995: </w:t>
      </w:r>
      <w:r>
        <w:rPr>
          <w:rFonts w:ascii="Courier 10cpi" w:hAnsi="Courier 10cpi"/>
          <w:i/>
          <w:sz w:val="19"/>
        </w:rPr>
        <w:t>Gaz</w:t>
      </w:r>
      <w:r>
        <w:rPr>
          <w:rFonts w:ascii="Courier 10cpi" w:hAnsi="Courier 10cpi"/>
          <w:sz w:val="19"/>
        </w:rPr>
        <w:t>. 30 November 1995, p. 1527</w:t>
      </w:r>
      <w:r>
        <w:rPr>
          <w:rFonts w:ascii="Courier 10cpi" w:hAnsi="Courier 10cpi"/>
          <w:sz w:val="19"/>
          <w:vertAlign w:val="superscript"/>
        </w:rPr>
        <w:t>9</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34 of 1995: </w:t>
      </w:r>
      <w:r>
        <w:rPr>
          <w:rFonts w:ascii="Courier 10cpi" w:hAnsi="Courier 10cpi"/>
          <w:i/>
          <w:sz w:val="19"/>
        </w:rPr>
        <w:t>Gaz</w:t>
      </w:r>
      <w:r>
        <w:rPr>
          <w:rFonts w:ascii="Courier 10cpi" w:hAnsi="Courier 10cpi"/>
          <w:sz w:val="19"/>
        </w:rPr>
        <w:t>. 21 December 1995, p. 1800</w:t>
      </w:r>
      <w:r>
        <w:rPr>
          <w:rFonts w:ascii="Courier 10cpi" w:hAnsi="Courier 10cpi"/>
          <w:sz w:val="19"/>
          <w:vertAlign w:val="superscript"/>
        </w:rPr>
        <w:t>10</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0 of 1996: </w:t>
      </w:r>
      <w:r>
        <w:rPr>
          <w:rFonts w:ascii="Courier 10cpi" w:hAnsi="Courier 10cpi"/>
          <w:i/>
          <w:sz w:val="19"/>
        </w:rPr>
        <w:t>Gaz</w:t>
      </w:r>
      <w:r>
        <w:rPr>
          <w:rFonts w:ascii="Courier 10cpi" w:hAnsi="Courier 10cpi"/>
          <w:sz w:val="19"/>
        </w:rPr>
        <w:t>. 1 February 1996, p. 1020</w:t>
      </w:r>
      <w:r>
        <w:rPr>
          <w:rFonts w:ascii="Courier 10cpi" w:hAnsi="Courier 10cpi"/>
          <w:sz w:val="19"/>
          <w:vertAlign w:val="superscript"/>
        </w:rPr>
        <w:t>11</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38 of 1996: </w:t>
      </w:r>
      <w:r>
        <w:rPr>
          <w:rFonts w:ascii="Courier 10cpi" w:hAnsi="Courier 10cpi"/>
          <w:i/>
          <w:sz w:val="19"/>
        </w:rPr>
        <w:t>Gaz</w:t>
      </w:r>
      <w:r>
        <w:rPr>
          <w:rFonts w:ascii="Courier 10cpi" w:hAnsi="Courier 10cpi"/>
          <w:sz w:val="19"/>
        </w:rPr>
        <w:t>. 14 March 1996, p. 1655</w:t>
      </w:r>
      <w:r>
        <w:rPr>
          <w:rFonts w:ascii="Courier 10cpi" w:hAnsi="Courier 10cpi"/>
          <w:sz w:val="19"/>
          <w:vertAlign w:val="superscript"/>
        </w:rPr>
        <w:t>1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75 of 1996: </w:t>
      </w:r>
      <w:r>
        <w:rPr>
          <w:rFonts w:ascii="Courier 10cpi" w:hAnsi="Courier 10cpi"/>
          <w:i/>
          <w:sz w:val="19"/>
        </w:rPr>
        <w:t>Gaz</w:t>
      </w:r>
      <w:r>
        <w:rPr>
          <w:rFonts w:ascii="Courier 10cpi" w:hAnsi="Courier 10cpi"/>
          <w:sz w:val="19"/>
        </w:rPr>
        <w:t>. 23 May 1996, p. 2576</w:t>
      </w:r>
      <w:r>
        <w:rPr>
          <w:rFonts w:ascii="Courier 10cpi" w:hAnsi="Courier 10cpi"/>
          <w:sz w:val="19"/>
          <w:vertAlign w:val="superscript"/>
        </w:rPr>
        <w:t>13</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22 of 1996: </w:t>
      </w:r>
      <w:r>
        <w:rPr>
          <w:rFonts w:ascii="Courier 10cpi" w:hAnsi="Courier 10cpi"/>
          <w:i/>
          <w:sz w:val="19"/>
        </w:rPr>
        <w:t>Gaz</w:t>
      </w:r>
      <w:r>
        <w:rPr>
          <w:rFonts w:ascii="Courier 10cpi" w:hAnsi="Courier 10cpi"/>
          <w:sz w:val="19"/>
        </w:rPr>
        <w:t>. 30 May 1996, p. 2737</w:t>
      </w:r>
      <w:r>
        <w:rPr>
          <w:rFonts w:ascii="Courier 10cpi" w:hAnsi="Courier 10cpi"/>
          <w:sz w:val="19"/>
          <w:vertAlign w:val="superscript"/>
        </w:rPr>
        <w:t>14</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49 of 1996: </w:t>
      </w:r>
      <w:r>
        <w:rPr>
          <w:rFonts w:ascii="Courier 10cpi" w:hAnsi="Courier 10cpi"/>
          <w:i/>
          <w:sz w:val="19"/>
        </w:rPr>
        <w:t>Gaz</w:t>
      </w:r>
      <w:r>
        <w:rPr>
          <w:rFonts w:ascii="Courier 10cpi" w:hAnsi="Courier 10cpi"/>
          <w:sz w:val="19"/>
        </w:rPr>
        <w:t>. 13 June 1996, p. 2946</w:t>
      </w:r>
      <w:r>
        <w:rPr>
          <w:rFonts w:ascii="Courier 10cpi" w:hAnsi="Courier 10cpi"/>
          <w:sz w:val="19"/>
          <w:vertAlign w:val="superscript"/>
        </w:rPr>
        <w:t>15</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59 of 1996: </w:t>
      </w:r>
      <w:r>
        <w:rPr>
          <w:rFonts w:ascii="Courier 10cpi" w:hAnsi="Courier 10cpi"/>
          <w:i/>
          <w:sz w:val="19"/>
        </w:rPr>
        <w:t>Gaz</w:t>
      </w:r>
      <w:r>
        <w:rPr>
          <w:rFonts w:ascii="Courier 10cpi" w:hAnsi="Courier 10cpi"/>
          <w:sz w:val="19"/>
        </w:rPr>
        <w:t>. 23 December 1996, p. 2262</w:t>
      </w:r>
      <w:r>
        <w:rPr>
          <w:rFonts w:ascii="Courier 10cpi" w:hAnsi="Courier 10cpi"/>
          <w:sz w:val="19"/>
          <w:vertAlign w:val="superscript"/>
        </w:rPr>
        <w:t>16</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7 of 1997: </w:t>
      </w:r>
      <w:r>
        <w:rPr>
          <w:rFonts w:ascii="Courier 10cpi" w:hAnsi="Courier 10cpi"/>
          <w:i/>
          <w:sz w:val="19"/>
        </w:rPr>
        <w:t>Gaz</w:t>
      </w:r>
      <w:r>
        <w:rPr>
          <w:rFonts w:ascii="Courier 10cpi" w:hAnsi="Courier 10cpi"/>
          <w:sz w:val="19"/>
        </w:rPr>
        <w:t>. 20 February 1997, p. 1000</w:t>
      </w:r>
      <w:r>
        <w:rPr>
          <w:rFonts w:ascii="Courier 10cpi" w:hAnsi="Courier 10cpi"/>
          <w:sz w:val="19"/>
          <w:vertAlign w:val="superscript"/>
        </w:rPr>
        <w:t>17</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9 of 1997: </w:t>
      </w:r>
      <w:r>
        <w:rPr>
          <w:rFonts w:ascii="Courier 10cpi" w:hAnsi="Courier 10cpi"/>
          <w:i/>
          <w:sz w:val="19"/>
        </w:rPr>
        <w:t>Gaz</w:t>
      </w:r>
      <w:r>
        <w:rPr>
          <w:rFonts w:ascii="Courier 10cpi" w:hAnsi="Courier 10cpi"/>
          <w:sz w:val="19"/>
        </w:rPr>
        <w:t>. 13 March 1997, p. 1191</w:t>
      </w:r>
      <w:r>
        <w:rPr>
          <w:rFonts w:ascii="Courier 10cpi" w:hAnsi="Courier 10cpi"/>
          <w:sz w:val="19"/>
          <w:vertAlign w:val="superscript"/>
        </w:rPr>
        <w:t>18</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39 of 1997: </w:t>
      </w:r>
      <w:r>
        <w:rPr>
          <w:rFonts w:ascii="Courier 10cpi" w:hAnsi="Courier 10cpi"/>
          <w:i/>
          <w:sz w:val="19"/>
        </w:rPr>
        <w:t>Gaz</w:t>
      </w:r>
      <w:r>
        <w:rPr>
          <w:rFonts w:ascii="Courier 10cpi" w:hAnsi="Courier 10cpi"/>
          <w:sz w:val="19"/>
        </w:rPr>
        <w:t>. 27 March 1997, p. 1374</w:t>
      </w:r>
      <w:r>
        <w:rPr>
          <w:rFonts w:ascii="Courier 10cpi" w:hAnsi="Courier 10cpi"/>
          <w:sz w:val="19"/>
          <w:vertAlign w:val="superscript"/>
        </w:rPr>
        <w:t>19</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04 of 1997: </w:t>
      </w:r>
      <w:r>
        <w:rPr>
          <w:rFonts w:ascii="Courier 10cpi" w:hAnsi="Courier 10cpi"/>
          <w:i/>
          <w:sz w:val="19"/>
        </w:rPr>
        <w:t>Gaz</w:t>
      </w:r>
      <w:r>
        <w:rPr>
          <w:rFonts w:ascii="Courier 10cpi" w:hAnsi="Courier 10cpi"/>
          <w:sz w:val="19"/>
        </w:rPr>
        <w:t>. 13 May 1997, p. 1914</w:t>
      </w:r>
      <w:r>
        <w:rPr>
          <w:rFonts w:ascii="Courier 10cpi" w:hAnsi="Courier 10cpi"/>
          <w:sz w:val="19"/>
          <w:vertAlign w:val="superscript"/>
        </w:rPr>
        <w:t>20</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23 of 1997: </w:t>
      </w:r>
      <w:r>
        <w:rPr>
          <w:rFonts w:ascii="Courier 10cpi" w:hAnsi="Courier 10cpi"/>
          <w:i/>
          <w:sz w:val="19"/>
        </w:rPr>
        <w:t>Gaz</w:t>
      </w:r>
      <w:r>
        <w:rPr>
          <w:rFonts w:ascii="Courier 10cpi" w:hAnsi="Courier 10cpi"/>
          <w:sz w:val="19"/>
        </w:rPr>
        <w:t>. 13 November 1997, p. 1304</w:t>
      </w:r>
      <w:r>
        <w:rPr>
          <w:rFonts w:ascii="Courier 10cpi" w:hAnsi="Courier 10cpi"/>
          <w:sz w:val="19"/>
          <w:vertAlign w:val="superscript"/>
        </w:rPr>
        <w:t>21</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2 of 1998: </w:t>
      </w:r>
      <w:r>
        <w:rPr>
          <w:rFonts w:ascii="Courier 10cpi" w:hAnsi="Courier 10cpi"/>
          <w:i/>
          <w:sz w:val="19"/>
        </w:rPr>
        <w:t>Gaz</w:t>
      </w:r>
      <w:r>
        <w:rPr>
          <w:rFonts w:ascii="Courier 10cpi" w:hAnsi="Courier 10cpi"/>
          <w:sz w:val="19"/>
        </w:rPr>
        <w:t>. 29 January 1998, p. 383</w:t>
      </w:r>
      <w:r>
        <w:rPr>
          <w:rFonts w:ascii="Courier 10cpi" w:hAnsi="Courier 10cpi"/>
          <w:sz w:val="19"/>
          <w:vertAlign w:val="superscript"/>
        </w:rPr>
        <w:t>2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6 of 1998: </w:t>
      </w:r>
      <w:r>
        <w:rPr>
          <w:rFonts w:ascii="Courier 10cpi" w:hAnsi="Courier 10cpi"/>
          <w:i/>
          <w:sz w:val="19"/>
        </w:rPr>
        <w:t>Gaz</w:t>
      </w:r>
      <w:r>
        <w:rPr>
          <w:rFonts w:ascii="Courier 10cpi" w:hAnsi="Courier 10cpi"/>
          <w:sz w:val="19"/>
        </w:rPr>
        <w:t>. 31 March 1998, p. 1598</w:t>
      </w:r>
      <w:r>
        <w:rPr>
          <w:rFonts w:ascii="Courier 10cpi" w:hAnsi="Courier 10cpi"/>
          <w:sz w:val="19"/>
          <w:vertAlign w:val="superscript"/>
        </w:rPr>
        <w:t>23</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47 of 1998: </w:t>
      </w:r>
      <w:r>
        <w:rPr>
          <w:rFonts w:ascii="Courier 10cpi" w:hAnsi="Courier 10cpi"/>
          <w:i/>
          <w:sz w:val="19"/>
        </w:rPr>
        <w:t>Gaz</w:t>
      </w:r>
      <w:r>
        <w:rPr>
          <w:rFonts w:ascii="Courier 10cpi" w:hAnsi="Courier 10cpi"/>
          <w:sz w:val="19"/>
        </w:rPr>
        <w:t>. 21 May 1998, p. 2231</w:t>
      </w:r>
      <w:r>
        <w:rPr>
          <w:rFonts w:ascii="Courier 10cpi" w:hAnsi="Courier 10cpi"/>
          <w:sz w:val="19"/>
          <w:vertAlign w:val="superscript"/>
        </w:rPr>
        <w:t>24</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90 of 1998: </w:t>
      </w:r>
      <w:r>
        <w:rPr>
          <w:rFonts w:ascii="Courier 10cpi" w:hAnsi="Courier 10cpi"/>
          <w:i/>
          <w:sz w:val="19"/>
        </w:rPr>
        <w:t>Gaz</w:t>
      </w:r>
      <w:r>
        <w:rPr>
          <w:rFonts w:ascii="Courier 10cpi" w:hAnsi="Courier 10cpi"/>
          <w:sz w:val="19"/>
        </w:rPr>
        <w:t>. 28 May 1998, p. 2363</w:t>
      </w:r>
      <w:r>
        <w:rPr>
          <w:rFonts w:ascii="Courier 10cpi" w:hAnsi="Courier 10cpi"/>
          <w:sz w:val="19"/>
          <w:vertAlign w:val="superscript"/>
        </w:rPr>
        <w:t>25</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39 of 1998: </w:t>
      </w:r>
      <w:r>
        <w:rPr>
          <w:rFonts w:ascii="Courier 10cpi" w:hAnsi="Courier 10cpi"/>
          <w:i/>
          <w:sz w:val="19"/>
        </w:rPr>
        <w:t>Gaz</w:t>
      </w:r>
      <w:r>
        <w:rPr>
          <w:rFonts w:ascii="Courier 10cpi" w:hAnsi="Courier 10cpi"/>
          <w:sz w:val="19"/>
        </w:rPr>
        <w:t>. 11 June 1998, p. 2552</w:t>
      </w:r>
      <w:r>
        <w:rPr>
          <w:rFonts w:ascii="Courier 10cpi" w:hAnsi="Courier 10cpi"/>
          <w:sz w:val="19"/>
          <w:vertAlign w:val="superscript"/>
        </w:rPr>
        <w:t>25</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19 of 1998: </w:t>
      </w:r>
      <w:r>
        <w:rPr>
          <w:rFonts w:ascii="Courier 10cpi" w:hAnsi="Courier 10cpi"/>
          <w:i/>
          <w:sz w:val="19"/>
        </w:rPr>
        <w:t>Gaz</w:t>
      </w:r>
      <w:r>
        <w:rPr>
          <w:rFonts w:ascii="Courier 10cpi" w:hAnsi="Courier 10cpi"/>
          <w:sz w:val="19"/>
        </w:rPr>
        <w:t>. 17 December 1998, p. 1986</w:t>
      </w:r>
      <w:r>
        <w:rPr>
          <w:rFonts w:ascii="Courier 10cpi" w:hAnsi="Courier 10cpi"/>
          <w:sz w:val="19"/>
          <w:vertAlign w:val="superscript"/>
        </w:rPr>
        <w:t>26</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3 of 1999: </w:t>
      </w:r>
      <w:r>
        <w:rPr>
          <w:rFonts w:ascii="Courier 10cpi" w:hAnsi="Courier 10cpi"/>
          <w:i/>
          <w:sz w:val="19"/>
        </w:rPr>
        <w:t>Gaz</w:t>
      </w:r>
      <w:r>
        <w:rPr>
          <w:rFonts w:ascii="Courier 10cpi" w:hAnsi="Courier 10cpi"/>
          <w:sz w:val="19"/>
        </w:rPr>
        <w:t>. 14 January 1999, p. 405</w:t>
      </w:r>
      <w:r>
        <w:rPr>
          <w:rFonts w:ascii="Courier 10cpi" w:hAnsi="Courier 10cpi"/>
          <w:sz w:val="19"/>
          <w:vertAlign w:val="superscript"/>
        </w:rPr>
        <w:t>27</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3 of 1999: </w:t>
      </w:r>
      <w:r>
        <w:rPr>
          <w:rFonts w:ascii="Courier 10cpi" w:hAnsi="Courier 10cpi"/>
          <w:i/>
          <w:sz w:val="19"/>
        </w:rPr>
        <w:t>Gaz</w:t>
      </w:r>
      <w:r>
        <w:rPr>
          <w:rFonts w:ascii="Courier 10cpi" w:hAnsi="Courier 10cpi"/>
          <w:sz w:val="19"/>
        </w:rPr>
        <w:t>. 25 February 1999, p. 1175</w:t>
      </w:r>
      <w:r>
        <w:rPr>
          <w:rFonts w:ascii="Courier 10cpi" w:hAnsi="Courier 10cpi"/>
          <w:sz w:val="19"/>
          <w:vertAlign w:val="superscript"/>
        </w:rPr>
        <w:t>28</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93 of 1999: </w:t>
      </w:r>
      <w:r>
        <w:rPr>
          <w:rFonts w:ascii="Courier 10cpi" w:hAnsi="Courier 10cpi"/>
          <w:i/>
          <w:sz w:val="19"/>
        </w:rPr>
        <w:t>Gaz</w:t>
      </w:r>
      <w:r>
        <w:rPr>
          <w:rFonts w:ascii="Courier 10cpi" w:hAnsi="Courier 10cpi"/>
          <w:sz w:val="19"/>
        </w:rPr>
        <w:t>. 27 May 1999, p. 2881</w:t>
      </w:r>
      <w:r>
        <w:rPr>
          <w:rFonts w:ascii="Courier 10cpi" w:hAnsi="Courier 10cpi"/>
          <w:sz w:val="19"/>
          <w:vertAlign w:val="superscript"/>
        </w:rPr>
        <w:t>29</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No. 114 of 1999:</w:t>
      </w:r>
      <w:r>
        <w:rPr>
          <w:rFonts w:ascii="Courier 10cpi" w:hAnsi="Courier 10cpi"/>
          <w:i/>
          <w:sz w:val="19"/>
        </w:rPr>
        <w:t>Gaz</w:t>
      </w:r>
      <w:r>
        <w:rPr>
          <w:rFonts w:ascii="Courier 10cpi" w:hAnsi="Courier 10cpi"/>
          <w:sz w:val="19"/>
        </w:rPr>
        <w:t>. 3 June 1999, p. 3031</w:t>
      </w:r>
      <w:r>
        <w:rPr>
          <w:rFonts w:ascii="Courier 10cpi" w:hAnsi="Courier 10cpi"/>
          <w:sz w:val="19"/>
          <w:vertAlign w:val="superscript"/>
        </w:rPr>
        <w:t>30</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59 of 1999: </w:t>
      </w:r>
      <w:r>
        <w:rPr>
          <w:rFonts w:ascii="Courier 10cpi" w:hAnsi="Courier 10cpi"/>
          <w:i/>
          <w:sz w:val="19"/>
        </w:rPr>
        <w:t>Gaz</w:t>
      </w:r>
      <w:r>
        <w:rPr>
          <w:rFonts w:ascii="Courier 10cpi" w:hAnsi="Courier 10cpi"/>
          <w:sz w:val="19"/>
        </w:rPr>
        <w:t>. 29 July 1999, p. 626</w:t>
      </w:r>
      <w:r>
        <w:rPr>
          <w:rFonts w:ascii="Courier 10cpi" w:hAnsi="Courier 10cpi"/>
          <w:sz w:val="19"/>
          <w:vertAlign w:val="superscript"/>
        </w:rPr>
        <w:t>31</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82 of 1999: </w:t>
      </w:r>
      <w:r>
        <w:rPr>
          <w:rFonts w:ascii="Courier 10cpi" w:hAnsi="Courier 10cpi"/>
          <w:i/>
          <w:sz w:val="19"/>
        </w:rPr>
        <w:t>Gaz</w:t>
      </w:r>
      <w:r>
        <w:rPr>
          <w:rFonts w:ascii="Courier 10cpi" w:hAnsi="Courier 10cpi"/>
          <w:sz w:val="19"/>
        </w:rPr>
        <w:t>. 2 September 1999, p. 1097</w:t>
      </w:r>
      <w:r>
        <w:rPr>
          <w:rFonts w:ascii="Courier 10cpi" w:hAnsi="Courier 10cpi"/>
          <w:sz w:val="19"/>
          <w:vertAlign w:val="superscript"/>
        </w:rPr>
        <w:t>3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91 of 1999: </w:t>
      </w:r>
      <w:r>
        <w:rPr>
          <w:rFonts w:ascii="Courier 10cpi" w:hAnsi="Courier 10cpi"/>
          <w:i/>
          <w:sz w:val="19"/>
        </w:rPr>
        <w:t>Gaz</w:t>
      </w:r>
      <w:r>
        <w:rPr>
          <w:rFonts w:ascii="Courier 10cpi" w:hAnsi="Courier 10cpi"/>
          <w:sz w:val="19"/>
        </w:rPr>
        <w:t>. 23 September 1999, p. 1305</w:t>
      </w:r>
      <w:r>
        <w:rPr>
          <w:rFonts w:ascii="Courier 10cpi" w:hAnsi="Courier 10cpi"/>
          <w:sz w:val="19"/>
          <w:vertAlign w:val="superscript"/>
        </w:rPr>
        <w:t>33</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99 of 1999: </w:t>
      </w:r>
      <w:r>
        <w:rPr>
          <w:rFonts w:ascii="Courier 10cpi" w:hAnsi="Courier 10cpi"/>
          <w:i/>
          <w:sz w:val="19"/>
        </w:rPr>
        <w:t>Gaz</w:t>
      </w:r>
      <w:r>
        <w:rPr>
          <w:rFonts w:ascii="Courier 10cpi" w:hAnsi="Courier 10cpi"/>
          <w:sz w:val="19"/>
        </w:rPr>
        <w:t>. 30 September 1999, p. 1393</w:t>
      </w:r>
      <w:r>
        <w:rPr>
          <w:rFonts w:ascii="Courier 10cpi" w:hAnsi="Courier 10cpi"/>
          <w:sz w:val="19"/>
          <w:vertAlign w:val="superscript"/>
        </w:rPr>
        <w:t>34</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06 of 1999: </w:t>
      </w:r>
      <w:r>
        <w:rPr>
          <w:rFonts w:ascii="Courier 10cpi" w:hAnsi="Courier 10cpi"/>
          <w:i/>
          <w:sz w:val="19"/>
        </w:rPr>
        <w:t>Gaz</w:t>
      </w:r>
      <w:r>
        <w:rPr>
          <w:rFonts w:ascii="Courier 10cpi" w:hAnsi="Courier 10cpi"/>
          <w:sz w:val="19"/>
        </w:rPr>
        <w:t>. 14 October 1999, p. 1979</w:t>
      </w:r>
      <w:r>
        <w:rPr>
          <w:rFonts w:ascii="Courier 10cpi" w:hAnsi="Courier 10cpi"/>
          <w:sz w:val="19"/>
          <w:vertAlign w:val="superscript"/>
        </w:rPr>
        <w:t>35</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31 of 1999: </w:t>
      </w:r>
      <w:r>
        <w:rPr>
          <w:rFonts w:ascii="Courier 10cpi" w:hAnsi="Courier 10cpi"/>
          <w:i/>
          <w:sz w:val="19"/>
        </w:rPr>
        <w:t>Gaz</w:t>
      </w:r>
      <w:r>
        <w:rPr>
          <w:rFonts w:ascii="Courier 10cpi" w:hAnsi="Courier 10cpi"/>
          <w:sz w:val="19"/>
        </w:rPr>
        <w:t>. 25 November 1999, p. 2541</w:t>
      </w:r>
      <w:r>
        <w:rPr>
          <w:rFonts w:ascii="Courier 10cpi" w:hAnsi="Courier 10cpi"/>
          <w:sz w:val="19"/>
          <w:vertAlign w:val="superscript"/>
        </w:rPr>
        <w:t>36</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32 of 1999: </w:t>
      </w:r>
      <w:r>
        <w:rPr>
          <w:rFonts w:ascii="Courier 10cpi" w:hAnsi="Courier 10cpi"/>
          <w:i/>
          <w:sz w:val="19"/>
        </w:rPr>
        <w:t>Gaz</w:t>
      </w:r>
      <w:r>
        <w:rPr>
          <w:rFonts w:ascii="Courier 10cpi" w:hAnsi="Courier 10cpi"/>
          <w:sz w:val="19"/>
        </w:rPr>
        <w:t>. 25 November 1999, p. 2544</w:t>
      </w:r>
      <w:r>
        <w:rPr>
          <w:rFonts w:ascii="Courier 10cpi" w:hAnsi="Courier 10cpi"/>
          <w:sz w:val="19"/>
          <w:vertAlign w:val="superscript"/>
        </w:rPr>
        <w:t>37</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98 of 2000: </w:t>
      </w:r>
      <w:r>
        <w:rPr>
          <w:rFonts w:ascii="Courier 10cpi" w:hAnsi="Courier 10cpi"/>
          <w:i/>
          <w:sz w:val="19"/>
        </w:rPr>
        <w:t>Gaz</w:t>
      </w:r>
      <w:r>
        <w:rPr>
          <w:rFonts w:ascii="Courier 10cpi" w:hAnsi="Courier 10cpi"/>
          <w:sz w:val="19"/>
        </w:rPr>
        <w:t>. 25 May 2000, p. 2787</w:t>
      </w:r>
      <w:r>
        <w:rPr>
          <w:rFonts w:ascii="Courier 10cpi" w:hAnsi="Courier 10cpi"/>
          <w:sz w:val="19"/>
          <w:vertAlign w:val="superscript"/>
        </w:rPr>
        <w:t>38</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19"/>
        </w:rPr>
      </w:pPr>
      <w:r>
        <w:rPr>
          <w:rFonts w:ascii="Courier 10cpi" w:hAnsi="Courier 10cpi"/>
          <w:sz w:val="19"/>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ind w:left="-533" w:right="510" w:hanging="0"/>
        <w:jc w:val="both"/>
        <w:rPr>
          <w:rFonts w:ascii="Courier 10cpi" w:hAnsi="Courier 10cpi"/>
          <w:sz w:val="24"/>
        </w:rPr>
      </w:pPr>
      <w:r>
        <w:rPr>
          <w:rFonts w:ascii="Courier 10cpi" w:hAnsi="Courier 10cpi"/>
          <w:sz w:val="24"/>
        </w:rPr>
        <w:br/>
        <w:t xml:space="preserve">   </w:t>
      </w:r>
      <w:r>
        <w:rPr>
          <w:rFonts w:ascii="Courier 10cpi" w:hAnsi="Courier 10cpi"/>
          <w:i/>
          <w:sz w:val="24"/>
        </w:rPr>
        <w:t>NOTE:</w:t>
        <w:br/>
        <w:t>ùAsterisks indicate repeal or deletion of text.</w:t>
        <w:br/>
        <w:t>ùEntries appearing in bold type indicate the amendments incorporated since the last reprint.</w:t>
        <w:br/>
        <w:t>ùFor the legislative history of the regulations see Appendix.</w:t>
        <w:b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19"/>
        </w:rPr>
      </w:pPr>
      <w:r>
        <w:rPr>
          <w:rFonts w:ascii="Courier 10cpi" w:hAnsi="Courier 10cpi"/>
          <w:sz w:val="19"/>
        </w:rPr>
      </w:r>
      <w:r>
        <w:br w:type="page"/>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67 of 2000: </w:t>
      </w:r>
      <w:r>
        <w:rPr>
          <w:rFonts w:ascii="Courier 10cpi" w:hAnsi="Courier 10cpi"/>
          <w:i/>
          <w:sz w:val="19"/>
        </w:rPr>
        <w:t>Gaz</w:t>
      </w:r>
      <w:r>
        <w:rPr>
          <w:rFonts w:ascii="Courier 10cpi" w:hAnsi="Courier 10cpi"/>
          <w:sz w:val="19"/>
        </w:rPr>
        <w:t>. 23 November 2000, p. 3313</w:t>
      </w:r>
      <w:r>
        <w:rPr>
          <w:rFonts w:ascii="Courier 10cpi" w:hAnsi="Courier 10cpi"/>
          <w:sz w:val="19"/>
          <w:vertAlign w:val="superscript"/>
        </w:rPr>
        <w:t>39</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72 of 2000: </w:t>
      </w:r>
      <w:r>
        <w:rPr>
          <w:rFonts w:ascii="Courier 10cpi" w:hAnsi="Courier 10cpi"/>
          <w:i/>
          <w:sz w:val="19"/>
        </w:rPr>
        <w:t>Gaz</w:t>
      </w:r>
      <w:r>
        <w:rPr>
          <w:rFonts w:ascii="Courier 10cpi" w:hAnsi="Courier 10cpi"/>
          <w:sz w:val="19"/>
        </w:rPr>
        <w:t>. 30 November 2000, p. 3381</w:t>
      </w:r>
      <w:r>
        <w:rPr>
          <w:rFonts w:ascii="Courier 10cpi" w:hAnsi="Courier 10cpi"/>
          <w:sz w:val="19"/>
          <w:vertAlign w:val="superscript"/>
        </w:rPr>
        <w:t>40</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0 of 2001: </w:t>
      </w:r>
      <w:r>
        <w:rPr>
          <w:rFonts w:ascii="Courier 10cpi" w:hAnsi="Courier 10cpi"/>
          <w:i/>
          <w:sz w:val="19"/>
        </w:rPr>
        <w:t>Gaz</w:t>
      </w:r>
      <w:r>
        <w:rPr>
          <w:rFonts w:ascii="Courier 10cpi" w:hAnsi="Courier 10cpi"/>
          <w:sz w:val="19"/>
        </w:rPr>
        <w:t>. 15 March 2001, p. 930</w:t>
      </w:r>
      <w:r>
        <w:rPr>
          <w:rFonts w:ascii="Courier 10cpi" w:hAnsi="Courier 10cpi"/>
          <w:sz w:val="19"/>
          <w:vertAlign w:val="superscript"/>
        </w:rPr>
        <w:t>41</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74 of 2001: </w:t>
      </w:r>
      <w:r>
        <w:rPr>
          <w:rFonts w:ascii="Courier 10cpi" w:hAnsi="Courier 10cpi"/>
          <w:i/>
          <w:sz w:val="19"/>
        </w:rPr>
        <w:t>Gaz</w:t>
      </w:r>
      <w:r>
        <w:rPr>
          <w:rFonts w:ascii="Courier 10cpi" w:hAnsi="Courier 10cpi"/>
          <w:sz w:val="19"/>
        </w:rPr>
        <w:t>. 31 May 2001, p. 2002</w:t>
      </w:r>
      <w:r>
        <w:rPr>
          <w:rFonts w:ascii="Courier 10cpi" w:hAnsi="Courier 10cpi"/>
          <w:sz w:val="19"/>
          <w:vertAlign w:val="superscript"/>
        </w:rPr>
        <w:t>4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72 of 2001: </w:t>
      </w:r>
      <w:r>
        <w:rPr>
          <w:rFonts w:ascii="Courier 10cpi" w:hAnsi="Courier 10cpi"/>
          <w:i/>
          <w:sz w:val="19"/>
        </w:rPr>
        <w:t>Gaz</w:t>
      </w:r>
      <w:r>
        <w:rPr>
          <w:rFonts w:ascii="Courier 10cpi" w:hAnsi="Courier 10cpi"/>
          <w:sz w:val="19"/>
        </w:rPr>
        <w:t>. 12 July 2001, p. 2616</w:t>
      </w:r>
      <w:r>
        <w:rPr>
          <w:rFonts w:ascii="Courier 10cpi" w:hAnsi="Courier 10cpi"/>
          <w:sz w:val="19"/>
          <w:vertAlign w:val="superscript"/>
        </w:rPr>
        <w:t>43</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20 of 2001: </w:t>
      </w:r>
      <w:r>
        <w:rPr>
          <w:rFonts w:ascii="Courier 10cpi" w:hAnsi="Courier 10cpi"/>
          <w:i/>
          <w:sz w:val="19"/>
        </w:rPr>
        <w:t>Gaz</w:t>
      </w:r>
      <w:r>
        <w:rPr>
          <w:rFonts w:ascii="Courier 10cpi" w:hAnsi="Courier 10cpi"/>
          <w:sz w:val="19"/>
        </w:rPr>
        <w:t>. 20 September 2001, p. 4275</w:t>
      </w:r>
      <w:r>
        <w:rPr>
          <w:rFonts w:ascii="Courier 10cpi" w:hAnsi="Courier 10cpi"/>
          <w:sz w:val="19"/>
          <w:vertAlign w:val="superscript"/>
        </w:rPr>
        <w:t>44</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26 of 2001: </w:t>
      </w:r>
      <w:r>
        <w:rPr>
          <w:rFonts w:ascii="Courier 10cpi" w:hAnsi="Courier 10cpi"/>
          <w:i/>
          <w:sz w:val="19"/>
        </w:rPr>
        <w:t>Gaz</w:t>
      </w:r>
      <w:r>
        <w:rPr>
          <w:rFonts w:ascii="Courier 10cpi" w:hAnsi="Courier 10cpi"/>
          <w:sz w:val="19"/>
        </w:rPr>
        <w:t>. 4 October 2001, p. 4377</w:t>
      </w:r>
      <w:r>
        <w:rPr>
          <w:rFonts w:ascii="Courier 10cpi" w:hAnsi="Courier 10cpi"/>
          <w:sz w:val="19"/>
          <w:vertAlign w:val="superscript"/>
        </w:rPr>
        <w:t>45</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57 of 2001: </w:t>
      </w:r>
      <w:r>
        <w:rPr>
          <w:rFonts w:ascii="Courier 10cpi" w:hAnsi="Courier 10cpi"/>
          <w:i/>
          <w:sz w:val="19"/>
        </w:rPr>
        <w:t>Gaz</w:t>
      </w:r>
      <w:r>
        <w:rPr>
          <w:rFonts w:ascii="Courier 10cpi" w:hAnsi="Courier 10cpi"/>
          <w:sz w:val="19"/>
        </w:rPr>
        <w:t>. 13 December 2001, p. 5401</w:t>
      </w:r>
      <w:r>
        <w:rPr>
          <w:rFonts w:ascii="Courier 10cpi" w:hAnsi="Courier 10cpi"/>
          <w:sz w:val="19"/>
          <w:vertAlign w:val="superscript"/>
        </w:rPr>
        <w:t>46</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39 of 2002: </w:t>
      </w:r>
      <w:r>
        <w:rPr>
          <w:rFonts w:ascii="Courier 10cpi" w:hAnsi="Courier 10cpi"/>
          <w:i/>
          <w:sz w:val="19"/>
        </w:rPr>
        <w:t>Gaz</w:t>
      </w:r>
      <w:r>
        <w:rPr>
          <w:rFonts w:ascii="Courier 10cpi" w:hAnsi="Courier 10cpi"/>
          <w:sz w:val="19"/>
        </w:rPr>
        <w:t>. 6 June 2002, p. 2095</w:t>
      </w:r>
      <w:r>
        <w:rPr>
          <w:rFonts w:ascii="Courier 10cpi" w:hAnsi="Courier 10cpi"/>
          <w:sz w:val="19"/>
          <w:vertAlign w:val="superscript"/>
        </w:rPr>
        <w:t>47</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14 of 2002: </w:t>
      </w:r>
      <w:r>
        <w:rPr>
          <w:rFonts w:ascii="Courier 10cpi" w:hAnsi="Courier 10cpi"/>
          <w:i/>
          <w:sz w:val="19"/>
        </w:rPr>
        <w:t>Gaz</w:t>
      </w:r>
      <w:r>
        <w:rPr>
          <w:rFonts w:ascii="Courier 10cpi" w:hAnsi="Courier 10cpi"/>
          <w:sz w:val="19"/>
        </w:rPr>
        <w:t>. 20 June 2002, p. 2640</w:t>
      </w:r>
      <w:r>
        <w:rPr>
          <w:rFonts w:ascii="Courier 10cpi" w:hAnsi="Courier 10cpi"/>
          <w:sz w:val="19"/>
          <w:vertAlign w:val="superscript"/>
        </w:rPr>
        <w:t>48</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45 of 2002: </w:t>
      </w:r>
      <w:r>
        <w:rPr>
          <w:rFonts w:ascii="Courier 10cpi" w:hAnsi="Courier 10cpi"/>
          <w:i/>
          <w:sz w:val="19"/>
        </w:rPr>
        <w:t>Gaz</w:t>
      </w:r>
      <w:r>
        <w:rPr>
          <w:rFonts w:ascii="Courier 10cpi" w:hAnsi="Courier 10cpi"/>
          <w:sz w:val="19"/>
        </w:rPr>
        <w:t>. 18 July 2002, p. 2909</w:t>
      </w:r>
      <w:r>
        <w:rPr>
          <w:rFonts w:ascii="Courier 10cpi" w:hAnsi="Courier 10cpi"/>
          <w:sz w:val="19"/>
          <w:vertAlign w:val="superscript"/>
        </w:rPr>
        <w:t>49</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207 of 2002: </w:t>
      </w:r>
      <w:r>
        <w:rPr>
          <w:rFonts w:ascii="Courier 10cpi" w:hAnsi="Courier 10cpi"/>
          <w:i/>
          <w:sz w:val="19"/>
        </w:rPr>
        <w:t>Gaz</w:t>
      </w:r>
      <w:r>
        <w:rPr>
          <w:rFonts w:ascii="Courier 10cpi" w:hAnsi="Courier 10cpi"/>
          <w:sz w:val="19"/>
        </w:rPr>
        <w:t>. 7 November 2002, p. 4061</w:t>
      </w:r>
      <w:r>
        <w:rPr>
          <w:rFonts w:ascii="Courier 10cpi" w:hAnsi="Courier 10cpi"/>
          <w:sz w:val="19"/>
          <w:vertAlign w:val="superscript"/>
        </w:rPr>
        <w:t>50</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sz w:val="19"/>
        </w:rPr>
        <w:t xml:space="preserve">No. 122 of 2003: </w:t>
      </w:r>
      <w:r>
        <w:rPr>
          <w:rFonts w:ascii="Courier 10cpi" w:hAnsi="Courier 10cpi"/>
          <w:i/>
          <w:sz w:val="19"/>
        </w:rPr>
        <w:t>Gaz</w:t>
      </w:r>
      <w:r>
        <w:rPr>
          <w:rFonts w:ascii="Courier 10cpi" w:hAnsi="Courier 10cpi"/>
          <w:sz w:val="19"/>
        </w:rPr>
        <w:t>. 29 May 2003, p. 2320</w:t>
      </w:r>
      <w:r>
        <w:rPr>
          <w:rFonts w:ascii="Courier 10cpi" w:hAnsi="Courier 10cpi"/>
          <w:sz w:val="19"/>
          <w:vertAlign w:val="superscript"/>
        </w:rPr>
        <w:t>51</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ourier 10cpi" w:hAnsi="Courier 10cpi"/>
          <w:b/>
          <w:sz w:val="19"/>
        </w:rPr>
        <w:t xml:space="preserve">No. 233 of 2003: </w:t>
      </w:r>
      <w:r>
        <w:rPr>
          <w:rFonts w:ascii="Courier 10cpi" w:hAnsi="Courier 10cpi"/>
          <w:b/>
          <w:i/>
          <w:sz w:val="19"/>
        </w:rPr>
        <w:t>Gaz</w:t>
      </w:r>
      <w:r>
        <w:rPr>
          <w:rFonts w:ascii="Courier 10cpi" w:hAnsi="Courier 10cpi"/>
          <w:b/>
          <w:sz w:val="19"/>
        </w:rPr>
        <w:t>. 20 November 2003, p. 4237</w:t>
      </w:r>
      <w:r>
        <w:rPr>
          <w:rFonts w:ascii="Courier 10cpi" w:hAnsi="Courier 10cpi"/>
          <w:b/>
          <w:sz w:val="19"/>
          <w:vertAlign w:val="superscript"/>
        </w:rPr>
        <w:t>5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19"/>
        </w:rPr>
      </w:pPr>
      <w:r>
        <w:rPr>
          <w:rFonts w:ascii="Courier 10cpi" w:hAnsi="Courier 10cpi"/>
          <w:sz w:val="19"/>
        </w:rPr>
      </w:r>
      <w:r>
        <w:br w:type="page"/>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1</w:t>
      </w:r>
      <w:r>
        <w:rPr>
          <w:rFonts w:ascii="Courier 10cpi" w:hAnsi="Courier 10cpi"/>
          <w:sz w:val="19"/>
        </w:rPr>
        <w:tab/>
        <w:t>Came into operation 24 October 1994: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2</w:t>
      </w:r>
      <w:r>
        <w:rPr>
          <w:rFonts w:ascii="Courier 10cpi" w:hAnsi="Courier 10cpi"/>
          <w:sz w:val="19"/>
        </w:rPr>
        <w:tab/>
        <w:t>Came into operation 24 November 1994: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3</w:t>
      </w:r>
      <w:r>
        <w:rPr>
          <w:rFonts w:ascii="Courier 10cpi" w:hAnsi="Courier 10cpi"/>
          <w:sz w:val="19"/>
        </w:rPr>
        <w:tab/>
        <w:t>Came into operation 24 November 1994: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4</w:t>
      </w:r>
      <w:r>
        <w:rPr>
          <w:rFonts w:ascii="Courier 10cpi" w:hAnsi="Courier 10cpi"/>
          <w:sz w:val="19"/>
        </w:rPr>
        <w:tab/>
        <w:t>Came into operation 5 January 1995: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5</w:t>
      </w:r>
      <w:r>
        <w:rPr>
          <w:rFonts w:ascii="Courier 10cpi" w:hAnsi="Courier 10cpi"/>
          <w:sz w:val="19"/>
        </w:rPr>
        <w:tab/>
        <w:t>Came into operation 1 July 1995: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6</w:t>
      </w:r>
      <w:r>
        <w:rPr>
          <w:rFonts w:ascii="Courier 10cpi" w:hAnsi="Courier 10cpi"/>
          <w:sz w:val="19"/>
        </w:rPr>
        <w:tab/>
        <w:t>Came into operation 31 August 1995: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7</w:t>
      </w:r>
      <w:r>
        <w:rPr>
          <w:rFonts w:ascii="Courier 10cpi" w:hAnsi="Courier 10cpi"/>
          <w:sz w:val="19"/>
        </w:rPr>
        <w:tab/>
        <w:t>Came into operation 1 October 1995: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8</w:t>
      </w:r>
      <w:r>
        <w:rPr>
          <w:rFonts w:ascii="Courier 10cpi" w:hAnsi="Courier 10cpi"/>
          <w:sz w:val="19"/>
        </w:rPr>
        <w:tab/>
        <w:t>Came into operation 26 October 1995: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 xml:space="preserve"> </w:t>
      </w:r>
      <w:r>
        <w:rPr>
          <w:rFonts w:ascii="Courier 10cpi" w:hAnsi="Courier 10cpi"/>
          <w:sz w:val="19"/>
          <w:vertAlign w:val="superscript"/>
        </w:rPr>
        <w:t>9</w:t>
      </w:r>
      <w:r>
        <w:rPr>
          <w:rFonts w:ascii="Courier 10cpi" w:hAnsi="Courier 10cpi"/>
          <w:sz w:val="19"/>
        </w:rPr>
        <w:tab/>
        <w:t>Came into operation 1 January 1996: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0</w:t>
      </w:r>
      <w:r>
        <w:rPr>
          <w:rFonts w:ascii="Courier 10cpi" w:hAnsi="Courier 10cpi"/>
          <w:sz w:val="19"/>
        </w:rPr>
        <w:tab/>
        <w:t>Came into operation 21 December 1995: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1</w:t>
      </w:r>
      <w:r>
        <w:rPr>
          <w:rFonts w:ascii="Courier 10cpi" w:hAnsi="Courier 10cpi"/>
          <w:sz w:val="19"/>
        </w:rPr>
        <w:tab/>
        <w:t>Came into operation 1 February 1996: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2</w:t>
      </w:r>
      <w:r>
        <w:rPr>
          <w:rFonts w:ascii="Courier 10cpi" w:hAnsi="Courier 10cpi"/>
          <w:sz w:val="19"/>
        </w:rPr>
        <w:tab/>
        <w:t>Came into operation 14 March 1996: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3</w:t>
      </w:r>
      <w:r>
        <w:rPr>
          <w:rFonts w:ascii="Courier 10cpi" w:hAnsi="Courier 10cpi"/>
          <w:sz w:val="19"/>
        </w:rPr>
        <w:tab/>
        <w:t>Came into operation 23 May 1996: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4</w:t>
      </w:r>
      <w:r>
        <w:rPr>
          <w:rFonts w:ascii="Courier 10cpi" w:hAnsi="Courier 10cpi"/>
          <w:sz w:val="19"/>
        </w:rPr>
        <w:tab/>
        <w:t>Came into operation 1 July 1996: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5</w:t>
      </w:r>
      <w:r>
        <w:rPr>
          <w:rFonts w:ascii="Courier 10cpi" w:hAnsi="Courier 10cpi"/>
          <w:sz w:val="19"/>
        </w:rPr>
        <w:tab/>
        <w:t>Came into operation 13 June 1996: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6</w:t>
      </w:r>
      <w:r>
        <w:rPr>
          <w:rFonts w:ascii="Courier 10cpi" w:hAnsi="Courier 10cpi"/>
          <w:sz w:val="19"/>
        </w:rPr>
        <w:tab/>
        <w:t>Came into operation 3 February 1997: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7</w:t>
      </w:r>
      <w:r>
        <w:rPr>
          <w:rFonts w:ascii="Courier 10cpi" w:hAnsi="Courier 10cpi"/>
          <w:sz w:val="19"/>
        </w:rPr>
        <w:tab/>
        <w:t>Came into operation 20 February 1997: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8</w:t>
      </w:r>
      <w:r>
        <w:rPr>
          <w:rFonts w:ascii="Courier 10cpi" w:hAnsi="Courier 10cpi"/>
          <w:sz w:val="19"/>
        </w:rPr>
        <w:tab/>
        <w:t>Came into operation 13 March 1997: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19</w:t>
      </w:r>
      <w:r>
        <w:rPr>
          <w:rFonts w:ascii="Courier 10cpi" w:hAnsi="Courier 10cpi"/>
          <w:sz w:val="19"/>
        </w:rPr>
        <w:tab/>
        <w:t>Came into operation 21 April 1997: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0</w:t>
      </w:r>
      <w:r>
        <w:rPr>
          <w:rFonts w:ascii="Courier 10cpi" w:hAnsi="Courier 10cpi"/>
          <w:sz w:val="19"/>
        </w:rPr>
        <w:tab/>
        <w:t>Came into operation 1 July 1997: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1</w:t>
      </w:r>
      <w:r>
        <w:rPr>
          <w:rFonts w:ascii="Courier 10cpi" w:hAnsi="Courier 10cpi"/>
          <w:sz w:val="19"/>
        </w:rPr>
        <w:tab/>
        <w:t>Came into operation 1 December 1997: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2</w:t>
      </w:r>
      <w:r>
        <w:rPr>
          <w:rFonts w:ascii="Courier 10cpi" w:hAnsi="Courier 10cpi"/>
          <w:sz w:val="19"/>
        </w:rPr>
        <w:tab/>
        <w:t>Came into operation 29 January 1998: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3</w:t>
      </w:r>
      <w:r>
        <w:rPr>
          <w:rFonts w:ascii="Courier 10cpi" w:hAnsi="Courier 10cpi"/>
          <w:sz w:val="19"/>
        </w:rPr>
        <w:tab/>
        <w:t>Came into operation 30 March 1998: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4</w:t>
      </w:r>
      <w:r>
        <w:rPr>
          <w:rFonts w:ascii="Courier 10cpi" w:hAnsi="Courier 10cpi"/>
          <w:sz w:val="19"/>
        </w:rPr>
        <w:tab/>
        <w:t>Came into operation 21 May 1998: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5</w:t>
      </w:r>
      <w:r>
        <w:rPr>
          <w:rFonts w:ascii="Courier 10cpi" w:hAnsi="Courier 10cpi"/>
          <w:sz w:val="19"/>
        </w:rPr>
        <w:tab/>
        <w:t>Came into operation 1 July 1998: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6</w:t>
      </w:r>
      <w:r>
        <w:rPr>
          <w:rFonts w:ascii="Courier 10cpi" w:hAnsi="Courier 10cpi"/>
          <w:sz w:val="19"/>
        </w:rPr>
        <w:tab/>
        <w:t>Came into operation 17 December 1998: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7</w:t>
      </w:r>
      <w:r>
        <w:rPr>
          <w:rFonts w:ascii="Courier 10cpi" w:hAnsi="Courier 10cpi"/>
          <w:sz w:val="19"/>
        </w:rPr>
        <w:tab/>
        <w:t>Came into operation 14 January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8</w:t>
      </w:r>
      <w:r>
        <w:rPr>
          <w:rFonts w:ascii="Courier 10cpi" w:hAnsi="Courier 10cpi"/>
          <w:sz w:val="19"/>
        </w:rPr>
        <w:tab/>
        <w:t>Came into operation 25 February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29</w:t>
      </w:r>
      <w:r>
        <w:rPr>
          <w:rFonts w:ascii="Courier 10cpi" w:hAnsi="Courier 10cpi"/>
          <w:sz w:val="19"/>
        </w:rPr>
        <w:tab/>
        <w:t>Came into operation 1 July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0</w:t>
      </w:r>
      <w:r>
        <w:rPr>
          <w:rFonts w:ascii="Courier 10cpi" w:hAnsi="Courier 10cpi"/>
          <w:sz w:val="19"/>
        </w:rPr>
        <w:tab/>
        <w:t>Came into operation 3 June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1</w:t>
      </w:r>
      <w:r>
        <w:rPr>
          <w:rFonts w:ascii="Courier 10cpi" w:hAnsi="Courier 10cpi"/>
          <w:sz w:val="19"/>
        </w:rPr>
        <w:tab/>
        <w:t>Came into operation 29 July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2</w:t>
      </w:r>
      <w:r>
        <w:rPr>
          <w:rFonts w:ascii="Courier 10cpi" w:hAnsi="Courier 10cpi"/>
          <w:sz w:val="19"/>
        </w:rPr>
        <w:tab/>
        <w:t>Came into operation 16 September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3</w:t>
      </w:r>
      <w:r>
        <w:rPr>
          <w:rFonts w:ascii="Courier 10cpi" w:hAnsi="Courier 10cpi"/>
          <w:sz w:val="19"/>
        </w:rPr>
        <w:tab/>
        <w:t>Came into operation 23 September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4</w:t>
      </w:r>
      <w:r>
        <w:rPr>
          <w:rFonts w:ascii="Courier 10cpi" w:hAnsi="Courier 10cpi"/>
          <w:sz w:val="19"/>
        </w:rPr>
        <w:tab/>
        <w:t>Came into operation 1 November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5</w:t>
      </w:r>
      <w:r>
        <w:rPr>
          <w:rFonts w:ascii="Courier 10cpi" w:hAnsi="Courier 10cpi"/>
          <w:sz w:val="19"/>
        </w:rPr>
        <w:tab/>
        <w:t>Came into operation 25 October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6</w:t>
      </w:r>
      <w:r>
        <w:rPr>
          <w:rFonts w:ascii="Courier 10cpi" w:hAnsi="Courier 10cpi"/>
          <w:sz w:val="19"/>
        </w:rPr>
        <w:tab/>
        <w:t>Came into operation 1 December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7</w:t>
      </w:r>
      <w:r>
        <w:rPr>
          <w:rFonts w:ascii="Courier 10cpi" w:hAnsi="Courier 10cpi"/>
          <w:sz w:val="19"/>
        </w:rPr>
        <w:tab/>
        <w:t>Came into operation 13 December 1999: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8</w:t>
      </w:r>
      <w:r>
        <w:rPr>
          <w:rFonts w:ascii="Courier 10cpi" w:hAnsi="Courier 10cpi"/>
          <w:sz w:val="19"/>
        </w:rPr>
        <w:tab/>
        <w:t>Came into operation 1 July 2000: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39</w:t>
      </w:r>
      <w:r>
        <w:rPr>
          <w:rFonts w:ascii="Courier 10cpi" w:hAnsi="Courier 10cpi"/>
          <w:sz w:val="19"/>
        </w:rPr>
        <w:tab/>
        <w:t>Came into operation 23 December 2000: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0</w:t>
      </w:r>
      <w:r>
        <w:rPr>
          <w:rFonts w:ascii="Courier 10cpi" w:hAnsi="Courier 10cpi"/>
          <w:sz w:val="19"/>
        </w:rPr>
        <w:tab/>
        <w:t>Came into operation 7 December 2000: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1</w:t>
      </w:r>
      <w:r>
        <w:rPr>
          <w:rFonts w:ascii="Courier 10cpi" w:hAnsi="Courier 10cpi"/>
          <w:sz w:val="19"/>
        </w:rPr>
        <w:tab/>
        <w:t>Came into operation 22 March 2001: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2</w:t>
      </w:r>
      <w:r>
        <w:rPr>
          <w:rFonts w:ascii="Courier 10cpi" w:hAnsi="Courier 10cpi"/>
          <w:sz w:val="19"/>
        </w:rPr>
        <w:tab/>
        <w:t>Came into operation 1 July 2001: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3</w:t>
      </w:r>
      <w:r>
        <w:rPr>
          <w:rFonts w:ascii="Courier 10cpi" w:hAnsi="Courier 10cpi"/>
          <w:sz w:val="19"/>
        </w:rPr>
        <w:tab/>
        <w:t>Came into operation 1 September 2001: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4</w:t>
      </w:r>
      <w:r>
        <w:rPr>
          <w:rFonts w:ascii="Courier 10cpi" w:hAnsi="Courier 10cpi"/>
          <w:sz w:val="19"/>
        </w:rPr>
        <w:tab/>
        <w:t>Came into operation 20 September 2001: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5</w:t>
      </w:r>
      <w:r>
        <w:rPr>
          <w:rFonts w:ascii="Courier 10cpi" w:hAnsi="Courier 10cpi"/>
          <w:sz w:val="19"/>
        </w:rPr>
        <w:tab/>
        <w:t>Came into operation 31 October 2001: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6</w:t>
      </w:r>
      <w:r>
        <w:rPr>
          <w:rFonts w:ascii="Courier 10cpi" w:hAnsi="Courier 10cpi"/>
          <w:sz w:val="19"/>
        </w:rPr>
        <w:tab/>
        <w:t>Came into operation 20 December 2001: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7</w:t>
      </w:r>
      <w:r>
        <w:rPr>
          <w:rFonts w:ascii="Courier 10cpi" w:hAnsi="Courier 10cpi"/>
          <w:sz w:val="19"/>
        </w:rPr>
        <w:tab/>
        <w:t>Came into operation 6 June 2002: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8</w:t>
      </w:r>
      <w:r>
        <w:rPr>
          <w:rFonts w:ascii="Courier 10cpi" w:hAnsi="Courier 10cpi"/>
          <w:sz w:val="19"/>
        </w:rPr>
        <w:tab/>
        <w:t>Came into operation 1 July 2002: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49</w:t>
      </w:r>
      <w:r>
        <w:rPr>
          <w:rFonts w:ascii="Courier 10cpi" w:hAnsi="Courier 10cpi"/>
          <w:sz w:val="19"/>
        </w:rPr>
        <w:tab/>
        <w:t>Came into operation 18 July 2002: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50</w:t>
      </w:r>
      <w:r>
        <w:rPr>
          <w:rFonts w:ascii="Courier 10cpi" w:hAnsi="Courier 10cpi"/>
          <w:sz w:val="19"/>
        </w:rPr>
        <w:tab/>
        <w:t>Came into operation 7 November 2002: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sz w:val="19"/>
          <w:vertAlign w:val="superscript"/>
        </w:rPr>
        <w:t>51</w:t>
      </w:r>
      <w:r>
        <w:rPr>
          <w:rFonts w:ascii="Courier 10cpi" w:hAnsi="Courier 10cpi"/>
          <w:sz w:val="19"/>
        </w:rPr>
        <w:tab/>
        <w:t>Came into operation 1 July 2003: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397"/>
        <w:jc w:val="both"/>
        <w:rPr/>
      </w:pPr>
      <w:r>
        <w:rPr>
          <w:rFonts w:ascii="Courier 10cpi" w:hAnsi="Courier 10cpi"/>
          <w:b/>
          <w:sz w:val="19"/>
          <w:vertAlign w:val="superscript"/>
        </w:rPr>
        <w:t>52</w:t>
      </w:r>
      <w:r>
        <w:rPr>
          <w:rFonts w:ascii="Courier 10cpi" w:hAnsi="Courier 10cpi"/>
          <w:b/>
          <w:sz w:val="19"/>
        </w:rPr>
        <w:tab/>
        <w:t>Came into operation 24 November 2003: reg. 2.</w:t>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24"/>
        </w:rPr>
      </w:pPr>
      <w:r>
        <w:rPr>
          <w:rFonts w:ascii="Courier 10cpi" w:hAnsi="Courier 10cpi"/>
          <w:sz w:val="24"/>
        </w:rPr>
      </w:r>
      <w:r>
        <w:br w:type="page"/>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pPr>
      <w:r>
        <w:rPr>
          <w:rFonts w:ascii="Courier 10cpi" w:hAnsi="Courier 10cpi"/>
          <w:b/>
          <w:sz w:val="28"/>
        </w:rPr>
        <w:t>Conten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24"/>
        </w:rPr>
      </w:pPr>
      <w:r>
        <w:rPr>
          <w:rFonts w:ascii="Courier 10cpi" w:hAnsi="Courier 10cpi"/>
          <w:sz w:val="24"/>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1-Preliminar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w:t>
        <w:tab/>
        <w:t>Short titl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w:t>
        <w:tab/>
        <w:t>Commence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w:t>
        <w:tab/>
        <w:t>Revoc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w:t>
        <w:tab/>
        <w:t>Incorporation of codes and standard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w:t>
        <w:tab/>
        <w:t>Approvals of CEO</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w:t>
        <w:tab/>
        <w:t>Exemption of Royal Australian Navy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2-Interpret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w:t>
        <w:tab/>
        <w:t>Interpret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w:t>
        <w:tab/>
        <w:t>Definition of harbors: s. 4(1) and Sched.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A.</w:t>
        <w:tab/>
        <w:t>Definition of port: s. 4(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0.</w:t>
        <w:tab/>
        <w:t>Crew of commercial vessel: s. 4(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1.</w:t>
        <w:tab/>
        <w:t>Key position on commercial vessel: s. 4(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2.</w:t>
        <w:tab/>
        <w:t>Length of vessel: s. 4(3)</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3-Propert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3.</w:t>
        <w:tab/>
        <w:t>Exclusion of property from vesting in Minister: s. 15(3)</w:t>
      </w:r>
      <w:r>
        <w:rPr>
          <w:rFonts w:ascii="Courier 10cpi" w:hAnsi="Courier 10cpi"/>
          <w:i/>
          <w:sz w:val="19"/>
        </w:rPr>
        <w:t>(c)</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4-Restrictions on use of wat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3A.</w:t>
        <w:tab/>
        <w:t>Aquatic activities on River Murra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4.</w:t>
        <w:tab/>
        <w:t>Restricted areas: s. 27</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5-Harbo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1-Preliminar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5.</w:t>
        <w:tab/>
        <w:t>Interpret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5A.</w:t>
        <w:tab/>
        <w:t>Approval of CEO under this Par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2-General activiti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6.</w:t>
        <w:tab/>
        <w:t>Obstructions on wharv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7.</w:t>
        <w:tab/>
        <w:t>Obstruction of landing pla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8.</w:t>
        <w:tab/>
        <w:t>Unauthorised activity on wharf</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9.</w:t>
        <w:tab/>
        <w:t>Use of rail trolle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0.</w:t>
        <w:tab/>
        <w:t>Removal of stevedoring gear after us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1.</w:t>
        <w:tab/>
        <w:t>Directions relating to dangerous or objectionable cargo</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2.</w:t>
        <w:tab/>
        <w:t>Spillage of cargo</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3.</w:t>
        <w:tab/>
        <w:t>Discharge of water on wharv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4.</w:t>
        <w:tab/>
        <w:t>Abandoned cargo</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5.</w:t>
        <w:tab/>
        <w:t>Unauthorised entry to wharf or contiguous lan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6.</w:t>
        <w:tab/>
        <w:t>Watch officers in harbo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7.</w:t>
        <w:tab/>
        <w:t>Tug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8.</w:t>
        <w:tab/>
        <w:t>Fuel in vehicles etc</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9.</w:t>
        <w:tab/>
        <w:t>Operation of motors in cargo spa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0.</w:t>
        <w:tab/>
        <w:t>Mooring lines in harbo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1.</w:t>
        <w:tab/>
        <w:t>Restrictions in certain harbo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2.</w:t>
        <w:tab/>
        <w:t>Mooring and unmooring of vessels in certain harbo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3.</w:t>
        <w:tab/>
        <w:t>Swimming in harbo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3-Vehicles and pedestria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3A.</w:t>
        <w:tab/>
        <w:t>Application of Divis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4.</w:t>
        <w:tab/>
        <w:t>Traffic sig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5.</w:t>
        <w:tab/>
        <w:t>Traffic and other directio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6.</w:t>
        <w:tab/>
        <w:t>Parking signs and marking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7.</w:t>
        <w:tab/>
        <w:t>Removal of vehicl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8.</w:t>
        <w:tab/>
        <w:t>Sig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8A.</w:t>
        <w:tab/>
        <w:t>Permi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9.</w:t>
        <w:tab/>
        <w:t>Evid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4-Record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9A.</w:t>
        <w:tab/>
        <w:t>Interpret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0.</w:t>
        <w:tab/>
        <w:t>Notice of entr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1.</w:t>
        <w:tab/>
        <w:t>Certificate of registr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2.</w:t>
        <w:tab/>
        <w:t>Notice of leaving</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3.</w:t>
        <w:tab/>
        <w:t>Cargo manifes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4.</w:t>
        <w:tab/>
        <w:t>Production of documents relating to cargo</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5-Pilotag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5.</w:t>
        <w:tab/>
        <w:t>Interpretation of Part 5 Division 5</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6.</w:t>
        <w:tab/>
        <w:t>Licensing of pilots: s. 33</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7.</w:t>
        <w:tab/>
        <w:t>Pilotage exemption certificates: s. 3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8.</w:t>
        <w:tab/>
        <w:t>Re</w:t>
        <w:noBreakHyphen/>
        <w:t>examin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9.</w:t>
        <w:tab/>
        <w:t>Duration of pilot's lic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0.</w:t>
        <w:tab/>
        <w:t>Duration and renewal of pilotage exemption certificat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1.</w:t>
        <w:tab/>
        <w:t>Equivalent qualifying voyag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2.</w:t>
        <w:tab/>
        <w:t>Application for pilot's licence or pilotage exemption certificat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3.</w:t>
        <w:tab/>
        <w:t>Replacement licences and certificat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4.</w:t>
        <w:tab/>
        <w:t>Obligations of pilot or master</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5.</w:t>
        <w:tab/>
        <w:t>Records to be kept by holder of pilotage exemption certificat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6.</w:t>
        <w:tab/>
        <w:t>Compulsory pilotage: s. 35</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6-Crewing</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1-Preliminar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7.</w:t>
        <w:tab/>
        <w:t>Interpretation of Part 6</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8.</w:t>
        <w:tab/>
        <w:t>Vessels to which crewing requirements apply: s. 37</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9.</w:t>
        <w:tab/>
        <w:t>Application for exemption from crewing requirements: s. 39</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2-Fishing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0.</w:t>
        <w:tab/>
        <w:t>Minimum crewing for fishing vessels: s. 38(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1.</w:t>
        <w:tab/>
        <w:t>Breach by crew of minimum qualifications require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3-Trading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2.</w:t>
        <w:tab/>
        <w:t>Breach by crew of minimum qualifications require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7-Certificates of competenc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3.</w:t>
        <w:tab/>
        <w:t>Vessels in relation to which certificates of competency required: s. 46</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4.</w:t>
        <w:tab/>
        <w:t>Exemptions from s. 47(3) and (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5.</w:t>
        <w:tab/>
        <w:t>Classes of certificates of competenc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6.</w:t>
        <w:tab/>
        <w:t>Requirements for certificate of competency: s. 48(2)</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7.</w:t>
        <w:tab/>
        <w:t>Re</w:t>
        <w:noBreakHyphen/>
        <w:t>examin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8.</w:t>
        <w:tab/>
        <w:t>Equivalent experience and qualifications etc</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9.</w:t>
        <w:tab/>
        <w:t>Endorsement of certificates of competenc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0.</w:t>
        <w:tab/>
        <w:t>Recognition of certificates of competenc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0A.</w:t>
        <w:tab/>
        <w:t>Duration of certificate of competency of a class appropriate to a trading vess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1.</w:t>
        <w:tab/>
        <w:t>Re</w:t>
        <w:noBreakHyphen/>
        <w:t>validation of certificates of competency of a class appropriate to a trading vess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2.</w:t>
        <w:tab/>
        <w:t>Compliance with endorsemen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3.</w:t>
        <w:tab/>
        <w:t>Special permits for recreational vessels: s. 47(3) and (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4.</w:t>
        <w:tab/>
        <w:t>Application for certificate of competency etc</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4A.</w:t>
        <w:tab/>
        <w:t>Issue of temporary Boat Operator's Lic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5.</w:t>
        <w:tab/>
        <w:t>Replacement certificates of competency or special permi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6.</w:t>
        <w:tab/>
        <w:t>Obligations of holder of certificate of competency or special permi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8-Hire of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1-Preliminar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8.</w:t>
        <w:tab/>
        <w:t>Interpretation of Part 8</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8A.</w:t>
        <w:tab/>
        <w:t>Application of hiring requirements: s. 5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2-Licen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9.</w:t>
        <w:tab/>
        <w:t>Application for lic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0.</w:t>
        <w:tab/>
        <w:t>Granting of lic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1.</w:t>
        <w:tab/>
        <w:t>Duration of lic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2.</w:t>
        <w:tab/>
        <w:t>Transfer of lic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3.</w:t>
        <w:tab/>
        <w:t>Replacement lic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3-Inspectio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4.</w:t>
        <w:tab/>
        <w:t>Periodic inspectio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5.</w:t>
        <w:tab/>
        <w:t>Application for fixing place and date of inspec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6.</w:t>
        <w:tab/>
        <w:t>Fees and other costs to be borne by own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7.</w:t>
        <w:tab/>
        <w:t>Certificate of inspec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7A.</w:t>
        <w:tab/>
        <w:t>Extension of period for which certificate remains in for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4-Obligations of owner</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8.</w:t>
        <w:tab/>
        <w:t>Licence and certificates of inspection to be displaye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9.</w:t>
        <w:tab/>
        <w:t>Register book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0.</w:t>
        <w:tab/>
        <w:t>Vessel not to be hired out nor possession to be handed over in certain circumstan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1.</w:t>
        <w:tab/>
        <w:t>Information and instructions to be given to hir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5-Obligations of hirer</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2.</w:t>
        <w:tab/>
        <w:t>Use of hire and drive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6-Miscellaneou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3.</w:t>
        <w:tab/>
        <w:t>Duties of licence holder</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4.</w:t>
        <w:tab/>
        <w:t>Duty to report accidents etc</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9-Registration and certificates of survey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1-Registration of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5.</w:t>
        <w:tab/>
        <w:t>Interpretation of Part 9 Division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6.</w:t>
        <w:tab/>
        <w:t>Vessels that must be registered: s. 5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7.</w:t>
        <w:tab/>
        <w:t>Exemptions from s. 55</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7A.</w:t>
        <w:tab/>
        <w:t>Trade plat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8.</w:t>
        <w:tab/>
        <w:t>Person in whose name vessel must be registere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9.</w:t>
        <w:tab/>
        <w:t>Application for registration or exemp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0.</w:t>
        <w:tab/>
        <w:t>Grant of registr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1.</w:t>
        <w:tab/>
        <w:t>Grant of temporary registration pending determination of application for registr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2.</w:t>
        <w:tab/>
        <w:t>Dur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3.</w:t>
        <w:tab/>
        <w:t>Certificate of registration and registration lab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4.</w:t>
        <w:tab/>
        <w:t>Marking of vessel: s. 55</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5.</w:t>
        <w:tab/>
        <w:t>Registration lab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6.</w:t>
        <w:tab/>
        <w:t>Transfer of registr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7.</w:t>
        <w:tab/>
        <w:t>Cancellation of registr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8.</w:t>
        <w:tab/>
        <w:t>Return of certificate of registration or registration lab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9.</w:t>
        <w:tab/>
        <w:t>Refunds of registration fe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w:t>
        <w:tab/>
        <w:t>Notification of change of addres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1A-Hull Identification Numbers (HI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A.</w:t>
        <w:tab/>
        <w:t>Interpret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B.</w:t>
        <w:tab/>
        <w:t>Fixing HIN plates to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C.</w:t>
        <w:tab/>
        <w:t>Unauthorised removal of a HIN plat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D.</w:t>
        <w:tab/>
        <w:t>Appointment of boat code agen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E.</w:t>
        <w:tab/>
        <w:t>Boat code examin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F.</w:t>
        <w:tab/>
        <w:t>Adding letters and numbers to HI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G.</w:t>
        <w:tab/>
        <w:t>Forming a HIN into the fabric of a vess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H.</w:t>
        <w:tab/>
        <w:t>Interim boat code certificat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I.</w:t>
        <w:tab/>
        <w:t>Boat code certificat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0J.</w:t>
        <w:tab/>
        <w:t>Register of HINs and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2-Certificates of surve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1.</w:t>
        <w:tab/>
        <w:t>Vessels requiring certificate of survey: s. 56</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2.</w:t>
        <w:tab/>
        <w:t>Application for certificate of survey etc: ss. 58</w:t>
        <w:noBreakHyphen/>
        <w:t>60</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3.</w:t>
        <w:tab/>
        <w:t>Obligations of applicant for certificate of survey etc</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4.</w:t>
        <w:tab/>
        <w:t>Certificate of surve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5.</w:t>
        <w:tab/>
        <w:t>Certificate of survey to be displaye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5A.</w:t>
        <w:tab/>
        <w:t>Extension of period for which certificate remains in for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6.</w:t>
        <w:tab/>
        <w:t>Replacement certificates of surve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7.</w:t>
        <w:tab/>
        <w:t>Notification of change of address etc</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3-Loadline certificat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8.</w:t>
        <w:tab/>
        <w:t>Vessels requiring a loadline certificate: s. 6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9.</w:t>
        <w:tab/>
        <w:t>Application for loadline certificate or exemp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0.</w:t>
        <w:tab/>
        <w:t>Loadline certificate to be on boar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1.</w:t>
        <w:tab/>
        <w:t>Replacement loadline certificat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2.</w:t>
        <w:tab/>
        <w:t>Marking requirements: s. 63</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4-Structural and equipment requirements for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3.</w:t>
        <w:tab/>
        <w:t>Structural and equipment requirements for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5-Miscellaneou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4.</w:t>
        <w:tab/>
        <w:t>Equivalent requiremen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5.</w:t>
        <w:tab/>
        <w:t>Recognition of other certificates of survey and loadline certificat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10-Safet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1-General rules of navig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6.</w:t>
        <w:tab/>
        <w:t>Navigation at sea</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7.</w:t>
        <w:tab/>
        <w:t>Navigation in inland wat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8.</w:t>
        <w:tab/>
        <w:t>Navigation in rivers and chann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2-Speed restrictio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9.</w:t>
        <w:tab/>
        <w:t>Speed restrictio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3-Dangerous Substances Guidelin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0.</w:t>
        <w:tab/>
        <w:t xml:space="preserve">Incorporation of </w:t>
      </w:r>
      <w:r>
        <w:rPr>
          <w:rFonts w:ascii="Courier 10cpi" w:hAnsi="Courier 10cpi"/>
          <w:i/>
          <w:sz w:val="19"/>
        </w:rPr>
        <w:t>Dangerous Substances Guidelin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1.</w:t>
        <w:tab/>
        <w:t xml:space="preserve">Offences against </w:t>
      </w:r>
      <w:r>
        <w:rPr>
          <w:rFonts w:ascii="Courier 10cpi" w:hAnsi="Courier 10cpi"/>
          <w:i/>
          <w:sz w:val="19"/>
        </w:rPr>
        <w:t>Guidelin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4-Rules of special application to recreational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2.</w:t>
        <w:tab/>
        <w:t>Life</w:t>
        <w:noBreakHyphen/>
        <w:t>jackets on certain recreational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2A.</w:t>
        <w:tab/>
        <w:t>Personal watercraft must display notice approved by Minister</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2B.</w:t>
        <w:tab/>
        <w:t>Personal watercraft only to be used during certain hou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3.</w:t>
        <w:tab/>
        <w:t>Means of escape from recreational vess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4.</w:t>
        <w:tab/>
        <w:t>Excess persons on recreational vess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5-Radio rules for commercial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5.</w:t>
        <w:tab/>
        <w:t>Radio communication with coast st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6.</w:t>
        <w:tab/>
        <w:t>Radio watch</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7.</w:t>
        <w:tab/>
        <w:t>Prohibition of transmission during silence perio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8.</w:t>
        <w:tab/>
        <w:t>Log</w:t>
        <w:noBreakHyphen/>
        <w:t>book of distress calls receive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6-Water skiing, aquaplaning and like activit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9.</w:t>
        <w:tab/>
        <w:t>Obligations of operator, participator and observer where person towed by vess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0.</w:t>
        <w:tab/>
        <w:t>Obligation of person being towe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1.</w:t>
        <w:tab/>
        <w:t>Obligation of operator of vessel towing a pers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2.</w:t>
        <w:tab/>
        <w:t>Operating another vessel too close to person being towe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7-Diving signa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3.</w:t>
        <w:tab/>
        <w:t>Signal when divers working</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8-Fishing nets, yabbie pots and set lin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4.</w:t>
        <w:tab/>
        <w:t>Interpretation of Part 10 Division 8</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5.</w:t>
        <w:tab/>
        <w:t>Mesh nets and set lin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6.</w:t>
        <w:tab/>
        <w:t>Drop nets, drum nets, hoop nets, shrimp traps and yabbie po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7.</w:t>
        <w:tab/>
        <w:t>Positioning of fishing apparatu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8.</w:t>
        <w:tab/>
        <w:t>Offence of using fishing apparatus contrary to this Divis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9-Rules for certain bridg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9.</w:t>
        <w:tab/>
        <w:t>Birkenhead Bridg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9A.</w:t>
        <w:tab/>
        <w:t>Hindmarsh Island Bridg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0.</w:t>
        <w:tab/>
        <w:t>Kingston Bridg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1.</w:t>
        <w:tab/>
        <w:t>Paringa Bridg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10-Miscellaneou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1A.</w:t>
        <w:tab/>
        <w:t>Vessels excluded from vicinity of oil rig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1B.</w:t>
        <w:tab/>
        <w:t>Vessels excluded from vicinity of vessels engaged in transfer of petroleum</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2.</w:t>
        <w:tab/>
        <w:t>Nuisa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3.</w:t>
        <w:tab/>
        <w:t>Use of spot ligh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4.</w:t>
        <w:tab/>
        <w:t>Emissions and discharg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4A.</w:t>
        <w:tab/>
        <w:t>Work involving flame or flash</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5.</w:t>
        <w:tab/>
        <w:t>Misuse of signa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6.</w:t>
        <w:tab/>
        <w:t>Smoking and use of combustion equipment in hol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7.</w:t>
        <w:tab/>
        <w:t>Gangway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8.</w:t>
        <w:tab/>
        <w:t>Anchors not to be used in certain area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9.</w:t>
        <w:tab/>
        <w:t>General defenc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11-Acciden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0.</w:t>
        <w:tab/>
        <w:t>Minor accidents involving recreational vessels need not be reported: s. 75(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1.</w:t>
        <w:tab/>
        <w:t>Particulars to be reported: s. 75(2)</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12-Court of marine enquir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2.</w:t>
        <w:tab/>
        <w:t>Assessors: s. 77(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13-Application of Commonwealth Ac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3.</w:t>
        <w:tab/>
        <w:t>Application of Commonwealth Act: s. 8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14-Miscellaneou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1-Boat have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4.</w:t>
        <w:tab/>
        <w:t>Application of Part 14 Division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5.</w:t>
        <w:tab/>
        <w:t>Moorings not to be laid without approva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6.</w:t>
        <w:tab/>
        <w:t>Obligation to have permit to moor in boat have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7.</w:t>
        <w:tab/>
        <w:t>Permit to moor in boat have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8.</w:t>
        <w:tab/>
        <w:t>Application for permi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9.</w:t>
        <w:tab/>
        <w:t>Issue of permi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0.</w:t>
        <w:tab/>
        <w:t>Obligations of permit hold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1.</w:t>
        <w:tab/>
        <w:t>Cancellation of permi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2-Ballast water</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2.</w:t>
        <w:tab/>
        <w:t>Prohibition of releasing ballast water in specified wat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3.</w:t>
        <w:tab/>
        <w:t>Directions relating to ballast water</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3-Facilities lev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4.</w:t>
        <w:tab/>
        <w:t>Facilities levi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5.</w:t>
        <w:tab/>
        <w:t>Recreational Boating Facilities Fun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6.</w:t>
        <w:tab/>
        <w:t>Commercial Fishing Vessels Facilities Fun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7.</w:t>
        <w:tab/>
        <w:t>Boating Facility Advisory Committe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Division 5-Miscellaneou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9.</w:t>
        <w:tab/>
        <w:t>False statemen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80.</w:t>
        <w:tab/>
        <w:t>Noti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1-Partially smooth and smooth waters (Part 2)</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2-Definition of restricted vessel-operational areas (Part 2)</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3-Definition of harbors (Part 2)</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3A-Por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4-Restricted areas-controls (Part 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w:t>
        <w:tab/>
        <w:t>Interpretation of schedule 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w:t>
        <w:tab/>
        <w:t>Table of contro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5-Restricted areas-delineation (Part 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6-Fishing vessels-crewing requirements (Part 6 Division 2)</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w:t>
        <w:tab/>
        <w:t>Interpretation of schedule 6</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w:t>
        <w:tab/>
        <w:t>Minimum crewing of fishing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7-Certificates of competency-river murray and inland waters (Part 7)</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w:t>
        <w:tab/>
        <w:t>Certificate of competency as Coxswain River Murray and Inland Wat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w:t>
        <w:tab/>
        <w:t>Certificate of competency as Master Class 5 River Murray and Inland Wat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w:t>
        <w:tab/>
        <w:t>Certificate of competency as Master Class 5 River Murray and Inland Waters (Houseboa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w:t>
        <w:tab/>
        <w:t>Certificate of competency as Master Class 4 River Murray and Inland Wat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8-Structural and equipment requirements for hire and drive houseboats (Part 8)</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w:t>
        <w:tab/>
        <w:t>Length, size and spee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w:t>
        <w:tab/>
        <w:t>Pontoo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w:t>
        <w:tab/>
        <w:t>Deck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w:t>
        <w:tab/>
        <w:t>Steps and ladde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w:t>
        <w:tab/>
        <w:t>Fixed hous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w:t>
        <w:tab/>
        <w:t>Visibilit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w:t>
        <w:tab/>
        <w:t>Freeboar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w:t>
        <w:tab/>
        <w:t>Stabilit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w:t>
        <w:tab/>
        <w:t>Structural fire protec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0.</w:t>
        <w:tab/>
        <w:t>Engin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1.</w:t>
        <w:tab/>
        <w:t>Exhaust system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2.</w:t>
        <w:tab/>
        <w:t>Ventilation of machinery spa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3.</w:t>
        <w:tab/>
        <w:t>Fuel tanks and fuel systems for engines and generato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4.</w:t>
        <w:tab/>
        <w:t>Additional fu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5.</w:t>
        <w:tab/>
        <w:t>Shipside valves and pip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6.</w:t>
        <w:tab/>
        <w:t>Electrical installatio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7.</w:t>
        <w:tab/>
        <w:t>Liquefied petroleum gas installation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8.</w:t>
        <w:tab/>
        <w:t>Accommodation and associated faciliti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19.</w:t>
        <w:tab/>
        <w:t>Sewerage system</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20.</w:t>
        <w:tab/>
        <w:t>Lifesaving applian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21.</w:t>
        <w:tab/>
        <w:t>Fire applian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22.</w:t>
        <w:tab/>
        <w:t>Radio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23.</w:t>
        <w:tab/>
        <w:t>Navigation ligh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24.</w:t>
        <w:tab/>
        <w:t>Miscellaneous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9-Structural and equipment requirements for vessels (Part 9 Division 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1-Structural and equipment requirements for registered vessels other than restricted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w:t>
        <w:tab/>
        <w:t>Application of schedule 9 Part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w:t>
        <w:tab/>
        <w:t>Hatches and exterior door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w:t>
        <w:tab/>
        <w:t>No open exhaus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4.</w:t>
        <w:tab/>
        <w:t>Compliance plate re maximum load</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5.</w:t>
        <w:tab/>
        <w:t>Additional fuel</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6.</w:t>
        <w:tab/>
        <w:t>Life saving appliances, fire appliances and miscellaneous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7.</w:t>
        <w:tab/>
        <w:t>Exemptions from requirement for appliances and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8.</w:t>
        <w:tab/>
        <w:t>Standard of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9.</w:t>
        <w:tab/>
        <w:t>Placement of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2-Structural and equipment requirements for restricted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0.</w:t>
        <w:tab/>
        <w:t>Life saving applian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1.</w:t>
        <w:tab/>
        <w:t>Fire fighting applian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2.</w:t>
        <w:tab/>
        <w:t>Radio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3.</w:t>
        <w:tab/>
        <w:t>Miscellaneous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3-Structural and equipment requirements for observation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4.</w:t>
        <w:tab/>
        <w:t>Structural and equipment requirements for observation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Part 4-Structural and equipment requirements for other surveyed vessel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5.</w:t>
        <w:tab/>
        <w:t>Application of Schedule 9 Part 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6.</w:t>
        <w:tab/>
        <w:t>Construc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7.</w:t>
        <w:tab/>
        <w:t>Engineering</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8.</w:t>
        <w:tab/>
        <w:t>Crew accommodation</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9.</w:t>
        <w:tab/>
        <w:t>Stabilit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0.</w:t>
        <w:tab/>
        <w:t>Life saving applian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1.</w:t>
        <w:tab/>
        <w:t>Fire applianc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2.</w:t>
        <w:tab/>
        <w:t>Radio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3.</w:t>
        <w:tab/>
        <w:t>Miscellaneous equipmen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10-Speed restrictions in certain waters (Part 10 Division 2)</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w:t>
        <w:tab/>
        <w:t>7 knot limi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w:t>
        <w:tab/>
        <w:t>4 knot limit</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11-Recreational vessels without compliance plate: Maximum number of persons carried in smooth water (Part 10 Division 4)</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12-Boat havens (Part 14 Division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Schedule 14-Fe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1.</w:t>
        <w:tab/>
        <w:t>Waiver of fees and payment in instalment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2.</w:t>
        <w:tab/>
        <w:t>Interpretation of table of fees</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1814" w:hanging="964"/>
        <w:jc w:val="both"/>
        <w:rPr/>
      </w:pPr>
      <w:r>
        <w:rPr>
          <w:rFonts w:ascii="Courier 10cpi" w:hAnsi="Courier 10cpi"/>
          <w:sz w:val="19"/>
        </w:rPr>
        <w:t xml:space="preserve">  </w:t>
      </w:r>
      <w:r>
        <w:rPr>
          <w:rFonts w:ascii="Courier 10cpi" w:hAnsi="Courier 10cpi"/>
          <w:sz w:val="19"/>
        </w:rPr>
        <w:t>3.</w:t>
        <w:tab/>
        <w:t>Fees payable</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ind w:left="850" w:hanging="0"/>
        <w:jc w:val="both"/>
        <w:rPr/>
      </w:pPr>
      <w:r>
        <w:rPr>
          <w:rFonts w:ascii="Courier 10cpi" w:hAnsi="Courier 10cpi"/>
          <w:sz w:val="22"/>
        </w:rPr>
        <w:t>Appendix-Legislative history</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sectPr>
          <w:headerReference w:type="even" r:id="rId2"/>
          <w:headerReference w:type="default" r:id="rId3"/>
          <w:headerReference w:type="first" r:id="rId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850" w:leader="none"/>
          <w:tab w:val="left" w:pos="1814"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1-Prelimina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Short tit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w:t>
      </w:r>
      <w:r>
        <w:rPr>
          <w:rFonts w:ascii="Courier 10cpi" w:hAnsi="Courier 10cpi"/>
          <w:sz w:val="19"/>
        </w:rPr>
        <w:t xml:space="preserve"> These regulations may be cited as the </w:t>
      </w:r>
      <w:r>
        <w:rPr>
          <w:rFonts w:ascii="Courier 10cpi" w:hAnsi="Courier 10cpi"/>
          <w:i/>
          <w:sz w:val="19"/>
        </w:rPr>
        <w:t>Harbors and Navigation Regulations 1994</w:t>
      </w:r>
      <w:r>
        <w:rPr>
          <w:rFonts w:ascii="Courier 10cpi" w:hAnsi="Courier 10cpi"/>
          <w:sz w:val="19"/>
        </w:rPr>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ommence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w:t>
      </w:r>
      <w:r>
        <w:rPr>
          <w:rFonts w:ascii="Courier 10cpi" w:hAnsi="Courier 10cpi"/>
          <w:sz w:val="19"/>
        </w:rPr>
        <w:t xml:space="preserve"> These regulations will come into operation on 24 October 199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voc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w:t>
      </w:r>
      <w:r>
        <w:rPr>
          <w:rFonts w:ascii="Courier 10cpi" w:hAnsi="Courier 10cpi"/>
          <w:sz w:val="19"/>
        </w:rPr>
        <w:t xml:space="preserve"> All regulations previously made under the </w:t>
      </w:r>
      <w:r>
        <w:rPr>
          <w:rFonts w:ascii="Courier 10cpi" w:hAnsi="Courier 10cpi"/>
          <w:i/>
          <w:sz w:val="19"/>
        </w:rPr>
        <w:t>Harbors Act 1936</w:t>
      </w:r>
      <w:r>
        <w:rPr>
          <w:rFonts w:ascii="Courier 10cpi" w:hAnsi="Courier 10cpi"/>
          <w:sz w:val="19"/>
        </w:rPr>
        <w:t xml:space="preserve">, the </w:t>
      </w:r>
      <w:r>
        <w:rPr>
          <w:rFonts w:ascii="Courier 10cpi" w:hAnsi="Courier 10cpi"/>
          <w:i/>
          <w:sz w:val="19"/>
        </w:rPr>
        <w:t>Boating Act 1974</w:t>
      </w:r>
      <w:r>
        <w:rPr>
          <w:rFonts w:ascii="Courier 10cpi" w:hAnsi="Courier 10cpi"/>
          <w:sz w:val="19"/>
        </w:rPr>
        <w:t xml:space="preserve"> and the </w:t>
      </w:r>
      <w:r>
        <w:rPr>
          <w:rFonts w:ascii="Courier 10cpi" w:hAnsi="Courier 10cpi"/>
          <w:i/>
          <w:sz w:val="19"/>
        </w:rPr>
        <w:t>Marine Act 1936</w:t>
      </w:r>
      <w:r>
        <w:rPr>
          <w:rFonts w:ascii="Courier 10cpi" w:hAnsi="Courier 10cpi"/>
          <w:sz w:val="19"/>
        </w:rPr>
        <w:t xml:space="preserve"> are revok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corporation of codes and standard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w:t>
      </w:r>
      <w:r>
        <w:rPr>
          <w:rFonts w:ascii="Courier 10cpi" w:hAnsi="Courier 10cpi"/>
          <w:sz w:val="19"/>
        </w:rPr>
        <w:t xml:space="preserve"> (1) A copy of a code or standard referred to or incorporated in these regulations must be kept available for inspection by members of the public, without charge and during normal office hours, at the head office in Adelaide of the depart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n expression used in a provision of a code or standard referred to or incorporated in these regulations is not defined in the Act or in these regulations, the expression has, for the purposes of these regulations, the meaning (if any) assigned by the code or standar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Where a provision of a code or standard is referred to or incorporated in these regulations, any other code or standard that is incorporated into, or referred to in, that provision is also incorporated in these regulations to the extent necessary to give effect to that pro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rovals of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w:t>
      </w:r>
      <w:r>
        <w:rPr>
          <w:rFonts w:ascii="Courier 10cpi" w:hAnsi="Courier 10cpi"/>
          <w:sz w:val="19"/>
        </w:rPr>
        <w:t xml:space="preserve"> (1) An application for an approval of the CEO under these regulations must conform to the requirements of the CEO about its form, contents and the manner in which it is ma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under this regulation must provide to the CEO such information and records as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n approval given by the CEO for the purposes of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in writing or, if given orally, must be confirmed in writing as soon as practicabl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ay be subject to such conditions as are specified by the CEO (including a condition fixing a fee to be paid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ay be varied or revoked by the CEO at any tim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Where the CEO gives approval subject to a condition, the person to whom approval is given must not contravene or fail to comply with the condi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In any legal proceedings, a certificate apparently signed by the CEO certifying an approval or lack of approval under these regulations is, in the absence of proof to the contrary, proof of the matter certi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xemption of Royal Australian Navy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w:t>
      </w:r>
      <w:r>
        <w:rPr>
          <w:rFonts w:ascii="Courier 10cpi" w:hAnsi="Courier 10cpi"/>
          <w:sz w:val="19"/>
        </w:rPr>
        <w:t xml:space="preserve"> The following provisions of the Act do not apply in relation to vessels belonging to the Royal Australian Nav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section 3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Part 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Part 7</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Part 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section 6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section 6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section 6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5"/>
          <w:headerReference w:type="default" r:id="rId6"/>
          <w:headerReference w:type="first" r:id="rId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2-Interpret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w:t>
      </w:r>
      <w:r>
        <w:rPr>
          <w:rFonts w:ascii="Courier 10cpi" w:hAnsi="Courier 10cpi"/>
          <w:sz w:val="19"/>
        </w:rPr>
        <w:t xml:space="preserve"> (1) In these regulations, unless the contrary intention appe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the Act</w:t>
      </w:r>
      <w:r>
        <w:rPr>
          <w:rFonts w:ascii="Courier 10cpi" w:hAnsi="Courier 10cpi"/>
          <w:sz w:val="19"/>
        </w:rPr>
        <w:t xml:space="preserve">" means the </w:t>
      </w:r>
      <w:r>
        <w:rPr>
          <w:rFonts w:ascii="Courier 10cpi" w:hAnsi="Courier 10cpi"/>
          <w:i/>
          <w:sz w:val="19"/>
        </w:rPr>
        <w:t>Harbors and Navigation Act 1993</w:t>
      </w:r>
      <w:r>
        <w:rPr>
          <w:rFonts w:ascii="Courier 10cpi" w:hAnsi="Courier 10cpi"/>
          <w:sz w:val="19"/>
        </w:rPr>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AS</w:t>
      </w:r>
      <w:r>
        <w:rPr>
          <w:rFonts w:ascii="Courier 10cpi" w:hAnsi="Courier 10cpi"/>
          <w:sz w:val="19"/>
        </w:rPr>
        <w:t xml:space="preserve">" means an </w:t>
      </w:r>
      <w:r>
        <w:rPr>
          <w:rFonts w:ascii="Courier 10cpi" w:hAnsi="Courier 10cpi"/>
          <w:i/>
          <w:sz w:val="19"/>
        </w:rPr>
        <w:t>Australian Standard</w:t>
      </w:r>
      <w:r>
        <w:rPr>
          <w:rFonts w:ascii="Courier 10cpi" w:hAnsi="Courier 10cpi"/>
          <w:sz w:val="19"/>
        </w:rPr>
        <w:t>, published by the Australian Standards Association, as in force from time to tim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boat haven</w:t>
      </w:r>
      <w:r>
        <w:rPr>
          <w:rFonts w:ascii="Courier 10cpi" w:hAnsi="Courier 10cpi"/>
          <w:sz w:val="19"/>
        </w:rPr>
        <w:t>" means an area of water specified in Schedule 1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ertificate of registration</w:t>
      </w:r>
      <w:r>
        <w:rPr>
          <w:rFonts w:ascii="Courier 10cpi" w:hAnsi="Courier 10cpi"/>
          <w:sz w:val="19"/>
        </w:rPr>
        <w:t>", in relation to a vessel, means the certificate or other document issued in respect of the vessel by the marine authority of the jurisdiction in which the vessel is registe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hannel</w:t>
      </w:r>
      <w:r>
        <w:rPr>
          <w:rFonts w:ascii="Courier 10cpi" w:hAnsi="Courier 10cpi"/>
          <w:sz w:val="19"/>
        </w:rPr>
        <w:t>" means a waterway regularly used as a course for vessels moving through a harb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hief engineer</w:t>
      </w:r>
      <w:r>
        <w:rPr>
          <w:rFonts w:ascii="Courier 10cpi" w:hAnsi="Courier 10cpi"/>
          <w:sz w:val="19"/>
        </w:rPr>
        <w:t>" means the most senior engineer on a vessel, responsible for the means of mechanical propulsion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hief mate</w:t>
      </w:r>
      <w:r>
        <w:rPr>
          <w:rFonts w:ascii="Courier 10cpi" w:hAnsi="Courier 10cpi"/>
          <w:sz w:val="19"/>
        </w:rPr>
        <w:t>" means the deck officer on a vessel who is next in rank to the master and on whom command of the vessel will fall in the event of the incapacity of the mas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lassification society</w:t>
      </w:r>
      <w:r>
        <w:rPr>
          <w:rFonts w:ascii="Courier 10cpi" w:hAnsi="Courier 10cpi"/>
          <w:sz w:val="19"/>
        </w:rPr>
        <w:t>" means an association or body, approved by the CEO, that issues rules for the construction or machinery of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oast station</w:t>
      </w:r>
      <w:r>
        <w:rPr>
          <w:rFonts w:ascii="Courier 10cpi" w:hAnsi="Courier 10cpi"/>
          <w:sz w:val="19"/>
        </w:rPr>
        <w:t>" means a facility established by the Minister for the purpose of radio communications with vessels from land and for maintaining a radio watch (that is, continuously listening for radiotelephone communications from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the Code</w:t>
      </w:r>
      <w:r>
        <w:rPr>
          <w:rFonts w:ascii="Courier 10cpi" w:hAnsi="Courier 10cpi"/>
          <w:sz w:val="19"/>
        </w:rPr>
        <w:t xml:space="preserve">" means the </w:t>
      </w:r>
      <w:r>
        <w:rPr>
          <w:rFonts w:ascii="Courier 10cpi" w:hAnsi="Courier 10cpi"/>
          <w:i/>
          <w:sz w:val="19"/>
        </w:rPr>
        <w:t>Uniform Shipping Laws Code</w:t>
      </w:r>
      <w:r>
        <w:rPr>
          <w:rFonts w:ascii="Courier 10cpi" w:hAnsi="Courier 10cpi"/>
          <w:sz w:val="19"/>
        </w:rPr>
        <w:t>, published by the Australian Government Publishing Service for the Commonwealth Department of Transport and Communications and adopted by the Australian Transport Advisory Council, as in force from time to tim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ontainer</w:t>
      </w:r>
      <w:r>
        <w:rPr>
          <w:rFonts w:ascii="Courier 10cpi" w:hAnsi="Courier 10cpi"/>
          <w:sz w:val="19"/>
        </w:rPr>
        <w:t>" means a crate, box, tank, flat or cylinder that is designed and construct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for continuous use as an adjunct to cargo handling and transport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to facilitate the transportation of goods from the place at which they are packed to the place at which they are to be unpacked without the need for the goods to be unloaded from or re</w:t>
        <w:noBreakHyphen/>
        <w:t>loaded into the crate, box, tank, flat or cylind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c)</w:t>
      </w:r>
      <w:r>
        <w:rPr>
          <w:rFonts w:ascii="Courier 10cpi" w:hAnsi="Courier 10cpi"/>
          <w:sz w:val="19"/>
        </w:rPr>
        <w:tab/>
        <w:t>to facilitate transportation by means of more than one mode of transpor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d)</w:t>
      </w:r>
      <w:r>
        <w:rPr>
          <w:rFonts w:ascii="Courier 10cpi" w:hAnsi="Courier 10cpi"/>
          <w:sz w:val="19"/>
        </w:rPr>
        <w:tab/>
        <w:t>with devices so as to enable it to be readily handled between one mode of transport and anoth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e)</w:t>
      </w:r>
      <w:r>
        <w:rPr>
          <w:rFonts w:ascii="Courier 10cpi" w:hAnsi="Courier 10cpi"/>
          <w:sz w:val="19"/>
        </w:rPr>
        <w:tab/>
        <w:t>to carry a load the volume of which is at least one cubic met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i/>
          <w:sz w:val="19"/>
        </w:rPr>
        <w:t>Dangerous Substances Guidelines</w:t>
      </w:r>
      <w:r>
        <w:rPr>
          <w:rFonts w:ascii="Courier 10cpi" w:hAnsi="Courier 10cpi"/>
          <w:sz w:val="19"/>
        </w:rPr>
        <w:t xml:space="preserve">" means the </w:t>
      </w:r>
      <w:r>
        <w:rPr>
          <w:rFonts w:ascii="Courier 10cpi" w:hAnsi="Courier 10cpi"/>
          <w:i/>
          <w:sz w:val="19"/>
        </w:rPr>
        <w:t>Guidelines for the Safe Transport, Handling and Storage of Dangerous Substances and Oils in Port Areas</w:t>
      </w:r>
      <w:r>
        <w:rPr>
          <w:rFonts w:ascii="Courier 10cpi" w:hAnsi="Courier 10cpi"/>
          <w:sz w:val="19"/>
        </w:rPr>
        <w:t>, published by the Association of Australian Port and Marine Authorities Inc, as in force from time to tim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deck officer</w:t>
      </w:r>
      <w:r>
        <w:rPr>
          <w:rFonts w:ascii="Courier 10cpi" w:hAnsi="Courier 10cpi"/>
          <w:sz w:val="19"/>
        </w:rPr>
        <w:t>" means an officer of a vessel, other than the master, who has authority pursuant to his or her certificate of competency to take charge of a navigation watch on that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endorsement</w:t>
      </w:r>
      <w:r>
        <w:rPr>
          <w:rFonts w:ascii="Courier 10cpi" w:hAnsi="Courier 10cpi"/>
          <w:sz w:val="19"/>
        </w:rPr>
        <w:t>", in relation to a certificate of competency of a particular class, mea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a limitation on or extension of the duties appropriate to a certificate of that class that the holder is qualified to undertak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a limitation of the area within which, or a vessel or equipment (or a class of vessel or equipment) in relation to which, the holder is qualified to undertake the duties appropriate to a certificate of that clas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c)</w:t>
      </w:r>
      <w:r>
        <w:rPr>
          <w:rFonts w:ascii="Courier 10cpi" w:hAnsi="Courier 10cpi"/>
          <w:sz w:val="19"/>
        </w:rPr>
        <w:tab/>
        <w:t>a condition related to medical standards subject to which the holder is qualified to undertake the duties appropriate to a certificate of that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engineer</w:t>
      </w:r>
      <w:r>
        <w:rPr>
          <w:rFonts w:ascii="Courier 10cpi" w:hAnsi="Courier 10cpi"/>
          <w:sz w:val="19"/>
        </w:rPr>
        <w:t>" means a marine engineer or marine engine driv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full registration</w:t>
      </w:r>
      <w:r>
        <w:rPr>
          <w:rFonts w:ascii="Courier 10cpi" w:hAnsi="Courier 10cpi"/>
          <w:sz w:val="19"/>
        </w:rPr>
        <w:t>", in relation to a vessel that is registered under these regulations, means registration granted under regulation 100 (as distinct from temporary registration granted under regulation 10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gross tonnage</w:t>
      </w:r>
      <w:r>
        <w:rPr>
          <w:rFonts w:ascii="Courier 10cpi" w:hAnsi="Courier 10cpi"/>
          <w:sz w:val="19"/>
        </w:rPr>
        <w:t>" mea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in relation to a commercial vessel that is registered by a marine authority of the Commonwealth or a State or a Territory of the Commonwealth-the gross tonnage specified in the vessel's certificate of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 xml:space="preserve">in relation to a commercial vessel that is not so registered-the amount of measured tonnage calculated in accordance with the </w:t>
      </w:r>
      <w:r>
        <w:rPr>
          <w:rFonts w:ascii="Courier 10cpi" w:hAnsi="Courier 10cpi"/>
          <w:i/>
          <w:sz w:val="19"/>
        </w:rPr>
        <w:t>International Convention on Tonnage Measurements of Ships 1969</w:t>
      </w:r>
      <w:r>
        <w:rPr>
          <w:rFonts w:ascii="Courier 10cpi" w:hAnsi="Courier 10cpi"/>
          <w:sz w:val="19"/>
        </w:rPr>
        <w:t xml:space="preserve"> as set out in the Commonwealth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ouseboat</w:t>
      </w:r>
      <w:r>
        <w:rPr>
          <w:rFonts w:ascii="Courier 10cpi" w:hAnsi="Courier 10cpi"/>
          <w:sz w:val="19"/>
        </w:rPr>
        <w:t>"-see subregulation (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identification mark</w:t>
      </w:r>
      <w:r>
        <w:rPr>
          <w:rFonts w:ascii="Courier 10cpi" w:hAnsi="Courier 10cpi"/>
          <w:sz w:val="19"/>
        </w:rPr>
        <w:t>", in relation to a vessel that is registered under these regulations, means the numbers, letters and other characters specified in the certificate of registration of the vessel as uniquely identifying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inland waters</w:t>
      </w:r>
      <w:r>
        <w:rPr>
          <w:rFonts w:ascii="Courier 10cpi" w:hAnsi="Courier 10cpi"/>
          <w:sz w:val="19"/>
        </w:rPr>
        <w:t>" means navigable waterways or bodies of water in the State excluding any waters within the ebb and flow of the ti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long blast</w:t>
      </w:r>
      <w:r>
        <w:rPr>
          <w:rFonts w:ascii="Courier 10cpi" w:hAnsi="Courier 10cpi"/>
          <w:sz w:val="19"/>
        </w:rPr>
        <w:t>" means a blast of a whistle of about five second's du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marine authority</w:t>
      </w:r>
      <w:r>
        <w:rPr>
          <w:rFonts w:ascii="Courier 10cpi" w:hAnsi="Courier 10cpi"/>
          <w:sz w:val="19"/>
        </w:rPr>
        <w:t>" means a marine authority of the Commonwealth, a State or a Territory of the Commonwealth or a foreign country recognised by the CEO as having authority to issue certificates of competency, certificates of survey or other similar docum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MF/HF radiotelephony equipment</w:t>
      </w:r>
      <w:r>
        <w:rPr>
          <w:rFonts w:ascii="Courier 10cpi" w:hAnsi="Courier 10cpi"/>
          <w:sz w:val="19"/>
        </w:rPr>
        <w:t>" means radiotelephony equipment that operates at medium or high frequ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moor</w:t>
      </w:r>
      <w:r>
        <w:rPr>
          <w:rFonts w:ascii="Courier 10cpi" w:hAnsi="Courier 10cpi"/>
          <w:sz w:val="19"/>
        </w:rPr>
        <w:t>" means to make fast to the shore, a buoy, a jetty or a wharf or to anch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observation vessel</w:t>
      </w:r>
      <w:r>
        <w:rPr>
          <w:rFonts w:ascii="Courier 10cpi" w:hAnsi="Courier 10cpi"/>
          <w:sz w:val="19"/>
        </w:rPr>
        <w:t>" means a structure that is designed to float in water and is used to observe marine life (but is not used in navig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owner</w:t>
      </w:r>
      <w:r>
        <w:rPr>
          <w:rFonts w:ascii="Courier 10cpi" w:hAnsi="Courier 10cpi"/>
          <w:sz w:val="19"/>
        </w:rPr>
        <w:t>" of cargo or goods includes the consignor and consignee of the cargo or good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to park</w:t>
      </w:r>
      <w:r>
        <w:rPr>
          <w:rFonts w:ascii="Courier 10cpi" w:hAnsi="Courier 10cpi"/>
          <w:sz w:val="19"/>
        </w:rPr>
        <w:t>" a vehicle includes to leave the vehicle stand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partially smooth water</w:t>
      </w:r>
      <w:r>
        <w:rPr>
          <w:rFonts w:ascii="Courier 10cpi" w:hAnsi="Courier 10cpi"/>
          <w:sz w:val="19"/>
        </w:rPr>
        <w:t>" means waters designated by Schedule 1 as partially smoo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personal watercraft</w:t>
      </w:r>
      <w:r>
        <w:rPr>
          <w:rFonts w:ascii="Courier 10cpi" w:hAnsi="Courier 10cpi"/>
          <w:sz w:val="19"/>
        </w:rPr>
        <w:t>" means a device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is propelled by a moto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has a fully enclosed hul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c)</w:t>
      </w:r>
      <w:r>
        <w:rPr>
          <w:rFonts w:ascii="Courier 10cpi" w:hAnsi="Courier 10cpi"/>
          <w:sz w:val="19"/>
        </w:rPr>
        <w:tab/>
        <w:t>is designed not to retain water if capsiz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d)</w:t>
      </w:r>
      <w:r>
        <w:rPr>
          <w:rFonts w:ascii="Courier 10cpi" w:hAnsi="Courier 10cpi"/>
          <w:sz w:val="19"/>
        </w:rPr>
        <w:tab/>
        <w:t>is designed to be operated by a person who sits astride, stands, or kneels on the devi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and includes the device commonly referred to as a jet ski;</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potential speed</w:t>
      </w:r>
      <w:r>
        <w:rPr>
          <w:rFonts w:ascii="Courier 10cpi" w:hAnsi="Courier 10cpi"/>
          <w:sz w:val="19"/>
        </w:rPr>
        <w:t>", in relation to a vessel, means the maximum speed of which the vessel is capab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when moving through the water under its own power without assistance or hindrance from tide, current or win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when carrying no load apart from an operator and the equipment usually carried on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i/>
          <w:sz w:val="19"/>
        </w:rPr>
        <w:t>Prevention of Collisions at Sea Regulations</w:t>
      </w:r>
      <w:r>
        <w:rPr>
          <w:rFonts w:ascii="Courier 10cpi" w:hAnsi="Courier 10cpi"/>
          <w:sz w:val="19"/>
        </w:rPr>
        <w:t xml:space="preserve">" means the </w:t>
      </w:r>
      <w:r>
        <w:rPr>
          <w:rFonts w:ascii="Courier 10cpi" w:hAnsi="Courier 10cpi"/>
          <w:i/>
          <w:sz w:val="19"/>
        </w:rPr>
        <w:t>International Regulations for Preventing Collisions at Sea 1972</w:t>
      </w:r>
      <w:r>
        <w:rPr>
          <w:rFonts w:ascii="Courier 10cpi" w:hAnsi="Courier 10cpi"/>
          <w:sz w:val="19"/>
        </w:rPr>
        <w:t xml:space="preserve"> constituted by the rules and other annexes attached to the </w:t>
      </w:r>
      <w:r>
        <w:rPr>
          <w:rFonts w:ascii="Courier 10cpi" w:hAnsi="Courier 10cpi"/>
          <w:i/>
          <w:sz w:val="19"/>
        </w:rPr>
        <w:t>Convention on the International Regulations for Preventing Collisions at Sea 1972</w:t>
      </w:r>
      <w:r>
        <w:rPr>
          <w:rFonts w:ascii="Courier 10cpi" w:hAnsi="Courier 10cpi"/>
          <w:sz w:val="19"/>
        </w:rPr>
        <w:t>, as corrected by the ProcŠs</w:t>
        <w:noBreakHyphen/>
        <w:t>Verbal of Rectification dated 1 December 1973 (a copy of the English text of the articles of which is set out in Schedule 4 of the Commonwealth Act) and as affected by any amendment, other than an amendment objected to by Australia, made under Article VI of that Conven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protected waters</w:t>
      </w:r>
      <w:r>
        <w:rPr>
          <w:rFonts w:ascii="Courier 10cpi" w:hAnsi="Courier 10cpi"/>
          <w:sz w:val="19"/>
        </w:rPr>
        <w:t>" means inland waters other than Lakes Alexandrina and Alber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qualifying entry voyage</w:t>
      </w:r>
      <w:r>
        <w:rPr>
          <w:rFonts w:ascii="Courier 10cpi" w:hAnsi="Courier 10cpi"/>
          <w:sz w:val="19"/>
        </w:rPr>
        <w:t>", in relation to an application for a pilotage exemption certificate, means a voyage into the harbor (or section of the harbor) in respect of which the application is made to a wharf, mooring or anchora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that has been undertaken with a licensed pilot (or a master with a current pilotage exemption certificate for that harbor or section of harbor) on board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that has, in the opinion of the CEO, been satisfactorily complet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c)</w:t>
      </w:r>
      <w:r>
        <w:rPr>
          <w:rFonts w:ascii="Courier 10cpi" w:hAnsi="Courier 10cpi"/>
          <w:sz w:val="19"/>
        </w:rPr>
        <w:tab/>
        <w:t>that has been undertaken not more than one year before the date on which the application is ma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qualifying exit voyage</w:t>
      </w:r>
      <w:r>
        <w:rPr>
          <w:rFonts w:ascii="Courier 10cpi" w:hAnsi="Courier 10cpi"/>
          <w:sz w:val="19"/>
        </w:rPr>
        <w:t>", in relation to an application for a pilotage exemption certificate, means a voyage out of the harbor (or section of the harbor) in respect of which the application is made from a wharf, mooring or anchora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that has been undertaken with a licensed pilot (or a master with a current pilotage exemption certificate for that harbor or section of harbor) on board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that has, in the opinion of the CEO, been satisfactorily complet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c)</w:t>
      </w:r>
      <w:r>
        <w:rPr>
          <w:rFonts w:ascii="Courier 10cpi" w:hAnsi="Courier 10cpi"/>
          <w:sz w:val="19"/>
        </w:rPr>
        <w:tab/>
        <w:t>that has been undertaken not more than one year before the date on which the application is ma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registered owner</w:t>
      </w:r>
      <w:r>
        <w:rPr>
          <w:rFonts w:ascii="Courier 10cpi" w:hAnsi="Courier 10cpi"/>
          <w:sz w:val="19"/>
        </w:rPr>
        <w:t>" of a vessel means a person recorded in the register of vessels as the owner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restricted area</w:t>
      </w:r>
      <w:r>
        <w:rPr>
          <w:rFonts w:ascii="Courier 10cpi" w:hAnsi="Courier 10cpi"/>
          <w:sz w:val="19"/>
        </w:rPr>
        <w:t>" means an area of water specified in the table in Schedule 4 and defined in Schedule 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restricted vessel</w:t>
      </w:r>
      <w:r>
        <w:rPr>
          <w:rFonts w:ascii="Courier 10cpi" w:hAnsi="Courier 10cpi"/>
          <w:sz w:val="19"/>
        </w:rPr>
        <w:t>" means a fishing vessel that operates only within one or more of the areas specified in Schedule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second engineer</w:t>
      </w:r>
      <w:r>
        <w:rPr>
          <w:rFonts w:ascii="Courier 10cpi" w:hAnsi="Courier 10cpi"/>
          <w:sz w:val="19"/>
        </w:rPr>
        <w:t>" means the engineer next in rank to the chief engineer and on whom responsibility for the means of mechanical propulsion of the vessel falls in the event of the incapacity of the chief engine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semi</w:t>
        <w:noBreakHyphen/>
        <w:t>protected waters</w:t>
      </w:r>
      <w:r>
        <w:rPr>
          <w:rFonts w:ascii="Courier 10cpi" w:hAnsi="Courier 10cpi"/>
          <w:sz w:val="19"/>
        </w:rPr>
        <w:t>" means waters inshore of a line two nautical miles seaward of the low water mark of the coast or of the banks of Lakes Alexandrina and Alber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short blast</w:t>
      </w:r>
      <w:r>
        <w:rPr>
          <w:rFonts w:ascii="Courier 10cpi" w:hAnsi="Courier 10cpi"/>
          <w:sz w:val="19"/>
        </w:rPr>
        <w:t>" means a blast of a whistle of about one second's du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smooth water</w:t>
      </w:r>
      <w:r>
        <w:rPr>
          <w:rFonts w:ascii="Courier 10cpi" w:hAnsi="Courier 10cpi"/>
          <w:sz w:val="19"/>
        </w:rPr>
        <w:t>" means waters designated by Schedule 1 as smoo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speed</w:t>
      </w:r>
      <w:r>
        <w:rPr>
          <w:rFonts w:ascii="Courier 10cpi" w:hAnsi="Courier 10cpi"/>
          <w:sz w:val="19"/>
        </w:rPr>
        <w:t>" means speed with reference to a stationary horizontal plane (as distinct from speed through water which may itself be in mo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temporary registration</w:t>
      </w:r>
      <w:r>
        <w:rPr>
          <w:rFonts w:ascii="Courier 10cpi" w:hAnsi="Courier 10cpi"/>
          <w:sz w:val="19"/>
        </w:rPr>
        <w:t>", in relation to a vessel registered under these regulations, means registration granted under regulation 101 (as distinct from full registration granted under regulation 1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trading vessel</w:t>
      </w:r>
      <w:r>
        <w:rPr>
          <w:rFonts w:ascii="Courier 10cpi" w:hAnsi="Courier 10cpi"/>
          <w:sz w:val="19"/>
        </w:rPr>
        <w:t>" means a commercial vessel other than a fishing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underway</w:t>
      </w:r>
      <w:r>
        <w:rPr>
          <w:rFonts w:ascii="Courier 10cpi" w:hAnsi="Courier 10cpi"/>
          <w:sz w:val="19"/>
        </w:rPr>
        <w:t>", in relation to a vessel, means that the vessel is not moored or agrou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unprotected waters</w:t>
      </w:r>
      <w:r>
        <w:rPr>
          <w:rFonts w:ascii="Courier 10cpi" w:hAnsi="Courier 10cpi"/>
          <w:sz w:val="19"/>
        </w:rPr>
        <w:t>" means waters offshore of a line two nautical miles seaward of the low water mark of the coast or of the banks of Lakes Alexandrina and Alber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V distress sheet</w:t>
      </w:r>
      <w:r>
        <w:rPr>
          <w:rFonts w:ascii="Courier 10cpi" w:hAnsi="Courier 10cpi"/>
          <w:sz w:val="19"/>
        </w:rPr>
        <w:t>" means a sheet of materia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that is not less than 1.8 metres by 1.2 metres in siz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that is florescent orange</w:t>
        <w:noBreakHyphen/>
        <w:t>red in colou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d)</w:t>
      </w:r>
      <w:r>
        <w:rPr>
          <w:rFonts w:ascii="Courier 10cpi" w:hAnsi="Courier 10cpi"/>
          <w:sz w:val="19"/>
        </w:rPr>
        <w:tab/>
        <w:t>on which is displayed the letter V in black, the V being not less than 0.8 metres in height and the strokes forming the V being not less than 130 millimetres in bread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VVHF FM radiotelephony equipment</w:t>
      </w:r>
      <w:r>
        <w:rPr>
          <w:rFonts w:ascii="Courier 10cpi" w:hAnsi="Courier 10cpi"/>
          <w:sz w:val="19"/>
        </w:rPr>
        <w:t>" means radiotelephony equipment that operates at very high frequency on a frequency modulated b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whistle</w:t>
      </w:r>
      <w:r>
        <w:rPr>
          <w:rFonts w:ascii="Courier 10cpi" w:hAnsi="Courier 10cpi"/>
          <w:sz w:val="19"/>
        </w:rPr>
        <w:t>" means any sound signalling device capable of producing the sound signals required by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n the Co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approved</w:t>
      </w:r>
      <w:r>
        <w:rPr>
          <w:rFonts w:ascii="Courier 10cpi" w:hAnsi="Courier 10cpi"/>
          <w:sz w:val="19"/>
        </w:rPr>
        <w:t>" means approved by a licensed survey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the Authority</w:t>
      </w:r>
      <w:r>
        <w:rPr>
          <w:rFonts w:ascii="Courier 10cpi" w:hAnsi="Courier 10cpi"/>
          <w:sz w:val="19"/>
        </w:rPr>
        <w:t>" means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n these regulations, a reference to a vessel of a particular class is a reference to a vessel of that class as defined in Section 1, Part 3, Clause 6 of the Co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For the purposes of these regulations, vessels will be regarded as in sight of one another only when one can be observed visually from the oth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For the purposes of these regulations, a vessel will be taken to be a houseboat i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vessel has facilities for overnight accommod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all the living facilities are on or above the deck of the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lthough not all the living facilities are on or above the deck of the vessel, the vessel is designed and constructed as a river boat providing living facilities similar to that provided in a residential building and the CEO and the owner of the vessel agree that the vessel is to be classed as a housebo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efinition of harbors: s. 4(1) and Sched.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w:t>
      </w:r>
      <w:r>
        <w:rPr>
          <w:rFonts w:ascii="Courier 10cpi" w:hAnsi="Courier 10cpi"/>
          <w:sz w:val="19"/>
        </w:rPr>
        <w:t xml:space="preserve"> Schedule 3 defines the boundaries of the harbors referred to in Schedule 1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efinition of port: s. 4(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A.</w:t>
      </w:r>
      <w:r>
        <w:rPr>
          <w:rFonts w:ascii="Courier 10cpi" w:hAnsi="Courier 10cpi"/>
          <w:sz w:val="19"/>
        </w:rPr>
        <w:t xml:space="preserve"> (1) Each area of land and water described in Schedule 3A is constituted as a por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o avoid doubt, as each port lies within a harbor, a reference in these regulations to a "harbor" extends, unless the contrary is indicated, to a por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rew of commercial vessel: s. 4(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w:t>
      </w:r>
      <w:r>
        <w:rPr>
          <w:rFonts w:ascii="Courier 10cpi" w:hAnsi="Courier 10cpi"/>
          <w:sz w:val="19"/>
        </w:rPr>
        <w:t xml:space="preserve"> For the purposes of the definition of "</w:t>
      </w:r>
      <w:r>
        <w:rPr>
          <w:rFonts w:ascii="Courier 10cpi" w:hAnsi="Courier 10cpi"/>
          <w:b/>
          <w:sz w:val="19"/>
        </w:rPr>
        <w:t>crew</w:t>
      </w:r>
      <w:r>
        <w:rPr>
          <w:rFonts w:ascii="Courier 10cpi" w:hAnsi="Courier 10cpi"/>
          <w:sz w:val="19"/>
        </w:rPr>
        <w:t>", the following positions are declared to be positions of responsibility on a commercial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at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enginee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general purpose hand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Key position on commercial vessel: s. 4(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w:t>
      </w:r>
      <w:r>
        <w:rPr>
          <w:rFonts w:ascii="Courier 10cpi" w:hAnsi="Courier 10cpi"/>
          <w:sz w:val="19"/>
        </w:rPr>
        <w:t xml:space="preserve"> For the purposes of the definition of "</w:t>
      </w:r>
      <w:r>
        <w:rPr>
          <w:rFonts w:ascii="Courier 10cpi" w:hAnsi="Courier 10cpi"/>
          <w:b/>
          <w:sz w:val="19"/>
        </w:rPr>
        <w:t>key position</w:t>
      </w:r>
      <w:r>
        <w:rPr>
          <w:rFonts w:ascii="Courier 10cpi" w:hAnsi="Courier 10cpi"/>
          <w:sz w:val="19"/>
        </w:rPr>
        <w:t>" in relation to the crew of a commercial vessel, the following positions are declared to be positions in relation to which certificates of competency are requi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at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engine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Length of vessel: s. 4(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w:t>
      </w:r>
      <w:r>
        <w:rPr>
          <w:rFonts w:ascii="Courier 10cpi" w:hAnsi="Courier 10cpi"/>
          <w:sz w:val="19"/>
        </w:rPr>
        <w:t xml:space="preserve"> (1) For the purposes of these regulations, the length of a vessel is determined as follow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 vessel in respect of which a certificate of survey is in force-the length of the vessel is the measured length specified in that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 vessel in respect of which a certificate of survey is not required or is not in force and that is constructed of pontoons-the length of the vessel is the distance along the deck between the foremost transverse deck beam and the aftermost transverse deck beam;</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n any other case-the length of the vessel is the distance from the foremost part of the hull to the aftermost part of the hull taken at the upper side of the uppermost weather tight deck or, in the case of an open vessel, at the height of the gunwa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aftermost part of the hull</w:t>
      </w:r>
      <w:r>
        <w:rPr>
          <w:rFonts w:ascii="Courier 10cpi" w:hAnsi="Courier 10cpi"/>
          <w:sz w:val="19"/>
        </w:rPr>
        <w:t>" means the trailing edge of the shell plating, planking or other structural material or, in the case of stem bars or posts, the intersection of the outside of the shell plating or planking with the stern bar or post but excluding, in all cases, any member added to the exterior of the hull (e.g. a fender, sponson or rubbing strip);</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foremost part of the hull</w:t>
      </w:r>
      <w:r>
        <w:rPr>
          <w:rFonts w:ascii="Courier 10cpi" w:hAnsi="Courier 10cpi"/>
          <w:sz w:val="19"/>
        </w:rPr>
        <w:t>" means the leading edge of the shell plating, planking or other structural material or, in the case of bar stems or stem posts, the intersection of the outside of the shell plating or planking with the stem bar or post but excluding, in all cases, any member added to the exterior of the hull (e.g. a fender, sponson or rubbing strip).</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8"/>
          <w:headerReference w:type="default" r:id="rId9"/>
          <w:headerReference w:type="first" r:id="rId1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3-Propert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xclusion of property from vesting in Minister: s. 15(3)</w:t>
      </w:r>
      <w:r>
        <w:rPr>
          <w:rFonts w:ascii="Courier 10cpi" w:hAnsi="Courier 10cpi"/>
          <w:b/>
          <w:i/>
          <w:sz w:val="19"/>
        </w:rPr>
        <w:t>(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w:t>
      </w:r>
      <w:r>
        <w:rPr>
          <w:rFonts w:ascii="Courier 10cpi" w:hAnsi="Courier 10cpi"/>
          <w:sz w:val="19"/>
        </w:rPr>
        <w:t xml:space="preserve"> Pursuant to section 15(3)</w:t>
      </w:r>
      <w:r>
        <w:rPr>
          <w:rFonts w:ascii="Courier 10cpi" w:hAnsi="Courier 10cpi"/>
          <w:i/>
          <w:sz w:val="19"/>
        </w:rPr>
        <w:t>(c)</w:t>
      </w:r>
      <w:r>
        <w:rPr>
          <w:rFonts w:ascii="Courier 10cpi" w:hAnsi="Courier 10cpi"/>
          <w:sz w:val="19"/>
        </w:rPr>
        <w:t xml:space="preserve"> of the Act the following real property does not vest in the Minis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ll subjacent land underlying, and land adjacent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Murray River upstream of the sea mou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ll lakes, lagoons and channels connected with the Murray Riv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ll subjacent land underlying, and land adjacent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Onkaparinga River upstream of the seaward boundary of the Corporation of the City of Noarlung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ll lakes, lagoons and channels connected with the Onkaparinga Riv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ll subjacent land underlying, and land adjacent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Patawalonga Creek upstream of the seaward boundary of the Corporation of the City of Glenel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ll lakes, lagoons and channels connected with the Patawalonga Creek;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all subjacent land underlying, and land adjacent to, the Glenelg River in the Hundred of Caroline, County of Grey;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all subjacent land underlying, and land adjacent land to, any other inland waters except Lake Butl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the land adjacent to the seashore situated above high water mark in the Hundreds of Copley, Gillen, Jenkins and Cultana from the south eastern corner of the Government Town of Port Augusta West to the southern boundary of the Hundred of Cultan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11"/>
          <w:headerReference w:type="default" r:id="rId12"/>
          <w:headerReference w:type="first" r:id="rId1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4-Restrictions on use of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quatic activities on River Murr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A.</w:t>
      </w:r>
      <w:r>
        <w:rPr>
          <w:rFonts w:ascii="Courier 10cpi" w:hAnsi="Courier 10cpi"/>
          <w:sz w:val="19"/>
        </w:rPr>
        <w:t xml:space="preserve"> The following categories of licence are excluded from the operation of section 26(2a)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licence for an event that will not involve a motorised vessel (including any support vessel or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licence for an event where only the support vessel or vessels will be motorised and the number of such motorised support vessels will not exceed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licence for an event where not more than 2 motorised vessels involved in the event will be operated at any particular time, and the number of motorised support vessels (if any) will not exceed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a licence for an event where not more than 5 motorised vessels involved in the event will be operated at any particular time on waters that form part of the River Murray in circumstances where it is proposed that, when the vessels are on the River Murray, they will be spread over at least 2 kilometres of the river, and the number of motorised support vessels (if any) will not exceed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stricted areas: s. 27</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w:t>
      </w:r>
      <w:r>
        <w:rPr>
          <w:rFonts w:ascii="Courier 10cpi" w:hAnsi="Courier 10cpi"/>
          <w:sz w:val="19"/>
        </w:rPr>
        <w:t xml:space="preserve"> (1) A person who, without the approval of the CEO, contravenes or fails to comply in a restricted area with a control applying in the area according to Schedule 4 is guilty of an offence (but it is a defence to a charge of such an offence for the defendant to prove that the defendant was taking part in a rescue operation or otherwise acting in an emergency, or taking part in a surf life saving activity conducted by a surf life saving club).</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 vessel is involved in the commission of an offence against subregulation (1), the owner of the vessel is also guilty of an offence (but it is a defence to a charge of such an offence for the owner to prove that the vessel was operated in the manner constituting the offence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f an offence against subregulation (1) is constituted of a person being towed by a vessel, the operator of the vessel is also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A control applying in a restricted area according to Schedule 4 does not apply in relation to an authorised person in the exercise of powers under the Act or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14"/>
          <w:headerReference w:type="default" r:id="rId15"/>
          <w:headerReference w:type="first" r:id="rId1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5-Harbo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1-Prelimina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w:t>
      </w:r>
      <w:r>
        <w:rPr>
          <w:rFonts w:ascii="Courier 10cpi" w:hAnsi="Courier 10cpi"/>
          <w:sz w:val="19"/>
        </w:rPr>
        <w:t xml:space="preserve"> In this Part (except Divisions 3 and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adjacent land</w:t>
      </w:r>
      <w:r>
        <w:rPr>
          <w:rFonts w:ascii="Courier 10cpi" w:hAnsi="Courier 10cpi"/>
          <w:sz w:val="19"/>
        </w:rPr>
        <w:t>" means adjacent land under the care, control and management of the Minister or a port operat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ontiguous land</w:t>
      </w:r>
      <w:r>
        <w:rPr>
          <w:rFonts w:ascii="Courier 10cpi" w:hAnsi="Courier 10cpi"/>
          <w:sz w:val="19"/>
        </w:rPr>
        <w:t>" means land contiguous to a wharf and under the care, control and management of the Minister or a port operat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arbor</w:t>
      </w:r>
      <w:r>
        <w:rPr>
          <w:rFonts w:ascii="Courier 10cpi" w:hAnsi="Courier 10cpi"/>
          <w:sz w:val="19"/>
        </w:rPr>
        <w:t>" means a harbor, or that part of a harbor, under the care, control and management of the Minister or a port operat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wharf</w:t>
      </w:r>
      <w:r>
        <w:rPr>
          <w:rFonts w:ascii="Courier 10cpi" w:hAnsi="Courier 10cpi"/>
          <w:sz w:val="19"/>
        </w:rPr>
        <w:t>" means a wharf under the care, control and management of the Minister or a port operat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roval of CEO under this Par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A.</w:t>
      </w:r>
      <w:r>
        <w:rPr>
          <w:rFonts w:ascii="Courier 10cpi" w:hAnsi="Courier 10cpi"/>
          <w:sz w:val="19"/>
        </w:rPr>
        <w:t xml:space="preserve"> The CEO must not grant an approval under this Part in relation to an activity that is to take place within a port unless the port operator has first been consult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2-General activiti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structions on wharv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w:t>
      </w:r>
      <w:r>
        <w:rPr>
          <w:rFonts w:ascii="Courier 10cpi" w:hAnsi="Courier 10cpi"/>
          <w:sz w:val="19"/>
        </w:rPr>
        <w:t xml:space="preserve"> (1) A person must not, without the approval of the CEO, place anything on a wharf in a position that is likely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bstruct the approaches or any entrance to, or exit from, the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obstruct the movement of cargo on, on to or from the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mpede the free passage of any vehicle on the whar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uthorised person m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direct the owner of any item on a wharf in contravention of subregulation (1), or the owner, master or operator of a vessel from which the item has been unloaded or on which the item is to be loaded, to remove it from the wharf or to move it to another position on the wharf within a specified tim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b)</w:t>
      </w:r>
      <w:r>
        <w:rPr>
          <w:rFonts w:ascii="Courier 10cpi" w:hAnsi="Courier 10cpi"/>
          <w:sz w:val="19"/>
        </w:rPr>
        <w:tab/>
        <w:t>if unable in the circumstances of the particular case to give a direction under paragraph </w:t>
      </w:r>
      <w:r>
        <w:rPr>
          <w:rFonts w:ascii="Courier 10cpi" w:hAnsi="Courier 10cpi"/>
          <w:i/>
          <w:sz w:val="19"/>
        </w:rPr>
        <w:t>(a)</w:t>
      </w:r>
      <w:r>
        <w:rPr>
          <w:rFonts w:ascii="Courier 10cpi" w:hAnsi="Courier 10cpi"/>
          <w:sz w:val="19"/>
        </w:rPr>
        <w:t xml:space="preserve"> or if a direction is given under that paragraph but the person fails to comply with the direction-remove the item from the wharf or move it to another position on the whar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ost of taking action under subregulation (2)</w:t>
      </w:r>
      <w:r>
        <w:rPr>
          <w:rFonts w:ascii="Courier 10cpi" w:hAnsi="Courier 10cpi"/>
          <w:i/>
          <w:sz w:val="19"/>
        </w:rPr>
        <w:t>(b)</w:t>
      </w:r>
      <w:r>
        <w:rPr>
          <w:rFonts w:ascii="Courier 10cpi" w:hAnsi="Courier 10cpi"/>
          <w:sz w:val="19"/>
        </w:rPr>
        <w:t xml:space="preserve"> may be recovered as a debt from the owner of the item b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the authorised person was an officer or employee of a port operator (other than the Minister)-the port operato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y other case-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struction of landing pla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w:t>
      </w:r>
      <w:r>
        <w:rPr>
          <w:rFonts w:ascii="Courier 10cpi" w:hAnsi="Courier 10cpi"/>
          <w:sz w:val="19"/>
        </w:rPr>
        <w:t xml:space="preserve"> (1) A person must not moor a vessel at or near a landing place for longer tha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no direction is given by the CEO or an authorised person-a total of 4 hours in any day;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f a direction is given by the CEO or an authorised person-the period direct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a) It is a defence to a charge of an offence against subregulation (1) for the defendant to prove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vessel was unable to be safely moved within the time allowed by subregulation (1) because of a mechanical or equipment failure or because of prevailing weather condition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vessel was moved as soon as it was reasonably practicable to do s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landing place</w:t>
      </w:r>
      <w:r>
        <w:rPr>
          <w:rFonts w:ascii="Courier 10cpi" w:hAnsi="Courier 10cpi"/>
          <w:sz w:val="19"/>
        </w:rPr>
        <w:t>" means a ramp, public steps, platform or other landing place which is part of or adjacent to a wharf and gives access from the wharf to vessels below the level of the deck of the whar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Unauthorised activity on whar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8.</w:t>
      </w:r>
      <w:r>
        <w:rPr>
          <w:rFonts w:ascii="Courier 10cpi" w:hAnsi="Courier 10cpi"/>
          <w:sz w:val="19"/>
        </w:rPr>
        <w:t xml:space="preserve"> A person must not, without the approval o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undertake any work on a wharf that is not related to the shipping or unloading of cargo;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sort, pack or repair cargo on a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place or leave on a wharf anything other than cargo;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carry on retail trade on a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erect or post any notice or advertisement on a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damage, remove or interfere with any notice or advertisement on a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g)</w:t>
      </w:r>
      <w:r>
        <w:rPr>
          <w:rFonts w:ascii="Courier 10cpi" w:hAnsi="Courier 10cpi"/>
          <w:sz w:val="19"/>
        </w:rPr>
        <w:tab/>
        <w:t>fish (for any aquatic organism by any means) in contravention of any notice erected on a wharf apparently on behalf of the CEO or in contravention of a direction of an authorised pers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h)</w:t>
      </w:r>
      <w:r>
        <w:rPr>
          <w:rFonts w:ascii="Courier 10cpi" w:hAnsi="Courier 10cpi"/>
          <w:sz w:val="19"/>
        </w:rPr>
        <w:tab/>
        <w:t>light or maintain a fire on a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i)</w:t>
      </w:r>
      <w:r>
        <w:rPr>
          <w:rFonts w:ascii="Courier 10cpi" w:hAnsi="Courier 10cpi"/>
          <w:sz w:val="19"/>
        </w:rPr>
        <w:tab/>
        <w:t>damage or misuse any equipment provided on a wharf for lifesaving or firefighting purpose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j)</w:t>
      </w:r>
      <w:r>
        <w:rPr>
          <w:rFonts w:ascii="Courier 10cpi" w:hAnsi="Courier 10cpi"/>
          <w:sz w:val="19"/>
        </w:rPr>
        <w:tab/>
        <w:t>smoke in or on a structure on a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k)</w:t>
      </w:r>
      <w:r>
        <w:rPr>
          <w:rFonts w:ascii="Courier 10cpi" w:hAnsi="Courier 10cpi"/>
          <w:sz w:val="19"/>
        </w:rPr>
        <w:tab/>
        <w:t>litter a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l)</w:t>
      </w:r>
      <w:r>
        <w:rPr>
          <w:rFonts w:ascii="Courier 10cpi" w:hAnsi="Courier 10cpi"/>
          <w:sz w:val="19"/>
        </w:rPr>
        <w:tab/>
        <w:t>damage a wharf in any man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Use of rail troll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9.</w:t>
      </w:r>
      <w:r>
        <w:rPr>
          <w:rFonts w:ascii="Courier 10cpi" w:hAnsi="Courier 10cpi"/>
          <w:sz w:val="19"/>
        </w:rPr>
        <w:t xml:space="preserve"> (1) A person must not, without the approval of the CEO, use a trolley except for a purpose connected with the loading or unloading of a vessel or the maintenance of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must not propel a trolley at a dangerous speed or in a dangerous man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person who is propelling a trolley must give other persons effective warning of the approach of the troll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n authorised person may give a person directions in relation to the use of trolley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trolley</w:t>
      </w:r>
      <w:r>
        <w:rPr>
          <w:rFonts w:ascii="Courier 10cpi" w:hAnsi="Courier 10cpi"/>
          <w:sz w:val="19"/>
        </w:rPr>
        <w:t>" means a truck or trolley supplied by the Minister or a port operator for use on rails laid on a wharf or contiguous l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moval of stevedoring gear after u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0.</w:t>
      </w:r>
      <w:r>
        <w:rPr>
          <w:rFonts w:ascii="Courier 10cpi" w:hAnsi="Courier 10cpi"/>
          <w:sz w:val="19"/>
        </w:rPr>
        <w:t xml:space="preserve"> The master or operator of a vessel that is being loaded or unloaded on a wharf must ensure that all moveable equipment used in the loading or unloading is removed and stored appropriately on completion of the loading or unload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irections relating to dangerous or objectionable carg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1.</w:t>
      </w:r>
      <w:r>
        <w:rPr>
          <w:rFonts w:ascii="Courier 10cpi" w:hAnsi="Courier 10cpi"/>
          <w:sz w:val="19"/>
        </w:rPr>
        <w:t xml:space="preserve"> If an authorised person suspects on reasonable grounds that particular cargo on a vessel may present, if unloaded on to a wharf, a risk of injury to persons or damage to property, or a nuisance, the authorised person may give directions to the master or operator or owner of the vessel or the owner of the carg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prohibiting the storage of the cargo on the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regulating the manner in which the cargo is to be unloaded or stored on the whar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Spillage of carg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2.</w:t>
      </w:r>
      <w:r>
        <w:rPr>
          <w:rFonts w:ascii="Courier 10cpi" w:hAnsi="Courier 10cpi"/>
          <w:sz w:val="19"/>
        </w:rPr>
        <w:t xml:space="preserve"> (1) If any cargo on a wharf or contiguous land, by breaking, leaking or in any other way, causes loss of life or injury to a person or destruction of or damage to the wharf or to anything on the wharf or contiguous land, creates a nuisance or offensive condition, or hinders work on the wharf or contiguous land, the owner of the cargo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report the matter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f the wharf or contiguous land is within a port-the port operato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n any other case-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remove the cargo from the wharf or contiguous land, clean up any spillage and repair any damage to the whar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 person fails to take the action required by subregulation (1)</w:t>
      </w:r>
      <w:r>
        <w:rPr>
          <w:rFonts w:ascii="Courier 10cpi" w:hAnsi="Courier 10cpi"/>
          <w:i/>
          <w:sz w:val="19"/>
        </w:rPr>
        <w:t>(b)</w:t>
      </w:r>
      <w:r>
        <w:rPr>
          <w:rFonts w:ascii="Courier 10cpi" w:hAnsi="Courier 10cpi"/>
          <w:sz w:val="19"/>
        </w:rPr>
        <w:t>, an authorised person may take that ac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ost of taking action under subregulation (2) may be recovered as a debt from the person in default b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the authorised person was an officer or employee of a port operator (other than the Minister)-the port operato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y other case-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ischarge of water on wharv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3.</w:t>
      </w:r>
      <w:r>
        <w:rPr>
          <w:rFonts w:ascii="Courier 10cpi" w:hAnsi="Courier 10cpi"/>
          <w:sz w:val="19"/>
        </w:rPr>
        <w:t xml:space="preserve"> The master or operator of a vessel moored at a wharf must cause a covering to be placed over each outlet on the vessel that is at or above the level of the deck of the wharf so as to prevent any liquid being discharged from the vessel on to the whar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bandoned carg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4.</w:t>
      </w:r>
      <w:r>
        <w:rPr>
          <w:rFonts w:ascii="Courier 10cpi" w:hAnsi="Courier 10cpi"/>
          <w:sz w:val="19"/>
        </w:rPr>
        <w:t xml:space="preserve"> The CEO may take possession of cargo remaining on a wharf or contiguous land for more than six months and may deal with the cargo under the </w:t>
      </w:r>
      <w:r>
        <w:rPr>
          <w:rFonts w:ascii="Courier 10cpi" w:hAnsi="Courier 10cpi"/>
          <w:i/>
          <w:sz w:val="19"/>
        </w:rPr>
        <w:t>Unclaimed Goods Act 1987</w:t>
      </w:r>
      <w:r>
        <w:rPr>
          <w:rFonts w:ascii="Courier 10cpi" w:hAnsi="Courier 10cpi"/>
          <w:sz w:val="19"/>
        </w:rPr>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Unauthorised entry to wharf or contiguous l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5.</w:t>
      </w:r>
      <w:r>
        <w:rPr>
          <w:rFonts w:ascii="Courier 10cpi" w:hAnsi="Courier 10cpi"/>
          <w:sz w:val="19"/>
        </w:rPr>
        <w:t xml:space="preserve"> A person must not, without the approval of the CEO, enter or remain in an area of a wharf or contiguous land to which the Minister has restricted access by the erection of signs, barriers or by other mea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Watch officers in harbo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6.</w:t>
      </w:r>
      <w:r>
        <w:rPr>
          <w:rFonts w:ascii="Courier 10cpi" w:hAnsi="Courier 10cpi"/>
          <w:sz w:val="19"/>
        </w:rPr>
        <w:t xml:space="preserve"> (1) A vessel that is 35 metres or more in length and is moored in a harbor must, unless the CEO approves otherwise, have at least one person on board for the purposes of communication with the CEO, the port operator or an authorised pers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subregulation (1) is contravened, the master or operator of the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Tug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7.</w:t>
      </w:r>
      <w:r>
        <w:rPr>
          <w:rFonts w:ascii="Courier 10cpi" w:hAnsi="Courier 10cpi"/>
          <w:sz w:val="19"/>
        </w:rPr>
        <w:t xml:space="preserve"> (1) The master of a tug that is attending a vessel that is being navigated under the control or at the direction of a licensed pilot must comply with the directions of the pilo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master of a tug that is attending a vessel the master of which holds a current pilotage exemption certificate must comply with the directions of that mas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Fuel in vehicles et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8.</w:t>
      </w:r>
      <w:r>
        <w:rPr>
          <w:rFonts w:ascii="Courier 10cpi" w:hAnsi="Courier 10cpi"/>
          <w:sz w:val="19"/>
        </w:rPr>
        <w:t xml:space="preserve"> (1) Cargo consisting of a vehicle, vessel or machine that uses petroleum, or other liquid fuel, with a flash point below 60øC, must not be carried on a vessel unless each fuel tank of the vehicle, vessel or machine contains less than 50% of its capacity of fuel and is effectively seal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Cargo consisting of a vehicle, vessel or machine that uses petroleum or other liquid fuel with a flash point below 60øC must not be stored on a wharf or adjacent land unless each fuel tank of the vehicle, vessel or machine contains less than five litres of fuel and is effectively seal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f a vehicle, vessel or machine is carried or stored in contravention of this regulation, the consignor of the vehicle, vessel or machine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 person must not transfer petroleum or other liquid fuel into or out of the tank of a vehicle, vessel or machin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n a wharf constructed of timbe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side a structure on adjacent land under the care, control and management of the Minister or a port operato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within 15 metres of any such structur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within 15 metres of any cargo;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on a vessel or within 15 metres of any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peration of motors in cargo spa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29.</w:t>
      </w:r>
      <w:r>
        <w:rPr>
          <w:rFonts w:ascii="Courier 10cpi" w:hAnsi="Courier 10cpi"/>
          <w:sz w:val="19"/>
        </w:rPr>
        <w:t xml:space="preserve"> A person responsible for the loading or unloading of cargo on a vessel is guilty of an offence if, during the loading or unload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n internal combustion engine or electric motor is operated in a cargo space in the vessel in contravention of Appendix 8, Marine Order No. 12 of 1986, Part 32 (Cargo and Cargo Handling-Equipment and Safety Measures) under the Commonwealth Ac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ny internal combustion engine of a mechanical stowing appliance or other vehicle used is fuelled in a cargo space in the vessel in contravention of that Appendix.</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ooring lines in harbo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0.</w:t>
      </w:r>
      <w:r>
        <w:rPr>
          <w:rFonts w:ascii="Courier 10cpi" w:hAnsi="Courier 10cpi"/>
          <w:sz w:val="19"/>
        </w:rPr>
        <w:t xml:space="preserve"> (1) The master or operator of a vessel moored by lines to a wharf or other structure in a harbor must ensure that those lines are adequate and kept taut at all tim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must not, without lawful authority, interfere with a line attached to any vessel, buoy, anchor, mooring, wharf or other structure or device in a harb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authorise a person to interfere with a line in a manner that would otherwise constitute a contravention of subregulation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strictions in certain harbo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1.</w:t>
      </w:r>
      <w:r>
        <w:rPr>
          <w:rFonts w:ascii="Courier 10cpi" w:hAnsi="Courier 10cpi"/>
          <w:sz w:val="19"/>
        </w:rPr>
        <w:t xml:space="preserve"> (1) The engine of a vessel that is more than 35 metres in length and is moored at a wharf in a harbor must not, without the approval o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be interfered with in such a manner that immobilises the vessel to the extent that the vessel cannot be made ready to be underway within two hour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be operated so as to turn a propeller or propell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the engine of a vessel is operated or interfered with in contravention of subregulation (1), the master or operator of the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ooring and unmooring of vessels in certain harbo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2.</w:t>
      </w:r>
      <w:r>
        <w:rPr>
          <w:rFonts w:ascii="Courier 10cpi" w:hAnsi="Courier 10cpi"/>
          <w:sz w:val="19"/>
        </w:rPr>
        <w:t xml:space="preserve"> (1) A person must not, unless authorised for the purpose by the CEO, make fast or let go mooring lines of a vessel moored or to be moored to a wharf in a harb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is regulation does not apply in relation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tug, barge or lighter ordinarily used within a harbor to which this regulation appli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vessel of less than 1 000 tons gro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ordinarily employed in trading or going between ports or places in the Stat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ordinarily used as a pleasure yacht in South Australian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vessel belonging to the Royal Australian Nav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Nothing in this regulation prevents a fee being charged for services provided by a person authorised by the CEO under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Swimming in harbo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3.</w:t>
      </w:r>
      <w:r>
        <w:rPr>
          <w:rFonts w:ascii="Courier 10cpi" w:hAnsi="Courier 10cpi"/>
          <w:sz w:val="19"/>
        </w:rPr>
        <w:t xml:space="preserve"> A person must not, without the approval of the CEO, swim or dive in any harb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within 200 metres of a vessel that is 15 metres or more in length and is arriving or departing from a wharf, mooring or anchorage or is navigating in a chann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within 45 metres of a vessel that is 15 metres or more in length and is moored at a wharf;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from any portion of a wharf not specifically set aside for entrance of a person into the wa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3-Vehicles and pedestria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of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3A.</w:t>
      </w:r>
      <w:r>
        <w:rPr>
          <w:rFonts w:ascii="Courier 10cpi" w:hAnsi="Courier 10cpi"/>
          <w:sz w:val="19"/>
        </w:rPr>
        <w:t xml:space="preserve"> This Division applies in relation to the following pla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ll adjacent land vested in the Minis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ll wharves, docks, jetties or other structures vested in the Minister or a port operat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Traffic sig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4.</w:t>
      </w:r>
      <w:r>
        <w:rPr>
          <w:rFonts w:ascii="Courier 10cpi" w:hAnsi="Courier 10cpi"/>
          <w:sz w:val="19"/>
        </w:rPr>
        <w:t xml:space="preserve"> (1) The CEO may erect signs on a place to which this Division applies giving directions for any one or more of the following purpos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regulating the route to be followed by vehicl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prohibiting or regulating the entry, exit or turning of vehicles (including vehicles over a certain m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requiring vehicles to be stopp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requiring certain vehicles to give way to other vehicl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prohibiting or regulating the parking of vehicl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imposing speed limits for vehicl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g)</w:t>
      </w:r>
      <w:r>
        <w:rPr>
          <w:rFonts w:ascii="Courier 10cpi" w:hAnsi="Courier 10cpi"/>
          <w:sz w:val="19"/>
        </w:rPr>
        <w:tab/>
        <w:t>otherwise regulating vehicular traffi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h)</w:t>
      </w:r>
      <w:r>
        <w:rPr>
          <w:rFonts w:ascii="Courier 10cpi" w:hAnsi="Courier 10cpi"/>
          <w:sz w:val="19"/>
        </w:rPr>
        <w:tab/>
        <w:t>prohibiting or regulating pedestrian traffi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direction under this regulation may be of general or limited application according to the class of vehicles, drivers or pedestrians to which it applies, the area in which it applies, the circumstances of its application, or any other specified fact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a) The CEO may issue a permit exempting the holder from directions specified in the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person who contravenes or fails to comply with the directions displayed on a sign erected under this regulation is guilty of an offence unless the person holds a valid permit issued by the CEO exempting the person from the directions and the person complied with the terms of the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Traffic and other direc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5.</w:t>
      </w:r>
      <w:r>
        <w:rPr>
          <w:rFonts w:ascii="Courier 10cpi" w:hAnsi="Courier 10cpi"/>
          <w:sz w:val="19"/>
        </w:rPr>
        <w:t xml:space="preserve"> (1) An authorised person may, orally or by hand signals, give to any person (whether a driver of a vehicle, a rider of an animal or a pedestrian) on or approaching a place to which this Division applies reasonable directions for the orderly functioning of the place and activities conducted at the pla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uthorised person who suspects on reasonable grounds that a vehicle that exceeds a mass limit imposed in respect of an area is in, or is about to enter, that area may direct the person in charge of the vehic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o submit the vehicle forthwith for weighing by portable apparatu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o take the vehicle by the shortest practicable route to a specified weigh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arking signs and marking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6.</w:t>
      </w:r>
      <w:r>
        <w:rPr>
          <w:rFonts w:ascii="Courier 10cpi" w:hAnsi="Courier 10cpi"/>
          <w:sz w:val="19"/>
        </w:rPr>
        <w:t xml:space="preserve"> (1) The CEO may delineate, by signs or pavement markings or a combination of signs and markings, an area on a place to which this Division applies as an area in which vehicles or vehicles displaying a permit issued by the CEO may be park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must not park a vehicle on a place to which this Division applies unl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vehicle is within an area delineated under this regulation as an area in which vehicles may be park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vehicle is being loaded or unload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vehicle is parked with the approval o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person must not park a vehicle in an area delineated under this regulation as an area in which vehicles displaying a permit issued by the CEO may be parked unless a valid permit is displayed in the vehicle and the vehicle is parked in accordance with the terms of that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moval of vehicl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7.</w:t>
      </w:r>
      <w:r>
        <w:rPr>
          <w:rFonts w:ascii="Courier 10cpi" w:hAnsi="Courier 10cpi"/>
          <w:sz w:val="19"/>
        </w:rPr>
        <w:t xml:space="preserve"> (1) If a vehicle is parked in contravention of this Division and an authorised person believes on reasonable grounds that the vehicle is obstructing the proper use of a place to which this Division applies, or that it constitutes a risk to the safety of persons or property, the authorised person may cause the vehicle to be removed to a convenient place (but this does not empower the authorised person to break into the vehic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ost of removing the vehicle may be recovered as a debt from the owner of the vehicle or the person who parked the vehicle in contravention of this Division b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the authorised person was an officer or employee of a port operator (other than the Minister)-the port operato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y other case-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Sig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8.</w:t>
      </w:r>
      <w:r>
        <w:rPr>
          <w:rFonts w:ascii="Courier 10cpi" w:hAnsi="Courier 10cpi"/>
          <w:sz w:val="19"/>
        </w:rPr>
        <w:t xml:space="preserve"> (1) A sign erected on or in the vicinity of a place to which this Division applies that appears to have been erected for the purposes of this Division will, in the absence of proof to the contrary, be taken to have been erected in accordance with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sign erected by the CEO, the Minister or the department on or in the vicinity of a place to which this Division applies before the commencement of this Division will be regarded as having been erected in accordance with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n determining the meaning of a direction displayed on a sign under this Division, regard must be given to the characteristics of the surrounding physical environment, including any pavement marking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In a direction displayed on a sign erected under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maximum axle load</w:t>
      </w:r>
      <w:r>
        <w:rPr>
          <w:rFonts w:ascii="Courier 10cpi" w:hAnsi="Courier 10cpi"/>
          <w:sz w:val="19"/>
        </w:rPr>
        <w:t>", in relation to a vehicle, means the weight of the vehicle (including its load and the weight of the axle and wheels) borne by any axle of the vehic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maximum wheel load</w:t>
      </w:r>
      <w:r>
        <w:rPr>
          <w:rFonts w:ascii="Courier 10cpi" w:hAnsi="Courier 10cpi"/>
          <w:sz w:val="19"/>
        </w:rPr>
        <w:t>", in relation to a vehicle, means the weight of the vehicle (including its load) borne by any wheel of the vehic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permit</w:t>
      </w:r>
      <w:r>
        <w:rPr>
          <w:rFonts w:ascii="Courier 10cpi" w:hAnsi="Courier 10cpi"/>
          <w:sz w:val="19"/>
        </w:rPr>
        <w:t>" means a permit issued by the CEO (or a delegate of the CEO) under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ermi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8A.</w:t>
      </w:r>
      <w:r>
        <w:rPr>
          <w:rFonts w:ascii="Courier 10cpi" w:hAnsi="Courier 10cpi"/>
          <w:sz w:val="19"/>
        </w:rPr>
        <w:t xml:space="preserve"> (1) The CEO may issue permits for the purposes of this Division subject to such conditions as the CEO thinks fit (including a condition fixing a fee to be paid to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ay cancel a permit issued under this Division by notice in writing to the holder of the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For the purposes of this Division, a permit is displayed in a vehicle only if the permit is displayed on the inside of the windscreen on the side opposite to the driver's position (or, if the vehicle does not have a windscreen, in some other prominent position) so that the permit is easily legible to a person standing beside the vehic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n authorised person may require a person apparently acting in a manner for which a permit is required under this Division to produce the permit for inspection forthwith or at a specified place and within a specified perio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vid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9.</w:t>
      </w:r>
      <w:r>
        <w:rPr>
          <w:rFonts w:ascii="Courier 10cpi" w:hAnsi="Courier 10cpi"/>
          <w:sz w:val="19"/>
        </w:rPr>
        <w:t xml:space="preserve"> In any proceedings for an offence against this Division, an allegation in a complai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at a sign or marking was erected or made in accordance with this Divis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at a specified person was the driver of a specified vehicle at the time of an alleged offenc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at a specified vehicle was driven or parked in a specified manner or place at a specified tim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at a specified person held or did not hold a permit under this Divis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that a specified permit issued under this Division was subject to specified condi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will, in the absence of proof to the contrary, be proof of the matters so alleg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4-Record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39A.</w:t>
      </w:r>
      <w:r>
        <w:rPr>
          <w:rFonts w:ascii="Courier 10cpi" w:hAnsi="Courier 10cpi"/>
          <w:sz w:val="19"/>
        </w:rPr>
        <w:t xml:space="preserve"> In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arbor</w:t>
      </w:r>
      <w:r>
        <w:rPr>
          <w:rFonts w:ascii="Courier 10cpi" w:hAnsi="Courier 10cpi"/>
          <w:sz w:val="19"/>
        </w:rPr>
        <w:t>" means a harbor, or that part of a harbor, under the care, control and management of the Minis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otice of ent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0.</w:t>
      </w:r>
      <w:r>
        <w:rPr>
          <w:rFonts w:ascii="Courier 10cpi" w:hAnsi="Courier 10cpi"/>
          <w:sz w:val="19"/>
        </w:rPr>
        <w:t xml:space="preserve"> (1) The owner or master of a commercial vessel must, as soon as practicable after arrival of the vessel at a wharf, mooring or anchorage in a harbor, deliver a notice of entry to the nearest office of the depart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notice of ent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conform to the requirements of the CEO about its form, contents and the manner in which it is give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be signed by the master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ertificate of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1.</w:t>
      </w:r>
      <w:r>
        <w:rPr>
          <w:rFonts w:ascii="Courier 10cpi" w:hAnsi="Courier 10cpi"/>
          <w:sz w:val="19"/>
        </w:rPr>
        <w:t xml:space="preserve"> (1) Subject to this regulation, the master of a commercial vessel must, at the request of an authorised person, produce the certificate of registration of the vessel at the nearest office of the depart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is regulation does not apply in relation to a vessel that trades only within the jurisdiction if the certificate of registration of the vessel has been produced at an office of the department in the previous six month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otice of leav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2.</w:t>
      </w:r>
      <w:r>
        <w:rPr>
          <w:rFonts w:ascii="Courier 10cpi" w:hAnsi="Courier 10cpi"/>
          <w:sz w:val="19"/>
        </w:rPr>
        <w:t xml:space="preserve"> A person must not, without the approval of the CEO, remove a commercial vessel of more than 35 metres in length from a wharf, mooring or anchorage in a harb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argo manifes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3.</w:t>
      </w:r>
      <w:r>
        <w:rPr>
          <w:rFonts w:ascii="Courier 10cpi" w:hAnsi="Courier 10cpi"/>
          <w:sz w:val="19"/>
        </w:rPr>
        <w:t xml:space="preserve"> (1) A manifest relating to cargo unloaded from a commercial vessel in a harbor must be given to the CEO within three days after arrival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manifest relating to cargo loaded on to a commercial vessel in a harbor must be given to the CEO within seven days after departure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manife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f it is in writing, must be in English and must be legibl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include, at least, the following information (given, if the CEO so requires, by reference to codes or descriptions specified b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name of the vessel and the number assigned to the vessel in Lloyd's Register of Shipping;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 description of the voyage being undertaken by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a description of the cargo (including the mass and volume of the cargo) sufficient for the purposes of calculating the charges payable to the Minister in respect of the carg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if the cargo includes a contai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the number, type and dimensions of the contai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details of the kinds of goods carried in the contai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C)</w:t>
        <w:tab/>
        <w:t>the gross weight of the goods carried in the contai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w:t>
        <w:tab/>
        <w:t>in the case of a container or other cargo unloaded from the vessel in the harb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the port of loading of the container or other carg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the country of origin of the packed container or other carg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C)</w:t>
        <w:tab/>
        <w:t>if the country of destination of the packed container or other cargo is Australia, the State or Territory of destin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D)</w:t>
        <w:tab/>
        <w:t>if the container or other cargo has been restowed on the vessel in the harbor (with the vessel continuing on the same voyage)-a statement to that effec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E)</w:t>
        <w:tab/>
        <w:t>if the container or other cargo has been or will be transhipped (ie reloaded on a vessel undertaking a different voyage) in the harbor-a statement to that effec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i)</w:t>
        <w:tab/>
        <w:t>in the case of a container or other cargo loaded on to the vessel in the harbor (other than a container or cargo that has been unloaded from that vessel and restowed, with the vessel continuing on the same voya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if the container or other cargo has been transhipped (ie unloaded from a vessel undertaking a different voyage and reloaded onto the vessel) in the harbor-a statement to that effec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if the country of origin of the packed container or other cargo is Australia-the State or Territory of origi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C)</w:t>
        <w:tab/>
        <w:t>the port at which it is intended that the container or other cargo will be unload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D)</w:t>
        <w:tab/>
        <w:t>the country of destination of the packed container or other carg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must be certified as correct by the master or owner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ny alteration or correction of a manifest must be notified to the CEO as soon as possib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If an alteration or correction of a manifest is notified to the CEO when it is not practicable by reason of the movement of the cargo for the alteration or correction to be verified by inspection of the cargo, the alteration need not be taken into account for the purposes of calculating the charges payable to the Minister in respect of the carg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If a manifest is not received by the CEO in accordance with this regulation, the charges payable to the Minister in respect of the cargo may be calculated on an estimate by the Minister of the size and nature of the cargo plus 1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If a manifest (or an alteration or correction of a manifest) is not given to the CEO in accordance with this regulation, the master and the owner of the vessel are each guilty of an offence (but it is a defence to a charge of an offence against this regulation if the defendant proves that the defendant could not, by the exercise of reasonable diligence, have prevented the commission of the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8) A person who views a manifest in the course of official duties connected with the administration of the Act must not divulge the contents of that manifest to any person except in the course of those duti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roduction of documents relating to carg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4.</w:t>
      </w:r>
      <w:r>
        <w:rPr>
          <w:rFonts w:ascii="Courier 10cpi" w:hAnsi="Courier 10cpi"/>
          <w:sz w:val="19"/>
        </w:rPr>
        <w:t xml:space="preserve"> (1) The master or owner of a commercial vessel must, at the request of an authorised pers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produce for inspection and copying all records and documents (including cartnotes, shipping notes and weigh notes) relating to the cargo of that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provide the reference number for the bill of lading relating to that carg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uthorised person who views a record or document in the course of official duties connected with the administration of the Act must not divulge the contents of that record or document to any person except in the course of those duti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5-Pilota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 of Part 5 Division 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5.</w:t>
      </w:r>
      <w:r>
        <w:rPr>
          <w:rFonts w:ascii="Courier 10cpi" w:hAnsi="Courier 10cpi"/>
          <w:sz w:val="19"/>
        </w:rPr>
        <w:t xml:space="preserve"> In this Division a reference to a vessel of a length appropriate to a category of pilotage exemption certificate is a refer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 category 1 certificate-to a vessel that is more than 3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 category 2 certificate-to a vessel that is more than 6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n the case of a category 3 certificate-to a vessel that is more than 15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in the case of a category 4 certificate-to a vessel that is more than 18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Licensing of pilots: s. 3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6.</w:t>
      </w:r>
      <w:r>
        <w:rPr>
          <w:rFonts w:ascii="Courier 10cpi" w:hAnsi="Courier 10cpi"/>
          <w:sz w:val="19"/>
        </w:rPr>
        <w:t xml:space="preserve"> To be licensed as a pilot a person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hold a Master Class 1 certificate of competency issued by the marine authority of the Commonwealth or a qualification under the law of some other place recognised under the Commonwealth Act as equivalent to such a certificate of competency;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have had extensive experience in operating vessels in the harbor in respect of which the application is made of a nature that demonstrates, in the opinion of the CEO, that the applicant has developed a sound practical knowledge of the harbor and traffic in the harbo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be a fit and proper person to hold a licenc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satisfactorily pass an examination set by the CEO that examines whether the applica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has a sound knowledge of the harbor in respect of which the application is made, and, in particular, of the soundings, minimum keel clearances, tides and currents, buoys, beacons, lights and signals of or within the harbor and the approaches to the harbo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has a sound knowledge of the law applying generally to harbors and of the law applying to the particular harbor in respect of which the application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has a sound knowledge of the traffic control practices, traffic patterns, and signals, rules and communications, applying in the harbo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comply with the following eyesight standard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n the case of an applicant who does not use corrective lenses-the applicant must be able to read without the aid of corrective lenses all letters on the fifth line of a letter card based on Snellen's principl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n the case of an applicant who uses corrective lens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the applicant must be able to read with the aid of corrective lenses all letters on the sixth line of the letter card based on Snellen's principle and read without the aid of corrective lenses all letters on the fourth line of the car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the sight in the applicant's better eye must not be worse than 6/6 on the basis of Snellen's principl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in the case of all applicants-the applicant must not suffer from a progressive eye disord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if the CEO so requires-satisfactorily pass an examination set by the CEO to examine whether the applicant can easily distinguish variously coloured lantern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g)</w:t>
      </w:r>
      <w:r>
        <w:rPr>
          <w:rFonts w:ascii="Courier 10cpi" w:hAnsi="Courier 10cpi"/>
          <w:sz w:val="19"/>
        </w:rPr>
        <w:tab/>
        <w:t>comply with the following medical standards:  the applicant must not suffer any mental or physical impairment that may affect his or her ability to perform the duties of a pilo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ilotage exemption certificates: s. 3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7.</w:t>
      </w:r>
      <w:r>
        <w:rPr>
          <w:rFonts w:ascii="Courier 10cpi" w:hAnsi="Courier 10cpi"/>
          <w:sz w:val="19"/>
        </w:rPr>
        <w:t xml:space="preserve"> (1) Pilotage exemption certificates will be of the following class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category 1-for vessels up to 6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category 2-for vessels up to 15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category 3-for vessels up to 18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category 4-for vessels up to 21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ay specify in a category 3 or 4 certificate that the certificate is limited to vessels of a lesser length if the CEO considers that appropriate in relation to the harbor or section of harbor to which the application for the certificate rel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pilotage exemption certificate operates only in respect of navigation during daylight hours unless it is endorsed for night navig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 pilotage exemption certificate ceases to be in force if the holder does not navigate a vessel pursuant to the certificate (during daylight hours or the hours of darkness) f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 category 1 certificate-12 month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y other case-six month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An endorsement for night navigation on a pilotage exemption certificate ceases to be in force if the holder does not navigate a vessel pursuant to the certificate during the hours of darkness f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 category 1 certificate-12 month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y other case-six month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but, subject to the Act and these regulations, the holder of the certificate may continue to navigate vessels pursuant to the certificate during daylight hou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An applicant for a pilotage exemption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hold a certificate of competency for a trading or fishing vessel of the length appropriate to the category of certificate applied fo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n applicant for a category 1 certificate who does not hold a current pilotage exemption certificate of any category-must have undertaken, as master of a vessel over 3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wo qualifying entry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wo qualifying exit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n the case of an applicant for a category 2, 3 or 4 certificate who does not hold a current pilotage exemption certificate of any catego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must have undertaken, as master of a vessel of not less than the length appropriate to the catego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three qualifying entry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three qualifying exit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C)</w:t>
        <w:tab/>
        <w:t>one further qualifying entry voyage either during daylight hours or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D)</w:t>
        <w:tab/>
        <w:t>one further qualifying exit voyage either during daylight hours or during the hours of darknes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must have undertak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as master of a vessel of not less than the length appropriate to the catego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two qualifying entry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two qualifying exit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as first mate (actively on duty on the bridge of the vessel) of a vessel of not less than the length appropriate to the catego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three qualifying entry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three qualifying exit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in the case of an applicant who holds a current pilotage exemption certificate of another category-must have undertaken, as master of a vessel of at least the length appropriate to the new category sough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wo qualifying entry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wo qualifying exit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in the case of an applicant who applies for an endorsement for night navig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f the application is for a category 1 certificate-must have undertak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one further qualifying entry voyage of the kind required for the certificate but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one further qualifying exit voyage of the kind required for the certificate but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f the application is for a category 2, 3 or 4 certificate-must have undertak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three further qualifying entry voyages of the kind required for the certificate but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three further qualifying exit voyages of the kind required for the certificate but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must otherwise be eligible to be licensed as a pilot (apart from the certificate of competency and experience requirement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g)</w:t>
      </w:r>
      <w:r>
        <w:rPr>
          <w:rFonts w:ascii="Courier 10cpi" w:hAnsi="Courier 10cpi"/>
          <w:sz w:val="19"/>
        </w:rPr>
        <w:tab/>
        <w:t>must be the master of a vessel that i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registered in Australia or New Zealand and which generally trades between ports in Australia or New Zealan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used for the purposes of dredging, hydrographic or oil exploration or fishing or used to support the activities of another vessel that is used for one of those purpos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w:t>
        <w:noBreakHyphen/>
        <w:t>examin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8.</w:t>
      </w:r>
      <w:r>
        <w:rPr>
          <w:rFonts w:ascii="Courier 10cpi" w:hAnsi="Courier 10cpi"/>
          <w:sz w:val="19"/>
        </w:rPr>
        <w:t xml:space="preserve"> (1) A pass in an examination for eligibility for a pilot's licence remains valid for the purposes of the issue of a pilot's licence or pilotage exemption certificate for a period of 12 months from the date of the examination, unless the CEO determines otherwi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Where a person fails an examination for eligibility for a pilot's licence,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ay determine that no further attempt may be made by that person until after a specified interval of tim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ay require the person to complete a further period of experience during that interva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uration of pilot's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49.</w:t>
      </w:r>
      <w:r>
        <w:rPr>
          <w:rFonts w:ascii="Courier 10cpi" w:hAnsi="Courier 10cpi"/>
          <w:sz w:val="19"/>
        </w:rPr>
        <w:t xml:space="preserve"> A pilot's licence remains in force unti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licensee die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licence is surrendered or cancell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uration and renewal of pilotage exemption certific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0.</w:t>
      </w:r>
      <w:r>
        <w:rPr>
          <w:rFonts w:ascii="Courier 10cpi" w:hAnsi="Courier 10cpi"/>
          <w:sz w:val="19"/>
        </w:rPr>
        <w:t xml:space="preserve"> (1) Subject to the Act and these regulations, a pilotage exemption certificate remains in force for two years and may be renewed for successive periods of two ye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ust, on application made in accordance with these regulations, renew a pilotage exemption certificate if satis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at the applicant complies with the eyesight and medical standards required for issue of a certificat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at the applicant has used the certificate at least as often as required by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pilotage exemption certificate that is not in force because it has not been used at least as often as required by these regulations or that has expired may nevertheless be renewed, on application in accordance with these regulations, i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less than two years has elapsed since the certificate ceased to be in force or expir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CEO is satisfied that the applicant has undertaken the following qualifying voyages in the period since the certificate ceased to be in force or expi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f the application is for a category 1 certificate-the applicant must have undertaken, as master of a vessel over 35 metre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one qualifying entry voyage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one qualifying exit voyage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C)</w:t>
        <w:tab/>
        <w:t>if the application includes an application for an endorsement for night navig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one further qualifying entry voyage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one further qualifying exit voyage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n any other case-the applicant must have undertaken, as master of a vessel of not less than the length appropriate to the category of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if the period since the applicant last navigated a vessel pursuant to the certificate is less than 12 month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one qualifying entry voyage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one qualifying exit voyage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if the application includes an application for an endorsement for night navigation, one further qualifying entry voyage during the hours of darkness, and one further qualifying exit voyage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if the period since the applicant last navigated a vessel pursuant to the certificate is 12 months or more but less than 24 month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two qualifying entry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two qualifying exit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if the application includes an application for an endorsement for night navigation-two further qualifying entry voyages during the hours of darkness and two further qualifying exit voyages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C)</w:t>
        <w:tab/>
        <w:t>if the period since the applicant last navigated a vessel pursuant to the certificate is 24 months or mo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three qualifying entry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three qualifying exit voyages during daylight ho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0"/>
        <w:jc w:val="both"/>
        <w:rPr/>
      </w:pPr>
      <w:r>
        <w:rPr>
          <w:rFonts w:ascii="Courier 10cpi" w:hAnsi="Courier 10cpi"/>
          <w:sz w:val="19"/>
        </w:rPr>
        <w:t>ùif the application includes an application for an endorsement for night navigation-three further qualifying entry voyages during the hours of darkness, and three further qualifying exit voyages during the hours of darkn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CEO is satisfied that the applicant has visited the harbor, or the section of the harbor, in respect of which the application is made and satisfactorily updated his or her knowledge of the harbor and traffic in the harb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quivalent qualifying voyag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1.</w:t>
      </w:r>
      <w:r>
        <w:rPr>
          <w:rFonts w:ascii="Courier 10cpi" w:hAnsi="Courier 10cpi"/>
          <w:sz w:val="19"/>
        </w:rPr>
        <w:t xml:space="preserve"> Where the CEO is satisfied that it is impracticable for an applicant for a pilotage exemption certificate, or for renewal of a pilotage exemption certificate, to complete a required qualifying entry or exit voyage either during the hours of darkness or during daylight hours, the CEO may exempt the person from that requirement subject to the condition that the person complete a further specified qualifying entry or exit voya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pilot's licence or pilotage exemption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2.</w:t>
      </w:r>
      <w:r>
        <w:rPr>
          <w:rFonts w:ascii="Courier 10cpi" w:hAnsi="Courier 10cpi"/>
          <w:sz w:val="19"/>
        </w:rPr>
        <w:t xml:space="preserve"> (1) An application for a pilot's licence, pilotage exemption certificate or renewal of a pilotage exemption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specify the harbor or the section of the harbor in respect of which the licence or certificate is sough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must, in the case of a pilotage exemption certificate, specify whether or not the applicant requires endorsement for night navig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must be accompanied by the fee (if any)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for a pilot's licence or pilotage exemption certificate must provide to the satisfaction o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reference from a suitable person as to the character of the applica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proof that the applicant meets the required eyesight standards, consisting of a report of a legally qualified medical practitioner or registered optician of the results of an optical examination of the applicant conducted within the previous 6 month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proof that the applicant meets the required medical standards, consisting of a report of a legally qualified medical practitioner of the results of a medical examination of the applicant conducted within the previous 6 month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any other information or records that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n applicant for renewal of a pilotage exemption certificate must provide to the satisfaction o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proof that the applicant meets the required eyesight standards, consisting of a report of a legally qualified medical practitioner or registered optician of the results of an optical examination of the applicant conducted within the previous 6 month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proof that the applicant meets the required medical standards, consisting of a report of a legally qualified medical practitioner of the results of a medical examination of the applicant conducted within the previous 6 month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statement setting out and certifying the date of the last use of the certificate and giving details of the voyage concerned and certifying that the certificate has been used at least as often as required by these regulation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any other information or records that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placement licences and certific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3.</w:t>
      </w:r>
      <w:r>
        <w:rPr>
          <w:rFonts w:ascii="Courier 10cpi" w:hAnsi="Courier 10cpi"/>
          <w:sz w:val="19"/>
        </w:rPr>
        <w:t xml:space="preserve"> (1) A replacement pilot's licence or pilotage exemption certificate must not be issued unless the original (or previous duplicate) licence or certificate is returned to the CEO or the CEO is satisfied that the licence or certificate has been lost, stolen or destr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replacement pilotage exemption certificate will only be issued on payment of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ligations of pilot or mas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4.</w:t>
      </w:r>
      <w:r>
        <w:rPr>
          <w:rFonts w:ascii="Courier 10cpi" w:hAnsi="Courier 10cpi"/>
          <w:sz w:val="19"/>
        </w:rPr>
        <w:t xml:space="preserve"> A person who holds a pilot's licence or pilotage exemption certificate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n receiving the licence or certificate, sign i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notify the CEO as soon as practicable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any change of his or her name or addres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ny physical or mental impairment that may affect his or her ability to navigate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cords to be kept by holder of pilotage exemption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5.</w:t>
      </w:r>
      <w:r>
        <w:rPr>
          <w:rFonts w:ascii="Courier 10cpi" w:hAnsi="Courier 10cpi"/>
          <w:sz w:val="19"/>
        </w:rPr>
        <w:t xml:space="preserve"> A person who holds a pilotage exemption certificate must keep a record of each occasion on which he or she navigates a vessel pursuant to the certificate (including the dates of the voyages concerned and the name of the vessel navigat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ompulsory pilotage: s. 3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6.</w:t>
      </w:r>
      <w:r>
        <w:rPr>
          <w:rFonts w:ascii="Courier 10cpi" w:hAnsi="Courier 10cpi"/>
          <w:sz w:val="19"/>
        </w:rPr>
        <w:t xml:space="preserve"> Section 35 of the Act (requiring vessels 35 metres or more in length to be piloted) applies in the following harbo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Port Adelaide (from the pilot station 2 nautical miles west of the channel entrance beac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Port Augusta (from the pilot station 2 nautical miles west of the northern light beacon on Eastern Shoa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Port Bonython (from the entrance beacon Whyalla bearing 165 distance 5 miles, latitude 33ø7/S, longitude 137ø39/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Port Giles (from the pilot station 2« nautical miles east of the seaward end of Port Giles jett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Port Lincoln (from the pilot station 1« nautical miles east south east of Boston Point Ligh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Port Pirie (from the pilot station 2 nautical miles west of the northern light beacon on Eastern Shoa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Thevenard (from the pilot station 1 nautical mile south west of the entrance beac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Wallaroo (from the pilot station 1« nautical miles west of the channel entrance beacon)</w:t>
      </w:r>
    </w:p>
    <w:p>
      <w:pPr>
        <w:sectPr>
          <w:headerReference w:type="even" r:id="rId17"/>
          <w:headerReference w:type="default" r:id="rId18"/>
          <w:headerReference w:type="first" r:id="rId1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Whyalla (from the pilot station 1« nautical miles south east of the entrance beac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6-Crew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1-Prelimina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 of Part 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7.</w:t>
      </w:r>
      <w:r>
        <w:rPr>
          <w:rFonts w:ascii="Courier 10cpi" w:hAnsi="Courier 10cpi"/>
          <w:sz w:val="19"/>
        </w:rPr>
        <w:t xml:space="preserve"> In this Part, a reference to a certificate of competency of a particular class (including a certificate of competency with a particular endorsement) extends to a qualification under the law of some other place declared under these regulations to be equivalent to a certificate of competency of that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Vessels to which crewing requirements apply: s. 37</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8.</w:t>
      </w:r>
      <w:r>
        <w:rPr>
          <w:rFonts w:ascii="Courier 10cpi" w:hAnsi="Courier 10cpi"/>
          <w:sz w:val="19"/>
        </w:rPr>
        <w:t xml:space="preserve"> Part 6 of the Act applies to all commercial vessels (that is trading vessels and fishing vessels) excep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ferry or punt that crosses a river or fairway by means of ropes or cabl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fishing vessel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s 7.5 metres or less in length;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s only operated within smooth or partially smooth wat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is only used for or in connection with the propagation or rearing of molluscs in marine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exemption from crewing requirements: s. 3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59.</w:t>
      </w:r>
      <w:r>
        <w:rPr>
          <w:rFonts w:ascii="Courier 10cpi" w:hAnsi="Courier 10cpi"/>
          <w:sz w:val="19"/>
        </w:rPr>
        <w:t xml:space="preserve"> (1) An application for an exemption from the obligation to comply with the requirements with regard to the crewing of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be accompanie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under this regulation must provide the CEO with such information and records as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2-Fishing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inimum crewing for fishing vessels: s. 38(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0.</w:t>
      </w:r>
      <w:r>
        <w:rPr>
          <w:rFonts w:ascii="Courier 10cpi" w:hAnsi="Courier 10cpi"/>
          <w:sz w:val="19"/>
        </w:rPr>
        <w:t xml:space="preserve"> Subject to these regulations, the minimum requirements as to the number and respective qualifications of the crew that must be carried by a fishing vessel are as specified in Schedule 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Breach by crew of minimum qualifications require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1.</w:t>
      </w:r>
      <w:r>
        <w:rPr>
          <w:rFonts w:ascii="Courier 10cpi" w:hAnsi="Courier 10cpi"/>
          <w:sz w:val="19"/>
        </w:rPr>
        <w:t xml:space="preserve"> (1) Where a certificate of competency of a particular class or with a particular endorsement is specified under this Division in relation to a fishing vessel as the minimum qualification to be held by a master or chief mate of a vessel, a person must not (except in an emergency at sea) take charge of a navigation watch on that vessel unless he or she has at least the minimum qualifications specified for one of those persons or is acting in accordance with an exemption under section 39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Where a certificate of competency of a particular class or with a particular endorsement is specified under this Division in relation to a fishing vessel as the minimum qualification to be held by a chief or second engineer of a vessel, a person must not (except in an emergency at sea) take charge of the operation of the main propulsion machinery of the vessel unless he or she has at least the minimum qualifications specified for one of those persons or is acting in accordance with an exemption under section 39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3-Trading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Breach by crew of minimum qualifications require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2.</w:t>
      </w:r>
      <w:r>
        <w:rPr>
          <w:rFonts w:ascii="Courier 10cpi" w:hAnsi="Courier 10cpi"/>
          <w:sz w:val="19"/>
        </w:rPr>
        <w:t xml:space="preserve"> (1) Where a certificate of competency of a particular class or with a particular endorsement is speci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 xml:space="preserve">in a determination by the </w:t>
      </w:r>
      <w:r>
        <w:rPr>
          <w:rFonts w:ascii="Courier 10cpi" w:hAnsi="Courier 10cpi"/>
          <w:i/>
          <w:sz w:val="19"/>
        </w:rPr>
        <w:t xml:space="preserve">State Crewing Committee </w:t>
      </w:r>
      <w:r>
        <w:rPr>
          <w:rFonts w:ascii="Courier 10cpi" w:hAnsi="Courier 10cpi"/>
          <w:sz w:val="19"/>
        </w:rPr>
        <w:t>under the Ac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 exemption granted under section 39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s the minimum qualification to be held by a master, or chief or other mate of a trading vessel, a person must not (except in an emergency at sea) take charge of a navigation watch on that vessel unless he or she has at least the minimum qualifications specified for one of those pers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Where a certificate of competency of a particular class or with a particular endorsement is speci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 xml:space="preserve">in a determination by the </w:t>
      </w:r>
      <w:r>
        <w:rPr>
          <w:rFonts w:ascii="Courier 10cpi" w:hAnsi="Courier 10cpi"/>
          <w:i/>
          <w:sz w:val="19"/>
        </w:rPr>
        <w:t xml:space="preserve">State Crewing Committee </w:t>
      </w:r>
      <w:r>
        <w:rPr>
          <w:rFonts w:ascii="Courier 10cpi" w:hAnsi="Courier 10cpi"/>
          <w:sz w:val="19"/>
        </w:rPr>
        <w:t>under the Ac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 exemption granted under section 39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s the minimum qualification to be held by a chief or other engineer of a trading vessel, a person must not (except in an emergency at sea) take charge of the operation of the main propulsion machinery of the vessel unless he or she has at least the minimum qualifications specified for one of those pers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20"/>
          <w:headerReference w:type="default" r:id="rId21"/>
          <w:headerReference w:type="first" r:id="rId2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7-Certificates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Vessels in relation to which certificates of competency required: s. 4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3.</w:t>
      </w:r>
      <w:r>
        <w:rPr>
          <w:rFonts w:ascii="Courier 10cpi" w:hAnsi="Courier 10cpi"/>
          <w:sz w:val="19"/>
        </w:rPr>
        <w:t xml:space="preserve"> Part 7 of the Act applies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recreational vessel fitted with an engin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commercial vessel (that is any trading vessel or fishing vessel) apart from a ferry or punt that crosses a river or fairway by means of ropes or cabl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xemptions from s. 47(3) and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4.</w:t>
      </w:r>
      <w:r>
        <w:rPr>
          <w:rFonts w:ascii="Courier 10cpi" w:hAnsi="Courier 10cpi"/>
          <w:sz w:val="19"/>
        </w:rPr>
        <w:t xml:space="preserve"> (1) Section 47(3) of the Act does not apply in relation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a)</w:t>
      </w:r>
      <w:r>
        <w:rPr>
          <w:rFonts w:ascii="Courier 10cpi" w:hAnsi="Courier 10cpi"/>
          <w:sz w:val="19"/>
        </w:rPr>
        <w:tab/>
        <w:t>the operation of a recreational vessel by a person who holds a temporary Boat Operator's Licence issued under this Par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operation of a recreational vessel at a speed of 10 knots or less by a person who is at least 12 years of age under the direct supervision of a person who holds a Boat Operator's Licence or a temporary Boat Operator's Licenc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operation of a recreational vessel by a person wh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s usually resident in another State or a Territory of the Commonwealth;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holds a licence, permit or other document issued under the law of that other State or Territory authorising him or her to operate a vessel of that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0"/>
        <w:jc w:val="both"/>
        <w:rPr/>
      </w:pPr>
      <w:r>
        <w:rPr>
          <w:rFonts w:ascii="Courier 10cpi" w:hAnsi="Courier 10cpi"/>
          <w:sz w:val="19"/>
        </w:rPr>
        <w:t>during a period of 90 days following the day on which the person first operates a vessel in the jurisdiction while visiting this Stat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operation of a hire and drive houseboat by a person wh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s at least 18 years of ag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 xml:space="preserve">holds a current driver's licence under the </w:t>
      </w:r>
      <w:r>
        <w:rPr>
          <w:rFonts w:ascii="Courier 10cpi" w:hAnsi="Courier 10cpi"/>
          <w:i/>
          <w:sz w:val="19"/>
        </w:rPr>
        <w:t>Motor Vehicles Act 1959</w:t>
      </w:r>
      <w:r>
        <w:rPr>
          <w:rFonts w:ascii="Courier 10cpi" w:hAnsi="Courier 10cpi"/>
          <w:sz w:val="19"/>
        </w:rPr>
        <w:t xml:space="preserve"> endorsed with the classification C or 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 xml:space="preserve">holds a current interstate licence or foreign licence (as defined in the </w:t>
      </w:r>
      <w:r>
        <w:rPr>
          <w:rFonts w:ascii="Courier 10cpi" w:hAnsi="Courier 10cpi"/>
          <w:i/>
          <w:sz w:val="19"/>
        </w:rPr>
        <w:t>Motor Vehicles Act 1959</w:t>
      </w:r>
      <w:r>
        <w:rPr>
          <w:rFonts w:ascii="Courier 10cpi" w:hAnsi="Courier 10cpi"/>
          <w:sz w:val="19"/>
        </w:rPr>
        <w:t>) authorising the person to drive motor vehicles of the kind that may be driven pursuant to a driver's licence referred to in subsubparagraph (A) and is, by virtue of section 97A of that Act, authorised to drive such motor vehicles on roads in this Stat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has received practical instruction from the owner of the houseboat sufficient to meet the requirements of regulation 91;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operation of a hire and drive small vessel by a person wh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s at least 16 years of ag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has received practical instruction from the owner of the vessel sufficient to meet the requirements of regulation 9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Section 47(4) of the Act does not apply to a person who hires out a recreational vessel the operation of which is exempt from the application of section 47(3) of the Act under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n this regulation, "</w:t>
      </w:r>
      <w:r>
        <w:rPr>
          <w:rFonts w:ascii="Courier 10cpi" w:hAnsi="Courier 10cpi"/>
          <w:b/>
          <w:sz w:val="19"/>
        </w:rPr>
        <w:t>hire and drive houseboat</w:t>
      </w:r>
      <w:r>
        <w:rPr>
          <w:rFonts w:ascii="Courier 10cpi" w:hAnsi="Courier 10cpi"/>
          <w:sz w:val="19"/>
        </w:rPr>
        <w:t>" and "</w:t>
      </w:r>
      <w:r>
        <w:rPr>
          <w:rFonts w:ascii="Courier 10cpi" w:hAnsi="Courier 10cpi"/>
          <w:b/>
          <w:sz w:val="19"/>
        </w:rPr>
        <w:t>hire and drive small vessel</w:t>
      </w:r>
      <w:r>
        <w:rPr>
          <w:rFonts w:ascii="Courier 10cpi" w:hAnsi="Courier 10cpi"/>
          <w:sz w:val="19"/>
        </w:rPr>
        <w:t>" have the same meanings as in regulation 7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lasses of certificates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5.</w:t>
      </w:r>
      <w:r>
        <w:rPr>
          <w:rFonts w:ascii="Courier 10cpi" w:hAnsi="Courier 10cpi"/>
          <w:sz w:val="19"/>
        </w:rPr>
        <w:t xml:space="preserve"> Certificates of competency will be of the following class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for recreational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Boat Operator's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for trading vessels operating solely on the River Murray or inland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ster Class 4 River Murray and Inland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ster Class 5 River Murray and Inland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ster Class 5 River Murray and Inland Waters (Houseboa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Coxswain River Murray and Inland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for other trading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ster Class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ster Class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te Class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ster Class 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Coxswai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rine Engineer Class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rine Engine Driver Grade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rine Engine Driver Grade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rine Engine Driver Grade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for fishing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Skipper Grade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Skipper Grade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Skipper Grade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Coxswai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rine Engineer Class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rine Engine Driver Grade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rine Engine Driver Grade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Marine Engine Driver Grade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quirements for certificate of competency: s. 48(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6.</w:t>
      </w:r>
      <w:r>
        <w:rPr>
          <w:rFonts w:ascii="Courier 10cpi" w:hAnsi="Courier 10cpi"/>
          <w:sz w:val="19"/>
        </w:rPr>
        <w:t xml:space="preserve"> (1) An applicant for a Boat Operator's Licence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be at least 16 years of ag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eet the following eyesight standards: the sight in the applicant's better eye must not be worse than 6/18 on the basis of Snellen's principl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eet the following medical standards: the applicant must not suffer any mental or physical impairment that may affect his or her ability to operate or undertake duties on a vessel pursuant to a Boat Operator's Licenc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satisfactorily pass any practical, written or oral examination set by the CEO for the purpo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will be taken to meet the required eyesight and medical standards if the applicant meets the standards required for obtaining a motor vehicle driver's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n applicant for a certificate of competency of a class appropriate to a trading vessel operating solely on the River Murray or inland waters must comply with the requirements (as to age, eyesight and other medical standards, experience and the passing of examinations) applicable to the particular class of certificate set out in Schedule 7.</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n applicant for a certificate of competency of a class appropriate to any other trading vessel must comply with the requirements (as to age, eyesight and other medical standards, experience and the passing of examinations) applicable to the particular class of certificate set out in Part 3 of Section 2 of the Co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ab/>
        <w:t>(5) An applicant for a certificate of competency of a class appropriate to a fishing vessel must comply with the requirements (as to age, eyesight and other medical standards, experience, and the passing of examinations) applicable to the particular class of certificate set out in Part 3 of Section 3 of the Co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An applicant for a certificate of competency of any class must be a fit and proper person to hold a certificate of the particular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w:t>
        <w:noBreakHyphen/>
        <w:t>examin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7.</w:t>
      </w:r>
      <w:r>
        <w:rPr>
          <w:rFonts w:ascii="Courier 10cpi" w:hAnsi="Courier 10cpi"/>
          <w:sz w:val="19"/>
        </w:rPr>
        <w:t xml:space="preserve"> (1) A pass in an examination for applicants seeking certificates of competency remains valid for the purposes of the issue, endorsement, recognition or re</w:t>
        <w:noBreakHyphen/>
        <w:t>validation of a certificate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n oral or a practical examination-for a period of 12 months from the date of the examin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 written examination-for a period of five years from the date of the examin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unless the CEO determines otherwi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Where a person fails an examination for applicants seeking certificates of competenc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ay determine that no further attempt may be made by that person until after a specified interval of tim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ay require the person to complete a further period of experience during that interva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quivalent experience and qualifications et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8.</w:t>
      </w:r>
      <w:r>
        <w:rPr>
          <w:rFonts w:ascii="Courier 10cpi" w:hAnsi="Courier 10cpi"/>
          <w:sz w:val="19"/>
        </w:rPr>
        <w:t xml:space="preserve"> (1) Where the CEO is satisfied that a person who applies to be examined for the issue of a certificate of competency has experience, training or educational qualifications (including relevant experience, training or qualifications obtained in the armed services, an educational institution or other organisation) that substantially comply with the requirements of these regulations as to experience and the passing of examinations, the CEO may, to the extent that he or she thinks fit, accept that experience or training or those educational qualifications as a substitute for compliance with those requirem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acceptance of experience, training or educational qualifications by the CEO under subregulation (1) may be unconditional or subject to such conditions or additional requirements as the CEO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Where the CEO is satisfied that a person who fails to meet an eyesight or other medical standard required by these regulations for the issue, endorsement, recognition or re</w:t>
        <w:noBreakHyphen/>
        <w:t>validation of a certificate of competency, is, notwithstanding that failure, able to satisfactorily perform the duties required of a person with such a certificate, the CEO may, on such conditions as he or she thinks fit, issue, endorse, recognise or re</w:t>
        <w:noBreakHyphen/>
        <w:t>validate the certificate, as requi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ndorsement of certificates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69.</w:t>
      </w:r>
      <w:r>
        <w:rPr>
          <w:rFonts w:ascii="Courier 10cpi" w:hAnsi="Courier 10cpi"/>
          <w:sz w:val="19"/>
        </w:rPr>
        <w:t xml:space="preserve"> (1) The CEO may, at any time, endorse a certificate of competency issued under the Act wi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limitation on or extension of the duties for which the certificate is vali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n area, or the equipment, vessel, or type or class of equipment or vessel, for which the certificate is vali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condition, based on an eyesight or medical standard required by these regulations, subject to which the holder may perform the duties normally authorised by a certificate of that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ay, for the purposes of the endorsement of a certificate of competency under subregulation (1), require the person applying for the endorsement to meet such requirements as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g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eyesight and other medical standard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experienc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satisfactory completion of courses or passing of examin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s the CEO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following limitations apply to the endorsement of a certificate of competency under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certificate of competency of a class appropriate to a fishing vessel may not be endorsed so as to extend its application to a trading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certificate of competency of a class appropriate to a trading vessel may not be endorsed so as to extend its application to a fishing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cognition of certificates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0.</w:t>
      </w:r>
      <w:r>
        <w:rPr>
          <w:rFonts w:ascii="Courier 10cpi" w:hAnsi="Courier 10cpi"/>
          <w:sz w:val="19"/>
        </w:rPr>
        <w:t xml:space="preserve"> (1) The CEO may, by notice in writing, declare a qualification under the law of some other place to be equivalent to a certificate of competency of a specified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notice of recognition under subregulation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ay relate to an individual certificate or to certificates of a specified cla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ay be subject to such conditions as the CEO thinks fit and specifies in the notice, including condi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limiting the period of recognit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specifying a class of certificate to which the certificate is recognised as equivalen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specifying the extent (if any) to which an endorsement on the certificate is recognis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specifying the duties, area, equipment or vessel (or type or class of equipment or vessel) for which the certificate is recognis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w:t>
        <w:tab/>
        <w:t>based on eyesight or other medical standard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for the purposes of a declaration under subregulation (1), require the holder of the qualification to meet such requirements as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g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eyesight and other medical standard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experienc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satisfactory completion of courses or passing of examin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s the CEO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uration of certificate of competency of a class appropriate to a trading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0A.</w:t>
      </w:r>
      <w:r>
        <w:rPr>
          <w:rFonts w:ascii="Courier 10cpi" w:hAnsi="Courier 10cpi"/>
          <w:sz w:val="19"/>
        </w:rPr>
        <w:t xml:space="preserve"> (1) Subject to the Act, a certificate of competency of a class appropriate to a trading vessel issued after the commencement of this regulation remains in force for five years after the date of its issue and may be re</w:t>
        <w:noBreakHyphen/>
        <w:t>validated from time to time for further periods of five ye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Subject to this regulation, a certificate of competency of a class appropriate to a trading vessel issued before the commencement of this regulation remains in force until cancell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holder of a certificate of competency of a class appropriate to a trading vessel issued before the commencement of this regulation is not required to apply for re</w:t>
        <w:noBreakHyphen/>
        <w:t>validation of the certificate but, if such an application is made after the commencement of this regulation, the following rules appl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the application is successful-the certificate ceases to be in force five years after the date of its re</w:t>
        <w:noBreakHyphen/>
        <w:t>validation but may be re</w:t>
        <w:noBreakHyphen/>
        <w:t>validated from time to time for further periods of five ye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f the application is refused-the certificate ceases to be in force when the time for appealing against the decision to refuse the application expires or, if there is such an appeal, when the decision is confirmed on appeal or the appeal is discontinu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w:t>
        <w:noBreakHyphen/>
        <w:t>validation of certificates of competency of a class appropriate to a trading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1.</w:t>
      </w:r>
      <w:r>
        <w:rPr>
          <w:rFonts w:ascii="Courier 10cpi" w:hAnsi="Courier 10cpi"/>
          <w:sz w:val="19"/>
        </w:rPr>
        <w:t xml:space="preserve"> (1) Subject to this regulation, the CEO may re</w:t>
        <w:noBreakHyphen/>
        <w:t xml:space="preserve">validate a certificate of competency of a class appropriate to a trading vessel issued under the Act or the repealed </w:t>
      </w:r>
      <w:r>
        <w:rPr>
          <w:rFonts w:ascii="Courier 10cpi" w:hAnsi="Courier 10cpi"/>
          <w:i/>
          <w:sz w:val="19"/>
        </w:rPr>
        <w:t>Harbors Act 1936</w:t>
      </w:r>
      <w:r>
        <w:rPr>
          <w:rFonts w:ascii="Courier 10cpi" w:hAnsi="Courier 10cpi"/>
          <w:sz w:val="19"/>
        </w:rPr>
        <w:t xml:space="preserve"> on the application of the holder of that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ust not re</w:t>
        <w:noBreakHyphen/>
        <w:t>validate a certificate of competency unless the holder of the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eets the eyesight and other medical standard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required by these regulations for the issue of a certificate of that clas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where the certificate is not one referred to in these regulations, required by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 master or deck offic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has completed a total of at least one year of experience (as a master or deck officer) approved by the CEO during the five years immediately preceding the applicat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has satisfactorily completed a course or an examination approved by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n the case of an engine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has completed a total of at least one year of experience (as an engineer) approved by the CEO during the five years immediately preceding the applicat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has satisfactorily completed a course or passed an examination approved by the CEO;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has undertaken at least three months of experience (as an engineer) approved b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A)</w:t>
        <w:tab/>
        <w:t>in a supernumary capacity;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737"/>
        <w:jc w:val="both"/>
        <w:rPr/>
      </w:pPr>
      <w:r>
        <w:rPr>
          <w:rFonts w:ascii="Courier 10cpi" w:hAnsi="Courier 10cpi"/>
          <w:sz w:val="19"/>
        </w:rPr>
        <w:t>(B)</w:t>
        <w:tab/>
        <w:t>in a rank lower than that for which the certificate is vali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0"/>
        <w:jc w:val="both"/>
        <w:rPr/>
      </w:pPr>
      <w:r>
        <w:rPr>
          <w:rFonts w:ascii="Courier 10cpi" w:hAnsi="Courier 10cpi"/>
          <w:sz w:val="19"/>
        </w:rPr>
        <w:t>immediately prior to the applicat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has performed functions appropriate to the class of certificate to the satisfaction of the CEO immediately prior to the applic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has, to the satisfaction of the CEO, complied with any special training requirements or other conditions for experience on a class of vessels for which the certificate is endorsed required by an international agreement to which Australia is a party or with which compliance is required under a law of this State or the Commonwealth or b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before re</w:t>
        <w:noBreakHyphen/>
        <w:t>validating a certificate of competency, require the holder to satisfactorily complete a course or examination referred to in subregulation (2)</w:t>
      </w:r>
      <w:r>
        <w:rPr>
          <w:rFonts w:ascii="Courier 10cpi" w:hAnsi="Courier 10cpi"/>
          <w:i/>
          <w:sz w:val="19"/>
        </w:rPr>
        <w:t>(b)</w:t>
      </w:r>
      <w:r>
        <w:rPr>
          <w:rFonts w:ascii="Courier 10cpi" w:hAnsi="Courier 10cpi"/>
          <w:sz w:val="19"/>
        </w:rPr>
        <w:t>(ii) or (2)</w:t>
      </w:r>
      <w:r>
        <w:rPr>
          <w:rFonts w:ascii="Courier 10cpi" w:hAnsi="Courier 10cpi"/>
          <w:i/>
          <w:sz w:val="19"/>
        </w:rPr>
        <w:t>(c)</w:t>
      </w:r>
      <w:r>
        <w:rPr>
          <w:rFonts w:ascii="Courier 10cpi" w:hAnsi="Courier 10cpi"/>
          <w:sz w:val="19"/>
        </w:rPr>
        <w:t>(ii).</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CEO may, on the re</w:t>
        <w:noBreakHyphen/>
        <w:t>validation of a certificate of competency, issue a replacement certificate of competency or make a note of the period for which the certificate is re</w:t>
        <w:noBreakHyphen/>
        <w:t>validated on the certificate concern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ompliance with endorsem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2.</w:t>
      </w:r>
      <w:r>
        <w:rPr>
          <w:rFonts w:ascii="Courier 10cpi" w:hAnsi="Courier 10cpi"/>
          <w:sz w:val="19"/>
        </w:rPr>
        <w:t xml:space="preserve"> (1) Subject to subregulation (2), the holder of a certificate of competency must, in operating or undertaking duties on a vessel, comply wi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n endorsement on his or her certificat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condition to which the recognition of his or her certificate is subje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if the vessel is a recreational vessel-$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0"/>
        <w:jc w:val="both"/>
        <w:rPr/>
      </w:pPr>
      <w:r>
        <w:rPr>
          <w:rFonts w:ascii="Courier 10cpi" w:hAnsi="Courier 10cpi"/>
          <w:sz w:val="19"/>
        </w:rPr>
        <w:t>if the vessel is a commercial vessel-$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is regulation does not apply to duties undertak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accordance with an exemption granted under the Ac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 emergency at se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n this regulation, a reference to a certificate of competency extends to a qualification under the law of some other place declared under these regulations to be equivalent to a certificate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b/>
          <w:sz w:val="19"/>
        </w:rPr>
        <w:t>Special permits for recreational vessels: s. 47(3) and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ab/>
      </w:r>
      <w:r>
        <w:rPr>
          <w:rFonts w:ascii="Courier 10cpi" w:hAnsi="Courier 10cpi"/>
          <w:b/>
          <w:sz w:val="19"/>
        </w:rPr>
        <w:t>73.</w:t>
      </w:r>
      <w:r>
        <w:rPr>
          <w:rFonts w:ascii="Courier 10cpi" w:hAnsi="Courier 10cpi"/>
          <w:sz w:val="19"/>
        </w:rPr>
        <w:t xml:space="preserve"> (1) The CEO may issue a special permit to operate a recreational vessel to a suitable person who has not attained 16 years of a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ab/>
        <w:t>(2) An applicant for a special permit must satisfactorily pass any practical, written or oral examination set by the CEO for the purpo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ab/>
        <w:t>(3) A special permit authorises the hold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o operate a recreational vessel that is less than 4 metres in length and has a potential speed of 10 knots or less without supervis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o operate any other recreational vessel under the direct supervision of a person who holds a Boat Operator's Licence or a temporary Boat Operator's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 special permit may be issued subject to such conditions as the CEO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The holder of a special permit who contravenes or fails to comply with a condition of the permit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certificate of competency et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4.</w:t>
      </w:r>
      <w:r>
        <w:rPr>
          <w:rFonts w:ascii="Courier 10cpi" w:hAnsi="Courier 10cpi"/>
          <w:sz w:val="19"/>
        </w:rPr>
        <w:t xml:space="preserve"> (1) This regulation applies to an application f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certificate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special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endorsement of a certificate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recognition of a certificate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re</w:t>
        <w:noBreakHyphen/>
        <w:t>validation of a certificate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an exemption from the requirement to hold a certificate of competency of the relevant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g)</w:t>
      </w:r>
      <w:r>
        <w:rPr>
          <w:rFonts w:ascii="Courier 10cpi" w:hAnsi="Courier 10cpi"/>
          <w:sz w:val="19"/>
        </w:rPr>
        <w:tab/>
        <w:t>an exemption from the obligation to sit an examination for a certificate of compet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tion to which this regulation appli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be accompanied by the fee (if any)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n applicant for a certificate of competency in relation to a commercial vessel must provide to the satisfaction o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documentary proof of his or her age (consisting of a birth certificate, extract from a register of births, a passport or a naturalisation certificat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proof of the experience required by these regulations (consisting of a statutory declaration by the applicant or a testimonial by the master or owner of the vessel on which the experience took plac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proof that the applicant meets the required eyesight standards (consisting of a report by a legally qualified medical practitioner or registered optician of the results of an examination conducted within the previous six month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proof that the applicant meets the required medical standards (consisting of a report by a legally qualified medical practitioner of the results of an examination of the applicant conducted within the previous six month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a reference from a suitable person as to the character of the applica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such other information and records as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ny other applicant under this regulation must provide the CEO with such information and records as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ssue of temporary Boat Operator's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4A.</w:t>
      </w:r>
      <w:r>
        <w:rPr>
          <w:rFonts w:ascii="Courier 10cpi" w:hAnsi="Courier 10cpi"/>
          <w:sz w:val="19"/>
        </w:rPr>
        <w:t xml:space="preserve"> (1) The CEO may issue a temporary Boat Operator's Licence to an applicant for a Boat Operator's Licence, pending full determination of the application, if satisfied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applicant resides at a place outside a radius of 40 kilometres from the General Post Office at Adelai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application for a Boat Operator's Licence has been properly made in accordance with this Par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applicant satisfies the requirements specified in regulation 66(1) and the CEO is not aware of any reason for believing that the applicant is not a fit and proper person to hold a Boat Operator's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temporary Boat Operator's Licence remains in for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for a period of 2 week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until the application for a Boat Operator's Licence is determin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whichever is the lesser perio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placement certificates of competency or special permi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5.</w:t>
      </w:r>
      <w:r>
        <w:rPr>
          <w:rFonts w:ascii="Courier 10cpi" w:hAnsi="Courier 10cpi"/>
          <w:sz w:val="19"/>
        </w:rPr>
        <w:t xml:space="preserve"> (1) A replacement certificate of competency or special permit must not be issued unless the original (or previous replacement) certificate or permit is returned to the CEO or the CEO is satisfied that the certificate or permit has been lost, stolen or destr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replacement certificate of competency or special permit will only be issued on payment of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ligations of holder of certificate of competency or special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6.</w:t>
      </w:r>
      <w:r>
        <w:rPr>
          <w:rFonts w:ascii="Courier 10cpi" w:hAnsi="Courier 10cpi"/>
          <w:sz w:val="19"/>
        </w:rPr>
        <w:t xml:space="preserve"> A person who holds a certificate of competency or special permit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n receiving the certificate or permit, sign i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notify the CEO within 14 days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any change in his or her name or addres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ny physical or mental impairment that may affect his or her capacity to operate or undertake duties on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23"/>
          <w:headerReference w:type="default" r:id="rId24"/>
          <w:headerReference w:type="first" r:id="rId2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8-Hire of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1-Prelimina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 of Part 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8.</w:t>
      </w:r>
      <w:r>
        <w:rPr>
          <w:rFonts w:ascii="Courier 10cpi" w:hAnsi="Courier 10cpi"/>
          <w:sz w:val="19"/>
        </w:rPr>
        <w:t xml:space="preserve"> In this Part, unless the contrary intention appe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ertificate of inspection</w:t>
      </w:r>
      <w:r>
        <w:rPr>
          <w:rFonts w:ascii="Courier 10cpi" w:hAnsi="Courier 10cpi"/>
          <w:sz w:val="19"/>
        </w:rPr>
        <w:t>", in relation to a hire and drive houseboat, means the certificate issued by the CEO certifying as to inspection and compliance with prescribed requirem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ire and drive houseboat</w:t>
      </w:r>
      <w:r>
        <w:rPr>
          <w:rFonts w:ascii="Courier 10cpi" w:hAnsi="Courier 10cpi"/>
          <w:sz w:val="19"/>
        </w:rPr>
        <w:t>" means a houseboat that is, or is to be, hired out and operated while hired out by a person other than the owner of the houseboat or an employee or agent of the ow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ire and drive small vessel</w:t>
      </w:r>
      <w:r>
        <w:rPr>
          <w:rFonts w:ascii="Courier 10cpi" w:hAnsi="Courier 10cpi"/>
          <w:sz w:val="19"/>
        </w:rPr>
        <w:t>" mea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a personal watercraf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a motorised dinghy having a length not exceeding five met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that is, or is to be, hired out and operated while hired out by a person other than the owner of the vessel or an employee or agent of the ow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ire and drive vessel</w:t>
      </w:r>
      <w:r>
        <w:rPr>
          <w:rFonts w:ascii="Courier 10cpi" w:hAnsi="Courier 10cpi"/>
          <w:sz w:val="19"/>
        </w:rPr>
        <w:t>" means a hire and drive houseboat or a hire and drive small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irer</w:t>
      </w:r>
      <w:r>
        <w:rPr>
          <w:rFonts w:ascii="Courier 10cpi" w:hAnsi="Courier 10cpi"/>
          <w:sz w:val="19"/>
        </w:rPr>
        <w:t>" means a person who takes a hire and drive vessel on hi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owner</w:t>
      </w:r>
      <w:r>
        <w:rPr>
          <w:rFonts w:ascii="Courier 10cpi" w:hAnsi="Courier 10cpi"/>
          <w:sz w:val="19"/>
        </w:rPr>
        <w:t>", in relation to a hire and drive vessel, means the person hiring out the vessel pursuant to a licence under Part 8 of the Act (and does not include a person who takes the vessel on hi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surveyor</w:t>
      </w:r>
      <w:r>
        <w:rPr>
          <w:rFonts w:ascii="Courier 10cpi" w:hAnsi="Courier 10cpi"/>
          <w:sz w:val="19"/>
        </w:rPr>
        <w:t>" means a person licensed under the Act as a survey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of hiring requirements: s. 5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8A.</w:t>
      </w:r>
      <w:r>
        <w:rPr>
          <w:rFonts w:ascii="Courier 10cpi" w:hAnsi="Courier 10cpi"/>
          <w:sz w:val="19"/>
        </w:rPr>
        <w:t xml:space="preserve"> Part 8 of the Act applies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hire and drive small vessel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hire and drive houseboats operated on the River Murray between the border of South Australia and a line joining the upstream sides of the landings used by the ferry at Wellingt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2-Licen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79.</w:t>
      </w:r>
      <w:r>
        <w:rPr>
          <w:rFonts w:ascii="Courier 10cpi" w:hAnsi="Courier 10cpi"/>
          <w:sz w:val="19"/>
        </w:rPr>
        <w:t xml:space="preserve"> (1) An application for a licence under Part 8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under this regulation must provide the CEO with such information and records as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Before a licence is granted under Part 8 of the Act in respect of houseboats, each of the houseboats to be hired out pursuant to the licence must be inspected under Division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Granting of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0.</w:t>
      </w:r>
      <w:r>
        <w:rPr>
          <w:rFonts w:ascii="Courier 10cpi" w:hAnsi="Courier 10cpi"/>
          <w:sz w:val="19"/>
        </w:rPr>
        <w:t xml:space="preserve"> (1) Subject to subregulation (2), the CEO must not grant an application for a licence under Part 8 of the Act unless satis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at the applicant is of or over 18 years of age and is a fit and proper person to hold a licenc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n application for a licence in respect of houseboa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at the houseboats to be hired out pursuant to the licence are structurally sound and conform with the requirements set out in Schedule 8;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at the houseboats to be hired out pursuant to the licence have the equipment required by Schedule 8 and the equipment is in working ord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ay grant a licence under Part 8 of the Act in respect of houseboats despite the fact that a houseboat to be hired out pursuant to the licence does not comply with the requirements set out in Schedule 8 i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peration of the houseboat would not, in the opinion of the CEO, present a risk to the safety of any pers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licence is made subject to conditions designed to ensure compliance with the requirements within a period specified in the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uration of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1.</w:t>
      </w:r>
      <w:r>
        <w:rPr>
          <w:rFonts w:ascii="Courier 10cpi" w:hAnsi="Courier 10cpi"/>
          <w:sz w:val="19"/>
        </w:rPr>
        <w:t xml:space="preserve"> A licence under Part 8 of the Act remains in force unti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licensee dies or, in the case of a licensed body corporate, is dissolv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licensee ceases to carry on the business of hiring out the vessels to which the licence relate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licence is surrendered or cancell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Transfer of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2.</w:t>
      </w:r>
      <w:r>
        <w:rPr>
          <w:rFonts w:ascii="Courier 10cpi" w:hAnsi="Courier 10cpi"/>
          <w:sz w:val="19"/>
        </w:rPr>
        <w:t xml:space="preserve"> A licence under Part 8 of the Act may, with the approval of the CEO, be transferred to a person who is of or over 18 years of age and is a fit and proper person to hold a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placement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3.</w:t>
      </w:r>
      <w:r>
        <w:rPr>
          <w:rFonts w:ascii="Courier 10cpi" w:hAnsi="Courier 10cpi"/>
          <w:sz w:val="19"/>
        </w:rPr>
        <w:t xml:space="preserve"> A replacement licence under Part 8 of the Act must not be issued unless the original (or previous replacement) licence is returned to the CEO or the CEO is satisfied that the licence has been lost, stolen or destr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3-Inspec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eriodic inspec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4.</w:t>
      </w:r>
      <w:r>
        <w:rPr>
          <w:rFonts w:ascii="Courier 10cpi" w:hAnsi="Courier 10cpi"/>
          <w:sz w:val="19"/>
        </w:rPr>
        <w:t xml:space="preserve"> (1) Subject to this Division, a hire and drive houseboat to be hired out pursuant to a licence must be inspected under this Division at least once in each two year perio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a) A certificate of inspection will only be issued in respect of a houseboat i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houseboat is structurally sound and conforms with the requirements set out in Schedule 8;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houseboat has the equipment required by Schedule 8 and the equipment is in working ord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licence under Part 8 of the Act ceases to have effect in relation to a hire and drive houseboat for any period in respect of which there is no certificate of inspection in force under this Division in relation to the bo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fixing place and date of inspec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5.</w:t>
      </w:r>
      <w:r>
        <w:rPr>
          <w:rFonts w:ascii="Courier 10cpi" w:hAnsi="Courier 10cpi"/>
          <w:sz w:val="19"/>
        </w:rPr>
        <w:t xml:space="preserve"> (1) Where a hire and drive houseboat is to be inspected pursuant to these regulations, the owner of the boat must apply to the CEO for a place and date to be fixed for the inspec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tion under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in writing;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nominate a day on which and a place at which the owner prefers to make the boat available for inspection, the nominated day being not less than seven days from the date of the applic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Fees and other costs to be borne by own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6.</w:t>
      </w:r>
      <w:r>
        <w:rPr>
          <w:rFonts w:ascii="Courier 10cpi" w:hAnsi="Courier 10cpi"/>
          <w:sz w:val="19"/>
        </w:rPr>
        <w:t xml:space="preserve"> (1) The fees specified in Schedule 14 are payable by the owner of a hire and drive houseboat in relation to its inspection pursuant to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wner of a hire and drive houseboat is liable f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cost of tests carried out by a third party on any material, machinery or equipment pursuant to the direction of a surveyor given during the course of inspecting the boa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cost of slipping the boat for the purposes of an inspec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travel, accommodation and meal expenses (at the rates applicable in the Public Service) incurred by a survey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where the surveyor attended at the place and time fixed for the inspection of the boat but the boat was not made available and the owner did not give five or more days' notice to the surveyor that the boat would not be availabl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where the time or place nominated by the owner and fixed for the inspection of the boat falls outside the program fixed by the CEO for carrying out boat inspec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certificate as to the inspection of a hire and drive houseboat and its compliance with these regulations will not be issued until all fees and costs for which the owner of the boat is liable have been paid to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ertificate of inspec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7.</w:t>
      </w:r>
      <w:r>
        <w:rPr>
          <w:rFonts w:ascii="Courier 10cpi" w:hAnsi="Courier 10cpi"/>
          <w:sz w:val="19"/>
        </w:rPr>
        <w:t xml:space="preserve"> (1) A certificate of inspection issued by the CEO in relation to a hire and drive houseboat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state the maximum number of persons that the boat is permitted to carry while underway;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define the geographical limits of the waters within which the boat is permitted to oper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Subject to regulation 87A, a certificate of inspection issued under this Division remains in force for two ye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xtension of period for which certificate remains in for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7A.</w:t>
      </w:r>
      <w:r>
        <w:rPr>
          <w:rFonts w:ascii="Courier 10cpi" w:hAnsi="Courier 10cpi"/>
          <w:sz w:val="19"/>
        </w:rPr>
        <w:t xml:space="preserve"> (1) The owner of a hire and drive houseboat in respect of which a certificate of inspection is in force may apply for an extension of the period for which the certificate remains in for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tion under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a)</w:t>
      </w:r>
      <w:r>
        <w:rPr>
          <w:rFonts w:ascii="Courier 10cpi" w:hAnsi="Courier 10cpi"/>
          <w:sz w:val="19"/>
        </w:rPr>
        <w:tab/>
        <w:t>must be made to the CEO not less than five business days before the period for which the certificate remains in force is due to expir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be accompanie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require information provided in an application under this regulation to be verified by statutory decla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On application under this regulation the CEO may, by notice in writing, extend the period for which a certificate of inspection is in force i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s of the opinion that it is impractical or would cause unreasonable expense or inconvenience to the owner of the boat to inspect it prior to the expiry of the perio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s not aware of any grounds for suspecting that the boat is unsou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The period for which a certificate of inspection remains in force may not be extended under this regulation by more than 3 months from the date on which the period would otherwise expire and no further extensions may be grant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4-Obligations of ow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Licence and certificates of inspection to be displa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8.</w:t>
      </w:r>
      <w:r>
        <w:rPr>
          <w:rFonts w:ascii="Courier 10cpi" w:hAnsi="Courier 10cpi"/>
          <w:sz w:val="19"/>
        </w:rPr>
        <w:t xml:space="preserve"> (1) The owner of hire and drive vessels must display his or her licence under Part 8 of the Act in a prominent place at the premises from which the vessels are hired ou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wner of hire and drive houseboats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keep on the premises from which the boats are hired out the certificates of inspection relating to all boats operated pursuant to his or her licence under Part 8 of the Ac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keep on each boat at all times a copy of the certificate of inspection relating to the boa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produce a copy of the certificate of inspection relating to a boat for inspection when requested to do so by an authorised person or a hirer of the bo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f a notice is issued under Division 3 extending the period for which a certificate of inspection relating to a hire and drive houseboat remains in force, the owner of the boat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during that period, keep the notice on the premises from which the boat is hired out and produce the notice, or a copy of the notice, when requested to do so by an authorised person or a hirer of the boa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s soon as is reasonably practicable, place a copy of the notice on the boat and keep the copy on the boat for the remainder of the perio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gister book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89.</w:t>
      </w:r>
      <w:r>
        <w:rPr>
          <w:rFonts w:ascii="Courier 10cpi" w:hAnsi="Courier 10cpi"/>
          <w:sz w:val="19"/>
        </w:rPr>
        <w:t xml:space="preserve"> (1) The owner of a hire and drive houseboat must maintain a register book (in the manner and form required by the CEO) in respect of that boat in which are recorded the following particulars relating to each contract under which the boat is hired out on a hire and drive basi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name, address and specimen signature of the hir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period of the hir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day on which and the time at which the boat is taken by the hir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day on which and the time at which the boat is returned by the hir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the maximum number of persons (including the hirer) stated by the hirer as the number that will be carried on the boat while it is underw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details of the hir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Boat Operator's Licence or temporary Boat Operator's Licenc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 xml:space="preserve">driver's licence, interstate licence or foreign licence (as defined in the </w:t>
      </w:r>
      <w:r>
        <w:rPr>
          <w:rFonts w:ascii="Courier 10cpi" w:hAnsi="Courier 10cpi"/>
          <w:i/>
          <w:sz w:val="19"/>
        </w:rPr>
        <w:t>Motor Vehicles Act 1959</w:t>
      </w:r>
      <w:r>
        <w:rPr>
          <w:rFonts w:ascii="Courier 10cpi" w:hAnsi="Courier 10cpi"/>
          <w:sz w:val="19"/>
        </w:rPr>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wner of a hire and drive houseboat must not hire out the boat to a person until the person has supplied the particulars required by subregulation (1)</w:t>
      </w:r>
      <w:r>
        <w:rPr>
          <w:rFonts w:ascii="Courier 10cpi" w:hAnsi="Courier 10cpi"/>
          <w:i/>
          <w:sz w:val="19"/>
        </w:rPr>
        <w:t>(a)</w:t>
      </w:r>
      <w:r>
        <w:rPr>
          <w:rFonts w:ascii="Courier 10cpi" w:hAnsi="Courier 10cpi"/>
          <w:sz w:val="19"/>
        </w:rPr>
        <w:t xml:space="preserve">, </w:t>
      </w:r>
      <w:r>
        <w:rPr>
          <w:rFonts w:ascii="Courier 10cpi" w:hAnsi="Courier 10cpi"/>
          <w:i/>
          <w:sz w:val="19"/>
        </w:rPr>
        <w:t>(e)</w:t>
      </w:r>
      <w:r>
        <w:rPr>
          <w:rFonts w:ascii="Courier 10cpi" w:hAnsi="Courier 10cpi"/>
          <w:sz w:val="19"/>
        </w:rPr>
        <w:t xml:space="preserve"> and </w:t>
      </w:r>
      <w:r>
        <w:rPr>
          <w:rFonts w:ascii="Courier 10cpi" w:hAnsi="Courier 10cpi"/>
          <w:i/>
          <w:sz w:val="19"/>
        </w:rPr>
        <w:t>(f)</w:t>
      </w:r>
      <w:r>
        <w:rPr>
          <w:rFonts w:ascii="Courier 10cpi" w:hAnsi="Courier 10cpi"/>
          <w:sz w:val="19"/>
        </w:rPr>
        <w:t xml:space="preserve"> and given his or her specimen signatu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owner of a hire and drive houseboat must, when requested to do so, produce the register book for inspection by an authorised pers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Vessel not to be hired out nor possession to be handed over in certain circumstan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0.</w:t>
      </w:r>
      <w:r>
        <w:rPr>
          <w:rFonts w:ascii="Courier 10cpi" w:hAnsi="Courier 10cpi"/>
          <w:sz w:val="19"/>
        </w:rPr>
        <w:t xml:space="preserve"> (1) The owner of a hire and drive vessel must not hire out the vessel or hand over possession of the vessel to a hirer unl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hirer has a licence to operate the vessel or is exempt from the requirement to hold such a licenc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y case where fuel with a flash point lower than 60øC is to be carried on the vessel otherwise than in fuel tanks associated with the engine or a generator-a flammable liquids cabinet is placed on the vessel in accordance with Schedule 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wner of a hire and drive vessel must not hire out the vessel or hand over possession of the vessel to a hirer i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ore persons are to be carried on the vessel than the maximum number that the vessel is permitted to carry while underway;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vessel is carrying, or the hirer has taken on board, anything that is prohibited by these regulations or any other law from being carried on boar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formation and instructions to be given to hir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1.</w:t>
      </w:r>
      <w:r>
        <w:rPr>
          <w:rFonts w:ascii="Courier 10cpi" w:hAnsi="Courier 10cpi"/>
          <w:sz w:val="19"/>
        </w:rPr>
        <w:t xml:space="preserve"> (1) The owner of a hire and drive vessel must, before handing over possession of the vessel to a hir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give practical instruction to the hirer in getting the vessel underway and handling it while it is underway;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give the hirer clear and concise instructions 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geographical limits of the waters within which the vessel is permitted to operat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correct techniques of handling the vessel and of navig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the correct way of operating any machinery and fuel, gas and pumping systems on the vessel and any valves or other openings in the hul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the location and correct use of any lifesaving and fire appliances on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w:t>
        <w:tab/>
        <w:t>the correct way of operating any radio equipment on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i)</w:t>
        <w:tab/>
        <w:t>the maximum number of persons that can safely ride on or be in the vessel while it is underway;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ii)</w:t>
        <w:tab/>
        <w:t>in the case of a houseboat-the maximum number of persons that can safely be in the boat while it is moor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require the hirer to sign a statement to the effect that the owner has complied with the requirements of this regulation and give the hirer a copy of the signed state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wner of a hire and drive vessel must keep a copy of the signed statement referred to in subregulation (1)</w:t>
      </w:r>
      <w:r>
        <w:rPr>
          <w:rFonts w:ascii="Courier 10cpi" w:hAnsi="Courier 10cpi"/>
          <w:i/>
          <w:sz w:val="19"/>
        </w:rPr>
        <w:t>(c)</w:t>
      </w:r>
      <w:r>
        <w:rPr>
          <w:rFonts w:ascii="Courier 10cpi" w:hAnsi="Courier 10cpi"/>
          <w:sz w:val="19"/>
        </w:rPr>
        <w:t xml:space="preserve"> and produce it for inspection when requested to do so by an authorised pers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5-Obligations of hir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Use of hire and drive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2.</w:t>
      </w:r>
      <w:r>
        <w:rPr>
          <w:rFonts w:ascii="Courier 10cpi" w:hAnsi="Courier 10cpi"/>
          <w:sz w:val="19"/>
        </w:rPr>
        <w:t xml:space="preserve"> (1) The hirer of a hire and drive houseboat must not cause or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ore persons to be carried on the boat while it is underway than the maximum number of persons that the boat is permitted to carry while underway (in accordance with its certificate of inspect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boat to go outside the geographical limits within which the boat is permitted to be operated (in accordance with its certificate of inspect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boat, or any equipment supplied with the boat, to be improperly handled or us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fuel with a flash point lower than 60øC to be carried on the boat otherwise than in the fuel tanks associated with the engine or a generator or in a flammable liquids cabinet in accordance with Schedule 8;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fuel to be decanted on the boa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flammable material to be stored or left within 1 metre of a liquefied petroleum gas cylinder on the bo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hirer of a hire and drive vessel must at all tim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perate the vessel in a safe and responsible man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comply with any prior instructions given by the owner of the vessel for the safe operation of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comply with any other conditions relating to the operation of the vessel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have been imposed on the licence under Part 8 of the Act held by the owner of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have been communicated to the hirer by the ow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comply with any directions given by an authorised person for the safe operation of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if the vessel is a personal watercraf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while operating the vessel wear a personal flotation device that complies with AS 2260 of the correct size and in a properly adjusted man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operate the vessel only within the area defined in the licence as marked by coloured inflatable or polystyrene buoys or by some other mean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operate the vessel with not more than one person onboard or, if the vessel is designed to carry more than one person, with not more than two persons onboar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n authorised person may give the hirer of a hire and drive vessel directions for the safe operation of the vessel by the hir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6-Miscellaneou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uties of licence hold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3.</w:t>
      </w:r>
      <w:r>
        <w:rPr>
          <w:rFonts w:ascii="Courier 10cpi" w:hAnsi="Courier 10cpi"/>
          <w:sz w:val="19"/>
        </w:rPr>
        <w:t xml:space="preserve"> The holder of a licence under Part 8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no later than seven days after the event, give written notice to the CEO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any change in the licence holder's business addres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transfer of ownership of a hire and drive vessel operated pursuant to the licence and the name and address of the new ow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give written notice to the CEO of the loss, theft, destruction or defacement of the licence or the certificate of inspection relating to any hire and drive vessel operated pursuant to the lic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uty to report accidents et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4.</w:t>
      </w:r>
      <w:r>
        <w:rPr>
          <w:rFonts w:ascii="Courier 10cpi" w:hAnsi="Courier 10cpi"/>
          <w:sz w:val="19"/>
        </w:rPr>
        <w:t xml:space="preserve"> The owner of a hire and drive vessel must, no later than 24 hours after the event, give written particulars to the CEO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loss, theft or abandonment of the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ny structural or substantial damage to the vessel, whether due to grounding or any other caus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death of or serious injury to any person apparently arising out of the use of the vessel or any equipment supplied with the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damage to any property apparently arising out of the use of the vessel or any equipment supplied with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26"/>
          <w:headerReference w:type="default" r:id="rId27"/>
          <w:headerReference w:type="first" r:id="rId2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9-Registration and certificates of survey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1-Registration of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 of Part 9 Division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5.</w:t>
      </w:r>
      <w:r>
        <w:rPr>
          <w:rFonts w:ascii="Courier 10cpi" w:hAnsi="Courier 10cpi"/>
          <w:sz w:val="19"/>
        </w:rPr>
        <w:t xml:space="preserve"> In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owner</w:t>
      </w:r>
      <w:r>
        <w:rPr>
          <w:rFonts w:ascii="Courier 10cpi" w:hAnsi="Courier 10cpi"/>
          <w:sz w:val="19"/>
        </w:rPr>
        <w:t>" of a vessel does not include a person who takes the vessel on hi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Vessels that must be registered: s. 5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6.</w:t>
      </w:r>
      <w:r>
        <w:rPr>
          <w:rFonts w:ascii="Courier 10cpi" w:hAnsi="Courier 10cpi"/>
          <w:sz w:val="19"/>
        </w:rPr>
        <w:t xml:space="preserve"> Part 9 Division 1 of the Act applies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recreational vessel fitted with an engin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fishing vessel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s 7.5 metres or l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s only operated within smooth or partially smooth wat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is only used for or in connection with the propagation or rearing of molluscs in marine wate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restricted vessel that is 7.5 metres or less in leng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xemptions from s. 5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7.</w:t>
      </w:r>
      <w:r>
        <w:rPr>
          <w:rFonts w:ascii="Courier 10cpi" w:hAnsi="Courier 10cpi"/>
          <w:sz w:val="19"/>
        </w:rPr>
        <w:t xml:space="preserve"> (1) A vessel is not required to be registered and marked in accordance with these regulations i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vessel is registered under the law of another State or a Territory of the Commonwealth and is marked in accordance with that law;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not more than 90 days have passed since the day on which the vessel was first operated after being brought into the jurisdict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vessel is owned by a person to whom the CEO has issued trade plat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ll conditions on which the trade plates have been issued by the CEO have been, and are being, complied with;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a pair of trade plates and a trade plate label issued by the CEO are affixed to the vessel in accordance with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the owner or operator of a vessel that is exempt under subregulation (1)</w:t>
      </w:r>
      <w:r>
        <w:rPr>
          <w:rFonts w:ascii="Courier 10cpi" w:hAnsi="Courier 10cpi"/>
          <w:i/>
          <w:sz w:val="19"/>
        </w:rPr>
        <w:t>(a)</w:t>
      </w:r>
      <w:r>
        <w:rPr>
          <w:rFonts w:ascii="Courier 10cpi" w:hAnsi="Courier 10cpi"/>
          <w:sz w:val="19"/>
        </w:rPr>
        <w:t xml:space="preserve"> from the requirement to be registered is requested by an authorised person to produce satisfactory evidence of registration of the vessel under the law of another State or a Territory of the Commonwealth, the owner or operator must produce that evidence eith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forthwith to the person who made the reques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within 48 hours after the making of the request, at a police station or office of the department conveniently located for the owner or operator, specified by the authorised person at the time of making the reque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n any legal proceedings, a document apparently signed by the Commissioner of Police and certifying that evidence has not been produced as required by this regulation is, in the absence of proof to the contrary, proof of the matter so certi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Trade pl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7A.</w:t>
      </w:r>
      <w:r>
        <w:rPr>
          <w:rFonts w:ascii="Courier 10cpi" w:hAnsi="Courier 10cpi"/>
          <w:sz w:val="19"/>
        </w:rPr>
        <w:t xml:space="preserve"> (1) An application for trade pl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be accompanie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On application under this regulation, the CEO may issue trade plates to a person if satisfied that the person is engaged in a business in which trade plates are reasonably required for one or more of the following purpos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demonstration of a vessel to a prospective purchas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esting of a vessel prior to delivery of the vessel to a purchaser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esting of a vessel in the course of repairs or servicing or the making of alterations or additions to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demonstration of a vessel while the vessel is on display at a boating show or other similar ev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rade plates will be issued or reissued for a period of 12 months and may be subject to such conditions (if any) as the CEO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CEO must, on issuing trade plates to an applicant, also issue to the applica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certificate of issue of trade plat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trade plate lab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A replacement of such a certificate or label must not be issued unless the original (or previous replacement) certificate or label is returned to the CEO or the CEO is satisfied that the certificate or label has been lost, stolen or destr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A replacement certificate or label will only be issued on payment of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Trade plates and a trade plate label issued under this regulation must be affixed to a vessel as follow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ne plate must be securely fixed to the forepart of each side of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trade plate label must be affixed on to the trade plate that is on the starboard side of the vessel, aligned with that edge of the trade plate that is closest to the stern of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plates must be fixed to the vessel in such a manner that every figure and letter on the plate is clearly visible and legible up to a distance of at least 50 metres in clear weather conditions while the vessel is underw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8) A person to whom trade plates have been issued or reissued may surrender them to the CEO at any tim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9) If a person who holds trade plates ceases to carry on the business in relation to which the plates were issued or reissued, the person must, within seven days of ceasing to carry on that busin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surrender the plates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f the business is purchased or acquired by another person-notify the CEO in writing of the name and address of that other person and the date of the sale or acquisi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0) If a person surrenders trade plates to the CEO under this regulation, the CEO must refund to the person the proportion of the fee paid for issue or reissue of the plates corresponding to the unexpired period of their issue or reissue less the fee fixed by Schedule 14 for surrender of the plates (the total refundable amount being rounded to the nearest dolla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erson in whose name vessel must be registe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8.</w:t>
      </w:r>
      <w:r>
        <w:rPr>
          <w:rFonts w:ascii="Courier 10cpi" w:hAnsi="Courier 10cpi"/>
          <w:sz w:val="19"/>
        </w:rPr>
        <w:t xml:space="preserve"> A vessel must be registered in the name of a person who is of or above 16 years of a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registration or exemp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99.</w:t>
      </w:r>
      <w:r>
        <w:rPr>
          <w:rFonts w:ascii="Courier 10cpi" w:hAnsi="Courier 10cpi"/>
          <w:sz w:val="19"/>
        </w:rPr>
        <w:t xml:space="preserve"> (1) An application for registration of a vessel or for an exemption from the requirement for a vessel to be registe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in the case of an application for registration of a vessel, state correctl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full name of the owner of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f the owner of the vessel is a natural person, the address at which the owner is ordinarily resident and, in the case of an application for registration in a business name, the address of the principal place of business at which the owner carries on business in that business nam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if the owner of the vessel is a body corporate, the address of the principal place of business in this State of the body corporat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must in the case of an application for initial registration of a restricted vessel-nominate a day on which and a place at which the applicant prefers to make the vessel available for inspection, the nominated day being not less than seven days from the date of the applic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must be accompanie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under this regulation must provide the CEO with such information and records as he or she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Grant of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0.</w:t>
      </w:r>
      <w:r>
        <w:rPr>
          <w:rFonts w:ascii="Courier 10cpi" w:hAnsi="Courier 10cpi"/>
          <w:sz w:val="19"/>
        </w:rPr>
        <w:t xml:space="preserve"> (1) Subject to this regulation, where a person applies for registration of a vessel in accordance with these regulations, the CEO must grant the application unless satis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at the vessel is not structurally sound or does not conform with the requirements of these regulation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b)</w:t>
      </w:r>
      <w:r>
        <w:rPr>
          <w:rFonts w:ascii="Courier 10cpi" w:hAnsi="Courier 10cpi"/>
          <w:sz w:val="19"/>
        </w:rPr>
        <w:tab/>
        <w:t>that the vessel does not have the equipment required by these regulations or that the equipment is not in working orde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at the vessel is unsaf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at the vessel has been stolen or unlawfully obtain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a) The CEO must no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grant the initial application to register a recreational vessel fitted with an engin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grant an application to re</w:t>
        <w:noBreakHyphen/>
        <w:t>register a recreational vessel fitted with an engine in the name of a person who was not registered in the immediately preceding period of registration as the owner, or an owner,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unless the CEO is satis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at HIN plates have been fixed to the hull of the vessel (or, in the case of a multi</w:t>
        <w:noBreakHyphen/>
        <w:t>hulled vessel, to one of the hulls of the vessel) in accordance with Division 1A;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letters and numbers identifying the vessel in a form approved by the CEO have been fixed in accordance with a law of another State or Territory of the Commonwealth or of another country that corresponds with Division 1A of Part 9;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ose letters and numbers have been recorded against the vessel by the appropriate authority pursuant to that law.</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restricted vessel will be inspected before initial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refuse to register a vessel pending investigations (which may include inspection of the vessel) to verify any information disclosed in the application or any evidence provided by the applicant in response to a requirement o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If, on investigation under this regulation, the CEO finds that any information disclosed in the application or any evidence provided by the applicant in response to a requirement of the CEO is incorrect, the CEO may refuse to register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Grant of temporary registration pending determination of application for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1.</w:t>
      </w:r>
      <w:r>
        <w:rPr>
          <w:rFonts w:ascii="Courier 10cpi" w:hAnsi="Courier 10cpi"/>
          <w:sz w:val="19"/>
        </w:rPr>
        <w:t xml:space="preserve"> (1) The CEO may, pending determination of an application for registration, grant temporary registration of a vessel under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emporary registration of a vessel under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uthorises operation of the vessel unti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application for registration is determin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 period, not exceeding 21 days, specified in the certificate of temporary registration exp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0"/>
        <w:jc w:val="both"/>
        <w:rPr/>
      </w:pPr>
      <w:r>
        <w:rPr>
          <w:rFonts w:ascii="Courier 10cpi" w:hAnsi="Courier 10cpi"/>
          <w:sz w:val="19"/>
        </w:rPr>
        <w:t>whichever first occu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ay be granted on such conditions as the CEO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f a vessel that is registered under this regulation is operated in the jurisdiction contrary to any condition of registration, the owner of the vessel, and the operator of the vessel, are each guilty of an offence (but it is a defence to a charge of such an offence brought against the owner for the owner to prove that the vessel was operated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u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2.</w:t>
      </w:r>
      <w:r>
        <w:rPr>
          <w:rFonts w:ascii="Courier 10cpi" w:hAnsi="Courier 10cpi"/>
          <w:sz w:val="19"/>
        </w:rPr>
        <w:t xml:space="preserve"> (1) Subject to these regulations, full registration of a recreational vessel remains in force for one year and full registration of a restricted vessel remains in force for two ye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ay fix a common expiry date in respect of the registration of a number of vessels owned by the same person and may fix registration periods of such length, and adjust registration fees, as may be necessary for that purpo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ertificate of registration and registration lab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3.</w:t>
      </w:r>
      <w:r>
        <w:rPr>
          <w:rFonts w:ascii="Courier 10cpi" w:hAnsi="Courier 10cpi"/>
          <w:sz w:val="19"/>
        </w:rPr>
        <w:t xml:space="preserve"> (1) The CEO must, on full registration of a vessel, issue to the applicant for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certificate of registr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except in the case of a restricted vessel-a registration lab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replacement certificate of registration or replacement registration label must not be issued unless the original (or previous replacement) certificate or label is returned to the CEO or the CEO is satisfied that the certificate or label has been lost, stolen or destr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replacement certificate of registration or replacement registration label will only be issued on payment of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arking of vessel: s. 5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4.</w:t>
      </w:r>
      <w:r>
        <w:rPr>
          <w:rFonts w:ascii="Courier 10cpi" w:hAnsi="Courier 10cpi"/>
          <w:sz w:val="19"/>
        </w:rPr>
        <w:t xml:space="preserve"> (1) On registering a vessel other than a restricted vessel, the CEO will assign an identification mark to the vessel (if a mark has not already been assign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ay, at any time on his or her own initiative or on application by the registered owner of a vessel, assign a new identification mark in substitution for a mark previously assigned and, on doing so, must issue a new certificate of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n application for assignment of a new identification mark-</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be accompanied by the certificate of registration of the vessel an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 vessel (other than a restricted vessel) with full registration under these regulations must, as soon as practicable and in any event within 14 days of registration, have its identification mark painted or otherwise displayed as high as practicable on the outside of each bow, or in such other positions as are approved by the CEO, as follow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identification mark must be in a colour that contrasts with the surface on which it is painted or display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numbers included in the identification mark-the numbers must be in figur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f the vessel is less than 3 metres in length-all characters in the identification mark must be at least 100 millimetres in heigh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f the vessel is 3 metres or more in length-all characters in the identification mark must be at least 150 millimetres in heigh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identification mark must be clearly legible at a distance of not less than 50 metres in clear weather conditions while the vessel is underw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Where the identification mark of a vessel is substituted, the new mark must be displayed on the vessel in accordance with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the reason for the substitution is a proposed transfer of ownership of the vessel-as soon as practicable but in any event before ownership of the vessel is transfer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y other case-as soon as practicab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A vessel must not be marked wit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identification mark of another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mark that could be mistaken for an identification mark of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If a vessel is marked in contravention of subregulation (6), the owner of the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8) If a vessel that is marked in contravention of subregulation (6) is operated in the jurisdiction, the operator of the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gistration lab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5.</w:t>
      </w:r>
      <w:r>
        <w:rPr>
          <w:rFonts w:ascii="Courier 10cpi" w:hAnsi="Courier 10cpi"/>
          <w:sz w:val="19"/>
        </w:rPr>
        <w:t xml:space="preserve"> (1) The registration label of a vessel must be affixed adjacent to the vessel's steering position so as to be clearly visible and legible in dayligh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vessel must not have affixed or displayed on 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registration label issued in respect of another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label that could be mistaken for a registration label issued under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f a vessel does not have a label affixed to it as required by this regulation or has a label affixed to, or displayed on, it contrary to this regulation, the owner of the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If a vessel is operated in the jurisdiction without a label affixed to it as required by this regulation or with a label affixed to, or displayed on, it contrary to this regulation, the operator of the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Transfer of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6.</w:t>
      </w:r>
      <w:r>
        <w:rPr>
          <w:rFonts w:ascii="Courier 10cpi" w:hAnsi="Courier 10cpi"/>
          <w:sz w:val="19"/>
        </w:rPr>
        <w:t xml:space="preserve"> (1) Where ownership of a registered vessel is transferred, the transferee must within 14 days of the transfer, or within such longer period as the CEO may allow, apply for registration of the vessel in his or her nam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tion for transfer of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be accompanie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n applicant under this regulation must provide the CEO with such information and records as he or she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On due application for transfer being made, the CEO must register the vessel in the name of the applica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ancellation of regist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7.</w:t>
      </w:r>
      <w:r>
        <w:rPr>
          <w:rFonts w:ascii="Courier 10cpi" w:hAnsi="Courier 10cpi"/>
          <w:sz w:val="19"/>
        </w:rPr>
        <w:t xml:space="preserve"> (1) The CEO may cancel the full or temporary registration of a vessel under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satis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at the registration was obtained improperly;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at the vessel was, at the time that it was registered, stolen or unlawfully obtain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that the vessel has been destroyed or is no longer operationa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that the vessel is no longer of a class that must be registered under these regulation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on application by the registered owner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ust not cancel the registration of a vessel under subregulation (1)</w:t>
      </w:r>
      <w:r>
        <w:rPr>
          <w:rFonts w:ascii="Courier 10cpi" w:hAnsi="Courier 10cpi"/>
          <w:i/>
          <w:sz w:val="19"/>
        </w:rPr>
        <w:t>(b)</w:t>
      </w:r>
      <w:r>
        <w:rPr>
          <w:rFonts w:ascii="Courier 10cpi" w:hAnsi="Courier 10cpi"/>
          <w:sz w:val="19"/>
        </w:rPr>
        <w:t xml:space="preserve"> unless the registration label for the vessel has been returned to the CEO or the CEO is satisfied that the label has been lost, stolen or destr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turn of certificate of registration or registration lab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8.</w:t>
      </w:r>
      <w:r>
        <w:rPr>
          <w:rFonts w:ascii="Courier 10cpi" w:hAnsi="Courier 10cpi"/>
          <w:sz w:val="19"/>
        </w:rPr>
        <w:t xml:space="preserve"> (1) The CEO may require the registered owner of a vessel to return the certificate of registration or registration label of the vessel by a specified d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the registration of the vessel is cancell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f the CEO wishes to issue a replacement certificate or label (including a replacement issued for the purposes of substituting the identification mark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who refuses or fails to comply with a requirement of the CEO under this regulation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funds of registration fe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09.</w:t>
      </w:r>
      <w:r>
        <w:rPr>
          <w:rFonts w:ascii="Courier 10cpi" w:hAnsi="Courier 10cpi"/>
          <w:sz w:val="19"/>
        </w:rPr>
        <w:t xml:space="preserve"> (1) If full registration of a vessel under these regulations is refused, the registration fee paid on application for registration will be refunded to the applicant less any amount accountable to a period of temporary registration (rounded to the nearest dolla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registration of a vessel is cancelled on application by the registered owner of the vessel, the proportion of the registration fee corresponding to the unexpired period of registration less the cancellation fee fixed by Schedule 14 (rounded to the nearest dollar) will be refunded to the applica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otification of change of addr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w:t>
      </w:r>
      <w:r>
        <w:rPr>
          <w:rFonts w:ascii="Courier 10cpi" w:hAnsi="Courier 10cpi"/>
          <w:sz w:val="19"/>
        </w:rPr>
        <w:t xml:space="preserve"> The registered owner of a vessel must give written notice to the CEO within 14 days of any change in his or her name or addr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1A-Hull identification numbers (HI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A.</w:t>
      </w:r>
      <w:r>
        <w:rPr>
          <w:rFonts w:ascii="Courier 10cpi" w:hAnsi="Courier 10cpi"/>
          <w:sz w:val="19"/>
        </w:rPr>
        <w:t xml:space="preserve"> (1) In this Division, unless the contrary intention appe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boat code agent</w:t>
      </w:r>
      <w:r>
        <w:rPr>
          <w:rFonts w:ascii="Courier 10cpi" w:hAnsi="Courier 10cpi"/>
          <w:sz w:val="19"/>
        </w:rPr>
        <w:t>" means a person whose appointment as a boat code agent under this Division is in for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boat code examiner</w:t>
      </w:r>
      <w:r>
        <w:rPr>
          <w:rFonts w:ascii="Courier 10cpi" w:hAnsi="Courier 10cpi"/>
          <w:sz w:val="19"/>
        </w:rPr>
        <w:t>" means a person whose approval as a boat code examiner under this Division is in for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business day</w:t>
      </w:r>
      <w:r>
        <w:rPr>
          <w:rFonts w:ascii="Courier 10cpi" w:hAnsi="Courier 10cpi"/>
          <w:sz w:val="19"/>
        </w:rPr>
        <w:t>" means every day excep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Saturday, Sunday or a public holiday;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a day which falls between 25 December in one year and 1 January in the following yea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IN</w:t>
      </w:r>
      <w:r>
        <w:rPr>
          <w:rFonts w:ascii="Courier 10cpi" w:hAnsi="Courier 10cpi"/>
          <w:sz w:val="19"/>
        </w:rPr>
        <w:t>" means a series of letters and numbers that identify the vessel to which they are attached or on which they are inscribed and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indicate that the vessel is registered in Australia;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identify the authority that issued the HI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c)</w:t>
      </w:r>
      <w:r>
        <w:rPr>
          <w:rFonts w:ascii="Courier 10cpi" w:hAnsi="Courier 10cpi"/>
          <w:sz w:val="19"/>
        </w:rPr>
        <w:tab/>
        <w:t>identify the boat code agent who fixed the HIN plate to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d)</w:t>
      </w:r>
      <w:r>
        <w:rPr>
          <w:rFonts w:ascii="Courier 10cpi" w:hAnsi="Courier 10cpi"/>
          <w:sz w:val="19"/>
        </w:rPr>
        <w:tab/>
        <w:t>identify the year in which the HIN plate was fix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HIN plate</w:t>
      </w:r>
      <w:r>
        <w:rPr>
          <w:rFonts w:ascii="Courier 10cpi" w:hAnsi="Courier 10cpi"/>
          <w:sz w:val="19"/>
        </w:rPr>
        <w:t>" means a plate issued by the CEO on which part of a HIN is inscribed at the time of issue (the HIN is to be completed by the boat code agent to which the plate is issued-</w:t>
      </w:r>
      <w:r>
        <w:rPr>
          <w:rFonts w:ascii="Courier 10cpi" w:hAnsi="Courier 10cpi"/>
          <w:i/>
          <w:sz w:val="19"/>
        </w:rPr>
        <w:t>see</w:t>
      </w:r>
      <w:r>
        <w:rPr>
          <w:rFonts w:ascii="Courier 10cpi" w:hAnsi="Courier 10cpi"/>
          <w:sz w:val="19"/>
        </w:rPr>
        <w:t xml:space="preserve"> regulation 110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reference in this Division t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fixing a HIN plate to a vessel includes a reference to the forming of the letters and numbers comprising a HIN into the fabric of the hull of a vessel in the course of manufacturing i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HIN plate includes (in the appropriate context) a reference to a HIN that is not inscribed on a plate but is, or is to be, formed into the fabric of the hull of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Fixing HIN plates to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B.</w:t>
      </w:r>
      <w:r>
        <w:rPr>
          <w:rFonts w:ascii="Courier 10cpi" w:hAnsi="Courier 10cpi"/>
          <w:sz w:val="19"/>
        </w:rPr>
        <w:t xml:space="preserve"> (1) Onl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boat code agen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boat code examiner acting on behalf of the boat code agent by whom he or she is empl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may fix a HIN plate to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who is not a boat code agent, or a boat code examiner acting on behalf of the boat code agent by whom he or she is employed, who fixes a HIN plate to a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person, whether a boat code agent or a boat code examiner or not, who fixes anything to a vessel that appears to be a HIN plate, but is not a HIN plate,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wo HIN plates must be fixed to the hull of each vessel (or, in the case of a multi</w:t>
        <w:noBreakHyphen/>
        <w:t>hulled vessel, to one of the hulls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One plate must be fixed by the boat code ag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 vessel that has a transom-on the outside of the starboard side of the transom so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top edge of the plate is not more than 50mm below the top edge of the transom;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plate is clearly visib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 vessel that does not have a transom-on the outside of the starboard side of the vessel's hull as close as reasonably practicable to the stern of the vessel so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top edge of the plate is not more than 50mm below the top of the gunwal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plate is clearly visib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The other HIN plate must be fixed by the boat code ag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a position on the inside of the vessel's hull that is not likely to be found without searching;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o a part of the hul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at is not likely to be damaged in the normal course of using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at can not be easily remov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HIN plates must be fixed to the hull of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a manner that prevents removal of the plate without causing visible damage to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ccordance with written directions (if any) of the CEO that are in force for the time be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8) Before fixing a HIN plate to the hull of a vessel the boat code agent must add the letters and numbers to complete the HIN on the plate in accordance with the directions of the CEO under regulation 110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9) A HIN plate must not be fixed to a vessel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s not a recreational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s a recreational vessel but is not fitted with an engine (but a HIN plate may be fixed to a vessel in the course of manufacturing it if it is designed to be fitted with an engin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0) Subject to subregulation (11), a boat code agent must not fix HIN plates to a vessel that is not registered, or temporarily registered, under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1) Subregulation (10) does not apply in the following circumstan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1020"/>
        <w:jc w:val="both"/>
        <w:rPr/>
      </w:pPr>
      <w:r>
        <w:rPr>
          <w:rFonts w:ascii="Courier 10cpi" w:hAnsi="Courier 10cpi"/>
          <w:sz w:val="19"/>
        </w:rPr>
        <w:tab/>
      </w:r>
      <w:r>
        <w:rPr>
          <w:rFonts w:ascii="Courier 10cpi" w:hAnsi="Courier 10cpi"/>
          <w:i/>
          <w:sz w:val="19"/>
        </w:rPr>
        <w:t>(a)</w:t>
      </w:r>
      <w:r>
        <w:rPr>
          <w:rFonts w:ascii="Courier 10cpi" w:hAnsi="Courier 10cpi"/>
          <w:sz w:val="19"/>
        </w:rPr>
        <w:tab/>
        <w:t>a boat code agent who carries on the business of dealing in new or used vessels may fix HIN plates to a vessel supplied to him or her in the course of carrying on that business despite the fact that the vessel is not registered or temporarily registe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boat code agent, whether he or she carries on the business of dealing in new or used vessels or not, may, at the request of a person who does carry on that business, fix HIN plates to a vessel supplied to the dealer in the course of carrying on that business despite the fact that the vessel is not registered or temporarily registe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boat code agent who manufactures vessels m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fix HIN plates to a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form the letters and numbers comprising a HIN into the fabric of the hull of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0"/>
        <w:jc w:val="both"/>
        <w:rPr/>
      </w:pPr>
      <w:r>
        <w:rPr>
          <w:rFonts w:ascii="Courier 10cpi" w:hAnsi="Courier 10cpi"/>
          <w:sz w:val="19"/>
        </w:rPr>
        <w:t>in the course of manufacturing 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where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was previously registered under this Act but is not registered now;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s still owned by the same person who was last registered as its owner under this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0"/>
        <w:jc w:val="both"/>
        <w:rPr/>
      </w:pPr>
      <w:r>
        <w:rPr>
          <w:rFonts w:ascii="Courier 10cpi" w:hAnsi="Courier 10cpi"/>
          <w:sz w:val="19"/>
        </w:rPr>
        <w:t>a boat code agent may, with the approval of the CEO, fix HIN plates to the vessel as though it were registered, or temporarily registe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2) A boat code agent must not form the letters and numbers comprising a HIN into the fabric of the hull of a vessel after it has been manufactu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3) A boat code agent must return to the CEO HIN plates issued to him or her by the CEO as soon as is reasonably practicable after it becomes certain, or likely, that the boat code agent will not use them for fixing to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4) As soon as is reasonably practicable after a boat code agent has formed the letters and numbers comprising a HIN appearing on a HIN plate issued to the agent by the CEO into the fabric of the hull of a vessel, the agent must inform the CEO in writing of the HIN concern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Unauthorised removal of a HIN pl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C.</w:t>
      </w:r>
      <w:r>
        <w:rPr>
          <w:rFonts w:ascii="Courier 10cpi" w:hAnsi="Courier 10cpi"/>
          <w:sz w:val="19"/>
        </w:rPr>
        <w:t xml:space="preserve"> A person who removes a HIN plate, or interferes with a HIN plate, without being authorised in writing by the CEO to do so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21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ointment of boat code ag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D.</w:t>
      </w:r>
      <w:r>
        <w:rPr>
          <w:rFonts w:ascii="Courier 10cpi" w:hAnsi="Courier 10cpi"/>
          <w:sz w:val="19"/>
        </w:rPr>
        <w:t xml:space="preserve"> (1) A person may apply to the CEO to be appointed as a boat code ag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application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be in a form approved by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be accompanied by such information as the CEO may requir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be accompanied by the fee prescribed in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grant an application under this regulation if, in his or her opinion, the applicant is a suitable person to be a boat code ag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appointment of a boat code ag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s subject to such conditions as the CEO thinks fit and specifies when the application is grant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s for such term as is specified by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ay be revoked by the CEO at any time by 7 days written notice served on the ag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A boat code agent must carry out his or her functions as a boat code agent in accordance with directions given to the agent in writing from time to time b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b/>
          <w:sz w:val="19"/>
        </w:rPr>
        <w:t>Boat code examin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ab/>
      </w:r>
      <w:r>
        <w:rPr>
          <w:rFonts w:ascii="Courier 10cpi" w:hAnsi="Courier 10cpi"/>
          <w:b/>
          <w:sz w:val="19"/>
        </w:rPr>
        <w:t>110E.</w:t>
      </w:r>
      <w:r>
        <w:rPr>
          <w:rFonts w:ascii="Courier 10cpi" w:hAnsi="Courier 10cpi"/>
          <w:sz w:val="19"/>
        </w:rPr>
        <w:t xml:space="preserve"> (1) If a boat code agent does not fix HIN plates personally to a vessel, he or she can only fix HIN plates to a vessel through the agency of another person if that person is an employee of the agent and is approved by the CEO as a boat code exami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sz w:val="19"/>
        </w:rPr>
        <w:tab/>
        <w:t>(2) An application for approval as a boat code examiner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be in a form approved by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be accompanied by such information as the CEO may requir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be accompanied by the fee prescribed in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grant an application under this regulation if, in his or her opinion, the applicant is a suitable person to be a boat code exami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approval of a boat code exami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s subject to such conditions as the CEO thinks fit and specifies when the application is grant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s for such term as is specified by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ay be revoked by the CEO at any time by 7 days written notice served on the examiner and the boat code ag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dding letters and numbers to HI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F.</w:t>
      </w:r>
      <w:r>
        <w:rPr>
          <w:rFonts w:ascii="Courier 10cpi" w:hAnsi="Courier 10cpi"/>
          <w:sz w:val="19"/>
        </w:rPr>
        <w:t xml:space="preserve"> Without limiting regulation 110D(5), the CEO may give directions to a boat code agent specify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letters and numbers and the dimensions of the letters and numbers that must be added by the agent to a HIN plate issued to the agent by the CEO to identif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age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year in which the HIN plate is fix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manner in which those letters and numbers are to be added to the HIN pl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Forming a HIN into the fabric of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G.</w:t>
      </w:r>
      <w:r>
        <w:rPr>
          <w:rFonts w:ascii="Courier 10cpi" w:hAnsi="Courier 10cpi"/>
          <w:sz w:val="19"/>
        </w:rPr>
        <w:t xml:space="preserve"> Without limiting regulation 110D(5), the CEO may give directions to a boat code agent who manufactures vessels and who wishes to form the letters and numbers comprising a HIN into the fabric of the hull of a vessel, specify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dimensions of the letters and numbe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manner in which they are to be formed into the fabric of the hull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im boat code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H.</w:t>
      </w:r>
      <w:r>
        <w:rPr>
          <w:rFonts w:ascii="Courier 10cpi" w:hAnsi="Courier 10cpi"/>
          <w:sz w:val="19"/>
        </w:rPr>
        <w:t xml:space="preserve"> (1) Within five business days after fixing HIN plates to a vessel the boat code agent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complete an interim boat code certificate in relation to those plat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give the certificate to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interim boat code certificate must be in a form approved by the CEO and must include the following inform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HIN to which the certificate relates including the letters and numbers added by the age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short description of the vessel to which the HIN plates have been fixed includ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name of the person who manufactured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class to which it belong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its length;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the material of which it is construct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w:t>
        <w:tab/>
        <w:t>the vessel's primary method of propuls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i)</w:t>
        <w:tab/>
        <w:t>where the vessel is registered or temporarily registered-the registration numb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position in the vessel in which the HIN plate that is hidden has been fix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such other information as the CEO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Boat code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I.</w:t>
      </w:r>
      <w:r>
        <w:rPr>
          <w:rFonts w:ascii="Courier 10cpi" w:hAnsi="Courier 10cpi"/>
          <w:sz w:val="19"/>
        </w:rPr>
        <w:t xml:space="preserve"> (1) After receiving an interim boat code certificate from a boat code agent the CEO must issue a boat code certificate to the owner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boat code certificate must inclu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information included in the interim boat code certificat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such other information as the CEO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gister of HINs and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0J.</w:t>
      </w:r>
      <w:r>
        <w:rPr>
          <w:rFonts w:ascii="Courier 10cpi" w:hAnsi="Courier 10cpi"/>
          <w:sz w:val="19"/>
        </w:rPr>
        <w:t xml:space="preserve"> (1) The CEO must maintain a register of HINs and the vessels to which HIN plates are fix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register must record the following inform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ll HIN plates issued by the CEO and the date on which each plate was issued and the name of the boat code agent to which each plate was issu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short description of the vessel to which each HIN plate has been fixed includ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name of the person who manufactured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class to which it belong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its length;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the material of which it is construct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w:t>
        <w:tab/>
        <w:t>the vessel's primary method of propuls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i)</w:t>
        <w:tab/>
        <w:t>where the vessel is registered, or temporarily registered-the registration numb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individual plates (identified by the HIN on them) which have been fixed to each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the position in each vessel in which the HIN plate that is hidden has been fix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the name and address of the person in whose name the vessel is for the time being registered or temporarily registe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maintain the register as a separate register or may combine it with the register of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2-Certificates of surv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Vessels requiring certificate of survey: s. 5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1.</w:t>
      </w:r>
      <w:r>
        <w:rPr>
          <w:rFonts w:ascii="Courier 10cpi" w:hAnsi="Courier 10cpi"/>
          <w:sz w:val="19"/>
        </w:rPr>
        <w:t xml:space="preserve"> (1) Subject to these regulations, a certificate of survey is required in respect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following classes of commercial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29"/>
          <w:headerReference w:type="default" r:id="rId30"/>
          <w:headerReference w:type="first" r:id="rId31"/>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770" w:right="6554" w:hanging="0"/>
        <w:jc w:val="both"/>
        <w:rPr/>
      </w:pPr>
      <w:r>
        <w:rPr>
          <w:rFonts w:ascii="Courier 10cpi" w:hAnsi="Courier 10cpi"/>
          <w:sz w:val="19"/>
        </w:rPr>
        <w:t>Class 1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606" w:right="3720" w:hanging="0"/>
        <w:jc w:val="both"/>
        <w:rPr/>
      </w:pPr>
      <w:r>
        <w:rPr>
          <w:rFonts w:ascii="Courier 10cpi" w:hAnsi="Courier 10cpi"/>
          <w:sz w:val="19"/>
        </w:rPr>
        <w:t>Class 2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6440" w:right="-136" w:hanging="0"/>
        <w:jc w:val="both"/>
        <w:rPr/>
      </w:pPr>
      <w:r>
        <w:rPr>
          <w:rFonts w:ascii="Courier 10cpi" w:hAnsi="Courier 10cpi"/>
          <w:sz w:val="19"/>
        </w:rPr>
        <w:t>Class 3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770" w:right="6554" w:hanging="0"/>
        <w:jc w:val="both"/>
        <w:rPr/>
      </w:pPr>
      <w:r>
        <w:rPr>
          <w:rFonts w:ascii="Courier 10cpi" w:hAnsi="Courier 10cpi"/>
          <w:sz w:val="19"/>
        </w:rPr>
        <w:t>Class 1B</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606" w:right="3720" w:hanging="0"/>
        <w:jc w:val="both"/>
        <w:rPr/>
      </w:pPr>
      <w:r>
        <w:rPr>
          <w:rFonts w:ascii="Courier 10cpi" w:hAnsi="Courier 10cpi"/>
          <w:sz w:val="19"/>
        </w:rPr>
        <w:t>Class 2B</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6440" w:right="-136" w:hanging="0"/>
        <w:jc w:val="both"/>
        <w:rPr/>
      </w:pPr>
      <w:r>
        <w:rPr>
          <w:rFonts w:ascii="Courier 10cpi" w:hAnsi="Courier 10cpi"/>
          <w:sz w:val="19"/>
        </w:rPr>
        <w:t>Class 3B</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770" w:right="6554" w:hanging="0"/>
        <w:jc w:val="both"/>
        <w:rPr/>
      </w:pPr>
      <w:r>
        <w:rPr>
          <w:rFonts w:ascii="Courier 10cpi" w:hAnsi="Courier 10cpi"/>
          <w:sz w:val="19"/>
        </w:rPr>
        <w:t>Class 1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606" w:right="3720" w:hanging="0"/>
        <w:jc w:val="both"/>
        <w:rPr/>
      </w:pPr>
      <w:r>
        <w:rPr>
          <w:rFonts w:ascii="Courier 10cpi" w:hAnsi="Courier 10cpi"/>
          <w:sz w:val="19"/>
        </w:rPr>
        <w:t>Class 2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6440" w:right="-136" w:hanging="0"/>
        <w:jc w:val="both"/>
        <w:rPr/>
      </w:pPr>
      <w:r>
        <w:rPr>
          <w:rFonts w:ascii="Courier 10cpi" w:hAnsi="Courier 10cpi"/>
          <w:sz w:val="19"/>
        </w:rPr>
        <w:t>Class 3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770" w:right="6554" w:hanging="0"/>
        <w:jc w:val="both"/>
        <w:rPr/>
      </w:pPr>
      <w:r>
        <w:rPr>
          <w:rFonts w:ascii="Courier 10cpi" w:hAnsi="Courier 10cpi"/>
          <w:sz w:val="19"/>
        </w:rPr>
        <w:t>Class 1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606" w:right="3720" w:hanging="0"/>
        <w:jc w:val="both"/>
        <w:rPr/>
      </w:pPr>
      <w:r>
        <w:rPr>
          <w:rFonts w:ascii="Courier 10cpi" w:hAnsi="Courier 10cpi"/>
          <w:sz w:val="19"/>
        </w:rPr>
        <w:t>Class 2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6440" w:right="-136" w:hanging="0"/>
        <w:jc w:val="both"/>
        <w:rPr/>
      </w:pPr>
      <w:r>
        <w:rPr>
          <w:rFonts w:ascii="Courier 10cpi" w:hAnsi="Courier 10cpi"/>
          <w:sz w:val="19"/>
        </w:rPr>
        <w:t>Class 3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770" w:right="6554" w:hanging="0"/>
        <w:jc w:val="both"/>
        <w:rPr/>
      </w:pPr>
      <w:r>
        <w:rPr>
          <w:rFonts w:ascii="Courier 10cpi" w:hAnsi="Courier 10cpi"/>
          <w:sz w:val="19"/>
        </w:rPr>
        <w:t>Class 1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606" w:right="3720" w:hanging="0"/>
        <w:jc w:val="both"/>
        <w:rPr/>
      </w:pPr>
      <w:r>
        <w:rPr>
          <w:rFonts w:ascii="Courier 10cpi" w:hAnsi="Courier 10cpi"/>
          <w:sz w:val="19"/>
        </w:rPr>
        <w:t>Class 2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6440" w:right="-136" w:hanging="0"/>
        <w:jc w:val="both"/>
        <w:rPr/>
      </w:pPr>
      <w:r>
        <w:rPr>
          <w:rFonts w:ascii="Courier 10cpi" w:hAnsi="Courier 10cpi"/>
          <w:sz w:val="19"/>
        </w:rPr>
        <w:t>Class 3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n observation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certificate of survey is not required in respect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ferry or punt that crosses a river or fairway by means of ropes or cable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fishing vessel that is 7.5 metres or less and operates only in inland water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vessel that is required to be registered under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certificate of survey etc: ss. 58</w:t>
        <w:noBreakHyphen/>
        <w:t>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2.</w:t>
      </w:r>
      <w:r>
        <w:rPr>
          <w:rFonts w:ascii="Courier 10cpi" w:hAnsi="Courier 10cpi"/>
          <w:sz w:val="19"/>
        </w:rPr>
        <w:t xml:space="preserve"> (1) This regulation applies to an application f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certificate of surv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consent of the CEO to a structural alteration to the hull of a vessel, or a material alteration to the equipment of a vessel, in respect of which a certificate of survey is in for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n exemption from the requirement for a vessel to be surve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tion to which this regulation appli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except in the case of an application for an exemption) nominate a day on which and a place at which the applicant prefers to make the vessel available for survey, the nominated day being not less than seven days from the date of the applic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must be accompanied by the fee (if any)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ligations of applicant for certificate of survey et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3.</w:t>
      </w:r>
      <w:r>
        <w:rPr>
          <w:rFonts w:ascii="Courier 10cpi" w:hAnsi="Courier 10cpi"/>
          <w:sz w:val="19"/>
        </w:rPr>
        <w:t xml:space="preserve"> (1) An applicant for a certificate of survey or consent to an alteration to a vessel or its equipment must, if requested to do so by a survey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provi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any certificate issued in respect of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ny other relevant pape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any particulars of that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provide a certificate relating to the radio equipment of the vessel from a person of a class specified by the surveyor who has examined and tested the equipment as required by the surveyor (although such a certificate may not be required from an applicant for a certificate of survey more frequently than at two year interval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withdraw the vessel from the water and position the vessel to enable the surveyor to make an external examin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open up and have available for inspection all machinery necessary for the safe working of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in the case of a commercial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clear all holds and place all hull ladders in posi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clear all bilges and strum box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remove all access doors from tanks and fore and aft peak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clear and open up all chain locker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w:t>
        <w:tab/>
        <w:t>clean, clear and have available for inspection all decks and accommoda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i)</w:t>
        <w:tab/>
        <w:t>clear, open up and have available for inspection all boilers and pressure vessel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ii)</w:t>
        <w:tab/>
        <w:t>otherwise have the vessel cleaned, cleared and available for inspec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in the case of an observation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have the flotation chambers opened for inspec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have the mooring chains and anchors ranged for inspec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otherwise have the vessel cleaned, cleared and available for inspec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g)</w:t>
      </w:r>
      <w:r>
        <w:rPr>
          <w:rFonts w:ascii="Courier 10cpi" w:hAnsi="Courier 10cpi"/>
          <w:sz w:val="19"/>
        </w:rPr>
        <w:tab/>
        <w:t>provide the surveyor with such other information and records, or take such other specified action, as the surveyor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for consent to the alteration of a vessel or its equipment must provide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 commercial vessel-with such information, plans and specifications as are set out in Section 1, Part 5 of the Co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any case-with such information, plans and specifications as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n applicant for a certificate of survey or for consent to an alteration of a vessel or its equipment is liable f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fees fixed by Schedule 14;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cost of tests carried out by a third party on any material, machinery or equipment pursuant to the direction of a surveyor given during the course of surveying the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cost of slipping the vessel for the purposes of the survey;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travel, accommodation and meal expenses (at the rates applicable in the Public Service) incurred by a survey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where the surveyor attended at the place and time fixed for the survey of the vessel but the vessel was not made available and the owner did not give five or more days' notice to the surveyor that the vessel would not be availabl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where the time or place nominated by the owner and fixed for the inspection of the vessel falls outside the program fixed by the CEO for carrying out survey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 certificate of survey will not be issued or a consent to an alteration given until all fees and costs for which the applicant is liable have been paid to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ertificate of surv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4.</w:t>
      </w:r>
      <w:r>
        <w:rPr>
          <w:rFonts w:ascii="Courier 10cpi" w:hAnsi="Courier 10cpi"/>
          <w:sz w:val="19"/>
        </w:rPr>
        <w:t xml:space="preserve"> A certificate of survey must st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period for which it remains in forc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relation to a commercial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vessel's cla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vessel's main engine pow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the vessel's length;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the geographical limits of the waters within which the vessel is permitted to operat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v)</w:t>
        <w:tab/>
        <w:t>the number of passengers and crew that the vessel may carry;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n relation to an observation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e vessel's length, or if length is not appropriate in relation to the vessel, a measurement that will be taken to be its length for the purposes of these regulation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place at which the vessel is to be anchored or moor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the number of visitors and staff the vessel may carry;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any conditions to which it is subje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ertificate of survey to be displa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5.</w:t>
      </w:r>
      <w:r>
        <w:rPr>
          <w:rFonts w:ascii="Courier 10cpi" w:hAnsi="Courier 10cpi"/>
          <w:sz w:val="19"/>
        </w:rPr>
        <w:t xml:space="preserve"> (1) The certificate of survey of a vessel must be displa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 Class 1 vessel-in a prominent position that is visible to passeng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n observation vessel-in a prominent position visible to persons entering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n any other case-in a prominent position adjacent to the steering position or in such other prominent position as is approved by the CEO in a particular ca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 vessel that is required to have a certificate of survey is operated in the jurisdiction without a current certificate of survey displayed as required by this regulation, the owner and the master of the vessel are each guilty of an offence (but it is a defence to a charge of such an offence brought against the owner for the owner to prove that the vessel was operated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n this regulation, a reference to a certificate of survey extends to a certificate or document issued under some other law but recognised under these regulations as equivalent to a certificate of surv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xtension of period for which certificate remains in for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5A.</w:t>
      </w:r>
      <w:r>
        <w:rPr>
          <w:rFonts w:ascii="Courier 10cpi" w:hAnsi="Courier 10cpi"/>
          <w:sz w:val="19"/>
        </w:rPr>
        <w:t xml:space="preserve"> (1) The owner of a commercial vessel in respect of which a certificate of survey is in force may apply for an extension of the period for which the certificate remains in for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tion under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not less than five business days before the period for which the certificate remains in force is due to expir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be accompanie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ay require information provided in an application under this regulation to be verified by statutory decla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On application under this regulation the CEO may, by notice in writing, extend the period for which a certificate of survey is in force i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s of the opinion that it is impractical or would cause unreasonable expense or inconvenience to the owner of the vessel to survey it prior to the expiry of the perio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s not aware of any grounds for suspecting that the vessel is unsou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The period for which a certificate of survey remains in force may not be extended under this regulation by more than 3 months from the date on which the period would otherwise expire and no further extensions may be grant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If a notice is issued under this regulation extending the period for which a certificate of survey relating to a vessel remains in force, the owner of the vessel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during that period, keep the notice and produce the notice, or a copy of the notice, when requested to do so by an authorised pers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s soon as is reasonably practicable, display a copy of the notice on the vessel, with the certificate of survey, for the remainder of the perio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placement certificates of surv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6.</w:t>
      </w:r>
      <w:r>
        <w:rPr>
          <w:rFonts w:ascii="Courier 10cpi" w:hAnsi="Courier 10cpi"/>
          <w:sz w:val="19"/>
        </w:rPr>
        <w:t xml:space="preserve"> (1) A replacement certificate of survey must not be issued unless the original (or previous replacement) certificate is returned to the CEO or the CEO is satisfied that the certificate has been lost, stolen or destr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replacement certificate of survey will only be issued on payment of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otification of change of address et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7.</w:t>
      </w:r>
      <w:r>
        <w:rPr>
          <w:rFonts w:ascii="Courier 10cpi" w:hAnsi="Courier 10cpi"/>
          <w:sz w:val="19"/>
        </w:rPr>
        <w:t xml:space="preserve"> (1) If ownership of a vessel in respect of which a certificate of survey is in force is transferred, the transferee must, within 14 days of the transfer, notify the CEO of his or her name and addr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wner of a vessel in respect of which a certificate of survey is in force must notify the CEO as soon as practicable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change of his or her name or addr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ny proposed withdrawal of the vessel from industrial, commercial or scientific oper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ny proposed transfer of the vessel's operations into the jurisdiction of another marine authority for an extended period or permanentl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any proposed changes in the manner or area of operation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any proposed alterations to the structure or equipment of the vessel (including alterations to the wiring of radiotelephony equip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the loss, theft, destruction or defacement of the certificate of surv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3-Loadline certific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Vessels requiring a loadline certificate: s. 6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8.</w:t>
      </w:r>
      <w:r>
        <w:rPr>
          <w:rFonts w:ascii="Courier 10cpi" w:hAnsi="Courier 10cpi"/>
          <w:sz w:val="19"/>
        </w:rPr>
        <w:t xml:space="preserve"> (1) Subject to these regulations, a loadline certificate is required in respect of the following classes of commercial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770" w:right="6554" w:hanging="0"/>
        <w:jc w:val="both"/>
        <w:rPr/>
      </w:pPr>
      <w:r>
        <w:rPr>
          <w:rFonts w:ascii="Courier 10cpi" w:hAnsi="Courier 10cpi"/>
          <w:sz w:val="19"/>
        </w:rPr>
        <w:t>Class 1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606" w:right="3720" w:hanging="0"/>
        <w:jc w:val="both"/>
        <w:rPr/>
      </w:pPr>
      <w:r>
        <w:rPr>
          <w:rFonts w:ascii="Courier 10cpi" w:hAnsi="Courier 10cpi"/>
          <w:sz w:val="19"/>
        </w:rPr>
        <w:t>Class 2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770" w:right="6554" w:hanging="0"/>
        <w:jc w:val="both"/>
        <w:rPr/>
      </w:pPr>
      <w:r>
        <w:rPr>
          <w:rFonts w:ascii="Courier 10cpi" w:hAnsi="Courier 10cpi"/>
          <w:sz w:val="19"/>
        </w:rPr>
        <w:t>Class 1B</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606" w:right="3720" w:hanging="0"/>
        <w:jc w:val="both"/>
        <w:rPr/>
      </w:pPr>
      <w:r>
        <w:rPr>
          <w:rFonts w:ascii="Courier 10cpi" w:hAnsi="Courier 10cpi"/>
          <w:sz w:val="19"/>
        </w:rPr>
        <w:t>Class 2B</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770" w:right="6554" w:hanging="0"/>
        <w:jc w:val="both"/>
        <w:rPr/>
      </w:pPr>
      <w:r>
        <w:rPr>
          <w:rFonts w:ascii="Courier 10cpi" w:hAnsi="Courier 10cpi"/>
          <w:sz w:val="19"/>
        </w:rPr>
        <w:t>Class 1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606" w:right="3720" w:hanging="0"/>
        <w:jc w:val="both"/>
        <w:rPr/>
      </w:pPr>
      <w:r>
        <w:rPr>
          <w:rFonts w:ascii="Courier 10cpi" w:hAnsi="Courier 10cpi"/>
          <w:sz w:val="19"/>
        </w:rPr>
        <w:t>Class 2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loadline certificate is not required in respect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a)</w:t>
      </w:r>
      <w:r>
        <w:rPr>
          <w:rFonts w:ascii="Courier 10cpi" w:hAnsi="Courier 10cpi"/>
          <w:sz w:val="19"/>
        </w:rPr>
        <w:tab/>
        <w:t>a commercial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that is less than 24 metres in length;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at operates solely within any port or on any lake or river within the Stat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restricted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loadline certificate or exemp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19.</w:t>
      </w:r>
      <w:r>
        <w:rPr>
          <w:rFonts w:ascii="Courier 10cpi" w:hAnsi="Courier 10cpi"/>
          <w:sz w:val="19"/>
        </w:rPr>
        <w:t xml:space="preserve"> (1) An application for a loadline certificate or for an exemption from the requirement to have a loadline certificate issued in respect of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be accompanie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under this regulation must provide the CEO with such information and records as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Loadline certificate to be on boar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0.</w:t>
      </w:r>
      <w:r>
        <w:rPr>
          <w:rFonts w:ascii="Courier 10cpi" w:hAnsi="Courier 10cpi"/>
          <w:sz w:val="19"/>
        </w:rPr>
        <w:t xml:space="preserve"> (1) The loadline certificate of a vessel must be kept in a readily accessible place on board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 vessel that is required to have a loadline certificate is operated in the jurisdiction without a current loadline certificate on board the vessel as required by this regulation, the owner and the master of the vessel are each guilty of an offence (but it is a defence to a charge of such an offence brought against the owner for the owner to prove that the vessel was operated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master of a vessel that is required to have a loadline certificate must, at the request of any person on board the vessel, produce the current loadline certificate of the vessel for inspection by that pers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In this regulation, a reference to a loadline certificate extends to a certificate or document issued under some other law but recognised under these regulations as equivalent to a loadline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placement loadline certific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1.</w:t>
      </w:r>
      <w:r>
        <w:rPr>
          <w:rFonts w:ascii="Courier 10cpi" w:hAnsi="Courier 10cpi"/>
          <w:sz w:val="19"/>
        </w:rPr>
        <w:t xml:space="preserve"> (1) A replacement loadline certificate must not be issued unless the original (or previous replacement) certificate is returned to the CEO or the CEO is satisfied that the certificate has been lost, stolen or destroy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replacement loadline certificate will only be issued on payment of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arking requirements: s. 6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2.</w:t>
      </w:r>
      <w:r>
        <w:rPr>
          <w:rFonts w:ascii="Courier 10cpi" w:hAnsi="Courier 10cpi"/>
          <w:sz w:val="19"/>
        </w:rPr>
        <w:t xml:space="preserve"> (1) Subject to these regulations, a vessel that is required to have a loadline certificate must comply with Section 7 of the Cod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application of Section 7 of the Code is subject to the following modific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strike out clause 3.15 of Part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strike out clauses 74.4, 74.5, 74.7 and 74.8 of Part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4-Structural and equipment requirements for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Structural and equipment requirements for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3.</w:t>
      </w:r>
      <w:r>
        <w:rPr>
          <w:rFonts w:ascii="Courier 10cpi" w:hAnsi="Courier 10cpi"/>
          <w:sz w:val="19"/>
        </w:rPr>
        <w:t xml:space="preserve"> A vessel must comply with the applicable requirements set out in Schedule 9 as to the structure of the vessel and the equipment required to be carried on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5-Miscellaneou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quivalent requirem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4.</w:t>
      </w:r>
      <w:r>
        <w:rPr>
          <w:rFonts w:ascii="Courier 10cpi" w:hAnsi="Courier 10cpi"/>
          <w:sz w:val="19"/>
        </w:rPr>
        <w:t xml:space="preserve"> (1) If the CEO is satisfi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at a requirement of this Part has been substantially complied with;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at compliance with the requirement is, in the circumstances of the case, impracticable or unnecessary;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at the action taken or provision made regarding the subject matter of that requirement is sufficiently effective, or is as effective as, or more effective than, actual compliance with the require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the CEO may direct that compliance with the requirement be dispensed with under such conditions and for such period as the CEO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cognition of other certificates of survey and loadline certific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5.</w:t>
      </w:r>
      <w:r>
        <w:rPr>
          <w:rFonts w:ascii="Courier 10cpi" w:hAnsi="Courier 10cpi"/>
          <w:sz w:val="19"/>
        </w:rPr>
        <w:t xml:space="preserve"> (1) The CEO may, by notice in writing, recognise a certificate or document issued under some other law as equivalent to a certificate of survey or a loadline certif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notice of recognition under subregulation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ay relate to an individual certificate or document or to certificates or documents of a specified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ay be subject to such conditions as the CEO thinks fit and specifies in the notice, including condi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limiting the period of recogniti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specifying the extent (if any) to which a condition or endorsement on the certificate or document is recognis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specifying the type or class of vessel for which the certificate is recognis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condition imposed under subregulation (2) is to be taken to be a condition of a certificate of survey or loadline certificate (as the case may requi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CEO may, for the purposes of the recognition of an individual certificate or document under subregulation (1), require the holder of that certificate to produce such information and records as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10-Safet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1-General rules of navig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avigation at se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6.</w:t>
      </w:r>
      <w:r>
        <w:rPr>
          <w:rFonts w:ascii="Courier 10cpi" w:hAnsi="Courier 10cpi"/>
          <w:sz w:val="19"/>
        </w:rPr>
        <w:t xml:space="preserve"> (1) The </w:t>
      </w:r>
      <w:r>
        <w:rPr>
          <w:rFonts w:ascii="Courier 10cpi" w:hAnsi="Courier 10cpi"/>
          <w:i/>
          <w:sz w:val="19"/>
        </w:rPr>
        <w:t xml:space="preserve">Prevention of Collisions at Sea Regulations </w:t>
      </w:r>
      <w:r>
        <w:rPr>
          <w:rFonts w:ascii="Courier 10cpi" w:hAnsi="Courier 10cpi"/>
          <w:sz w:val="19"/>
        </w:rPr>
        <w:t>are incorporated in these regulations and apply to all vessels in any part of the jurisdiction except inland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 xml:space="preserve">(2) If a vessel is operated in the jurisdiction contrary to the </w:t>
      </w:r>
      <w:r>
        <w:rPr>
          <w:rFonts w:ascii="Courier 10cpi" w:hAnsi="Courier 10cpi"/>
          <w:i/>
          <w:sz w:val="19"/>
        </w:rPr>
        <w:t>Prevention of Collisions at Sea Regulations</w:t>
      </w:r>
      <w:r>
        <w:rPr>
          <w:rFonts w:ascii="Courier 10cpi" w:hAnsi="Courier 10cpi"/>
          <w:sz w:val="19"/>
        </w:rPr>
        <w:t>, the owner of the vessel, and the master or operator of the vessel, are each guilty of an offence (but it is a defence to a charge of such an offence brought against the owner for the owner to prove that the vessel was operated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avigation in inland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7.</w:t>
      </w:r>
      <w:r>
        <w:rPr>
          <w:rFonts w:ascii="Courier 10cpi" w:hAnsi="Courier 10cpi"/>
          <w:sz w:val="19"/>
        </w:rPr>
        <w:t xml:space="preserve"> (1) Section 17 of the Code (</w:t>
      </w:r>
      <w:r>
        <w:rPr>
          <w:rFonts w:ascii="Courier 10cpi" w:hAnsi="Courier 10cpi"/>
          <w:i/>
          <w:sz w:val="19"/>
        </w:rPr>
        <w:t>River Murray Traffic Regulations</w:t>
      </w:r>
      <w:r>
        <w:rPr>
          <w:rFonts w:ascii="Courier 10cpi" w:hAnsi="Courier 10cpi"/>
          <w:sz w:val="19"/>
        </w:rPr>
        <w:t>) is incorporated in these regulations and applies to all vessels in inland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 vessel is operated in the jurisdiction contrary to Section 17 of the Code (</w:t>
      </w:r>
      <w:r>
        <w:rPr>
          <w:rFonts w:ascii="Courier 10cpi" w:hAnsi="Courier 10cpi"/>
          <w:i/>
          <w:sz w:val="19"/>
        </w:rPr>
        <w:t>River Murray Traffic Regulations</w:t>
      </w:r>
      <w:r>
        <w:rPr>
          <w:rFonts w:ascii="Courier 10cpi" w:hAnsi="Courier 10cpi"/>
          <w:sz w:val="19"/>
        </w:rPr>
        <w:t>), the owner of the vessel, and the master or operator of the vessel, are each guilty of an offence (but it is a defence to a charge of such an offence brought against the owner for the owner to prove that the vessel was operated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avigation in rivers and chann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8.</w:t>
      </w:r>
      <w:r>
        <w:rPr>
          <w:rFonts w:ascii="Courier 10cpi" w:hAnsi="Courier 10cpi"/>
          <w:sz w:val="19"/>
        </w:rPr>
        <w:t xml:space="preserve"> (1) The master or operator of a vessel proceeding along the course of a river or channel must keep the vessel as near to the outer limit of the river or channel which lies on its starboard side as is safe and practicab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3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master or operator of a vessel which can safely navigate outside a channel must not allow the vessel to hamper the safe passage of a vessel which can safely navigate only inside the chann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master or operator of a vessel engaged in fishing must not allow the vessel to impede the passage of any other vessel navigating within a chann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master or operator of a vessel must not, except in an emergency, anchor the vessel in a chann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If a vessel is anchored in a channel in an emergency, the master or operator of the vessel must, as soon as practicable, move the vessel to the side of the chann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The master or operator of a vessel navigating in a channel must only overtake another vessel if this can be done safel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A person must not, except with the approval of the CEO, cause or permit a cable, chain, hawser or rope to be placed across a chann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2-Speed restric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Speed restric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29.</w:t>
      </w:r>
      <w:r>
        <w:rPr>
          <w:rFonts w:ascii="Courier 10cpi" w:hAnsi="Courier 10cpi"/>
          <w:sz w:val="19"/>
        </w:rPr>
        <w:t xml:space="preserve"> (1) A person who operates a vessel at a speed in excess of 4 kno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or through a mooring area or boat have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within 30 metres of a jetty, wharf or other place at which a vessel is being removed from the water or placed into the wate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within 30 metres of any vessel that may be adversely affected by the wash of the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a)</w:t>
      </w:r>
      <w:r>
        <w:rPr>
          <w:rFonts w:ascii="Courier 10cpi" w:hAnsi="Courier 10cpi"/>
          <w:sz w:val="19"/>
        </w:rPr>
        <w:tab/>
        <w:t>within 50 metres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a person in the wate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a vessel or buoy on which is displayed a flag indicating that there is a diver below (International Code Flag A);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a person in or on a canoe, kayak, surf ski, surf board, sailboard or similar small unpowered recreational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f)</w:t>
      </w:r>
      <w:r>
        <w:rPr>
          <w:rFonts w:ascii="Courier 10cpi" w:hAnsi="Courier 10cpi"/>
          <w:sz w:val="19"/>
        </w:rPr>
        <w:tab/>
        <w:t>within 100 metres of a ferry cross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who operates a vessel within the waters specified in Schedule 10 at a speed in excess of that applicable to those waters in accordance with that Schedule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It is a defence to a charge of an offence under this regulation for the defendant to prove that the defendant was taking part in a rescue operation or otherwise acting in an emergency, or taking part in a surf life saving activity conducted by a surf life saving club.</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3-Dangerous substances guidelin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 xml:space="preserve">Incorporation of </w:t>
      </w:r>
      <w:r>
        <w:rPr>
          <w:rFonts w:ascii="Courier 10cpi" w:hAnsi="Courier 10cpi"/>
          <w:b/>
          <w:i/>
          <w:sz w:val="19"/>
        </w:rPr>
        <w:t>Dangerous Substances Guidelin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0.</w:t>
      </w:r>
      <w:r>
        <w:rPr>
          <w:rFonts w:ascii="Courier 10cpi" w:hAnsi="Courier 10cpi"/>
          <w:sz w:val="19"/>
        </w:rPr>
        <w:t xml:space="preserve"> (1) The </w:t>
      </w:r>
      <w:r>
        <w:rPr>
          <w:rFonts w:ascii="Courier 10cpi" w:hAnsi="Courier 10cpi"/>
          <w:i/>
          <w:sz w:val="19"/>
        </w:rPr>
        <w:t xml:space="preserve">Dangerous Substances Guidelines </w:t>
      </w:r>
      <w:r>
        <w:rPr>
          <w:rFonts w:ascii="Courier 10cpi" w:hAnsi="Courier 10cpi"/>
          <w:sz w:val="19"/>
        </w:rPr>
        <w:t>are incorporated in these regulations subject to the modifications expressed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 xml:space="preserve">(2) The </w:t>
      </w:r>
      <w:r>
        <w:rPr>
          <w:rFonts w:ascii="Courier 10cpi" w:hAnsi="Courier 10cpi"/>
          <w:i/>
          <w:sz w:val="19"/>
        </w:rPr>
        <w:t xml:space="preserve">Dangerous Substances Guidelines </w:t>
      </w:r>
      <w:r>
        <w:rPr>
          <w:rFonts w:ascii="Courier 10cpi" w:hAnsi="Courier 10cpi"/>
          <w:sz w:val="19"/>
        </w:rPr>
        <w:t>are modified by striking out the definition of MARINE AUTHORITY from rule 2.3 and substituting the following defini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 xml:space="preserve">MARINE AUTHORITY-means the Chief Executive Officer of the department or administrative unit of the Public Service that has, subject to the relevant Minister, responsibility for administering the </w:t>
      </w:r>
      <w:r>
        <w:rPr>
          <w:rFonts w:ascii="Courier 10cpi" w:hAnsi="Courier 10cpi"/>
          <w:i/>
          <w:sz w:val="19"/>
        </w:rPr>
        <w:t>Harbors and Navigation Act 1993</w:t>
      </w:r>
      <w:r>
        <w:rPr>
          <w:rFonts w:ascii="Courier 10cpi" w:hAnsi="Courier 10cpi"/>
          <w:sz w:val="19"/>
        </w:rPr>
        <w:t xml:space="preserve"> of South Australi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 xml:space="preserve">Offences against </w:t>
      </w:r>
      <w:r>
        <w:rPr>
          <w:rFonts w:ascii="Courier 10cpi" w:hAnsi="Courier 10cpi"/>
          <w:b/>
          <w:i/>
          <w:sz w:val="19"/>
        </w:rPr>
        <w:t>Guidelin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1.</w:t>
      </w:r>
      <w:r>
        <w:rPr>
          <w:rFonts w:ascii="Courier 10cpi" w:hAnsi="Courier 10cpi"/>
          <w:sz w:val="19"/>
        </w:rPr>
        <w:t xml:space="preserve"> A person who contravenes or fails to comply with the </w:t>
      </w:r>
      <w:r>
        <w:rPr>
          <w:rFonts w:ascii="Courier 10cpi" w:hAnsi="Courier 10cpi"/>
          <w:i/>
          <w:sz w:val="19"/>
        </w:rPr>
        <w:t>Dangerous Substances Guidelines</w:t>
      </w:r>
      <w:r>
        <w:rPr>
          <w:rFonts w:ascii="Courier 10cpi" w:hAnsi="Courier 10cpi"/>
          <w:sz w:val="19"/>
        </w:rPr>
        <w:t xml:space="preserve">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4-Rules of special application to recreational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Life</w:t>
        <w:noBreakHyphen/>
        <w:t>jackets on certain recreational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2.</w:t>
      </w:r>
      <w:r>
        <w:rPr>
          <w:rFonts w:ascii="Courier 10cpi" w:hAnsi="Courier 10cpi"/>
          <w:sz w:val="19"/>
        </w:rPr>
        <w:t xml:space="preserve"> The operator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a)</w:t>
      </w:r>
      <w:r>
        <w:rPr>
          <w:rFonts w:ascii="Courier 10cpi" w:hAnsi="Courier 10cpi"/>
          <w:sz w:val="19"/>
        </w:rPr>
        <w:tab/>
        <w:t>a vessel (other than a surfboard, surf ski or racing shell) that can only carry the operator and no other person;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canoe, kayak or other similar small human powered vessel (other than a rowboa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mono</w:t>
        <w:noBreakHyphen/>
        <w:t>hulled sailing dinghy or a similar small multi</w:t>
        <w:noBreakHyphen/>
        <w:t>hulled sailing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personal watercraft;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a tender vessel while it is being used in conjunction with another vessel and is 1500 metres or more from the sho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must ensure that the operator and any other occupants of the vessel are wearing properly adjusted life</w:t>
        <w:noBreakHyphen/>
        <w:t>jackets or personal flotation devices at all times while the vessel is underw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ersonal watercraft must display notice approved by Minis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2A.</w:t>
      </w:r>
      <w:r>
        <w:rPr>
          <w:rFonts w:ascii="Courier 10cpi" w:hAnsi="Courier 10cpi"/>
          <w:sz w:val="19"/>
        </w:rPr>
        <w:t xml:space="preserve"> (1) A personal watercraft must not be operated in the jurisdiction unless a notice specifying obligations of operators of personal watercraft (in a form and containing the information approved by the Minister) is affixed to the vessel so as to be clearly visible and legible, in daylight, from the steering position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 personal watercraft is operated in contravention of subregulation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registered ow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f the operator is a person who is required to hold a Boat Operator's Licence-the operat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of the vessel are each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ersonal watercraft only to be used during certain hou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2B.</w:t>
      </w:r>
      <w:r>
        <w:rPr>
          <w:rFonts w:ascii="Courier 10cpi" w:hAnsi="Courier 10cpi"/>
          <w:sz w:val="19"/>
        </w:rPr>
        <w:t xml:space="preserve"> (1) Subject to this regulation, a person must not operate a personal watercraf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fter sunset or 8 p.m. (whichever is the earlier) on any day;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before 9 a.m. on a Sunday or before 8 a.m. on any other d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a) However, a person may operate a personal watercraft on the River Murray for the purpose of towing another person at any time between sunrise and sunset on any d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t is a defence to a charge of an offence under this regulation for the defendant to prove that the defendant was taking part in a rescue operation or otherwise acting in an emergency, or taking part in a surf life saving activity conducted by a surf life saving club.</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eans of escape from recreational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3.</w:t>
      </w:r>
      <w:r>
        <w:rPr>
          <w:rFonts w:ascii="Courier 10cpi" w:hAnsi="Courier 10cpi"/>
          <w:sz w:val="19"/>
        </w:rPr>
        <w:t xml:space="preserve"> The operator of a recreational vessel must ensure that all hatches and doors on the vessel are kept unlocked and are clear of obstruction at all times while the vessel is underw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xcess persons on recreational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4.</w:t>
      </w:r>
      <w:r>
        <w:rPr>
          <w:rFonts w:ascii="Courier 10cpi" w:hAnsi="Courier 10cpi"/>
          <w:sz w:val="19"/>
        </w:rPr>
        <w:t xml:space="preserve"> (1) The operator of a recreational vessel must ensure that the number of persons carried on the vessel does not exce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when the vessel is moored or operated in calm condi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in the case of a vessel fitted by the manufacturer with a compliance plate stating the maximum number of persons that may be safely carried as determined in accordance with AS 1799.1-the number stated on that plat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in any other case-the maximum number of persons specified in Schedule 11 in relation to a vessel of the relevant cl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when the vessel is moored or operated in any other conditions-such lesser number of persons as can be carried safely in all the circumstan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perator of a recreational vessel must not cause or permit a load to be carried on the vessel while it is underway or moored greater than can safely be carried in all the circumstan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calm conditions</w:t>
      </w:r>
      <w:r>
        <w:rPr>
          <w:rFonts w:ascii="Courier 10cpi" w:hAnsi="Courier 10cpi"/>
          <w:sz w:val="19"/>
        </w:rPr>
        <w:t>" means a force zero wind speed on the Beaufort Sca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b/>
          <w:sz w:val="22"/>
        </w:rPr>
        <w:t>Division 5-Radio rules for commercial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i/>
          <w:sz w:val="19"/>
        </w:rPr>
        <w:t>(See clause 22 of Schedule 9 for details as to the radio equipment required to be carried on commercial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b/>
          <w:sz w:val="19"/>
        </w:rPr>
        <w:t>Radio communication with coast st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ab/>
      </w:r>
      <w:r>
        <w:rPr>
          <w:rFonts w:ascii="Courier 10cpi" w:hAnsi="Courier 10cpi"/>
          <w:b/>
          <w:sz w:val="19"/>
        </w:rPr>
        <w:t>135.</w:t>
      </w:r>
      <w:r>
        <w:rPr>
          <w:rFonts w:ascii="Courier 10cpi" w:hAnsi="Courier 10cpi"/>
          <w:sz w:val="19"/>
        </w:rPr>
        <w:t xml:space="preserve"> The master of a commercial vessel that is required to have a certificate of survey must ensure, unless the CEO approves otherwise, that contact is made with a coast station by use of the radiotelephony equipment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s soon as practicable after leaving port on a voyag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s soon as practicable on entering port at the conclusion of a voyag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t least once during each day that the vessel is at se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adio watc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6.</w:t>
      </w:r>
      <w:r>
        <w:rPr>
          <w:rFonts w:ascii="Courier 10cpi" w:hAnsi="Courier 10cpi"/>
          <w:sz w:val="19"/>
        </w:rPr>
        <w:t xml:space="preserve"> (1) Subject to this regulation, a radio watch must be maintained on a commercial vessel that is required to have a certificate of survey at all times while the vessel is at se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radio watch must be maintained by continuous listening on the radiotelephony equipment of the vessel on the frequency determined as follow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MF/HF radiotelephony equip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while the vessel is west of longitude 132ø but within 200 nautical miles seaward of the low water mark of the coast-12290 kHz;</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while the vessel is 200 nautical miles or more seaward of the low water mark of the coast-16420 kHz;</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while the vessel is in any other area-one of the following frequenci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0"/>
        <w:jc w:val="both"/>
        <w:rPr/>
      </w:pPr>
      <w:r>
        <w:rPr>
          <w:rFonts w:ascii="Courier 10cpi" w:hAnsi="Courier 10cpi"/>
          <w:sz w:val="19"/>
        </w:rPr>
        <w:t>2182 kHz</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0"/>
        <w:jc w:val="both"/>
        <w:rPr/>
      </w:pPr>
      <w:r>
        <w:rPr>
          <w:rFonts w:ascii="Courier 10cpi" w:hAnsi="Courier 10cpi"/>
          <w:sz w:val="19"/>
        </w:rPr>
        <w:t>4125 kHz</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0"/>
        <w:jc w:val="both"/>
        <w:rPr/>
      </w:pPr>
      <w:r>
        <w:rPr>
          <w:rFonts w:ascii="Courier 10cpi" w:hAnsi="Courier 10cpi"/>
          <w:sz w:val="19"/>
        </w:rPr>
        <w:t>6215 kHz</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0"/>
        <w:jc w:val="both"/>
        <w:rPr/>
      </w:pPr>
      <w:r>
        <w:rPr>
          <w:rFonts w:ascii="Courier 10cpi" w:hAnsi="Courier 10cpi"/>
          <w:sz w:val="19"/>
        </w:rPr>
        <w:t>8291 kHz;</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VHF FM radiotelephony equipment-on VHF Channel 16 (156.8 MHz).</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radio watch is not requir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f the vessel is moor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f the vessel is exchanging communications with a coast station or another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f the master believes on reasonable grounds that conditions are such that a radio watch would interfere with the safe navigation or safe working of the vessel;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in any other circumstances approved by the CEO in relation to the particular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If a radio watch is not maintained as required by this regulation, the master of the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rohibition of transmission during silence perio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7.</w:t>
      </w:r>
      <w:r>
        <w:rPr>
          <w:rFonts w:ascii="Courier 10cpi" w:hAnsi="Courier 10cpi"/>
          <w:sz w:val="19"/>
        </w:rPr>
        <w:t xml:space="preserve"> The master of a commercial vessel that is required to have a certificate of survey must ensure that the radiotelephony equipment of the vessel is not used to transmit signals during the period of three minutes following each hour and half hour except during an emergenc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Log</w:t>
        <w:noBreakHyphen/>
        <w:t>book of distress calls receiv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8.</w:t>
      </w:r>
      <w:r>
        <w:rPr>
          <w:rFonts w:ascii="Courier 10cpi" w:hAnsi="Courier 10cpi"/>
          <w:sz w:val="19"/>
        </w:rPr>
        <w:t xml:space="preserve"> The master of a commercial vessel that is required to have a certificate of survey must ensure that a log</w:t>
        <w:noBreakHyphen/>
        <w:t>book is kept recording the details of each distress call received on the radiotelephony equipment of the vessel includ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date and time at which the call was receiv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frequency on which it was receiv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ny call sign us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name and position of the vessel in distr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the nature of the distres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any action taken in respect of the cal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6-Water skiing, aquaplaning and like activit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ligations of operator, participator and observer where person towed by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39.</w:t>
      </w:r>
      <w:r>
        <w:rPr>
          <w:rFonts w:ascii="Courier 10cpi" w:hAnsi="Courier 10cpi"/>
          <w:sz w:val="19"/>
        </w:rPr>
        <w:t xml:space="preserve"> (1) No more than one device designed, constructed or adapted for use by persons being towed by a vessel, may be towed by a vessel at any one tim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a) No more than three persons may be towed by a vessel (whether on a device referred to in subregulation (1) or not) at any one tim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who is being towed by a vessel must wear a personal flotation device that complies with AS 1499 or 22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person must not be towed by a vessel between sunset and sunri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 person must not be towed by a vessel unless another person (the observer) on the vessel is continuously observing the person being towed and giving such directions to the operator of the vessel as may be necessary to prevent injury or risk of injury to the person being towed or to other pers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The observer must not be the operator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Eith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both the operator of the vessel and the observer must have attained 16 years of ag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observer must hold a special permit to operate a recreational vessel issued under the Act (see regulation 73) and the operator of the vessel must have attained 18 years of a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a) The CEO may, subject to such conditions as the CEO thinks fit, exempt a person from any of the requirements of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If this regulation is contravened, the operator of the vessel, each person being towed by the vessel (whether or not on a device), and the observer (if any) are each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ligation of person being tow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0.</w:t>
      </w:r>
      <w:r>
        <w:rPr>
          <w:rFonts w:ascii="Courier 10cpi" w:hAnsi="Courier 10cpi"/>
          <w:sz w:val="19"/>
        </w:rPr>
        <w:t xml:space="preserve"> If a person being towed by a vessel falls into the water, the person must, where practicable, hold an arm, ski or other device vertically in the air to signal his or her pres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0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ligation of operator of vessel towing a pers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1.</w:t>
      </w:r>
      <w:r>
        <w:rPr>
          <w:rFonts w:ascii="Courier 10cpi" w:hAnsi="Courier 10cpi"/>
          <w:sz w:val="19"/>
        </w:rPr>
        <w:t xml:space="preserve"> (1) The operator of a vessel that is towing a person mu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a)</w:t>
      </w:r>
      <w:r>
        <w:rPr>
          <w:rFonts w:ascii="Courier 10cpi" w:hAnsi="Courier 10cpi"/>
          <w:sz w:val="19"/>
        </w:rPr>
        <w:tab/>
        <w:t>turn the vessel in an anti</w:t>
        <w:noBreakHyphen/>
        <w:t>clockwise direction when leaving or returning to any area being used by more than one vessel for the purpose of commencing or finishing towing of a pers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on leaving such an area keep the vessel out of the way of any vessel returning to the are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3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perator of a vessel that has finished towing a person must, before returning to any area being used by more than one vessel for the purpose of commencing or finishing towing of a person, ensure that all apparatus used in connection with towing the person is back on board the vessel and is not trailing in the water or outside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3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perating another vessel too close to person being tow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2.</w:t>
      </w:r>
      <w:r>
        <w:rPr>
          <w:rFonts w:ascii="Courier 10cpi" w:hAnsi="Courier 10cpi"/>
          <w:sz w:val="19"/>
        </w:rPr>
        <w:t xml:space="preserve"> A person who operates a vessel within 100 metres directly behind a person who is being towed by another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3117" w:hanging="3117"/>
        <w:jc w:val="both"/>
        <w:rPr/>
      </w:pPr>
      <w:r>
        <w:rPr>
          <w:rFonts w:ascii="Courier 10cpi" w:hAnsi="Courier 10cpi"/>
          <w:sz w:val="19"/>
        </w:rPr>
        <w:t>Expiation fee:</w:t>
        <w:tab/>
        <w:tab/>
        <w:t>$16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7-Diving signa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Signal when divers work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3.</w:t>
      </w:r>
      <w:r>
        <w:rPr>
          <w:rFonts w:ascii="Courier 10cpi" w:hAnsi="Courier 10cpi"/>
          <w:sz w:val="19"/>
        </w:rPr>
        <w:t xml:space="preserve"> (1) The master or operator of a vessel that is over 10 metres in length must, at all times while a diver is operating from the vessel, display in a conspicuous position on the vessel the International Code Flag 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master or operator of a vessel that is 10 metres or less in length must, at all times while a diver is operating from the vessel, display in a conspicuous position on the vessel a rigid replica of International Code Flag A, at least 750 millimetres by 600 millimetres in siz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diver who is operating in a harbor independently of a vessel must ensure that a rigid replica of International Code Flag A, at least 300 millimetres by 200 millimetres in size, is displayed, at all times, from a buoy or float which is moored within 30 metres of the diver or is attached to a line and towed by the div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 diver must not operate in a harbor, independently of a vessel, in a dredged channel used by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The master or operator of a vessel navigating in the vicinity of a vessel, float or buoy displaying an International Code Flag A or a replica of that flag, must navigate so as to avoid injury to the diver or interference with the vessel, float or buo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Where this regulation requires an International Code Flag A or a replica to be displayed, the person who is required to display the flag or replica must ensure that it is illuminated during the hours of darkn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8-Fishing nets, yabbie pots and set lin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nterpretation of Part 10 Division 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4.</w:t>
      </w:r>
      <w:r>
        <w:rPr>
          <w:rFonts w:ascii="Courier 10cpi" w:hAnsi="Courier 10cpi"/>
          <w:sz w:val="19"/>
        </w:rPr>
        <w:t xml:space="preserve"> In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drop net</w:t>
      </w:r>
      <w:r>
        <w:rPr>
          <w:rFonts w:ascii="Courier 10cpi" w:hAnsi="Courier 10cpi"/>
          <w:sz w:val="19"/>
        </w:rPr>
        <w:t>", "</w:t>
      </w:r>
      <w:r>
        <w:rPr>
          <w:rFonts w:ascii="Courier 10cpi" w:hAnsi="Courier 10cpi"/>
          <w:b/>
          <w:sz w:val="19"/>
        </w:rPr>
        <w:t>drum net</w:t>
      </w:r>
      <w:r>
        <w:rPr>
          <w:rFonts w:ascii="Courier 10cpi" w:hAnsi="Courier 10cpi"/>
          <w:sz w:val="19"/>
        </w:rPr>
        <w:t>", "</w:t>
      </w:r>
      <w:r>
        <w:rPr>
          <w:rFonts w:ascii="Courier 10cpi" w:hAnsi="Courier 10cpi"/>
          <w:b/>
          <w:sz w:val="19"/>
        </w:rPr>
        <w:t>hoop net</w:t>
      </w:r>
      <w:r>
        <w:rPr>
          <w:rFonts w:ascii="Courier 10cpi" w:hAnsi="Courier 10cpi"/>
          <w:sz w:val="19"/>
        </w:rPr>
        <w:t>", "</w:t>
      </w:r>
      <w:r>
        <w:rPr>
          <w:rFonts w:ascii="Courier 10cpi" w:hAnsi="Courier 10cpi"/>
          <w:b/>
          <w:sz w:val="19"/>
        </w:rPr>
        <w:t>mesh net</w:t>
      </w:r>
      <w:r>
        <w:rPr>
          <w:rFonts w:ascii="Courier 10cpi" w:hAnsi="Courier 10cpi"/>
          <w:sz w:val="19"/>
        </w:rPr>
        <w:t>", "</w:t>
      </w:r>
      <w:r>
        <w:rPr>
          <w:rFonts w:ascii="Courier 10cpi" w:hAnsi="Courier 10cpi"/>
          <w:b/>
          <w:sz w:val="19"/>
        </w:rPr>
        <w:t>set line</w:t>
      </w:r>
      <w:r>
        <w:rPr>
          <w:rFonts w:ascii="Courier 10cpi" w:hAnsi="Courier 10cpi"/>
          <w:sz w:val="19"/>
        </w:rPr>
        <w:t>", "</w:t>
      </w:r>
      <w:r>
        <w:rPr>
          <w:rFonts w:ascii="Courier 10cpi" w:hAnsi="Courier 10cpi"/>
          <w:b/>
          <w:sz w:val="19"/>
        </w:rPr>
        <w:t>shrimp trap</w:t>
      </w:r>
      <w:r>
        <w:rPr>
          <w:rFonts w:ascii="Courier 10cpi" w:hAnsi="Courier 10cpi"/>
          <w:sz w:val="19"/>
        </w:rPr>
        <w:t>" and "</w:t>
      </w:r>
      <w:r>
        <w:rPr>
          <w:rFonts w:ascii="Courier 10cpi" w:hAnsi="Courier 10cpi"/>
          <w:b/>
          <w:sz w:val="19"/>
        </w:rPr>
        <w:t>yabbie pot</w:t>
      </w:r>
      <w:r>
        <w:rPr>
          <w:rFonts w:ascii="Courier 10cpi" w:hAnsi="Courier 10cpi"/>
          <w:sz w:val="19"/>
        </w:rPr>
        <w:t xml:space="preserve">" have the meanings respectively ascribed to those terms under the </w:t>
      </w:r>
      <w:r>
        <w:rPr>
          <w:rFonts w:ascii="Courier 10cpi" w:hAnsi="Courier 10cpi"/>
          <w:i/>
          <w:sz w:val="19"/>
        </w:rPr>
        <w:t>Fisheries Act 1982</w:t>
      </w:r>
      <w:r>
        <w:rPr>
          <w:rFonts w:ascii="Courier 10cpi" w:hAnsi="Courier 10cpi"/>
          <w:sz w:val="19"/>
        </w:rPr>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esh nets and set lin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5.</w:t>
      </w:r>
      <w:r>
        <w:rPr>
          <w:rFonts w:ascii="Courier 10cpi" w:hAnsi="Courier 10cpi"/>
          <w:sz w:val="19"/>
        </w:rPr>
        <w:t xml:space="preserve"> (1) The following provisions apply in relation to a mesh net or set line that is being used in the waters of Lake Alexandrina, Lake Albert, the Coorong, or in any contiguous waterway downstream of Wellingt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ne extremity must be marked by two black buoy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other extremity must be marked by a yellow buo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f the mesh net or set line exceeds 50 metres in length-it must be marked by red buoys placed at intervals not exceeding 50 met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following provisions apply in relation to a mesh net or set line that is being used in the River Murray upstream of Wellington or in any contiguous waterway where the mesh net or set line is placed at a depth beneath the water of less than 1.7 met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a)</w:t>
      </w:r>
      <w:r>
        <w:rPr>
          <w:rFonts w:ascii="Courier 10cpi" w:hAnsi="Courier 10cpi"/>
          <w:sz w:val="19"/>
        </w:rPr>
        <w:tab/>
        <w:t>the extremity that is closest to the shore must be marked by a yellow buo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extremity that is furthest from the shore must be marked by a white buo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f the mesh net or set line exceeds 50 metres in length-it must be marked by red buoys placed at intervals not exceeding 50 met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following provisions apply in relation to a mesh net or set line that is being used in the River Murray upstream of Wellington or in any contiguous waterway where the mesh net or set line is placed at a depth beneath the water of not less than 1.7 met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extremity that is closest to the shore must be marked by a yellow buo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white buoy must be placed at a distance of at least three metres from the yellow buoy, indicating the direction in which the net or set line is plac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A buoy referred to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approximately spherical in shap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be of a volume of not less than four litr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must be made of plastic, polystyrene foam, rubber or other material approved b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rop nets, drum nets, hoop nets, shrimp traps and yabbie po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6.</w:t>
      </w:r>
      <w:r>
        <w:rPr>
          <w:rFonts w:ascii="Courier 10cpi" w:hAnsi="Courier 10cpi"/>
          <w:sz w:val="19"/>
        </w:rPr>
        <w:t xml:space="preserve"> A drop net, drum net, hoop net, shrimp trap or yabbie pot that is set away from the shore in inland waters must be marked by a buoy that i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whit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pproximately spherical in shap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of a volume of not less than two litr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made of plastic, polystyrene foam, rubber or other material approved b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ositioning of fishing apparatu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7.</w:t>
      </w:r>
      <w:r>
        <w:rPr>
          <w:rFonts w:ascii="Courier 10cpi" w:hAnsi="Courier 10cpi"/>
          <w:sz w:val="19"/>
        </w:rPr>
        <w:t xml:space="preserve"> (1) In inland waters (other than the main stream of the River Murray upstream of Wellington) fishing apparatus must not be placed in a manner that prevents navigation of vessels in those waters or, if there is in those waters a recognised navigable channel, in that chann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n the River Murray upstream of Wellington, fishing apparatus must not extend on the surface for more than half the width of the riv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ffence of using fishing apparatus contrary to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8.</w:t>
      </w:r>
      <w:r>
        <w:rPr>
          <w:rFonts w:ascii="Courier 10cpi" w:hAnsi="Courier 10cpi"/>
          <w:sz w:val="19"/>
        </w:rPr>
        <w:t xml:space="preserve"> A person using fishing apparatus in inland waters must ensure that this Division is complied with in relation to the apparatu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9-Rules for certain bridg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Birkenhead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9.</w:t>
      </w:r>
      <w:r>
        <w:rPr>
          <w:rFonts w:ascii="Courier 10cpi" w:hAnsi="Courier 10cpi"/>
          <w:sz w:val="19"/>
        </w:rPr>
        <w:t xml:space="preserve"> (1) The master or operator of a vessel approaching the Birkenhead Bridge during its operating hours (determined by the CEO) and requiring the bridge to be opened must sound one long blast followed by three short blas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master or operator of a vessel who does not intend to pass through the bridge after having sounded the signal requiring the bridge to be opened must sound two long blasts followed by one short bla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person operating the bridge will ind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his or her intention to open the bridge by sounding one short blast followed by two short blas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his or her intention to cancel opening the bridge by sounding three short blas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master or operator of the vessel must not allow the vessel to approach within 150 metres of the bridge with the intention of passing through the bridge until the bridge is fully open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Hindmarsh Island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49A.</w:t>
      </w:r>
      <w:r>
        <w:rPr>
          <w:rFonts w:ascii="Courier 10cpi" w:hAnsi="Courier 10cpi"/>
          <w:sz w:val="19"/>
        </w:rPr>
        <w:t xml:space="preserve"> (1) This regulation applies to a vessel that is more than 10 metres in length and the master or operator of which intends to navigate under Hindmarsh Island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master or operator of a vessel must ensure that the vessel, when being navigated under the bridge, is only operated within the navigation p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master or operator of a vessel must proceed with caution in the navigation pass and maintain a mid</w:t>
        <w:noBreakHyphen/>
        <w:t>channel course through the navigation p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master or operator of a vessel must ensure that the vessel does not come into contact with a support pier of the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The master or operator of a vessel must not cause or allow the vessel to approach the bridge or attempt to negotiate the navigation pass unless the vessel can be maintained under safe control throughout the manoeuv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If two vessels are approaching the bridge simultaneously, the master or operator of the vessel proceeding upstream must give the vessel proceeding downstream priority of passage through the navigation p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The master or operator of a vessel proceeding upstream that has had to wait for a vessel proceeding downstream to pass under the bridge must wait until the vessel proceeding downstream is clear of the structure before proceeding under the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8)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navigation pass</w:t>
      </w:r>
      <w:r>
        <w:rPr>
          <w:rFonts w:ascii="Courier 10cpi" w:hAnsi="Courier 10cpi"/>
          <w:sz w:val="19"/>
        </w:rPr>
        <w:t>" means the dredged channel under the bridge mark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a)</w:t>
      </w:r>
      <w:r>
        <w:rPr>
          <w:rFonts w:ascii="Courier 10cpi" w:hAnsi="Courier 10cpi"/>
          <w:sz w:val="19"/>
        </w:rPr>
        <w:tab/>
        <w:t>by day-on the starboard or right hand side facing upstream with a green triangular shape and on the port or left hand side facing upstream with a red square shap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i/>
          <w:sz w:val="19"/>
        </w:rPr>
        <w:t>(b)</w:t>
      </w:r>
      <w:r>
        <w:rPr>
          <w:rFonts w:ascii="Courier 10cpi" w:hAnsi="Courier 10cpi"/>
          <w:sz w:val="19"/>
        </w:rPr>
        <w:tab/>
        <w:t>by night-on the starboard or right hand side facing upstream with a green light and on the port or left hand side facing upstream with a red ligh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Kingston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0.</w:t>
      </w:r>
      <w:r>
        <w:rPr>
          <w:rFonts w:ascii="Courier 10cpi" w:hAnsi="Courier 10cpi"/>
          <w:sz w:val="19"/>
        </w:rPr>
        <w:t xml:space="preserve"> (1) This regulation applies to a vessel that is more than 10 metres in length and the master or operator of which intends to navigate under Kingston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master or operator of a vessel must ensure that the vessel, when being navigated under the Kingston Bridge, is only operated within the navigation p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navigation pass is marked as follow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by day-on the starboard or right hand side facing upstream with a green triangular shape and on the port or left hand side facing upstream with a red square shap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by night-on the starboard or right hand side facing upstream with a green light and on the port or left hand side facing upstream with a red ligh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The master or operator of a vessel must proceed with caution in the navigation pass and maintain a mid</w:t>
        <w:noBreakHyphen/>
        <w:t>channel course through the navigation p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The master or operator of a vessel must ensure that the vessel does not come into contact with a support pier of the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The master or operator of a vessel must not cause or allow the vessel to approach the bridge or attempt to negotiate the navigation pass unless the vessel can be maintained under safe control throughout the manoeuv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8) The master or operator of a vessel must sound one long blast when the vessel is within 0.5 nautical miles of the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9) The master or operator of a vessel approaching the bridge must, if a long blast is heard apparently from an approaching vessel, respond with one long bla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0) The master or operator a vessel must not cause or allow the vessel to pass another vessel within 0.25 nautical miles of the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1) If two vessels are approaching the bridge simultaneously, the master or operator of the vessel proceeding upstream must give the vessel proceeding downstream priority of passage through the navigation pa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2) The master or operator of a vessel proceeding upstream that has had to wait for a vessel proceeding downstream to pass under the bridge must wait until the vessel is clear of the structure and then again sound one long blast before proceeding under the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3)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navigation pass</w:t>
      </w:r>
      <w:r>
        <w:rPr>
          <w:rFonts w:ascii="Courier 10cpi" w:hAnsi="Courier 10cpi"/>
          <w:sz w:val="19"/>
        </w:rPr>
        <w:t>" means the specially marked dredged channel under the Kingston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aringa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1.</w:t>
      </w:r>
      <w:r>
        <w:rPr>
          <w:rFonts w:ascii="Courier 10cpi" w:hAnsi="Courier 10cpi"/>
          <w:sz w:val="19"/>
        </w:rPr>
        <w:t xml:space="preserve"> (1) The master or operator of a vessel approaching the Paringa Bridge and requiring the bridge to be raised to pass through it must, when no more than 600 metres and no less than 400 metres from the bridge, sound three long blasts or wave a fla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 person is available to operate the bridge,</w:t>
      </w:r>
      <w:r>
        <w:rPr>
          <w:rFonts w:ascii="Courier 10cpi" w:hAnsi="Courier 10cpi"/>
          <w:sz w:val="19"/>
          <w:vertAlign w:val="superscript"/>
        </w:rPr>
        <w:t>1</w:t>
      </w:r>
      <w:r>
        <w:rPr>
          <w:rFonts w:ascii="Courier 10cpi" w:hAnsi="Courier 10cpi"/>
          <w:sz w:val="19"/>
        </w:rPr>
        <w:t xml:space="preserve"> the person will indic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at he or she hears or observes a signal referred to in subregulation (1) by showing a flashing red light or waving a red fla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at a vessel should proceed through the bridge by showing a flashing green light or waving a green fla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master or operator of a vessel must not cause or allow the vessel to approach within 150 metres of the bridge with the intention of passing through the bridge until the signal to indicate that the vessel should proceed through the bridge is displayed by the person operating the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Before proceeding through the bridge, the master or operator of a vessel must sound a long blast followed by a short blast or wave a fla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5"/>
          <w:vertAlign w:val="superscript"/>
        </w:rPr>
        <w:t>1.</w:t>
      </w:r>
      <w:r>
        <w:rPr>
          <w:rFonts w:ascii="Courier 10cpi" w:hAnsi="Courier 10cpi"/>
          <w:sz w:val="15"/>
        </w:rPr>
        <w:t xml:space="preserve"> A person is only available to operate Paringa Bridge during hours determined b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10-Miscellaneou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Vessels excluded from vicinity of oil rig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1A.</w:t>
      </w:r>
      <w:r>
        <w:rPr>
          <w:rFonts w:ascii="Courier 10cpi" w:hAnsi="Courier 10cpi"/>
          <w:sz w:val="19"/>
        </w:rPr>
        <w:t xml:space="preserve"> (1) Vessels are prohibited from entering or remaining in waters within 500 metres of a vessel or structure engaged in petroleum exploration consisting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drilling, or operations associated with drilling, subjacent lan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ests carried out subsequently for the purposes of discovering petroleum or ascertaining the quality and quantity of petroleum discovered (including tests involving the recovery of petroleum).</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distance referred to in subregulation (1) is to be measured from each point of the outer edge of the vessel or structure or any anchor, buoy or other equipment deployed from the vessel or structur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f a vessel enters or remains in waters in contravention of this regulation, the owner and the master or operator of the vessel are each guilty of an offence (but it is a defence to a charge of such an offence brought against the owner for the owner to prove that the vessel was operated in the manner constituting the offence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is regulation does not apply to vessels used in connection with the operations of the vessel or structure engaged in petroleum explor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drilling</w:t>
      </w:r>
      <w:r>
        <w:rPr>
          <w:rFonts w:ascii="Courier 10cpi" w:hAnsi="Courier 10cpi"/>
          <w:sz w:val="19"/>
        </w:rPr>
        <w:t>" and "</w:t>
      </w:r>
      <w:r>
        <w:rPr>
          <w:rFonts w:ascii="Courier 10cpi" w:hAnsi="Courier 10cpi"/>
          <w:b/>
          <w:sz w:val="19"/>
        </w:rPr>
        <w:t>petroleum</w:t>
      </w:r>
      <w:r>
        <w:rPr>
          <w:rFonts w:ascii="Courier 10cpi" w:hAnsi="Courier 10cpi"/>
          <w:sz w:val="19"/>
        </w:rPr>
        <w:t xml:space="preserve">" have the same meaning as in the </w:t>
      </w:r>
      <w:r>
        <w:rPr>
          <w:rFonts w:ascii="Courier 10cpi" w:hAnsi="Courier 10cpi"/>
          <w:i/>
          <w:sz w:val="19"/>
        </w:rPr>
        <w:t>Petroleum Act 1940</w:t>
      </w:r>
      <w:r>
        <w:rPr>
          <w:rFonts w:ascii="Courier 10cpi" w:hAnsi="Courier 10cpi"/>
          <w:sz w:val="19"/>
        </w:rPr>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Vessels excluded from vicinity of vessels engaged in transfer of petroleum</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1B.</w:t>
      </w:r>
      <w:r>
        <w:rPr>
          <w:rFonts w:ascii="Courier 10cpi" w:hAnsi="Courier 10cpi"/>
          <w:sz w:val="19"/>
        </w:rPr>
        <w:t xml:space="preserve"> (1) Vessels are prohibited from entering or remaining in waters within one nautical mile of a vessel to which petroleum is being transferred from another vessel or from which petroleum is being transferred to another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distance referred to in subregulation (1) is to be measured from each point of the outer edge of a vessel engaged in the transfer of petroleum or any anchor, buoy or other equipment deployed from such a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f a vessel enters or remains in waters in contravention of this regulation, the owner and the master or operator of the vessel are each guilty of an offence (but it is a defence to a charge of such an offence brought against the owner for the owner to prove that the vessel was operated in the manner constituting the offence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is regulation does not apply to vessels used in connection with the operations of a vessel engaged in the transfer of petroleum to or from another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petroleum</w:t>
      </w:r>
      <w:r>
        <w:rPr>
          <w:rFonts w:ascii="Courier 10cpi" w:hAnsi="Courier 10cpi"/>
          <w:sz w:val="19"/>
        </w:rPr>
        <w:t xml:space="preserve">" has the same meaning as in the </w:t>
      </w:r>
      <w:r>
        <w:rPr>
          <w:rFonts w:ascii="Courier 10cpi" w:hAnsi="Courier 10cpi"/>
          <w:i/>
          <w:sz w:val="19"/>
        </w:rPr>
        <w:t>Petroleum Act 1940</w:t>
      </w:r>
      <w:r>
        <w:rPr>
          <w:rFonts w:ascii="Courier 10cpi" w:hAnsi="Courier 10cpi"/>
          <w:sz w:val="19"/>
        </w:rPr>
        <w: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uisa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2.</w:t>
      </w:r>
      <w:r>
        <w:rPr>
          <w:rFonts w:ascii="Courier 10cpi" w:hAnsi="Courier 10cpi"/>
          <w:sz w:val="19"/>
        </w:rPr>
        <w:t xml:space="preserve"> A person who operates a vessel in the vicinity of any person in or near the water or on a vessel in a manner that is likely to cause nuisance or annoyance to the person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Use of spot ligh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3.</w:t>
      </w:r>
      <w:r>
        <w:rPr>
          <w:rFonts w:ascii="Courier 10cpi" w:hAnsi="Courier 10cpi"/>
          <w:sz w:val="19"/>
        </w:rPr>
        <w:t xml:space="preserve"> (1) A person must not, without reasonable excuse, direct a beam of light from a vessel on to another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subregulation (1) is contravened, the master or operator of the vessel from which the light is directed is also guilty of an offence (but it is a defence if the defendant proves that he or she could not, by the exercise of reasonable diligence, have prevented the commission of the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Emissions and discharg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4.</w:t>
      </w:r>
      <w:r>
        <w:rPr>
          <w:rFonts w:ascii="Courier 10cpi" w:hAnsi="Courier 10cpi"/>
          <w:sz w:val="19"/>
        </w:rPr>
        <w:t xml:space="preserve"> (1) If a vessel emits smoke or vapour to the extent that it causes danger to any other person, the owner of the vessel and the master or operator of the vessel are each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any offensive material is discharged from a vessel directly or indirectly into waters in the jurisdiction or on adjacent land under the care, control and management of the Minister, the owner of the vessel and the master or operator of the vessel are each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t is a defence to a charge brought against the owner of a vessel of an offence against this regulation committed while the vessel was being operated in the jurisdiction for the owner to prove that the vessel was operated without the owner's cons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ab/>
        <w:t>(4) In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83" w:hanging="0"/>
        <w:jc w:val="both"/>
        <w:rPr/>
      </w:pPr>
      <w:r>
        <w:rPr>
          <w:rFonts w:ascii="Courier 10cpi" w:hAnsi="Courier 10cpi"/>
          <w:sz w:val="19"/>
        </w:rPr>
        <w:t>"</w:t>
      </w:r>
      <w:r>
        <w:rPr>
          <w:rFonts w:ascii="Courier 10cpi" w:hAnsi="Courier 10cpi"/>
          <w:b/>
          <w:sz w:val="19"/>
        </w:rPr>
        <w:t>offensive material</w:t>
      </w:r>
      <w:r>
        <w:rPr>
          <w:rFonts w:ascii="Courier 10cpi" w:hAnsi="Courier 10cpi"/>
          <w:sz w:val="19"/>
        </w:rPr>
        <w:t>" includes oil, tar, spirit, other inflammable material, refuse, wire, rope, plastic, the carcass of any animal, sludge from ballast tanks and any matter that may cause pollution, a nuisance or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Work involving flame or flash</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4A.</w:t>
      </w:r>
      <w:r>
        <w:rPr>
          <w:rFonts w:ascii="Courier 10cpi" w:hAnsi="Courier 10cpi"/>
          <w:sz w:val="19"/>
        </w:rPr>
        <w:t xml:space="preserve"> (1) A person must not do any work on a vessel by means of a device that produces a flame or flash exposed to the air unl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work has been authorised in writing by the owner of the vessel or the owner's age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work is carried out in a safe and professional manner;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no vessel is being refuelled within 10 metres of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this regulation is contravened, the master or operator of the vessel on which the work was done is also guilty of an offence (but it is a defence for the master or operator to prove that he or she could not, by the exercise of reasonable diligence, have prevented the commission of the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isuse of signa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5.</w:t>
      </w:r>
      <w:r>
        <w:rPr>
          <w:rFonts w:ascii="Courier 10cpi" w:hAnsi="Courier 10cpi"/>
          <w:sz w:val="19"/>
        </w:rPr>
        <w:t xml:space="preserve"> (1) A person who uses or displays, or causes another to use or display, a signal required by these regulations in circumstances not contemplated by these regulations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7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who responds to a signal used or displayed in contravention of this regulation may recover the costs of that response, as a debt, from the person who contravened the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Smoking and use of combustion equipment in hol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6.</w:t>
      </w:r>
      <w:r>
        <w:rPr>
          <w:rFonts w:ascii="Courier 10cpi" w:hAnsi="Courier 10cpi"/>
          <w:sz w:val="19"/>
        </w:rPr>
        <w:t xml:space="preserve"> (1) A person must no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smoke, strike a match or use a cigarette lighte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without the approval of the CEO, use any other device that produces a flame or a flash exposed to the ai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in the hold of a commercial vessel or within six metres of any open hatch of a commercial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subregulation (1) is contravened, the master of the vessel is also guilty of an offence (but it is a defence for the master to prove that the master could not, by the exercise of reasonable diligence, have prevented the commission of the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The CEO must not grant an approval under subregulation (1)</w:t>
      </w:r>
      <w:r>
        <w:rPr>
          <w:rFonts w:ascii="Courier 10cpi" w:hAnsi="Courier 10cpi"/>
          <w:i/>
          <w:sz w:val="19"/>
        </w:rPr>
        <w:t>(b)</w:t>
      </w:r>
      <w:r>
        <w:rPr>
          <w:rFonts w:ascii="Courier 10cpi" w:hAnsi="Courier 10cpi"/>
          <w:sz w:val="19"/>
        </w:rPr>
        <w:t xml:space="preserve"> in relation to the use of a device within a port unless the port operator has first been consult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Gangway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7.</w:t>
      </w:r>
      <w:r>
        <w:rPr>
          <w:rFonts w:ascii="Courier 10cpi" w:hAnsi="Courier 10cpi"/>
          <w:sz w:val="19"/>
        </w:rPr>
        <w:t xml:space="preserve"> (1) The master of a vessel engaged in trade or plying for hire when lying alongside a wharf, riverbank or another vessel must ensure that there is a gangway in place between the vessel and the wharf, riverbank or other vessel, and a safety net rigged over the gap between the vessel and the wharf, riverbank or other vessel, in accordance with this regula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gangway must comply with the following requirem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gangway must be provided with a closely boarded walkway at least 550 millimetres in clear width and fitted with transverse treads at suitable and equally spaced interva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gangway must be fenced on each side of its entire length with upper and intermediate side rails supported by stanchions that are not more than two metres apart and fitted with a locking device to prevent accidental dislodg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side rails must not be more than 0.61 metres apart and the upper rail must be at a height of not less than 1.07 metres (measured from the surface of the treads, perpendicular to the longitudinal axis of the gangwa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side rails may be fixed rails or taut ropes or chains and any covering material used on ropes or chains must be capable of removal to allow inspection of the condition of the ropes or chai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e)</w:t>
      </w:r>
      <w:r>
        <w:rPr>
          <w:rFonts w:ascii="Courier 10cpi" w:hAnsi="Courier 10cpi"/>
          <w:sz w:val="19"/>
        </w:rPr>
        <w:tab/>
        <w:t>the sides of the gangway must be fitted with screens or netting;</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the upper end of the gangway must be fitted with suitable means to effectively secure it to the vesse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g)</w:t>
      </w:r>
      <w:r>
        <w:rPr>
          <w:rFonts w:ascii="Courier 10cpi" w:hAnsi="Courier 10cpi"/>
          <w:sz w:val="19"/>
        </w:rPr>
        <w:tab/>
        <w:t>if the gangway requires the use of a derrick or crane to position or stow it, the gangway must be provided with suitable lifting attachments so located as to balance it whilst it is freely suspend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safety net must comply with Appendix 7 of Marine Order No. 15 of 1983, Part 23 (Equipment-Miscellaneous and Safety Measures), under the Commonwealth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is regulation does not apply to a hire and drive houseboat (within the meaning of Part 8) hired out pursuant to a licence under Part 8 of the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nchors not to be used in certain area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8.</w:t>
      </w:r>
      <w:r>
        <w:rPr>
          <w:rFonts w:ascii="Courier 10cpi" w:hAnsi="Courier 10cpi"/>
          <w:sz w:val="19"/>
        </w:rPr>
        <w:t xml:space="preserve"> (1) The master or operator of a vessel must not cause or allow the vessel to be anchored or an anchor to be used in any of the following area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area comprising the full width of the Port Adelaide River which lies within 70 metres of a line from a point on the western bank of the river distance 490 metres and bearing 314ø from No. 11 front inward leading beacon to a point on the eastern bank of the river distance 215 metres and bearing 22ø from No. 11 front inward leading beac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area comprising the full width of the Port Adelaide River which lies within 60 metres of a line from a point on the western bank of the river distance 460 metres and bearing 269ø from No. 12 rear inward leading beacon to a point on the eastern bank of the river distance 270 metres and bearing 204ø from No. 12 rear inward leading beac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the area comprising the area of the Port Adelaide River situated within a radius of 70 metres from the control towers of the Birkenhead Bridg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area of Spencer Gulf within 1.5 miles either side of a line joining a point latitude 33ø39.6/S and longitude 137ø12.8/E (adjacent to Shoalwater Point) and a point latitude 33ø52.4/S and longitude 137ø36.4/E (adjacent to Point Rile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the area of Backstairs Passage within 1.5 miles either side of a line joining a point latitude 35ø38.0/S and longitude 138ø6.9/E (Fishery Bay, Kangaroo Island) and a point latitude 35ø44.3/S and longitude 138ø1.4/E (Cuttlefish Bay, Kangaroo Isl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General de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59.</w:t>
      </w:r>
      <w:r>
        <w:rPr>
          <w:rFonts w:ascii="Courier 10cpi" w:hAnsi="Courier 10cpi"/>
          <w:sz w:val="19"/>
        </w:rPr>
        <w:t xml:space="preserve"> It is a defence to a charge of an offence against this Part if it is proved that the contravention or non</w:t>
        <w:noBreakHyphen/>
        <w:t>compliance with the Part was justified in the circumstances in order to avoid immediate danger having regard to all the dangers of navigation and collision and to any special circumstances, including the limitations of the vessels involve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32"/>
          <w:headerReference w:type="default" r:id="rId33"/>
          <w:headerReference w:type="first" r:id="rId3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11-Accid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inor accidents involving recreational vessels need not be reported: s. 75(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0.</w:t>
      </w:r>
      <w:r>
        <w:rPr>
          <w:rFonts w:ascii="Courier 10cpi" w:hAnsi="Courier 10cpi"/>
          <w:sz w:val="19"/>
        </w:rPr>
        <w:t xml:space="preserve"> Section 75 of the Act does not apply in relation to an accident that only involves a recreational vessel or recreational vessels provided tha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no personal injury resulting from the accident requires medical attention;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total damage to property does not exceed $3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articulars to be reported: s. 75(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1.</w:t>
      </w:r>
      <w:r>
        <w:rPr>
          <w:rFonts w:ascii="Courier 10cpi" w:hAnsi="Courier 10cpi"/>
          <w:sz w:val="19"/>
        </w:rPr>
        <w:t xml:space="preserve"> A report of an accident made to the CEO under section 75 of the Act must include the following particula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particulars of the vessels involv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 recreational vessel-the name and address of the owner and the operator of the vessel involved;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n the case of a commercial vessel-the name and address of the owner and any agent of the owner of the vessel and the name, address and qualifications of the master of the vessel and of any other member of the crew of the vessel whose action may have been a factor contributing to the accide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he time and place of the accide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the circumstances of the accide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f)</w:t>
      </w:r>
      <w:r>
        <w:rPr>
          <w:rFonts w:ascii="Courier 10cpi" w:hAnsi="Courier 10cpi"/>
          <w:sz w:val="19"/>
        </w:rPr>
        <w:tab/>
        <w:t>the name and address (if known) of each person killed or injured in the acciden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g)</w:t>
      </w:r>
      <w:r>
        <w:rPr>
          <w:rFonts w:ascii="Courier 10cpi" w:hAnsi="Courier 10cpi"/>
          <w:sz w:val="19"/>
        </w:rPr>
        <w:tab/>
        <w:t>the name and address (if known) of each witness to the accid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35"/>
          <w:headerReference w:type="default" r:id="rId36"/>
          <w:headerReference w:type="first" r:id="rId3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12-Court of marine enquir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ssessors: s. 77(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2.</w:t>
      </w:r>
      <w:r>
        <w:rPr>
          <w:rFonts w:ascii="Courier 10cpi" w:hAnsi="Courier 10cpi"/>
          <w:sz w:val="19"/>
        </w:rPr>
        <w:t xml:space="preserve"> The Court of Marine Enquiry must choose two assessors from the panel of expert assessors established by the Minister to sit with the Court in relation to a matter before it as follow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 assessors must have knowledge or experience relevant to the kind of matter before the Cour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the assessors must not have a personal interest or a direct or indirect pecuniary interest in the matter before the Cour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38"/>
          <w:headerReference w:type="default" r:id="rId39"/>
          <w:headerReference w:type="first" r:id="rId4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13-Application of Commonwealth Ac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of Commonwealth Act: s. 8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3.</w:t>
      </w:r>
      <w:r>
        <w:rPr>
          <w:rFonts w:ascii="Courier 10cpi" w:hAnsi="Courier 10cpi"/>
          <w:sz w:val="19"/>
        </w:rPr>
        <w:t xml:space="preserve"> Part 2 of the Commonwealth Act (except Divisions 1, 2A, 3, 15 and 19) and any regulations made under that Part apply in relation to the owners and crews of vessels that are required to have certificates of survey (except observation vessels and vessels that are less than 7.5 metres in length) and that are in the jurisdiction as i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a reference to a ship were a reference to a vessel;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a reference to the Authority were a referenc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a reference to the Commonwealth were a reference to the Sta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sectPr>
          <w:headerReference w:type="even" r:id="rId41"/>
          <w:headerReference w:type="default" r:id="rId42"/>
          <w:headerReference w:type="first" r:id="rId4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Part 14-Miscellaneou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1-Boat have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of Part 14 Division 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4.</w:t>
      </w:r>
      <w:r>
        <w:rPr>
          <w:rFonts w:ascii="Courier 10cpi" w:hAnsi="Courier 10cpi"/>
          <w:sz w:val="19"/>
        </w:rPr>
        <w:t xml:space="preserve"> This Division applies in relation to the waters specified in Schedule 1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Moorings not to be laid without approva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5.</w:t>
      </w:r>
      <w:r>
        <w:rPr>
          <w:rFonts w:ascii="Courier 10cpi" w:hAnsi="Courier 10cpi"/>
          <w:sz w:val="19"/>
        </w:rPr>
        <w:t xml:space="preserve"> (1) A person must not lay down a mooring in a boat haven except in accordance with the approval of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owner of a mooring in a boat haven must, at the request of the CEO, relocate or remove the mooring as required by the CEO.</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ligation to have permit to moor in boat hav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6.</w:t>
      </w:r>
      <w:r>
        <w:rPr>
          <w:rFonts w:ascii="Courier 10cpi" w:hAnsi="Courier 10cpi"/>
          <w:sz w:val="19"/>
        </w:rPr>
        <w:t xml:space="preserve"> (1) A person must not moor a vessel in a boat haven except in accordance with a permit issued under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person must not cause or permit a vessel to be moored in a boat haven except in accordance with a permit issued under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ermit to moor in boat hav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7.</w:t>
      </w:r>
      <w:r>
        <w:rPr>
          <w:rFonts w:ascii="Courier 10cpi" w:hAnsi="Courier 10cpi"/>
          <w:sz w:val="19"/>
        </w:rPr>
        <w:t xml:space="preserve"> A permit to moor a vessel in a boat hav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specify the vessel to which it relates and the mooring site to which it relates;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remains in force for the period specified in the permit;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s not transferabl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Application for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8.</w:t>
      </w:r>
      <w:r>
        <w:rPr>
          <w:rFonts w:ascii="Courier 10cpi" w:hAnsi="Courier 10cpi"/>
          <w:sz w:val="19"/>
        </w:rPr>
        <w:t xml:space="preserve"> (1) An application for a permit to moor a vessel in a boat hav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be made to the CEO;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conform to the requirements of the CEO about its form, contents and the manner in which it is made; a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c)</w:t>
      </w:r>
      <w:r>
        <w:rPr>
          <w:rFonts w:ascii="Courier 10cpi" w:hAnsi="Courier 10cpi"/>
          <w:sz w:val="19"/>
        </w:rPr>
        <w:tab/>
        <w:t>must be accompanied by the fee fixed by Schedule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n applicant for a permit must produce to the CEO any information and records that the CEO reasonably requir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Issue of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69.</w:t>
      </w:r>
      <w:r>
        <w:rPr>
          <w:rFonts w:ascii="Courier 10cpi" w:hAnsi="Courier 10cpi"/>
          <w:sz w:val="19"/>
        </w:rPr>
        <w:t xml:space="preserve"> (1) On application under this Division, the CEO must issue a permit to moor a vessel in a boat haven unles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there is no suitable mooring site availabl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opinion of the CEO, all mooring sites are required for fishing vessels or for vessels used in connection with fishing vessel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n determining which mooring site in a boat haven to allocate to an applicant for a permit under this Division, the CEO must give special consideration to the convenience of applicants and permit holders who moor or will moor a fishing vessel, or a vessel used in connection with a fishing vessel, in the boat hav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Obligations of permit hold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0.</w:t>
      </w:r>
      <w:r>
        <w:rPr>
          <w:rFonts w:ascii="Courier 10cpi" w:hAnsi="Courier 10cpi"/>
          <w:sz w:val="19"/>
        </w:rPr>
        <w:t xml:space="preserve"> A person who holds a permit under this Divis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must produce it at the request of an authorised pers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must notify the CEO as soon as practicable of-</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w:t>
        <w:tab/>
        <w:t>a change of name or address of the owner of the vessel to which the permit relat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w:t>
        <w:tab/>
        <w:t>the transfer of ownership of the vessel and the name and address of the new own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ii)</w:t>
        <w:tab/>
        <w:t>any intention to no longer moor the vessel at the mooring sit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927" w:hanging="907"/>
        <w:jc w:val="both"/>
        <w:rPr/>
      </w:pPr>
      <w:r>
        <w:rPr>
          <w:rFonts w:ascii="Courier 10cpi" w:hAnsi="Courier 10cpi"/>
          <w:sz w:val="19"/>
        </w:rPr>
        <w:t>(iv)</w:t>
        <w:tab/>
        <w:t>the loss, theft, destruction or defacement of the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ancellation of permi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1.</w:t>
      </w:r>
      <w:r>
        <w:rPr>
          <w:rFonts w:ascii="Courier 10cpi" w:hAnsi="Courier 10cpi"/>
          <w:sz w:val="19"/>
        </w:rPr>
        <w:t xml:space="preserve"> (1) If the holder of a permit issued under this Division has contravened or failed to comply with this Division, the CEO may, by notice in writing to the permit holder, cancel the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EO may, on the application of the holder of a permit issued under this Division, cancel the perm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If a permit is cancelled on the application of the holder of the permit, the proportion of the fee for the permit corresponding to the unexpired period of the permit will be refunded to the applica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If a permit to moor a vessel in a boat haven is cancelled, the permit holder must cause the vessel to which the permit relates to be removed from the boat have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1 25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2-Ballast wa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Prohibition of releasing ballast water in specified water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2.</w:t>
      </w:r>
      <w:r>
        <w:rPr>
          <w:rFonts w:ascii="Courier 10cpi" w:hAnsi="Courier 10cpi"/>
          <w:sz w:val="19"/>
        </w:rPr>
        <w:t xml:space="preserve"> (1) The Minister may, by notice in the </w:t>
      </w:r>
      <w:r>
        <w:rPr>
          <w:rFonts w:ascii="Courier 10cpi" w:hAnsi="Courier 10cpi"/>
          <w:i/>
          <w:sz w:val="19"/>
        </w:rPr>
        <w:t>Gazette</w:t>
      </w:r>
      <w:r>
        <w:rPr>
          <w:rFonts w:ascii="Courier 10cpi" w:hAnsi="Courier 10cpi"/>
          <w:sz w:val="19"/>
        </w:rPr>
        <w:t>, prohibit the discharge, without the approval of an authorised person, of ballast water, or ballast water of a specified class, from any vessel in the whole or a specified part of the jurisdictio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If ballast water is discharged from a vessel in contravention of subregulation (1), the master or operator of the vessel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Directions relating to ballast wa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3.</w:t>
      </w:r>
      <w:r>
        <w:rPr>
          <w:rFonts w:ascii="Courier 10cpi" w:hAnsi="Courier 10cpi"/>
          <w:sz w:val="19"/>
        </w:rPr>
        <w:t xml:space="preserve"> (1) An authorised person may give the master or operator of a vessel in the jurisdiction directions relating to any ballast water carried on the vessel including direc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prohibiting the discharge of ballast water in specified water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requiring ballast water to be discharged in specified waters or in a specified manner (including that it be treated in a specified manner prior to discharge);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requiring ballast water to be exchanged in specified water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as to the loading of ballast wa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A master or operator of a vessel who, without reasonable excuse, fails to obey a direction of an authorised person under this regulation is guilty of an off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4 0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3-Facilities lev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Facilities levi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4.</w:t>
      </w:r>
      <w:r>
        <w:rPr>
          <w:rFonts w:ascii="Courier 10cpi" w:hAnsi="Courier 10cpi"/>
          <w:sz w:val="19"/>
        </w:rPr>
        <w:t xml:space="preserve"> (1) The levy fixed by Schedule 14 in relation to recreational vessels must be paid on the registration of a recreational vessel and the vessel will not be registered until the levy is pai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levy fixed by Schedule 14 in relation to commercial fishing vessels must be pai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in the case of a vessel that is registered-on the registration of the vessel (and the vessel will not be registered until the levy is pai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in the case of a vessel that is required to have a certificate of survey-on issue of the vessel's certificate of survey (and the certificate will not be issued until the levy is pai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in any other case-on or before 30 June in each yea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 levy payable under this regulation is in addition to any other fee or charge relating to the vessel that is payable under these regulation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Recreational Boating Facilities Fu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5.</w:t>
      </w:r>
      <w:r>
        <w:rPr>
          <w:rFonts w:ascii="Courier 10cpi" w:hAnsi="Courier 10cpi"/>
          <w:sz w:val="19"/>
        </w:rPr>
        <w:t xml:space="preserve"> (1) All levies recovered under these regulations in relation to recreational vessels must be paid into a separate fu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 xml:space="preserve">(2) That fund is to be applied by the Minister (after consultation with the </w:t>
      </w:r>
      <w:r>
        <w:rPr>
          <w:rFonts w:ascii="Courier 10cpi" w:hAnsi="Courier 10cpi"/>
          <w:i/>
          <w:sz w:val="19"/>
        </w:rPr>
        <w:t>Boating Facility Advisory Committee</w:t>
      </w:r>
      <w:r>
        <w:rPr>
          <w:rFonts w:ascii="Courier 10cpi" w:hAnsi="Courier 10cpi"/>
          <w:sz w:val="19"/>
        </w:rPr>
        <w:t>) for the purpose of establishing, maintaining and improving recreational boating facilities and may only be applied for that purpo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Commercial Fishing Vessels Facilities Fu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6.</w:t>
      </w:r>
      <w:r>
        <w:rPr>
          <w:rFonts w:ascii="Courier 10cpi" w:hAnsi="Courier 10cpi"/>
          <w:sz w:val="19"/>
        </w:rPr>
        <w:t xml:space="preserve"> (1) All levies recovered under these regulations in relation to commercial fishing vessels must be paid into a separate fund.</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 xml:space="preserve">(2) That fund is to be applied by the Minister (after consultation with the </w:t>
      </w:r>
      <w:r>
        <w:rPr>
          <w:rFonts w:ascii="Courier 10cpi" w:hAnsi="Courier 10cpi"/>
          <w:i/>
          <w:sz w:val="19"/>
        </w:rPr>
        <w:t>Boating Facility Advisory Committee</w:t>
      </w:r>
      <w:r>
        <w:rPr>
          <w:rFonts w:ascii="Courier 10cpi" w:hAnsi="Courier 10cpi"/>
          <w:sz w:val="19"/>
        </w:rPr>
        <w:t>) for the purpose of establishing, maintaining and improving facilities for commercial fishing vessels and may only be applied for that purpos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Boating Facility Advisory Committe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7.</w:t>
      </w:r>
      <w:r>
        <w:rPr>
          <w:rFonts w:ascii="Courier 10cpi" w:hAnsi="Courier 10cpi"/>
          <w:sz w:val="19"/>
        </w:rPr>
        <w:t xml:space="preserve"> (1) The </w:t>
      </w:r>
      <w:r>
        <w:rPr>
          <w:rFonts w:ascii="Courier 10cpi" w:hAnsi="Courier 10cpi"/>
          <w:i/>
          <w:sz w:val="19"/>
        </w:rPr>
        <w:t>Boating Facility Advisory Committee</w:t>
      </w:r>
      <w:r>
        <w:rPr>
          <w:rFonts w:ascii="Courier 10cpi" w:hAnsi="Courier 10cpi"/>
          <w:sz w:val="19"/>
        </w:rPr>
        <w:t xml:space="preserve"> continues in existenc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2) The Committee consists of seven or eight members appointed by the Minister, of whom-</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one must be a person nominated by the Boating Industry Association of South Australia In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i/>
          <w:sz w:val="19"/>
        </w:rPr>
        <w:t>(b)</w:t>
      </w:r>
      <w:r>
        <w:rPr>
          <w:rFonts w:ascii="Courier 10cpi" w:hAnsi="Courier 10cpi"/>
          <w:sz w:val="19"/>
        </w:rPr>
        <w:tab/>
        <w:t>one must be a person nominated by the South Australian Recreational Boating Council In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one must be a person nominated by the South Australian Recreational Fishing Advisory Council Inc.;</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two must be persons nominated by the South Australian Fishing Industry Council;</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e)</w:t>
      </w:r>
      <w:r>
        <w:rPr>
          <w:rFonts w:ascii="Courier 10cpi" w:hAnsi="Courier 10cpi"/>
          <w:sz w:val="19"/>
        </w:rPr>
        <w:tab/>
        <w:t>one must be a person nominated by the Local Government Association of South Australia.</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3) At least one member of the Committee must be a woman and one a man.</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4) The Minister may appoint a person to be a deputy of a member of the Committee and the deputy may act as a member of the Committee in the absence or during a temporary vacancy in the office of that memb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5) Where a person is appointed as a member of the Committee on the nomination of a body, a person appointed as his or her deputy must also be appointed on the nomination of that body.</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6) If a body fails to nominate a person within six weeks of a written request to do so from the Minister, the Minister may appoint such person as the Minister thinks fit and that person will be taken to have been duly appointed as a member or deputy member (as the case may require) of the Committe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7) A member of the Committee will be appointed for a term not exceeding two years and, at the expiration of a term of appointment, will be eligible for reappointm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8) A member of the Committee is entitled to such fees and allowances as may be determined by the Minist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9) The Minister may remove a member of the Committee from office on any ground that the Minister considers sufficien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0) The office of a member of the Committee becomes vacant if the memb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a)</w:t>
      </w:r>
      <w:r>
        <w:rPr>
          <w:rFonts w:ascii="Courier 10cpi" w:hAnsi="Courier 10cpi"/>
          <w:sz w:val="19"/>
        </w:rPr>
        <w:tab/>
        <w:t>dies;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b)</w:t>
      </w:r>
      <w:r>
        <w:rPr>
          <w:rFonts w:ascii="Courier 10cpi" w:hAnsi="Courier 10cpi"/>
          <w:sz w:val="19"/>
        </w:rPr>
        <w:tab/>
        <w:t>completes a term of office and is not reappointed;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c)</w:t>
      </w:r>
      <w:r>
        <w:rPr>
          <w:rFonts w:ascii="Courier 10cpi" w:hAnsi="Courier 10cpi"/>
          <w:sz w:val="19"/>
        </w:rPr>
        <w:tab/>
        <w:t>resigns by written notice to the Minister; o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ourier 10cpi" w:hAnsi="Courier 10cpi"/>
          <w:i/>
          <w:sz w:val="19"/>
        </w:rPr>
        <w:t>(d)</w:t>
      </w:r>
      <w:r>
        <w:rPr>
          <w:rFonts w:ascii="Courier 10cpi" w:hAnsi="Courier 10cpi"/>
          <w:sz w:val="19"/>
        </w:rPr>
        <w:tab/>
        <w:t>is removed from office by the Minister under subregulation (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1) An act of the Committee is not invalid by reason only of a vacancy in its membership or a defect in the appointment of a memb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2) The Minister will appoint one member of the Committee to be the presiding member of the Committee and may appoint one member to be the deputy presiding membe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3) The presiding member of the Committee or, in his or her absence, the deputy presiding member (if a deputy presiding member has been appointed), will preside at any meetings of the Committee.</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4) Subject to these regulations and the directions of the Minister, the Committee may conduct its business in such manner as it thinks fi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t>(15) The functions of the Committee are to advise the Minister on the amounts of the levies imposed by this Part and the application of the funds established under this Par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ourier 10cpi" w:hAnsi="Courier 10cpi"/>
          <w:sz w:val="19"/>
        </w:rPr>
        <w:t>* * * * * * * * * *</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22"/>
        </w:rPr>
        <w:t>Division 5-Miscellaneou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False statement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79.</w:t>
      </w:r>
      <w:r>
        <w:rPr>
          <w:rFonts w:ascii="Courier 10cpi" w:hAnsi="Courier 10cpi"/>
          <w:sz w:val="19"/>
        </w:rPr>
        <w:t xml:space="preserve"> A person must not, in providing any information required under these regulations, make a statement that is false or misleading in a material particular.</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2664" w:hanging="2664"/>
        <w:jc w:val="both"/>
        <w:rPr/>
      </w:pPr>
      <w:r>
        <w:rPr>
          <w:rFonts w:ascii="Courier 10cpi" w:hAnsi="Courier 10cpi"/>
          <w:sz w:val="19"/>
        </w:rPr>
        <w:t>Maximum penalty:</w:t>
        <w:tab/>
        <w:t>$2 50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b/>
          <w:sz w:val="19"/>
        </w:rPr>
        <w:t>Notices</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ourier 10cpi" w:hAnsi="Courier 10cpi"/>
          <w:sz w:val="19"/>
        </w:rPr>
        <w:tab/>
      </w:r>
      <w:r>
        <w:rPr>
          <w:rFonts w:ascii="Courier 10cpi" w:hAnsi="Courier 10cpi"/>
          <w:b/>
          <w:sz w:val="19"/>
        </w:rPr>
        <w:t>180.</w:t>
      </w:r>
      <w:r>
        <w:rPr>
          <w:rFonts w:ascii="Courier 10cpi" w:hAnsi="Courier 10cpi"/>
          <w:sz w:val="19"/>
        </w:rPr>
        <w:t xml:space="preserve"> A request made by the CEO under these regulations may be made by notice in writing served on the person of whom the request is made personally or by post.</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ourier 10cpi" w:hAnsi="Courier 10cpi"/>
          <w:sz w:val="19"/>
        </w:rPr>
      </w:pPr>
      <w:r>
        <w:rPr>
          <w:rFonts w:ascii="Courier 10cpi" w:hAnsi="Courier 10cpi"/>
          <w:sz w:val="19"/>
        </w:rPr>
      </w:r>
    </w:p>
    <w:p>
      <w:pPr>
        <w:pStyle w:val="Normal"/>
        <w:bidi w:val="0"/>
        <w:jc w:val="left"/>
        <w:rPr/>
      </w:pPr>
      <w:r>
        <w:rPr/>
      </w:r>
    </w:p>
    <w:p>
      <w:pPr>
        <w:sectPr>
          <w:headerReference w:type="even" r:id="rId44"/>
          <w:headerReference w:type="default" r:id="rId45"/>
          <w:headerReference w:type="first" r:id="rId46"/>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G Times" w:hAnsi="CG Times"/>
          <w:b/>
          <w:sz w:val="26"/>
        </w:rPr>
        <w:t>Schedule 1-Partially smooth and smooth waters</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rPr>
        <w:t>(</w:t>
      </w:r>
      <w:r>
        <w:rPr>
          <w:rFonts w:ascii="CG Times" w:hAnsi="CG Times"/>
          <w:i/>
        </w:rPr>
        <w:t>Part 2</w:t>
      </w:r>
      <w:r>
        <w:rPr>
          <w:rFonts w:ascii="CG Times" w:hAnsi="CG Times"/>
        </w:rPr>
        <w: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576" w:hanging="0"/>
        <w:jc w:val="both"/>
        <w:rPr/>
      </w:pPr>
      <w:r>
        <w:rPr>
          <w:rFonts w:ascii="CG Times" w:hAnsi="CG Times"/>
        </w:rPr>
        <w:t>Area</w:t>
        <w:tab/>
        <w:tab/>
        <w:t>Smooth Water Limits</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Eyre Peninsula</w:t>
        <w:tab/>
        <w:t>Baird Bay, Lake Newland, Round Lake, Lake Hamilton, Lake Greenly and Sleaford Mer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Lincoln</w:t>
        <w:tab/>
        <w:t>Boston Bay and Port Lincoln south of a line joining Hayden Point to Cape Donnington and west of a line joining Maria Point to Point Boston.</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Cowell</w:t>
        <w:tab/>
        <w:t>Franklin Harbor north of a line joining Germein Point to Victoria Poin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Augusta</w:t>
        <w:tab/>
        <w:t>North of a line joining Curlew Point to latitude 32ø32.52/ South and longitude 137ø46.8/ Eas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Pirie</w:t>
        <w:tab/>
        <w:t>Port Pirie Harbor and approaches south of a line joining Mangrove Point to Mount Ferguson.</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Adelaide</w:t>
        <w:tab/>
        <w:t>Port Adelaide river north of a line drawn 270ø from Outer Harbor Signal Station and Barker Inlet not north of a line drawn 050øT&lt;-&gt;230øT through Point Grey Light Beacon.</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River Murray</w:t>
        <w:tab/>
        <w:t>The River Murray north of Wellington, Lake Bonney, the Goolwa channel and the Coorong.</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Lakes in the South East of South Australia</w:t>
        <w:tab/>
        <w:t>Lake Leake, Lake Bonney, Lake George, Lake St. Claire, Lake Eliza, Lake Robe, Lake Fellmongery, Lake Batte, Valley Lak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Lakes and rivers in the North of</w:t>
        <w:tab/>
        <w:t>Coopers Creek, Lake Eyre, Lakes Frome, Lake Gairdner, Lak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South Australia</w:t>
        <w:tab/>
        <w:t>Torrens</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Other inland areas</w:t>
        <w:tab/>
        <w:t>All other inland waters except waters designated by this Schedule as partially smooth.</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576" w:hanging="0"/>
        <w:jc w:val="both"/>
        <w:rPr/>
      </w:pPr>
      <w:r>
        <w:rPr>
          <w:rFonts w:ascii="CG Times" w:hAnsi="CG Times"/>
        </w:rPr>
        <w:t>Area</w:t>
        <w:tab/>
        <w:tab/>
        <w:t>Partially Smooth Water Limits</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Thevenard</w:t>
        <w:tab/>
        <w:t>Tourville Bay, Murat Bay, D'Ecres Bay and Smoky Bay bounded by a line drawn from the southern extremity of Peter Point to the Yatala Channel Fairway Beacon then to the north west extremity of St. Peter Island then from the north eastern extremity of St. Peter Island to Cape Missiessy.</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Streaky Bay</w:t>
        <w:tab/>
        <w:t>Streaky Bay south of a line drawn from the northern extremity of Cape Bauer through the South Channel Beacon to the shore at Perlubi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Venus Bay</w:t>
        <w:tab/>
        <w:t>Venus Bay east of a line drawn northerly from the north eastern extremity of South Head to the shore line east of Point Weyland.</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Coffin Bay</w:t>
        <w:tab/>
        <w:t>Coffin Bay south of a line drawn from Sir Isaac Point easterly to Mount Dutton.</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Lincoln</w:t>
        <w:tab/>
        <w:t>Louth Bay and adjacent waters which lie west of a line from Pt. Bolingbroke to Cape Donnington.</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Tumby Bay</w:t>
        <w:tab/>
        <w:t>Adjacent to Tumby Bay west of a line drawn from the southern extremity of Massena Bay to the eastern extremity of Tumby Island then 020øT to the shor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Neill</w:t>
        <w:tab/>
        <w:t>Dutton Bay west of a line drawn from Cape Burr 020øT to the shor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Arno Bay</w:t>
        <w:tab/>
        <w:t>Arno Bay west of a line drawn from Cape Driver 040øT to the shor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Gibbon</w:t>
        <w:tab/>
        <w:t>North of a line drawn from Point Gibbon to the Knob.</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Augusta</w:t>
        <w:tab/>
        <w:t>The approaches to Port Augusta north of a line drawn from Lowly Point Light House to Ward Spit Beacon.</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Pirie</w:t>
        <w:tab/>
        <w:t>Germein Bay east of a line drawn from Ward Spit Beacon to Point Jarrold.</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Broughton</w:t>
        <w:tab/>
        <w:t>The approaches to Port Broughton including Tickera Bay east of a line drawn from Point Jarrold to the Mundoora Channel (Point Broughton) Entrance Beacon then to Point Riley.</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Wallaroo</w:t>
        <w:tab/>
        <w:t>Wallaroo Bay east of a line drawn from Point Riley to Warburto Poin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Moonta Bay and Point Hughes</w:t>
        <w:tab/>
        <w:t>Tipara Bay east of a line drawn from Warburto Point to Cape Elizabeth.</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Victoria</w:t>
        <w:tab/>
        <w:t>The approaches to Port Victoria bounded by a line drawn from Reef Point to Goose Island then to Cliff Point on Wardang Island then to Gawler Poin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Port Turton</w:t>
        <w:tab/>
        <w:t>South of a line drawn from Corny Point Light House to Port Minlacowie Jetty.</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From Edithburgh coastwise to Port</w:t>
        <w:tab/>
        <w:t>St. Vincent Gulf which lie towards the shore from a lin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Noarlunga including Adelaide and Environs</w:t>
        <w:tab/>
        <w:t>commencing at Troubridge Point then to Troubridge Shoal Light House then through Middle Spit Beacon at Port Vincent to join a line drawn eastwards from the silo at Ardrossan which joins a line drawn northerly from Long Spit Beacon then from Long Spit Beacon to Port Adelaide Fairway Beacon then to Onkaparinga Poin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Kangaroo Island</w:t>
        <w:tab/>
        <w:t>The waters of Nepean Bay but not seaward of a line from Marsden Point to latitude 35ø43.1    South and longitude 137ø58    Eas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0"/>
        <w:jc w:val="both"/>
        <w:rPr/>
      </w:pPr>
      <w:r>
        <w:rPr>
          <w:rFonts w:ascii="CG Times" w:hAnsi="CG Times"/>
        </w:rPr>
        <w:t>The waters of Emu Bay but not seaward of a line from Cape D'estrainge to latitude 35ø34    South and longitude 130ø34.3    Eas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3744" w:hanging="3744"/>
        <w:jc w:val="both"/>
        <w:rPr/>
      </w:pPr>
      <w:r>
        <w:rPr>
          <w:rFonts w:ascii="CG Times" w:hAnsi="CG Times"/>
        </w:rPr>
        <w:t>River Murray</w:t>
        <w:tab/>
        <w:t>The lower reaches of the River Murray south of Wellington including Lake Alexandrina and Lake Alber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sz w:val="26"/>
        </w:rPr>
        <w:t>Schedule 2-Definition of restricted vessel-operational areas</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rPr>
        <w:t>(</w:t>
      </w:r>
      <w:r>
        <w:rPr>
          <w:rFonts w:ascii="CG Times" w:hAnsi="CG Times"/>
          <w:i/>
        </w:rPr>
        <w:t>Part 2</w:t>
      </w:r>
      <w:r>
        <w:rPr>
          <w:rFonts w:ascii="CG Times" w:hAnsi="CG Times"/>
        </w:rPr>
        <w: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West Coast Eyre Peninsular Area</w:t>
      </w:r>
      <w:r>
        <w:rPr>
          <w:rFonts w:ascii="CG Times" w:hAnsi="CG Times"/>
        </w:rPr>
        <w:t>: All that area of the coastal waters of the west coast of the Eyre Peninsula lying eastwards of a line from James Point to the south</w:t>
        <w:noBreakHyphen/>
        <w:t>western extremity of Goat Island, then to the most southerly point of Franklin Island, then to a position three nautical miles south</w:t>
        <w:noBreakHyphen/>
        <w:t>west of Brown Point, then to a position three nautical miles south</w:t>
        <w:noBreakHyphen/>
        <w:t>west of Westall Point, then to a position three nautical miles south</w:t>
        <w:noBreakHyphen/>
        <w:t>west of Cape Blanche, then to a position three nautical miles south</w:t>
        <w:noBreakHyphen/>
        <w:t>west of Cape Labatt, then following the coast in a general south</w:t>
        <w:noBreakHyphen/>
        <w:t>easterly direction at a distance of three nautical miles from the shore to a position three nautical miles south of Cape Catastrophe.</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Spencer Gulf and Gulf St. Vincent Area</w:t>
      </w:r>
      <w:r>
        <w:rPr>
          <w:rFonts w:ascii="CG Times" w:hAnsi="CG Times"/>
        </w:rPr>
        <w:t>: All that area lying to the north and west of a line from a position three nautical miles south of Cape Catastrophe then to Waterhouse Point on the south</w:t>
        <w:noBreakHyphen/>
        <w:t>easternmost point of Thistle Island then to the light on Dangerous Reef then to the easternmost point of Spilsby Island then to Winceby Island light; and the waters of north Spencers Gulf north of a line from Winceby Island light to a position three nautical miles west of Wardang Island; and the coastal waters east and north of a line from a position three nautical miles west of Wardang Island to a position three nautical miles west of Corny Point then following the coast line at a distance of three nautical miles from the shore of southern Yorke Peninsula terminating at Marion Reef light; and the waters of Gulf St. Vincent north of a line from Marion Reef light to a position three nautical miles west of Port Stanvac jetty, and east of a line from three nautical miles west of Port Stanvac jetty following the coast at a distance of three nautical miles from the shore to a position three nautical miles north of Rapid Head.</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Kangaroo Island and Backstairs Passage Area</w:t>
      </w:r>
      <w:r>
        <w:rPr>
          <w:rFonts w:ascii="CG Times" w:hAnsi="CG Times"/>
        </w:rPr>
        <w:t>: All that area of Investigator Strait and Backstairs Passage lying east and south of a line from Cape Borda light to a point three nautical miles to the north then to a point three nautical miles to the north of Cape Cassini, then to a point three nautical miles north</w:t>
        <w:noBreakHyphen/>
        <w:t>east of Marsden Point light, then to a point three nautical miles north of Rapid Head; and north of a line from Cape Willoughby light to the southernmost islet of the Pages Group then to the Murray Mouth.</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South East Area</w:t>
      </w:r>
      <w:r>
        <w:rPr>
          <w:rFonts w:ascii="CG Times" w:hAnsi="CG Times"/>
        </w:rPr>
        <w:t>: All that area lying to the east of a line commencing at a point on the coast 25 nautical miles north of Kingston projecting seaward for three nautical miles, then southward following the coastline at a distance of three nautical miles from the shore terminating at the border of South Australia with Victoria.</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center"/>
        <w:rPr/>
      </w:pPr>
      <w:r>
        <w:rPr>
          <w:rFonts w:ascii="CG Times" w:hAnsi="CG Times"/>
          <w:i/>
        </w:rPr>
        <w:t>The following map is provided for convenience of reference only.</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sectPr>
          <w:headerReference w:type="default" r:id="rId47"/>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sz w:val="26"/>
        </w:rPr>
        <w:t>Schedule 3-Definition of harbors</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sz w:val="22"/>
        </w:rPr>
        <w:t>(</w:t>
      </w:r>
      <w:r>
        <w:rPr>
          <w:rFonts w:ascii="CG Times" w:hAnsi="CG Times"/>
          <w:i/>
          <w:sz w:val="22"/>
        </w:rPr>
        <w:t>Part 2</w:t>
      </w:r>
      <w:r>
        <w:rPr>
          <w:rFonts w:ascii="CG Times" w:hAnsi="CG Times"/>
          <w:sz w:val="22"/>
        </w:rPr>
        <w: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American River</w:t>
      </w:r>
      <w:r>
        <w:rPr>
          <w:rFonts w:ascii="CG Times" w:hAnsi="CG Times"/>
        </w:rPr>
        <w:t>-the subjacent land underlying, and the adjacent land extending from, the waters, rivers, creeks, and inlets to high water mark of American River and Eastern Cove bounded as follows: on the north by a line running north</w:t>
        <w:noBreakHyphen/>
        <w:t>west from the American River Entrance Beacon to intersect with high water mark on the western side of Eastern Cove then generally south</w:t>
        <w:noBreakHyphen/>
        <w:t>west along high water mark to its intersection with a straight line drawn from the south</w:t>
        <w:noBreakHyphen/>
        <w:t>west corner of Section 8, Hundred of Haines to the most northerly point of Section 178, Hundred of Dudley; then south</w:t>
        <w:noBreakHyphen/>
        <w:t>easterly along the line to its intersection with high water mark; then generally easterly and northerly along high water mark on the eastern side of American River to Strawbridge Point, then easterly along high water mark to its intersection with a line running south</w:t>
        <w:noBreakHyphen/>
        <w:t>west from the Entrance Beacon, then along this line to the point of commencemen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Ardrossan</w:t>
      </w:r>
      <w:r>
        <w:rPr>
          <w:rFonts w:ascii="CG Times" w:hAnsi="CG Times"/>
        </w:rPr>
        <w:t>-The subjacent land underlying, and adjacent land extending from, the waters, rivers, creeks and inlets to high water mark of that portion of the western coast of Gulf St. Vincent bounded as follows:</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ind w:left="576" w:hanging="0"/>
        <w:jc w:val="both"/>
        <w:rPr/>
      </w:pPr>
      <w:r>
        <w:rPr>
          <w:rFonts w:ascii="CG Times" w:hAnsi="CG Times"/>
        </w:rPr>
        <w:t>Commencing at a point on a line bearing 106ø25' T and distance 1 nautical mile from the intersection of the centre line of the Ardrossan town jetty and high water mark; then by a line bearing 196ø25' T to its intersection with the BHP jetty line of leads bearing 333ø30' T; then by a line bearing 286ø25' T to its intersection with high water mark; then generally north north easterly along high water mark to a point distant 1 nautical mile north north easterly and radial from the intersection of high water mark and centre line of the Ardrossan town jetty: then by a 1 nautical mile radial line to the point of commencement.</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Beachport and Southend</w:t>
      </w:r>
      <w:r>
        <w:rPr>
          <w:rFonts w:ascii="CG Times" w:hAnsi="CG Times"/>
        </w:rPr>
        <w:t>-the subjacent land underlying, and the adjacent land extending from, the waters, rivers, creeks and inlets to high water mark on the coast within three nautical miles from any point on a straight line between Cape Martin and Cape Buffon.</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Cape Jaffa</w:t>
      </w:r>
      <w:r>
        <w:rPr>
          <w:rFonts w:ascii="CG Times" w:hAnsi="CG Times"/>
        </w:rPr>
        <w:t>-the subjacent land underlying, and the adjacent land extending from, the waters, rivers, creeks and inlets to high water mark within 100 metres seaward of any part of the Cape Jaffa Jetty.</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1"/>
        <w:jc w:val="both"/>
        <w:rPr/>
      </w:pPr>
      <w:r>
        <w:rPr>
          <w:rFonts w:ascii="CG Times" w:hAnsi="CG Times"/>
          <w:b/>
        </w:rPr>
        <w:t>Cape Jervis</w:t>
      </w:r>
      <w:r>
        <w:rPr>
          <w:rFonts w:ascii="CG Times" w:hAnsi="CG Times"/>
        </w:rPr>
        <w: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a)</w:t>
        <w:tab/>
      </w:r>
      <w:r>
        <w:rPr>
          <w:rFonts w:ascii="CG Times" w:hAnsi="CG Times"/>
        </w:rPr>
        <w:t>the subjacent land underlying, and the adjacent land extending from, the waters, rivers, creeks and inlets to high water mark within a distance of 200 metres from the western tip of the south</w:t>
        <w:noBreakHyphen/>
        <w:t>eastern breakwater at Cape Jervi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b)</w:t>
      </w:r>
      <w:r>
        <w:rPr>
          <w:rFonts w:ascii="CG Times" w:hAnsi="CG Times"/>
        </w:rPr>
        <w:tab/>
        <w:t>Allotments 2, 3 and 4 of Deposited Plan No. 4071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Coffin Bay</w:t>
      </w:r>
      <w:r>
        <w:rPr>
          <w:rFonts w:ascii="CG Times" w:hAnsi="CG Times"/>
        </w:rPr>
        <w:t>-the subjacent land underlying, and the adjacent land extending from, the waters, rivers, creeks and inlets to high water mark of Coffin Bay, Port Douglas, Mount Dutton Bay and Kellidie Bay, contained within a line drawn from Point Sir Isaac to a hill known as "Frenchman Lookout" in the Hundred of Warrow.</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Cowell (Franklin Harbor)</w:t>
      </w:r>
      <w:r>
        <w:rPr>
          <w:rFonts w:ascii="CG Times" w:hAnsi="CG Times"/>
        </w:rPr>
        <w:t>-the subjacent land underlying, and the adjacent land extending from, the waters, rivers, creeks and inlets to high water mark of Franklin Harbor and within a straight line from Germein Point to Victoria Point, and 100 metres to seaward of any point on that line.</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Kingscote</w:t>
      </w:r>
      <w:r>
        <w:rPr>
          <w:rFonts w:ascii="CG Times" w:hAnsi="CG Times"/>
        </w:rPr>
        <w: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a)</w:t>
      </w:r>
      <w:r>
        <w:rPr>
          <w:rFonts w:ascii="CG Times" w:hAnsi="CG Times"/>
        </w:rPr>
        <w:tab/>
        <w:t>the subjacent land underlying, and the adjacent land extending from, waters, rivers, creeks and inlets to high water mark in Nepean Bay, Kangaroo Island and west of a straight line from Point Marsden to Point Morrison;</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b)</w:t>
      </w:r>
      <w:r>
        <w:rPr>
          <w:rFonts w:ascii="CG Times" w:hAnsi="CG Times"/>
        </w:rPr>
        <w:tab/>
        <w:t>the whole of the land comprised in Certificates of Title Register Boo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586 Folio 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2057 Folio 75</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2255 Folio 16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2397 Folio 33</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2402 Folio 19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658 Folio 19</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2624 Folio 26</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2470 Folio 13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3129 Folio 196;</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c)</w:t>
      </w:r>
      <w:r>
        <w:rPr>
          <w:rFonts w:ascii="CG Times" w:hAnsi="CG Times"/>
        </w:rPr>
        <w:tab/>
        <w:t>that portion of the land described as Section 346, Hundred of Menzies that was contained in Land Grant Register Book Volume 3180 Folio 86 immediately before it was cancelled and that is also, and more particularly, described as Portion of Allotment 2 of Deposited Plan No. 39677, being the area hatched on the plan below.</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Plan appears in </w:t>
      </w:r>
      <w:r>
        <w:rPr>
          <w:rFonts w:ascii="CG Times" w:hAnsi="CG Times"/>
          <w:i/>
        </w:rPr>
        <w:t>Gaz</w:t>
      </w:r>
      <w:r>
        <w:rPr>
          <w:rFonts w:ascii="CG Times" w:hAnsi="CG Times"/>
        </w:rPr>
        <w:t>. 23 May 1996, p. 2576]</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Kingston (SE)</w:t>
      </w:r>
      <w:r>
        <w:rPr>
          <w:rFonts w:ascii="CG Times" w:hAnsi="CG Times"/>
        </w:rPr>
        <w:t>-the subjacent land underlying, and the adjacent land extending from, the waters, rivers, creeks and inlets to high water mark within 100 metres seaward of any part of the Kingston Jetty.</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Klein Point</w:t>
      </w:r>
      <w:r>
        <w:rPr>
          <w:rFonts w:ascii="CG Times" w:hAnsi="CG Times"/>
        </w:rPr>
        <w:t>-the subjacent land underlying, and the adjacent land extending from, the waters, rivers, creeks and inlets to high water mark within one nautical mile seaward of any part of the Klein Point Jetty.</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enneshaw</w:t>
      </w:r>
      <w:r>
        <w:rPr>
          <w:rFonts w:ascii="CG Times" w:hAnsi="CG Times"/>
        </w:rPr>
        <w:t>-the subjacent land underlying, and the adjacent land extending from, the waters, rivers, creeks and inlets to high water mark on the northern coast of Dudley Peninsula, Kangaroo Island, and within a straight line from Hog Point to Ironstone Hill, and one nautical mile to seaward from any point on that line.</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int Turton</w:t>
      </w:r>
      <w:r>
        <w:rPr>
          <w:rFonts w:ascii="CG Times" w:hAnsi="CG Times"/>
        </w:rPr>
        <w:t>-the subjacent land underlying, and the adjacent land extending from, the waters, rivers, creeks and inlets to high water mark on the southern shore of Hardwicke Bay, within the following boundaries: commencing at Point Souttar; then true east to high water mark on the sea coast; then south</w:t>
        <w:noBreakHyphen/>
        <w:t>westerly and north</w:t>
        <w:noBreakHyphen/>
        <w:t>westerly following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Adelaide</w:t>
      </w:r>
      <w:r>
        <w:rPr>
          <w:rFonts w:ascii="CG Times" w:hAnsi="CG Times"/>
        </w:rPr>
        <w: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a)</w:t>
      </w:r>
      <w:r>
        <w:rPr>
          <w:rFonts w:ascii="CG Times" w:hAnsi="CG Times"/>
        </w:rPr>
        <w:tab/>
        <w:t>the subjacent land underlying, and the adjacent land extending from, the waters, rivers, creeks and inlets to high water mark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on the north by a line extending due west for three nautical miles from a point on low water mark being the north</w:t>
        <w:noBreakHyphen/>
        <w:t>western corner of the Hundred of Port Adelaide (approximate Latitude 34ø40.42/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on the south by a line extending due west for three nautical miles from a point on low water mark being the south</w:t>
        <w:noBreakHyphen/>
        <w:t>west corner of the Hundred of Port Adelaide (approximate Latitude 34ø51.30/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on the west by a line extending north</w:t>
        <w:noBreakHyphen/>
        <w:t>north</w:t>
        <w:noBreakHyphen/>
        <w:t>westerly and connecting the western extremities of the southern and northern boundarie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0"/>
        <w:jc w:val="both"/>
        <w:rPr/>
      </w:pPr>
      <w:r>
        <w:rPr>
          <w:rFonts w:ascii="CG Times" w:hAnsi="CG Times"/>
        </w:rPr>
        <w:t>but excluding-</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e area bounded on the south by a line being the production west of the southern side of Section 1048, Hundred of Port Adelaide, and on the north by a line running east and west one nautical mile north of the Largs Bay Jetty, except for-</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a strip of land 10 metres wide on each side of the centreline of the Semaphore Jetty and extending easterly from low water mark to the eastern end of the approach to that jetty; and</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a strip of land 10 metres wide on each side of the centreline of the Largs Bay Jetty and extending easterly from low water mark to the eastern end of the approach to that jetty;</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e area bounded on the south by a line running east and west one nautical mile north of the Largs Bay Jetty and on the north</w:t>
        <w:noBreakHyphen/>
        <w:t>west by a line extending south</w:t>
        <w:noBreakHyphen/>
        <w:t>westerly from the northern most corner of Section 389, Hundred of Port Adelaide, and at right angles to the north</w:t>
        <w:noBreakHyphen/>
        <w:t>eastern boundary of Section 389;</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e area bounded as follows: commencing at a point on the northern boundary of the Hundred of Port Adelaide, being its intersection with the western edge of the mangroves along the eastern shore of Gulf St. Vincent, then southerly and generally south</w:t>
        <w:noBreakHyphen/>
        <w:t>easterly along portion of that western edge to intersect the production south</w:t>
        <w:noBreakHyphen/>
        <w:t>westerly of the north</w:t>
        <w:noBreakHyphen/>
        <w:t>western boundary of the road north</w:t>
        <w:noBreakHyphen/>
        <w:t>west of Section B, Hundred of Port Adelaide, then north</w:t>
        <w:noBreakHyphen/>
        <w:t>easterly along that production and portion of boundary to high water mark, then generally north</w:t>
        <w:noBreakHyphen/>
        <w:t>westerly along that high water mark to that northern Hundred boundary, then generally westerly along portion of the latter boundary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at portion of the subjacent land underlying, and the adjacent land extending from, Old Port Reach (including Port Adelaide Canal), Port Adelaide River, Out of Hundreds (Adelaide) to high water mark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on the north by a straight line between the bend on the eastern boundary of Section 661, Hundred of Port Adelaide, at corner 162ø12/ and the bend on the western boundary of Section 7640, Hundred of Port Adelaide at corner 173ø45/;</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on the south by the southern boundary of the Hundred of Port Adelaide;</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b)</w:t>
      </w:r>
      <w:r>
        <w:rPr>
          <w:rFonts w:ascii="CG Times" w:hAnsi="CG Times"/>
        </w:rPr>
        <w:tab/>
        <w:t>the whole of the land comprised in Certificates of Title Register Boo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962 Folio 149</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974 Folio 153</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974 Folio 154</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2436 Folio 64</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2772 Folio 12</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3009 Folio 13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4383 Folio 154</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086 Folio 5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123 Folio 453</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128 Folio 416</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143 Folio 963</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179 Folio 216</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179 Folio 219</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179 Folio 223</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191 Folio 91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202 Folio 446</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202 Folio 44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202 Folio 45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202 Folio 452</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211 Folio 1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c)</w:t>
      </w:r>
      <w:r>
        <w:rPr>
          <w:rFonts w:ascii="CG Times" w:hAnsi="CG Times"/>
        </w:rPr>
        <w:tab/>
        <w:t>the following parcels of land:</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Allotments 1, 2, 7, 9, 10 and 12 of Deposited Plan No. 4090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Allotments 52, 55, 57 and 58 of Deposited Plan No. 41580</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Allotments 1, 2, 4, 5 and 6 of Deposited Plan No. 41006</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Allotments 1, 3, 4 and 7 of Deposited Plan No. 4157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Allotments 101 and 102 of Deposited Plan No. 39922</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Allotment 2 of Deposited Plan No. 3118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Allotments 54 and 55 of Deposited Plan No. 415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Augusta</w:t>
      </w:r>
      <w:r>
        <w:rPr>
          <w:rFonts w:ascii="CG Times" w:hAnsi="CG Times"/>
        </w:rPr>
        <w:t>-the subjacent land underlying, and the adjacent land extending from, the waters, rivers, creeks and inlets to high water mark of all that portion of Spencer Gulf, north of a line drawn across the Gulf from Point Patterson to Commissariat Point, and including all navigable waters to the extreme northern extent of the Gulf.</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Bonython</w:t>
      </w:r>
      <w:r>
        <w:rPr>
          <w:rFonts w:ascii="CG Times" w:hAnsi="CG Times"/>
        </w:rPr>
        <w:t>-the subjacent land underlying, and the adjacent land extending from, the waters, rivers, creeks and inlets to high water mark of that portion of the western coast of Spencer Gulf bounded as follows: commencing at the eastern extremity of the harbor of Whyalla, Latitude 33ø03.75/S, Longitude 137ø40.5/E, then along the north</w:t>
        <w:noBreakHyphen/>
        <w:t>east boundary of that harbor bearing 319øT to high water mark, then generally easterly along high water mark to its intersection with a straight line bearing 143.5øT from Lowly Point Light, then along the latter line for a distance of approximately 3.4 nautical miles to the north boundary of the harbor of Port Pirie, then along the latter line bearing 251øT for a distance of approximately 2.5 nautical miles to the west extremity of that harbor, then along the south</w:t>
        <w:noBreakHyphen/>
        <w:t>west boundary of that harbor bearing 126øT for a distance of approximately 1.6 nautical miles to its intersection with a straight line bearing 97øT from the point of commencement, then along the latter line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Broughton</w:t>
      </w:r>
      <w:r>
        <w:rPr>
          <w:rFonts w:ascii="CG Times" w:hAnsi="CG Times"/>
        </w:rPr>
        <w:t>-the subjacent land underlying, and the adjacent land extending from, the waters, rivers, creeks and inlets to high water mark on the eastern coast of Spencer Gulf, and within a straight line drawn from Woods Point to Webling Point, and over three nautical miles to seaward measured from any point on the line.</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Giles</w:t>
      </w:r>
      <w:r>
        <w:rPr>
          <w:rFonts w:ascii="CG Times" w:hAnsi="CG Times"/>
        </w:rPr>
        <w:t>-the subjacent land underlying, and the adjacent land extending from, the waters, rivers, creeks and inlets to high water mark of that portion of the western coast of Gulf St. Vincent bounded as follows: commencing at a point on high water mark one nautical mile due north of the intersection of the centre line of the Port Giles Jetty with high water mark; then by a line bearing due east from high water mark for seven nautical miles; then on a line bearing due south for two nautical miles; then on a line bearing due west to high water mark; then generally northerly along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Lincoln</w:t>
      </w:r>
      <w:r>
        <w:rPr>
          <w:rFonts w:ascii="CG Times" w:hAnsi="CG Times"/>
        </w:rPr>
        <w: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a)</w:t>
      </w:r>
      <w:r>
        <w:rPr>
          <w:rFonts w:ascii="CG Times" w:hAnsi="CG Times"/>
        </w:rPr>
        <w:tab/>
        <w:t>the subjacent land underlying, and the adjacent land extending from, the waters, rivers, creeks and inlets to high water mark of Port Lincoln, as embraced within a straight line drawn between Cape Donnington and Point Boston, and over three nautical miles to seaward, measured from any point on the line;</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b)</w:t>
      </w:r>
      <w:r>
        <w:rPr>
          <w:rFonts w:ascii="CG Times" w:hAnsi="CG Times"/>
        </w:rPr>
        <w:tab/>
        <w:t>the whole of the land comprised in Certificates of Title Register Boo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586 Folio 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3254 Folio 16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4147 Folio 471</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4342 Folio 8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MacDonnell</w:t>
      </w:r>
      <w:r>
        <w:rPr>
          <w:rFonts w:ascii="CG Times" w:hAnsi="CG Times"/>
        </w:rPr>
        <w:t>-the subjacent land underlying, and the adjacent land extending from, the waters, rivers, creeks and inlets to high water mark of that portion of MacDonnell Bay bounded as follows: commencing at the intersection of high water mark and a line 100 metres westerly and parallel to the centre line of the breakwater, then generally south and east along the line to a point south</w:t>
        <w:noBreakHyphen/>
        <w:t>west of the eastern tip of the breakwater, then north</w:t>
        <w:noBreakHyphen/>
        <w:t>easterly along a line towards the south</w:t>
        <w:noBreakHyphen/>
        <w:t>east corner of Section 114, Hundred of MacDonnell to its intersection with high water mark, then generally westerly along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Pirie</w:t>
      </w:r>
      <w:r>
        <w:rPr>
          <w:rFonts w:ascii="CG Times" w:hAnsi="CG Times"/>
        </w:rPr>
        <w: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a)</w:t>
      </w:r>
      <w:r>
        <w:rPr>
          <w:rFonts w:ascii="CG Times" w:hAnsi="CG Times"/>
        </w:rPr>
        <w:tab/>
        <w:t>the subjacent land underlying, and the adjacent land extending from, the waters, rivers, creeks and inlets to high water mark in Germein Bay, Spencer Gulf, bounded as follows: commencing at a point on a line bearing 282øT and distant 13 nautical miles from Mount Ferguson (Latitude 33ø06.34/S, Longitude 138ø01.78/E) situate in Section 1, Hundreds of Telowie and Pirie, then by a line bearing 126øT to high water mark on the shore, generally easterly, generally southerly and generally northerly following that high water mark to a point being its intersection with a line bearing 71øT from the point of commencement, then west</w:t>
        <w:noBreakHyphen/>
        <w:t>south</w:t>
        <w:noBreakHyphen/>
        <w:t>westerly along the latter line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b)</w:t>
      </w:r>
      <w:r>
        <w:rPr>
          <w:rFonts w:ascii="CG Times" w:hAnsi="CG Times"/>
        </w:rPr>
        <w:tab/>
        <w:t>the whole of the land comprised in Certificates of Title Register Boo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058 Folio 19</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066 Folio 122</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637 Folio 122</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4358 Folio 89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4358 Folio 899</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4358 Folio 900.</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Stanvac</w:t>
      </w:r>
      <w:r>
        <w:rPr>
          <w:rFonts w:ascii="CG Times" w:hAnsi="CG Times"/>
        </w:rPr>
        <w:t>-the subjacent land underlying, and the adjacent land extending from, the waters, rivers, creeks and inlets to high water mark on the eastern side of Gulf St. Vincent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ù on the north</w:t>
        <w:noBreakHyphen/>
        <w:t>east by a line bearing 315ø for three nautical miles from the intersection of the production westerly of the northern boundary of Section 572, Hundred of Noarlunga with high water mark (Latitude 35ø05.50/S, Longitude 138ø29.25/E approx.);</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ù on the south by a line bearing 270øT for three nautical miles from the intersection of the production westerly of the southern boundary of Section 618, Hundred of Noarlunga with high water mark (Latitude 35ø07.50/S, Longitude 138ø28.25/E approx.);</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ù on the north</w:t>
        <w:noBreakHyphen/>
        <w:t>west by a straight line connecting the extremities of those boundarie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Wakefield</w:t>
      </w:r>
      <w:r>
        <w:rPr>
          <w:rFonts w:ascii="CG Times" w:hAnsi="CG Times"/>
        </w:rPr>
        <w:t>-the subjacent land underlying, and the adjacent land extending from, the waters, rivers, creeks and inlets to high water mark of that portion of Gulf St. Vincent situated to the north of a line drawn from Sandy Point on the eastern shore to Mangrove Point on the western shore, but excluding an area commencing at a point being the intersection of the production easterly of the northern boundary of Wandilta Terrace, Town of Clinton, Hundred of Clinton, with the eastern edge of the mangroves along the western shore of Gulf St. Vincent, then westerly along that production and portion of boundary to high water mark, then generally northerly along high water mark to its intersection with the production south</w:t>
        <w:noBreakHyphen/>
        <w:t>easterly of the north</w:t>
        <w:noBreakHyphen/>
        <w:t>eastern boundary of Section 93 in the Hundred of Clinton; then generally southerly following that edge of the mangroves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Rapid Bay</w:t>
      </w:r>
      <w:r>
        <w:rPr>
          <w:rFonts w:ascii="CG Times" w:hAnsi="CG Times"/>
        </w:rPr>
        <w:t>-the subjacent land underlying, and the adjacent land extending from, the waters, rivers, creeks and inlets to high water mark within half of one nautical mile seaward of any part of the Rapid Bay Jetty.</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Robe</w:t>
      </w:r>
      <w:r>
        <w:rPr>
          <w:rFonts w:ascii="CG Times" w:hAnsi="CG Times"/>
        </w:rPr>
        <w:t>-the subjacent land underlying, and the adjacent land extending from, the waters, rivers, creeks and inlets to high water mark of Guichen Bay, Lake Butler, including the entrance channel, as embraced within straight lines drawn from Cape Dombey to the outward point of Godfrey Island, and from there to Cape Thomas, and over three nautical miles to seaward, measured from any point on these line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Streaky Bay</w:t>
      </w:r>
      <w:r>
        <w:rPr>
          <w:rFonts w:ascii="CG Times" w:hAnsi="CG Times"/>
        </w:rPr>
        <w:t>-the subjacent land underlying, and the adjacent land extending from, the waters, rivers, creeks and inlets to high water mark to the north and east of a line joining Point Brown to Point Westall.</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Thevenard</w:t>
      </w:r>
      <w:r>
        <w:rPr>
          <w:rFonts w:ascii="CG Times" w:hAnsi="CG Times"/>
        </w:rPr>
        <w: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a)</w:t>
      </w:r>
      <w:r>
        <w:rPr>
          <w:rFonts w:ascii="CG Times" w:hAnsi="CG Times"/>
        </w:rPr>
        <w:tab/>
        <w:t>the subjacent land underlying, and the adjacent land extending from, the waters, rivers, creeks and inlets to high water mark of portions of Denial Bay, Murat Bay, Bosanquet Bay, and D'Ecres Bay bounded as follows: commencing at low water mark, Cape Beaufort, Hundred of Moule, then true south for two nautical miles, then 150øT for 3.2 nautical miles, then 71øT on a straight line to low water mark at Wittelbee Point, Hundred of Bonython, then along low water mark in a westerly, northerly, westerly, and southerly direction to the point of commencement, and including-</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at portion of the foreshore 30.48 metres wide being 15.24 metres on each side of the centreline of the Denial Bay Jetty, situated opposite Main Street, Denial Bay, Hundred of Moule, extending from high water mark to low water mar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at portion of the foreshore 30.48 metres wide being 15.24 metres on each side of the centreline of the Murat Bay Jetty, situated opposite McKenzie Street, Ceduna, Hundred of Bonython, extending from high water mark to low water mar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at portion of the foreshore adjoining Block 1, Hundred of Bonython, bounded on the north by the production westerly of the northern boundary of that Block to low water mark, then southerly, south</w:t>
        <w:noBreakHyphen/>
        <w:t>westerly, and south</w:t>
        <w:noBreakHyphen/>
        <w:t>easterly along that low water mark to a point being the intersection of a line being the production southerly of the eastern boundary of that Block, then northerly along that line to high water mark, then generally north</w:t>
        <w:noBreakHyphen/>
        <w:t>westerly, westerly, and north</w:t>
        <w:noBreakHyphen/>
        <w:t>easterly along that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b)</w:t>
      </w:r>
      <w:r>
        <w:rPr>
          <w:rFonts w:ascii="CG Times" w:hAnsi="CG Times"/>
        </w:rPr>
        <w:tab/>
        <w:t>the whole of the land comprised in Certificates of Title Register Boo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3067 Folio 186</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3475 Folio 13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Venus Bay</w:t>
      </w:r>
      <w:r>
        <w:rPr>
          <w:rFonts w:ascii="CG Times" w:hAnsi="CG Times"/>
        </w:rPr>
        <w:t>-the subjacent land underlying, and the adjacent land extending from, the waters, rivers, creeks and inlets to high water mark of Venus Bay, including the islands of the bay and the subjacent land underlying, and the adjacent land extending from, waters to the north of a straight line between Point Weyland and South Head.</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Victor Harbor</w:t>
      </w:r>
      <w:r>
        <w:rPr>
          <w:rFonts w:ascii="CG Times" w:hAnsi="CG Times"/>
        </w:rPr>
        <w:t>-the subjacent land underlying, and the adjacent land extending from, the waters, rivers, creeks and inlets to high water mark bounded as follows: commencing at the intersection of high water mark and a line running 141ø true from Rosetta Head, Hundred of Waitpinga; then south</w:t>
        <w:noBreakHyphen/>
        <w:t>westerly along that line for 0.5 nautical miles; then along a line 51ø true to high water mark about 1.5 nautical miles eastward from Middleton, Hundred of Goolwa; then westerly and south</w:t>
        <w:noBreakHyphen/>
        <w:t>westerly along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Vivonne Bay</w:t>
      </w:r>
      <w:r>
        <w:rPr>
          <w:rFonts w:ascii="CG Times" w:hAnsi="CG Times"/>
        </w:rPr>
        <w:t>-the subjacent land underlying, and the adjacent land extending from, the waters, rivers creeks and inlets to high water mark to the north of a line joining Point Ellen to Mount Bloomfield.</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Wallaroo</w:t>
      </w:r>
      <w:r>
        <w:rPr>
          <w:rFonts w:ascii="CG Times" w:hAnsi="CG Times"/>
        </w:rPr>
        <w: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a)</w:t>
      </w:r>
      <w:r>
        <w:rPr>
          <w:rFonts w:ascii="CG Times" w:hAnsi="CG Times"/>
        </w:rPr>
        <w:tab/>
        <w:t>the subjacent land underlying, and the adjacent land extending from, the waters, rivers, creeks and inlets to high water mark of that part of Wallaroo Bay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on the north by a line extending due west for three nautical miles from a point on high water mark at the south</w:t>
        <w:noBreakHyphen/>
        <w:t>west extremity on Point Riley;</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on the south by a line extending due west for three nautical miles from a point on high water mark at the northern extremity of Point Hughe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on the west by a line joining the seaward extremities of those north and south boundarie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0"/>
        <w:jc w:val="both"/>
        <w:rPr/>
      </w:pPr>
      <w:r>
        <w:rPr>
          <w:rFonts w:ascii="CG Times" w:hAnsi="CG Times"/>
        </w:rPr>
        <w:t>and including-</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an area commencing at the northern most corner of Block 15, Hundred of Wallaroo, then north</w:t>
        <w:noBreakHyphen/>
        <w:t>easterly at the south</w:t>
        <w:noBreakHyphen/>
        <w:t>eastern angle of 89ø57/20/ for 30.81 metres, easterly at a southern angle of 157ø26/30/ to a northern corner of Allotment 322, Town of Wallaroo, along north</w:t>
        <w:noBreakHyphen/>
        <w:t>western boundaries and north</w:t>
        <w:noBreakHyphen/>
        <w:t>eastern boundary of Allotment 322 generally south</w:t>
        <w:noBreakHyphen/>
        <w:t>westerly and north</w:t>
        <w:noBreakHyphen/>
        <w:t>westerly to the north</w:t>
        <w:noBreakHyphen/>
        <w:t>eastern boundary of Block 15, then along the latter boundary north</w:t>
        <w:noBreakHyphen/>
        <w:t>westerly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0"/>
        <w:jc w:val="both"/>
        <w:rPr/>
      </w:pPr>
      <w:r>
        <w:rPr>
          <w:rFonts w:ascii="CG Times" w:hAnsi="CG Times"/>
        </w:rPr>
        <w:t>but excluding-</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e portion of the foreshore between the north</w:t>
        <w:noBreakHyphen/>
        <w:t>east boundary of Section 500, Hundred of Wallaroo, comprised in Certificate of Title Volume 1451, Folio 101, and a line being the production westerly of the south boundary of Section 929, Hundred of Wallaroo; and</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1629" w:hanging="0"/>
        <w:jc w:val="both"/>
        <w:rPr/>
      </w:pPr>
      <w:r>
        <w:rPr>
          <w:rFonts w:ascii="CG Times" w:hAnsi="CG Times"/>
        </w:rPr>
        <w:t>ùthe portion of the foreshore between high water mark and low water mark and adjacent to Sections 924, 925, 928 and 929, Hundred of Wallaroo;</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466"/>
        <w:jc w:val="both"/>
        <w:rPr/>
      </w:pPr>
      <w:r>
        <w:rPr>
          <w:rFonts w:ascii="CG Times" w:hAnsi="CG Times"/>
          <w:i/>
        </w:rPr>
        <w:t>(b)</w:t>
      </w:r>
      <w:r>
        <w:rPr>
          <w:rFonts w:ascii="CG Times" w:hAnsi="CG Times"/>
        </w:rPr>
        <w:tab/>
        <w:t>the whole of the land comprised in Certificates of Title Register Boo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9 Folio 3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69 Folio 9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1736 Folio 149</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2095" w:hanging="0"/>
        <w:jc w:val="both"/>
        <w:rPr/>
      </w:pPr>
      <w:r>
        <w:rPr>
          <w:rFonts w:ascii="CG Times" w:hAnsi="CG Times"/>
        </w:rPr>
        <w:t>Volume 5206 Folio 675.</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Whyalla</w:t>
      </w:r>
      <w:r>
        <w:rPr>
          <w:rFonts w:ascii="CG Times" w:hAnsi="CG Times"/>
        </w:rPr>
        <w:t>-the subjacent land underlying, and the adjacent land extending from, the waters, rivers, creeks and inlets to high water mark of that portion of the western coast of Spencer Gulf bounded as follows: commencing at point Latitude 33ø03.75/S, Longitude 137ø40.50/E, then by a straight line to Latitude 33ø06.25/S, Longitude 137ø37.00/E, then on a line bearing 319øT to high water mark, then generally north</w:t>
        <w:noBreakHyphen/>
        <w:t>easterly following high water mark to its intersection with a line bearing 319øT from the point of commencement, then from the latter line to the point of commencement but excluding that portion comprising land reclaim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0"/>
        <w:jc w:val="both"/>
        <w:rPr/>
      </w:pPr>
      <w:r>
        <w:rPr>
          <w:rFonts w:ascii="CG Times" w:hAnsi="CG Times"/>
        </w:rPr>
        <w:t>ùthat portion of Allotment 6 in DP 26386, Hundred of Randell, situated between Old Medium High Water Mark and the Toe of Bank of Reclaimed Area delineated on that Plan;</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0"/>
        <w:jc w:val="both"/>
        <w:rPr/>
      </w:pPr>
      <w:r>
        <w:rPr>
          <w:rFonts w:ascii="CG Times" w:hAnsi="CG Times"/>
        </w:rPr>
        <w:t>ùthat portion shown on DP 26386 as situated between the southern boundary of Allotment 7 and Medium High Water Mark;</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931" w:hanging="0"/>
        <w:jc w:val="both"/>
        <w:rPr/>
      </w:pPr>
      <w:r>
        <w:rPr>
          <w:rFonts w:ascii="CG Times" w:hAnsi="CG Times"/>
        </w:rPr>
        <w:t>ùAllotment 3 in DP 26088, Hundred of Randell and Out of Hundreds (Whyalla).</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headerReference w:type="default" r:id="rId48"/>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sz w:val="26"/>
        </w:rPr>
        <w:t>Schedule 3A-Port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i/>
        </w:rPr>
        <w:t>The maps in this Schedule are provided for convenience of reference only</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Ardrossan</w:t>
      </w:r>
      <w:r>
        <w:rPr>
          <w:rFonts w:ascii="CG Times" w:hAnsi="CG Times"/>
        </w:rPr>
        <w:t>-The subjacent land underlying, and adjacent land extending from, the waters, rivers, creeks and inlets to high water mark of that portion of the western coast of Gulf St. Vincent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Commencing at a point on high water mark distant 0.5 nautical miles north north</w:t>
        <w:noBreakHyphen/>
        <w:t>easterly of the centre line of the BHP jetty; then by a line bearing 106ø25' T to its intersection with eastern boundary of the harbor of Ardrossan; then by the boundary of the harbor of Ardrossan generally south south</w:t>
        <w:noBreakHyphen/>
        <w:t>westerly, west north</w:t>
        <w:noBreakHyphen/>
        <w:t>westerly, north north</w:t>
        <w:noBreakHyphen/>
        <w:t>easterly (along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6 June 2002, p. 2095]</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Klein Point</w:t>
      </w:r>
      <w:r>
        <w:rPr>
          <w:rFonts w:ascii="CG Times" w:hAnsi="CG Times"/>
        </w:rPr>
        <w:t>-The subjacent land underlying, and adjacent land extending from, the waters, rivers, creeks and inlets to high water mark of that portion of the western coast of Gulf St. Vincent within one nautical mile seaward of the intersection of high water mark and the Klein Point jetty.</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4 October 2001, p. 43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headerReference w:type="default" r:id="rId4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Adelaide</w:t>
      </w:r>
      <w:r>
        <w:rPr>
          <w:rFonts w:ascii="CG Times" w:hAnsi="CG Times"/>
        </w:rPr>
        <w:t>-The subjacent land underlying, and adjacent land extending from, the waters, rivers, creeks and inlets to high water mark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Commencing at Point Grey then due west along a line to its intersection with the western boundary of the harbor of Port Adelaide; then generally south south</w:t>
        <w:noBreakHyphen/>
        <w:t>easterly along the harbor boundary for 3 nautical miles; then along a line due east to its intersection with the south westerly production of the No 4 Leading Lights; then generally north easterly along the production to its intersection with high water mark on the southern face of the Southern Breakwater; then generally north easterly along high water mark to its intersection with south western boundary of Section 694 Hundred of Port Adelaide; then generally north westerly along the aforementioned boundary across the Southern Breakwater to its intersection with high water mark on the northern face of the Southern Breakwater; then generally north easterly along high water mark to the northern extremity of No 4 berth; then generally south easterly along high water mark to its intersection with the production southerly of the high water mark of the western face of the breakwater at the R.S.A.Y.S.; then generally north easterly along the production across the R.S.A.Y.S. Basin; then generally north westerly and north easterly along high water mark to Pelican Point; then generally south easterly and southerly along high water mark to its intersection with a line across the Port Adelaide River perpendicular to the high water mark alignment of No 12 berth commencing at its intersection with a 180 metre radial line from the north west corner of No 17 berth; then generally easterly along afore mentioned perpendicular line across the Port Adelaide River to its intersection with high water mark; then generally north and easterly along high water mark including Nos 2 and 3 docks to its intersection with the Wave Screen in North Arm; then generally northerly along the western face of the Wave Screen and its production to intersect with high water mark on Torrens Island; then generally northerly along high water mark to the point of commencement at Point Grey.</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And including-Portion of Section 694 Hundred of Port Adelaide being the area described as easement E on FPX 4306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But excluding-Allotment 5 FP 102960</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4 October 2001, p. 43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headerReference w:type="default" r:id="rId5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Giles</w:t>
      </w:r>
      <w:r>
        <w:rPr>
          <w:rFonts w:ascii="CG Times" w:hAnsi="CG Times"/>
        </w:rPr>
        <w:t>-The subjacent land underlying, and adjacent land extending from, the waters, rivers, creeks and inlets to high water mark of that portion of the western coast of Gulf St. Vincent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Commencing at a point on high water mark one nautical mile due south of the intersection of the centre line of the Port Giles Jetty with high water mark; then by a line bearing due east from high water mark for three nautical miles; then by a line bearing due north for two nautical miles; then by a line bearing due west to high water mark; then generally southerly along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4 October 2001, p. 43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headerReference w:type="default" r:id="rId51"/>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Lincoln</w:t>
      </w:r>
      <w:r>
        <w:rPr>
          <w:rFonts w:ascii="CG Times" w:hAnsi="CG Times"/>
        </w:rPr>
        <w:t>-The subjacent land underlying, and adjacent land extending from, the waters, rivers, creeks and inlets to high water mark of Port Lincoln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Commencing at the intersection with high water mark of a line running due north from the north</w:t>
        <w:noBreakHyphen/>
        <w:t>east corner of King and Porter Streets; then due north along the said line to its intersection with a line 250 metres from and parallel to the port side of the maintained channel; then generally north</w:t>
        <w:noBreakHyphen/>
        <w:t>easterly by a line 250 metres from and parallel to the port side of the maintained channel to a point adjacent the entrance beacon; then continuing generally north</w:t>
        <w:noBreakHyphen/>
        <w:t>easterly along the production of that line to its intersection with low water mark; then along low water mark to Point Boston; then due east along a line to its intersection with the eastern boundary of the harbor of Port Lincoln; then generally south</w:t>
        <w:noBreakHyphen/>
        <w:t>easterly along the harbor boundary for 1.2 nautical miles; then due west along a line for 4.8 nautical miles; then along a line bearing 231ø39'T for 1.4 nautical miles; then due south along a line for 2.6 nautical miles; then generally south</w:t>
        <w:noBreakHyphen/>
        <w:t>easterly along a line to high water mark at Fanny Point; then along a line bearing 68øT or thereabouts to its intersection with high water mark on Boston Island; then along high water mark on Boston Island to Hayden Point; then by a line bearing 63ø45'T to its intersection with the eastern boundary of the harbor of Port Lincoln; then generally south</w:t>
        <w:noBreakHyphen/>
        <w:t>easterly along the harbor boundary for 0.7 nautical miles; then generally south</w:t>
        <w:noBreakHyphen/>
        <w:t>westerly by a line to high water mark on the northern tip of Grantham Island; then due north along a line to its intersection with high water mark adjacent Section 187 Hundred of Lincoln; then generally north easterly and northerly along high water mark to Billy Lights Point; then by a line generally north</w:t>
        <w:noBreakHyphen/>
        <w:t>westerly to its intersection with high water mark and the western corner of Allotment 1012, Town of Port Lincoln; then generally northerly and westerly along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4 October 2001, p. 43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headerReference w:type="default" r:id="rId5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Port Pirie</w:t>
      </w:r>
      <w:r>
        <w:rPr>
          <w:rFonts w:ascii="CG Times" w:hAnsi="CG Times"/>
        </w:rPr>
        <w:t>-The subjacent land underlying, and adjacent land extending from, the waters, rivers, creeks and inlets to high water mark in Germein Bay, Spencer Gulf,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Commencing at a point on a line bearing 282øT and distance 13 nautical miles from Mount Ferguson (Latitude 33ø06.34'S, Longitude 138ø01.78'E); then generally north</w:t>
        <w:noBreakHyphen/>
        <w:t>easterly along the north</w:t>
        <w:noBreakHyphen/>
        <w:t>western harbor boundary to high water mark; then generally south</w:t>
        <w:noBreakHyphen/>
        <w:t>easterly along a line to the Port Germein jetty light; then generally south</w:t>
        <w:noBreakHyphen/>
        <w:t>westerly along a line joining No 2 port beacon to the intersection point of a line 250 metres from and parallel to the port side of the maintained channel; then generally southerly and south</w:t>
        <w:noBreakHyphen/>
        <w:t>easterly by a line 250 metres from and parallel to the port side of the maintained channel to its intersection with high water mark; then generally southerly along high water mark to a point being the prolongation of the southern extremity of No 1 berth Port Pirie across the Port Pirie River; then generally south</w:t>
        <w:noBreakHyphen/>
        <w:t>westerly across the Port Pirie River along that prolongation to the southern extremity of No 1 berth Port Pirie; then generally north</w:t>
        <w:noBreakHyphen/>
        <w:t>westerly and northerly along high water mark to the northern extremity of No 10 berth; then generally westerly along the No 10 berth to its intersection with high water mark; then generally northerly along high water mark to the intersection of a line 250 metres from and parallel to the starboard side of the maintained channel; then generally north and north</w:t>
        <w:noBreakHyphen/>
        <w:t>westerly by a line 250 metres from and parallel to the starboard side of the maintained channel to a point south</w:t>
        <w:noBreakHyphen/>
        <w:t>west of the No 17 starboard beacon; then by a line bearing 299ø35'T for 1.5 nautical miles; then by a line bearing 345ø16'T to the intersection point of a line bearing 264ø30'T from No 1 starboard beacon; then by a line bearing 264ø30'T to the intersection with the south</w:t>
        <w:noBreakHyphen/>
        <w:t>western limit of the harbor of Port Pirie; then generally north</w:t>
        <w:noBreakHyphen/>
        <w:t>westerly along the south</w:t>
        <w:noBreakHyphen/>
        <w:t>western limit of the harbor of Port Pirie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4 October 2001, p. 43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headerReference w:type="default" r:id="rId5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Thevenard</w:t>
      </w:r>
      <w:r>
        <w:rPr>
          <w:rFonts w:ascii="CG Times" w:hAnsi="CG Times"/>
        </w:rPr>
        <w:t>-The subjacent land underlying, and adjacent land extending from, the waters, rivers, creeks and inlets to high water mark of Denial Bay, Murat Bay and Bosanquet Bay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Commencing at a point at the intersection of high water mark and the production south</w:t>
        <w:noBreakHyphen/>
        <w:t>westerly of the northern western boundary of Section 212 Hundred of Bonython; then generally southerly along high water mark to the south western corner of Section 275 Hundred of Bonython; then generally west south</w:t>
        <w:noBreakHyphen/>
        <w:t>westerly along a line joining No 25 starboard beacon to the intersection point of a line 250 metres from and parallel to the starboard side of the maintained channel; then by that line bearing 166ø34'T for 2 nautical miles; then by a line bearing 264ø30'T for 2.4 nautical miles; then by a line bearing 220øT to its intersection with the south</w:t>
        <w:noBreakHyphen/>
        <w:t>western boundary of the harbor of Thevenard; then generally north</w:t>
        <w:noBreakHyphen/>
        <w:t>westerly along the harbor boundary to a point 2 nautical miles due south of Cape Beaufort; then by a line bearing 57øT to the intersection with a line bearing 46øT from the Entrance beacon (white sector light); then generally easterly by a line joining No 20 port beacon to the intersection point of a line 250 metres from and parallel to the port side of the maintained channel; then by a series of lines 250 metres from and parallel to the port side of the maintained channel to the intersection point with a line bearing 316øT from Cape Vivonne (white sector light); then by that line bearing 316øT for 1.9 nautical miles; then by a line bearing true north to the intersection point on a line joining Denial Bay jetty and Ceduna jetty; then along the said line generally east south</w:t>
        <w:noBreakHyphen/>
        <w:t>easterly to the intersection point of a line joining Low Point and the point of commencement; then generally southerly along that line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4 October 2001, p. 43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headerReference w:type="default" r:id="rId5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Wallaroo</w:t>
      </w:r>
      <w:r>
        <w:rPr>
          <w:rFonts w:ascii="CG Times" w:hAnsi="CG Times"/>
        </w:rPr>
        <w:t>-The subjacent land underlying, and adjacent land extending from, the waters, rivers, creeks and inlets to high water mark of that part of Wallaroo Bay bounded as follow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Commencing at a point on high water mark intersected by a line 150 metres north east and parallel to the northern face of the shipping pier; then generally north</w:t>
        <w:noBreakHyphen/>
        <w:t>westerly along a line joining high water mark at the south</w:t>
        <w:noBreakHyphen/>
        <w:t>west extremity of Point Riley to the intersection with a line being the production generally easterly of a line 250 metres from and parallel to the port side of the maintained channel; then generally westerly along that line to its intersection with western boundary of the harbor of Wallaroo; then generally southerly along the harbor boundary for 0.6 nautical miles; then generally east</w:t>
        <w:noBreakHyphen/>
        <w:t>south</w:t>
        <w:noBreakHyphen/>
        <w:t>easterly along a line joining the front lead to the intersection with high water mark; then generally north</w:t>
        <w:noBreakHyphen/>
        <w:t>easterly along high water mark to the point of commencemen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4 October 2001, p. 4377]</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sectPr>
          <w:headerReference w:type="default" r:id="rId55"/>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sz w:val="26"/>
        </w:rPr>
        <w:t>Schedule 4-Restricted areas-controls</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sz w:val="22"/>
        </w:rPr>
        <w:t>(</w:t>
      </w:r>
      <w:r>
        <w:rPr>
          <w:rFonts w:ascii="CG Times" w:hAnsi="CG Times"/>
          <w:i/>
          <w:sz w:val="22"/>
        </w:rPr>
        <w:t>Part 4</w:t>
      </w:r>
      <w:r>
        <w:rPr>
          <w:rFonts w:ascii="CG Times" w:hAnsi="CG Times"/>
          <w:sz w:val="22"/>
        </w:rPr>
        <w:t>)</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b/>
        </w:rPr>
        <w:t>Interpretation of Schedule 4</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rPr>
        <w:tab/>
      </w:r>
      <w:r>
        <w:rPr>
          <w:rFonts w:ascii="CG Times" w:hAnsi="CG Times"/>
          <w:b/>
        </w:rPr>
        <w:t>1.</w:t>
      </w:r>
      <w:r>
        <w:rPr>
          <w:rFonts w:ascii="CG Times" w:hAnsi="CG Times"/>
        </w:rPr>
        <w:t xml:space="preserve"> (1) In this Schedule-</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ind w:left="465" w:hanging="0"/>
        <w:jc w:val="both"/>
        <w:rPr/>
      </w:pPr>
      <w:r>
        <w:rPr>
          <w:rFonts w:ascii="CG Times" w:hAnsi="CG Times"/>
        </w:rPr>
        <w:t>"</w:t>
      </w:r>
      <w:r>
        <w:rPr>
          <w:rFonts w:ascii="CG Times" w:hAnsi="CG Times"/>
          <w:b/>
        </w:rPr>
        <w:t>planing attitude</w:t>
      </w:r>
      <w:r>
        <w:rPr>
          <w:rFonts w:ascii="CG Times" w:hAnsi="CG Times"/>
        </w:rPr>
        <w:t>" means the attitude of a vessel when buoyancy has ceased to be its sole support and a proportion of its weight is supported by the dynamic lift resulting from the speed of the vessel through the water.</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1"/>
        <w:jc w:val="both"/>
        <w:rPr/>
      </w:pPr>
      <w:r>
        <w:rPr>
          <w:rFonts w:ascii="CG Times" w:hAnsi="CG Times"/>
        </w:rPr>
        <w:tab/>
        <w:t>(2) In this Schedule, a reference to a control of a particular number is a reference to the regulation, restriction or prohibition of the relevant number listed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1.</w:t>
        <w:tab/>
        <w:t>A person must not take a vessel into the specified waters or cause or permit a vessel to enter or remain in the specified water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2.</w:t>
        <w:tab/>
        <w:t>A person must not operate a vessel fitted with an engine in the specified waters at a speed in excess of 4 knots or in a planing attitud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3.</w:t>
        <w:tab/>
        <w:t>A person must not operate a vessel in the specified waters at a speed in excess of 4 knots or in a planing attitud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4.</w:t>
        <w:tab/>
        <w:t>A person must not ski, aquaplane or be towed in any other manner by a vessel in the specified water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5.</w:t>
        <w:tab/>
        <w:t>A person must not ski, aquaplane or be towed in any other manner by a vessel in specified waters at a speed in excess of 4 knot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6.</w:t>
        <w:tab/>
        <w:t>A person must not swim, bathe or dive (including scuba dive) in the specified water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7.</w:t>
        <w:tab/>
        <w:t>A person must not swim, bathe or dive (including scuba dive) in the specified waters except for purposes connected with water skiing, aquaplaning or like activi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7A.</w:t>
        <w:tab/>
        <w:t>A person must not swim or bathe in the specified waters except for purposes connected with scuba diving or snorkell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8.</w:t>
        <w:tab/>
        <w:t>A person must not operate a vessel fitted with an engine in the specified water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9.</w:t>
        <w:tab/>
        <w:t>A person must not operate a vessel in the specified waters except for the purposes of water skiing, aquaplaning or like activi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10.</w:t>
        <w:tab/>
        <w:t>A person must not moor a vessel, fish or trawl in the specified water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1257" w:hanging="681"/>
        <w:jc w:val="both"/>
        <w:rPr/>
      </w:pPr>
      <w:r>
        <w:rPr>
          <w:rFonts w:ascii="CG Times" w:hAnsi="CG Times"/>
        </w:rPr>
        <w:t>10A.</w:t>
        <w:tab/>
        <w:t>A person must not moor a vessel in the specified waters except at a permanent mooring facility established in the water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1257" w:hanging="681"/>
        <w:jc w:val="both"/>
        <w:rPr/>
      </w:pPr>
      <w:r>
        <w:rPr>
          <w:rFonts w:ascii="CG Times" w:hAnsi="CG Times"/>
        </w:rPr>
        <w:t>10B.</w:t>
        <w:tab/>
        <w:t>A person must not remove or interfere with a wreck or any part of a wreck in the specified water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960"/>
        <w:jc w:val="both"/>
        <w:rPr/>
      </w:pPr>
      <w:r>
        <w:rPr>
          <w:rFonts w:ascii="CG Times" w:hAnsi="CG Times"/>
        </w:rPr>
        <w:tab/>
        <w:t>11.</w:t>
        <w:tab/>
        <w:t>A person must no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1257" w:hanging="297"/>
        <w:jc w:val="both"/>
        <w:rPr/>
      </w:pPr>
      <w:r>
        <w:rPr>
          <w:rFonts w:ascii="CG Times" w:hAnsi="CG Times"/>
          <w:i/>
        </w:rPr>
        <w:t>(a)</w:t>
      </w:r>
      <w:r>
        <w:rPr>
          <w:rFonts w:ascii="CG Times" w:hAnsi="CG Times"/>
        </w:rPr>
        <w:tab/>
        <w:t>operate a vessel other than a personal watercraft; o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1257" w:hanging="297"/>
        <w:jc w:val="both"/>
        <w:rPr/>
      </w:pPr>
      <w:r>
        <w:rPr>
          <w:rFonts w:ascii="CG Times" w:hAnsi="CG Times"/>
          <w:i/>
        </w:rPr>
        <w:t>(b)</w:t>
      </w:r>
      <w:r>
        <w:rPr>
          <w:rFonts w:ascii="CG Times" w:hAnsi="CG Times"/>
        </w:rPr>
        <w:tab/>
        <w:t>swim, bathe or dive (including scuba dive) except for purposes connected with operating a personal watercraf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rPr>
        <w:t>in the specified water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rPr>
        <w:t>12.</w:t>
        <w:tab/>
        <w:t>A person must not operate a personal watercraft in the specified waters during the period between 1 May and 30 September (inclusive) in any yea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Table of control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ab/>
      </w:r>
      <w:r>
        <w:rPr>
          <w:rFonts w:ascii="CG Times" w:hAnsi="CG Times"/>
          <w:b/>
        </w:rPr>
        <w:t>2.</w:t>
      </w:r>
      <w:r>
        <w:rPr>
          <w:rFonts w:ascii="CG Times" w:hAnsi="CG Times"/>
        </w:rPr>
        <w:t xml:space="preserve"> The following table sets out the controls applicable in restricted area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ourier 10cpi" w:hAnsi="Courier 10cpi"/>
          <w:sz w:val="24"/>
        </w:rPr>
      </w:pPr>
      <w:r>
        <w:rPr>
          <w:rFonts w:ascii="Courier 10cpi" w:hAnsi="Courier 10cpi"/>
          <w:sz w:val="24"/>
        </w:rPr>
      </w:r>
    </w:p>
    <w:tbl>
      <w:tblPr>
        <w:tblW w:w="9296" w:type="dxa"/>
        <w:jc w:val="left"/>
        <w:tblInd w:w="0" w:type="dxa"/>
        <w:tblLayout w:type="fixed"/>
        <w:tblCellMar>
          <w:top w:w="0" w:type="dxa"/>
          <w:left w:w="120" w:type="dxa"/>
          <w:bottom w:w="0" w:type="dxa"/>
          <w:right w:w="120" w:type="dxa"/>
        </w:tblCellMar>
      </w:tblPr>
      <w:tblGrid>
        <w:gridCol w:w="2836"/>
        <w:gridCol w:w="3142"/>
        <w:gridCol w:w="3318"/>
      </w:tblGrid>
      <w:tr>
        <w:trPr>
          <w:trHeight w:val="614" w:hRule="atLeast"/>
        </w:trPr>
        <w:tc>
          <w:tcPr>
            <w:tcW w:w="2836" w:type="dxa"/>
            <w:tcBorders/>
          </w:tcPr>
          <w:p>
            <w:pPr>
              <w:pStyle w:val="Normal"/>
              <w:widowControl w:val="false"/>
              <w:tabs>
                <w:tab w:val="clear" w:pos="720"/>
              </w:tabs>
              <w:bidi w:val="0"/>
              <w:jc w:val="center"/>
              <w:rPr/>
            </w:pPr>
            <w:r>
              <w:rPr>
                <w:rFonts w:ascii="CG Times" w:hAnsi="CG Times"/>
                <w:b/>
              </w:rPr>
              <w:t>Restricted areas (defined in Schedule 5)</w:t>
            </w:r>
          </w:p>
        </w:tc>
        <w:tc>
          <w:tcPr>
            <w:tcW w:w="3142" w:type="dxa"/>
            <w:tcBorders/>
          </w:tcPr>
          <w:p>
            <w:pPr>
              <w:pStyle w:val="Normal"/>
              <w:widowControl w:val="false"/>
              <w:tabs>
                <w:tab w:val="clear" w:pos="720"/>
              </w:tabs>
              <w:bidi w:val="0"/>
              <w:jc w:val="center"/>
              <w:rPr/>
            </w:pPr>
            <w:r>
              <w:rPr>
                <w:rFonts w:ascii="CG Times" w:hAnsi="CG Times"/>
                <w:b/>
              </w:rPr>
              <w:t>Controls applying in those areas</w:t>
            </w:r>
          </w:p>
        </w:tc>
        <w:tc>
          <w:tcPr>
            <w:tcW w:w="3318" w:type="dxa"/>
            <w:tcBorders/>
          </w:tcPr>
          <w:p>
            <w:pPr>
              <w:pStyle w:val="Normal"/>
              <w:widowControl w:val="false"/>
              <w:tabs>
                <w:tab w:val="clear" w:pos="720"/>
              </w:tabs>
              <w:bidi w:val="0"/>
              <w:jc w:val="center"/>
              <w:rPr/>
            </w:pPr>
            <w:r>
              <w:rPr>
                <w:rFonts w:ascii="CG Times" w:hAnsi="CG Times"/>
                <w:b/>
              </w:rPr>
              <w:t>Additional controls applying in those areas</w:t>
            </w:r>
          </w:p>
        </w:tc>
      </w:tr>
      <w:tr>
        <w:trPr>
          <w:trHeight w:val="1555" w:hRule="atLeast"/>
        </w:trPr>
        <w:tc>
          <w:tcPr>
            <w:tcW w:w="2836" w:type="dxa"/>
            <w:tcBorders/>
          </w:tcPr>
          <w:p>
            <w:pPr>
              <w:pStyle w:val="Normal"/>
              <w:widowControl w:val="false"/>
              <w:tabs>
                <w:tab w:val="clear" w:pos="720"/>
              </w:tabs>
              <w:bidi w:val="0"/>
              <w:jc w:val="left"/>
              <w:rPr/>
            </w:pPr>
            <w:r>
              <w:rPr>
                <w:rFonts w:ascii="CG Times" w:hAnsi="CG Times"/>
              </w:rPr>
              <w:t>Angas Inlet</w:t>
            </w:r>
          </w:p>
        </w:tc>
        <w:tc>
          <w:tcPr>
            <w:tcW w:w="3142" w:type="dxa"/>
            <w:tcBorders/>
          </w:tcPr>
          <w:p>
            <w:pPr>
              <w:pStyle w:val="Normal"/>
              <w:widowControl w:val="false"/>
              <w:tabs>
                <w:tab w:val="clear" w:pos="720"/>
              </w:tabs>
              <w:bidi w:val="0"/>
              <w:jc w:val="both"/>
              <w:rPr/>
            </w:pPr>
            <w:r>
              <w:rPr>
                <w:rFonts w:ascii="CG Times" w:hAnsi="CG Times"/>
              </w:rPr>
              <w:t>Controls 1 and 4 (but this does not apply in relation to a vessel in the specified waters for a purpose connected with the operation or maintenance of Torrens Island Power Station)</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Ardrossan Area 1</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Ardrossan Area 2</w:t>
            </w:r>
          </w:p>
        </w:tc>
        <w:tc>
          <w:tcPr>
            <w:tcW w:w="3142" w:type="dxa"/>
            <w:tcBorders/>
          </w:tcPr>
          <w:p>
            <w:pPr>
              <w:pStyle w:val="Normal"/>
              <w:widowControl w:val="false"/>
              <w:tabs>
                <w:tab w:val="clear" w:pos="720"/>
              </w:tabs>
              <w:bidi w:val="0"/>
              <w:jc w:val="left"/>
              <w:rPr/>
            </w:pPr>
            <w:r>
              <w:rPr>
                <w:rFonts w:ascii="CG Times" w:hAnsi="CG Times"/>
              </w:rPr>
              <w:t>Control 2</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Balgowan Areas 1 and 2</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Black Point</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Blackfellow's Caves Area 1</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Blackfellow's Caves Area 2</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Blanchetown</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Blanchetown Area 2</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Brighton Areas 1 to 5</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Bucks Bay</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Caloote Landing Area 1</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Caloote Landing Area 2</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Clayton Bay</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Currency Creek</w:t>
            </w:r>
          </w:p>
        </w:tc>
        <w:tc>
          <w:tcPr>
            <w:tcW w:w="3142" w:type="dxa"/>
            <w:tcBorders/>
          </w:tcPr>
          <w:p>
            <w:pPr>
              <w:pStyle w:val="Normal"/>
              <w:widowControl w:val="false"/>
              <w:tabs>
                <w:tab w:val="clear" w:pos="720"/>
              </w:tabs>
              <w:bidi w:val="0"/>
              <w:jc w:val="left"/>
              <w:rPr/>
            </w:pPr>
            <w:r>
              <w:rPr>
                <w:rFonts w:ascii="CG Times" w:hAnsi="CG Times"/>
              </w:rPr>
              <w:t>Control 2</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East Wellington</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Fisherman Bay</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Fleurieu Reef</w:t>
            </w:r>
          </w:p>
        </w:tc>
        <w:tc>
          <w:tcPr>
            <w:tcW w:w="3142" w:type="dxa"/>
            <w:tcBorders/>
          </w:tcPr>
          <w:p>
            <w:pPr>
              <w:pStyle w:val="Normal"/>
              <w:widowControl w:val="false"/>
              <w:tabs>
                <w:tab w:val="clear" w:pos="720"/>
              </w:tabs>
              <w:bidi w:val="0"/>
              <w:jc w:val="left"/>
              <w:rPr/>
            </w:pPr>
            <w:r>
              <w:rPr>
                <w:rFonts w:ascii="CG Times" w:hAnsi="CG Times"/>
              </w:rPr>
              <w:t>Controls 3, 4, 7A, 10A and 10B</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Forbys Island</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Glenelg</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Glenelg River</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Goolwa Areas 1, 3 and 5</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Goolwa Areas 2, 4 and 6</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Goolwa Area 7</w:t>
            </w:r>
          </w:p>
        </w:tc>
        <w:tc>
          <w:tcPr>
            <w:tcW w:w="3142" w:type="dxa"/>
            <w:tcBorders/>
          </w:tcPr>
          <w:p>
            <w:pPr>
              <w:pStyle w:val="Normal"/>
              <w:widowControl w:val="false"/>
              <w:tabs>
                <w:tab w:val="clear" w:pos="720"/>
              </w:tabs>
              <w:bidi w:val="0"/>
              <w:jc w:val="left"/>
              <w:rPr/>
            </w:pPr>
            <w:r>
              <w:rPr>
                <w:rFonts w:ascii="CG Times" w:hAnsi="CG Times"/>
              </w:rPr>
              <w:t>Control 11</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Goolwa Area 8</w:t>
            </w:r>
          </w:p>
        </w:tc>
        <w:tc>
          <w:tcPr>
            <w:tcW w:w="3142" w:type="dxa"/>
            <w:tcBorders/>
          </w:tcPr>
          <w:p>
            <w:pPr>
              <w:pStyle w:val="Normal"/>
              <w:widowControl w:val="false"/>
              <w:tabs>
                <w:tab w:val="clear" w:pos="720"/>
              </w:tabs>
              <w:bidi w:val="0"/>
              <w:jc w:val="left"/>
              <w:rPr/>
            </w:pPr>
            <w:r>
              <w:rPr>
                <w:rFonts w:ascii="CG Times" w:hAnsi="CG Times"/>
              </w:rPr>
              <w:t>Controls 2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Hog Bay</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Kellidie Bay</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Lake Bonney (Barmera Area 1)</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Lake Bonney (Barmera Area 2)</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Lake Bonney (South East)</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1084" w:hRule="atLeast"/>
        </w:trPr>
        <w:tc>
          <w:tcPr>
            <w:tcW w:w="2836" w:type="dxa"/>
            <w:tcBorders/>
          </w:tcPr>
          <w:p>
            <w:pPr>
              <w:pStyle w:val="Normal"/>
              <w:widowControl w:val="false"/>
              <w:tabs>
                <w:tab w:val="clear" w:pos="720"/>
              </w:tabs>
              <w:bidi w:val="0"/>
              <w:jc w:val="left"/>
              <w:rPr/>
            </w:pPr>
            <w:r>
              <w:rPr>
                <w:rFonts w:ascii="CG Times" w:hAnsi="CG Times"/>
              </w:rPr>
              <w:t>Lake Fellmongery Area 1</w:t>
            </w:r>
          </w:p>
        </w:tc>
        <w:tc>
          <w:tcPr>
            <w:tcW w:w="3142" w:type="dxa"/>
            <w:tcBorders/>
          </w:tcPr>
          <w:p>
            <w:pPr>
              <w:pStyle w:val="Normal"/>
              <w:widowControl w:val="false"/>
              <w:tabs>
                <w:tab w:val="clear" w:pos="720"/>
              </w:tabs>
              <w:bidi w:val="0"/>
              <w:jc w:val="left"/>
              <w:rPr/>
            </w:pPr>
            <w:r>
              <w:rPr>
                <w:rFonts w:ascii="CG Times" w:hAnsi="CG Times"/>
              </w:rPr>
              <w:t>Control 8</w:t>
            </w:r>
          </w:p>
        </w:tc>
        <w:tc>
          <w:tcPr>
            <w:tcW w:w="3318" w:type="dxa"/>
            <w:tcBorders/>
          </w:tcPr>
          <w:p>
            <w:pPr>
              <w:pStyle w:val="Normal"/>
              <w:widowControl w:val="false"/>
              <w:tabs>
                <w:tab w:val="clear" w:pos="720"/>
              </w:tabs>
              <w:bidi w:val="0"/>
              <w:jc w:val="both"/>
              <w:rPr/>
            </w:pPr>
            <w:r>
              <w:rPr>
                <w:rFonts w:ascii="CG Times" w:hAnsi="CG Times"/>
              </w:rPr>
              <w:t>A person must not operate a vessel that is not fitted with an engine at a speed in excess of 4 knots or in a planing attitude.</w:t>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Lake Fellmongery Area 2</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4384" w:hRule="atLeast"/>
        </w:trPr>
        <w:tc>
          <w:tcPr>
            <w:tcW w:w="2836" w:type="dxa"/>
            <w:tcBorders/>
          </w:tcPr>
          <w:p>
            <w:pPr>
              <w:pStyle w:val="Normal"/>
              <w:widowControl w:val="false"/>
              <w:tabs>
                <w:tab w:val="clear" w:pos="720"/>
              </w:tabs>
              <w:bidi w:val="0"/>
              <w:jc w:val="left"/>
              <w:rPr/>
            </w:pPr>
            <w:r>
              <w:rPr>
                <w:rFonts w:ascii="CG Times" w:hAnsi="CG Times"/>
              </w:rPr>
              <w:t>Lake Fellmongery Area 3</w:t>
            </w:r>
          </w:p>
        </w:tc>
        <w:tc>
          <w:tcPr>
            <w:tcW w:w="3142" w:type="dxa"/>
            <w:tcBorders/>
          </w:tcPr>
          <w:p>
            <w:pPr>
              <w:pStyle w:val="Normal"/>
              <w:widowControl w:val="false"/>
              <w:tabs>
                <w:tab w:val="clear" w:pos="720"/>
              </w:tabs>
              <w:bidi w:val="0"/>
              <w:jc w:val="left"/>
              <w:rPr/>
            </w:pPr>
            <w:r>
              <w:rPr>
                <w:rFonts w:ascii="CG Times" w:hAnsi="CG Times"/>
              </w:rPr>
              <w:t>Controls 7 and 9</w:t>
            </w:r>
          </w:p>
        </w:tc>
        <w:tc>
          <w:tcPr>
            <w:tcW w:w="3318" w:type="dxa"/>
            <w:tcBorders/>
          </w:tcPr>
          <w:p>
            <w:pPr>
              <w:pStyle w:val="Normal"/>
              <w:widowControl w:val="false"/>
              <w:tabs>
                <w:tab w:val="clear" w:pos="720"/>
              </w:tabs>
              <w:bidi w:val="0"/>
              <w:jc w:val="both"/>
              <w:rPr/>
            </w:pPr>
            <w:r>
              <w:rPr>
                <w:rFonts w:ascii="CG Times" w:hAnsi="CG Times"/>
              </w:rPr>
              <w:t>A person must not-</w:t>
            </w:r>
          </w:p>
          <w:p>
            <w:pPr>
              <w:pStyle w:val="Normal"/>
              <w:widowControl w:val="false"/>
              <w:tabs>
                <w:tab w:val="clear" w:pos="720"/>
              </w:tabs>
              <w:bidi w:val="0"/>
              <w:jc w:val="both"/>
              <w:rPr>
                <w:rFonts w:ascii="CG Times" w:hAnsi="CG Times"/>
              </w:rPr>
            </w:pPr>
            <w:r>
              <w:rPr>
                <w:rFonts w:ascii="CG Times" w:hAnsi="CG Times"/>
              </w:rPr>
            </w:r>
          </w:p>
          <w:p>
            <w:pPr>
              <w:pStyle w:val="Normal"/>
              <w:widowControl w:val="false"/>
              <w:tabs>
                <w:tab w:val="clear" w:pos="720"/>
              </w:tabs>
              <w:bidi w:val="0"/>
              <w:jc w:val="both"/>
              <w:rPr/>
            </w:pPr>
            <w:r>
              <w:rPr>
                <w:rFonts w:ascii="CG Times" w:hAnsi="CG Times"/>
                <w:i/>
              </w:rPr>
              <w:t>(a)</w:t>
            </w:r>
            <w:r>
              <w:rPr>
                <w:rFonts w:ascii="CG Times" w:hAnsi="CG Times"/>
              </w:rPr>
              <w:tab/>
              <w:t>operate a vessel at a speed in excess of 35 knots; or</w:t>
            </w:r>
          </w:p>
          <w:p>
            <w:pPr>
              <w:pStyle w:val="Normal"/>
              <w:widowControl w:val="false"/>
              <w:tabs>
                <w:tab w:val="clear" w:pos="720"/>
              </w:tabs>
              <w:bidi w:val="0"/>
              <w:jc w:val="both"/>
              <w:rPr>
                <w:rFonts w:ascii="CG Times" w:hAnsi="CG Times"/>
              </w:rPr>
            </w:pPr>
            <w:r>
              <w:rPr>
                <w:rFonts w:ascii="CG Times" w:hAnsi="CG Times"/>
              </w:rPr>
            </w:r>
          </w:p>
          <w:p>
            <w:pPr>
              <w:pStyle w:val="Normal"/>
              <w:widowControl w:val="false"/>
              <w:tabs>
                <w:tab w:val="clear" w:pos="720"/>
              </w:tabs>
              <w:bidi w:val="0"/>
              <w:jc w:val="both"/>
              <w:rPr/>
            </w:pPr>
            <w:r>
              <w:rPr>
                <w:rFonts w:ascii="CG Times" w:hAnsi="CG Times"/>
                <w:i/>
              </w:rPr>
              <w:t>(b)</w:t>
            </w:r>
            <w:r>
              <w:rPr>
                <w:rFonts w:ascii="CG Times" w:hAnsi="CG Times"/>
              </w:rPr>
              <w:tab/>
              <w:t>operate a vessel or engage in water skiing, aquaplaning or like activity before 8.00 am or after sunset or 8.00 pm (whichever is the earlier) on any day; or</w:t>
            </w:r>
          </w:p>
          <w:p>
            <w:pPr>
              <w:pStyle w:val="Normal"/>
              <w:widowControl w:val="false"/>
              <w:tabs>
                <w:tab w:val="clear" w:pos="720"/>
              </w:tabs>
              <w:bidi w:val="0"/>
              <w:jc w:val="both"/>
              <w:rPr>
                <w:rFonts w:ascii="CG Times" w:hAnsi="CG Times"/>
              </w:rPr>
            </w:pPr>
            <w:r>
              <w:rPr>
                <w:rFonts w:ascii="CG Times" w:hAnsi="CG Times"/>
              </w:rPr>
            </w:r>
          </w:p>
          <w:p>
            <w:pPr>
              <w:pStyle w:val="Normal"/>
              <w:widowControl w:val="false"/>
              <w:tabs>
                <w:tab w:val="clear" w:pos="720"/>
              </w:tabs>
              <w:bidi w:val="0"/>
              <w:jc w:val="both"/>
              <w:rPr/>
            </w:pPr>
            <w:r>
              <w:rPr>
                <w:rFonts w:ascii="CG Times" w:hAnsi="CG Times"/>
                <w:i/>
              </w:rPr>
              <w:t>(c)</w:t>
            </w:r>
            <w:r>
              <w:rPr>
                <w:rFonts w:ascii="CG Times" w:hAnsi="CG Times"/>
              </w:rPr>
              <w:tab/>
              <w:t>operate a vessel or engage in water skiing, aquaplaning or like activity if there are already eight vessels within the area.</w:t>
            </w:r>
          </w:p>
          <w:p>
            <w:pPr>
              <w:pStyle w:val="Normal"/>
              <w:widowControl w:val="false"/>
              <w:tabs>
                <w:tab w:val="clear" w:pos="720"/>
              </w:tabs>
              <w:bidi w:val="0"/>
              <w:jc w:val="both"/>
              <w:rPr>
                <w:rFonts w:ascii="Courier 10cpi" w:hAnsi="Courier 10cpi"/>
              </w:rPr>
            </w:pPr>
            <w:r>
              <w:rPr>
                <w:rFonts w:ascii="Courier 10cpi" w:hAnsi="Courier 10cpi"/>
              </w:rPr>
            </w:r>
          </w:p>
        </w:tc>
      </w:tr>
      <w:tr>
        <w:trPr>
          <w:trHeight w:val="3676" w:hRule="atLeast"/>
        </w:trPr>
        <w:tc>
          <w:tcPr>
            <w:tcW w:w="2836" w:type="dxa"/>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3142" w:type="dxa"/>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3318" w:type="dxa"/>
            <w:tcBorders/>
          </w:tcPr>
          <w:p>
            <w:pPr>
              <w:pStyle w:val="Normal"/>
              <w:widowControl w:val="false"/>
              <w:tabs>
                <w:tab w:val="clear" w:pos="720"/>
              </w:tabs>
              <w:bidi w:val="0"/>
              <w:jc w:val="both"/>
              <w:rPr/>
            </w:pPr>
            <w:r>
              <w:rPr>
                <w:rFonts w:ascii="CG Times" w:hAnsi="CG Times"/>
              </w:rPr>
              <w:t>If there are eight vessels within the area and others waiting to use the area-</w:t>
            </w:r>
          </w:p>
          <w:p>
            <w:pPr>
              <w:pStyle w:val="Normal"/>
              <w:widowControl w:val="false"/>
              <w:tabs>
                <w:tab w:val="clear" w:pos="720"/>
              </w:tabs>
              <w:bidi w:val="0"/>
              <w:jc w:val="both"/>
              <w:rPr>
                <w:rFonts w:ascii="CG Times" w:hAnsi="CG Times"/>
              </w:rPr>
            </w:pPr>
            <w:r>
              <w:rPr>
                <w:rFonts w:ascii="CG Times" w:hAnsi="CG Times"/>
              </w:rPr>
            </w:r>
          </w:p>
          <w:p>
            <w:pPr>
              <w:pStyle w:val="Normal"/>
              <w:widowControl w:val="false"/>
              <w:tabs>
                <w:tab w:val="clear" w:pos="720"/>
              </w:tabs>
              <w:bidi w:val="0"/>
              <w:jc w:val="both"/>
              <w:rPr/>
            </w:pPr>
            <w:r>
              <w:rPr>
                <w:rFonts w:ascii="CG Times" w:hAnsi="CG Times"/>
                <w:i/>
              </w:rPr>
              <w:t>(a)</w:t>
            </w:r>
            <w:r>
              <w:rPr>
                <w:rFonts w:ascii="CG Times" w:hAnsi="CG Times"/>
              </w:rPr>
              <w:tab/>
              <w:t>a vessel must not remain in the area for more than 30 minutes at any one time; and</w:t>
            </w:r>
          </w:p>
          <w:p>
            <w:pPr>
              <w:pStyle w:val="Normal"/>
              <w:widowControl w:val="false"/>
              <w:tabs>
                <w:tab w:val="clear" w:pos="720"/>
              </w:tabs>
              <w:bidi w:val="0"/>
              <w:jc w:val="both"/>
              <w:rPr>
                <w:rFonts w:ascii="CG Times" w:hAnsi="CG Times"/>
              </w:rPr>
            </w:pPr>
            <w:r>
              <w:rPr>
                <w:rFonts w:ascii="CG Times" w:hAnsi="CG Times"/>
              </w:rPr>
            </w:r>
          </w:p>
          <w:p>
            <w:pPr>
              <w:pStyle w:val="Normal"/>
              <w:widowControl w:val="false"/>
              <w:tabs>
                <w:tab w:val="clear" w:pos="720"/>
              </w:tabs>
              <w:bidi w:val="0"/>
              <w:jc w:val="both"/>
              <w:rPr/>
            </w:pPr>
            <w:r>
              <w:rPr>
                <w:rFonts w:ascii="CG Times" w:hAnsi="CG Times"/>
                <w:i/>
              </w:rPr>
              <w:t>(b)</w:t>
            </w:r>
            <w:r>
              <w:rPr>
                <w:rFonts w:ascii="CG Times" w:hAnsi="CG Times"/>
              </w:rPr>
              <w:tab/>
              <w:t>unless otherwise agreed by the operators of all the vessels, vessels must enter the area in the order of their arrival at the area and then rotate turns in the same order.</w:t>
            </w:r>
          </w:p>
        </w:tc>
      </w:tr>
      <w:tr>
        <w:trPr>
          <w:trHeight w:val="1084" w:hRule="atLeast"/>
        </w:trPr>
        <w:tc>
          <w:tcPr>
            <w:tcW w:w="2836" w:type="dxa"/>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3142" w:type="dxa"/>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3318" w:type="dxa"/>
            <w:tcBorders/>
          </w:tcPr>
          <w:p>
            <w:pPr>
              <w:pStyle w:val="Normal"/>
              <w:widowControl w:val="false"/>
              <w:tabs>
                <w:tab w:val="clear" w:pos="720"/>
              </w:tabs>
              <w:bidi w:val="0"/>
              <w:jc w:val="both"/>
              <w:rPr/>
            </w:pPr>
            <w:r>
              <w:rPr>
                <w:rFonts w:ascii="CG Times" w:hAnsi="CG Times"/>
              </w:rPr>
              <w:t>If the above control is contravened or not complied with, the operator of the vessel concerned is guilty of an offence against Part 4.</w:t>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Lake Leake</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Mannum Areas 1 and 2</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Mannum Area 3</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Meningie</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Milang</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Moana</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614" w:hRule="atLeast"/>
        </w:trPr>
        <w:tc>
          <w:tcPr>
            <w:tcW w:w="2836" w:type="dxa"/>
            <w:tcBorders/>
          </w:tcPr>
          <w:p>
            <w:pPr>
              <w:pStyle w:val="Normal"/>
              <w:widowControl w:val="false"/>
              <w:tabs>
                <w:tab w:val="clear" w:pos="720"/>
              </w:tabs>
              <w:bidi w:val="0"/>
              <w:jc w:val="left"/>
              <w:rPr/>
            </w:pPr>
            <w:r>
              <w:rPr>
                <w:rFonts w:ascii="CG Times" w:hAnsi="CG Times"/>
              </w:rPr>
              <w:t>Morgan and Cadell Areas 1 and 2</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Murray Bridge Area 1</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1555" w:hRule="atLeast"/>
        </w:trPr>
        <w:tc>
          <w:tcPr>
            <w:tcW w:w="2836" w:type="dxa"/>
            <w:tcBorders/>
          </w:tcPr>
          <w:p>
            <w:pPr>
              <w:pStyle w:val="Normal"/>
              <w:widowControl w:val="false"/>
              <w:tabs>
                <w:tab w:val="clear" w:pos="720"/>
              </w:tabs>
              <w:bidi w:val="0"/>
              <w:jc w:val="left"/>
              <w:rPr/>
            </w:pPr>
            <w:r>
              <w:rPr>
                <w:rFonts w:ascii="CG Times" w:hAnsi="CG Times"/>
              </w:rPr>
              <w:t>Murray Bridge Area 2</w:t>
            </w:r>
          </w:p>
        </w:tc>
        <w:tc>
          <w:tcPr>
            <w:tcW w:w="3142" w:type="dxa"/>
            <w:tcBorders/>
          </w:tcPr>
          <w:p>
            <w:pPr>
              <w:pStyle w:val="Normal"/>
              <w:widowControl w:val="false"/>
              <w:tabs>
                <w:tab w:val="clear" w:pos="720"/>
              </w:tabs>
              <w:bidi w:val="0"/>
              <w:jc w:val="both"/>
              <w:rPr/>
            </w:pPr>
            <w:r>
              <w:rPr>
                <w:rFonts w:ascii="CG Times" w:hAnsi="CG Times"/>
              </w:rPr>
              <w:t>Control 8 (but this does not apply in relation to a vessel fitted with an engine that is in the area because of its official association with a rowing, sailing or similar race or practice)</w:t>
            </w:r>
          </w:p>
        </w:tc>
        <w:tc>
          <w:tcPr>
            <w:tcW w:w="3318" w:type="dxa"/>
            <w:tcBorders/>
          </w:tcPr>
          <w:p>
            <w:pPr>
              <w:pStyle w:val="Normal"/>
              <w:widowControl w:val="false"/>
              <w:tabs>
                <w:tab w:val="clear" w:pos="720"/>
              </w:tabs>
              <w:bidi w:val="0"/>
              <w:jc w:val="both"/>
              <w:rPr/>
            </w:pPr>
            <w:r>
              <w:rPr>
                <w:rFonts w:ascii="CG Times" w:hAnsi="CG Times"/>
              </w:rPr>
              <w:t>In this area the river is divided into two channels and the usual rules of navigation apply in respect of each of those channels.</w:t>
            </w:r>
          </w:p>
        </w:tc>
      </w:tr>
      <w:tr>
        <w:trPr>
          <w:trHeight w:val="614" w:hRule="atLeast"/>
        </w:trPr>
        <w:tc>
          <w:tcPr>
            <w:tcW w:w="2836" w:type="dxa"/>
            <w:tcBorders/>
          </w:tcPr>
          <w:p>
            <w:pPr>
              <w:pStyle w:val="Normal"/>
              <w:widowControl w:val="false"/>
              <w:tabs>
                <w:tab w:val="clear" w:pos="720"/>
              </w:tabs>
              <w:bidi w:val="0"/>
              <w:jc w:val="left"/>
              <w:rPr/>
            </w:pPr>
            <w:r>
              <w:rPr>
                <w:rFonts w:ascii="CG Times" w:hAnsi="CG Times"/>
              </w:rPr>
              <w:t>Murray Bridge (bathing)</w:t>
            </w:r>
          </w:p>
          <w:p>
            <w:pPr>
              <w:pStyle w:val="Normal"/>
              <w:widowControl w:val="false"/>
              <w:tabs>
                <w:tab w:val="clear" w:pos="720"/>
              </w:tabs>
              <w:bidi w:val="0"/>
              <w:jc w:val="left"/>
              <w:rPr/>
            </w:pPr>
            <w:r>
              <w:rPr>
                <w:rFonts w:ascii="CG Times" w:hAnsi="CG Times"/>
              </w:rPr>
              <w:t>Areas 1 to 7</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Nildottie</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North Shields</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O'Sullivan Beach</w:t>
            </w:r>
          </w:p>
        </w:tc>
        <w:tc>
          <w:tcPr>
            <w:tcW w:w="3142" w:type="dxa"/>
            <w:tcBorders/>
          </w:tcPr>
          <w:p>
            <w:pPr>
              <w:pStyle w:val="Normal"/>
              <w:widowControl w:val="false"/>
              <w:tabs>
                <w:tab w:val="clear" w:pos="720"/>
              </w:tabs>
              <w:bidi w:val="0"/>
              <w:jc w:val="left"/>
              <w:rPr/>
            </w:pPr>
            <w:r>
              <w:rPr>
                <w:rFonts w:ascii="CG Times" w:hAnsi="CG Times"/>
              </w:rPr>
              <w:t>Controls 2 and 6</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Point Turton</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Port Bonython Zone 1</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1555" w:hRule="atLeast"/>
        </w:trPr>
        <w:tc>
          <w:tcPr>
            <w:tcW w:w="2836" w:type="dxa"/>
            <w:tcBorders/>
          </w:tcPr>
          <w:p>
            <w:pPr>
              <w:pStyle w:val="Normal"/>
              <w:widowControl w:val="false"/>
              <w:tabs>
                <w:tab w:val="clear" w:pos="720"/>
              </w:tabs>
              <w:bidi w:val="0"/>
              <w:jc w:val="left"/>
              <w:rPr/>
            </w:pPr>
            <w:r>
              <w:rPr>
                <w:rFonts w:ascii="CG Times" w:hAnsi="CG Times"/>
              </w:rPr>
              <w:t>Port Bonython Zone 2</w:t>
            </w:r>
          </w:p>
        </w:tc>
        <w:tc>
          <w:tcPr>
            <w:tcW w:w="3142" w:type="dxa"/>
            <w:tcBorders/>
          </w:tcPr>
          <w:p>
            <w:pPr>
              <w:pStyle w:val="Normal"/>
              <w:widowControl w:val="false"/>
              <w:tabs>
                <w:tab w:val="clear" w:pos="720"/>
              </w:tabs>
              <w:bidi w:val="0"/>
              <w:jc w:val="both"/>
              <w:rPr/>
            </w:pPr>
            <w:r>
              <w:rPr>
                <w:rFonts w:ascii="CG Times" w:hAnsi="CG Times"/>
              </w:rPr>
              <w:t>Controls 1 and 4 but only while the berth operations signal at the seaward end of the jetty is signalling a single red light flashing at an approximate rate of one flash per second.</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2496" w:hRule="atLeast"/>
        </w:trPr>
        <w:tc>
          <w:tcPr>
            <w:tcW w:w="2836" w:type="dxa"/>
            <w:tcBorders/>
          </w:tcPr>
          <w:p>
            <w:pPr>
              <w:pStyle w:val="Normal"/>
              <w:widowControl w:val="false"/>
              <w:tabs>
                <w:tab w:val="clear" w:pos="720"/>
              </w:tabs>
              <w:bidi w:val="0"/>
              <w:jc w:val="left"/>
              <w:rPr/>
            </w:pPr>
            <w:r>
              <w:rPr>
                <w:rFonts w:ascii="CG Times" w:hAnsi="CG Times"/>
              </w:rPr>
              <w:t>Port Bonython Zone 3</w:t>
            </w:r>
          </w:p>
        </w:tc>
        <w:tc>
          <w:tcPr>
            <w:tcW w:w="3142" w:type="dxa"/>
            <w:tcBorders/>
          </w:tcPr>
          <w:p>
            <w:pPr>
              <w:pStyle w:val="Normal"/>
              <w:widowControl w:val="false"/>
              <w:tabs>
                <w:tab w:val="clear" w:pos="720"/>
              </w:tabs>
              <w:bidi w:val="0"/>
              <w:jc w:val="both"/>
              <w:rPr/>
            </w:pPr>
            <w:r>
              <w:rPr>
                <w:rFonts w:ascii="CG Times" w:hAnsi="CG Times"/>
              </w:rPr>
              <w:t>Controls 1 and 4 but only while the berth operations signal at the seaward end of the jetty is signalling two red lights (in a vertical line 3 metres apart) flashing each at an approximate rate of one flash per second (so that together they flash at an approximate rate of two flashes per second).</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Port Elliot</w:t>
            </w:r>
          </w:p>
        </w:tc>
        <w:tc>
          <w:tcPr>
            <w:tcW w:w="3142" w:type="dxa"/>
            <w:tcBorders/>
          </w:tcPr>
          <w:p>
            <w:pPr>
              <w:pStyle w:val="Normal"/>
              <w:widowControl w:val="false"/>
              <w:tabs>
                <w:tab w:val="clear" w:pos="720"/>
              </w:tabs>
              <w:bidi w:val="0"/>
              <w:jc w:val="left"/>
              <w:rPr/>
            </w:pPr>
            <w:r>
              <w:rPr>
                <w:rFonts w:ascii="CG Times" w:hAnsi="CG Times"/>
              </w:rPr>
              <w:t>Control 2</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Porter Bay</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Port Neill</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Port Stanvac Areas 1 and 2</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Port Vincent Area 1</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Port Vincent Area 2</w:t>
            </w:r>
          </w:p>
        </w:tc>
        <w:tc>
          <w:tcPr>
            <w:tcW w:w="3142" w:type="dxa"/>
            <w:tcBorders/>
          </w:tcPr>
          <w:p>
            <w:pPr>
              <w:pStyle w:val="Normal"/>
              <w:widowControl w:val="false"/>
              <w:tabs>
                <w:tab w:val="clear" w:pos="720"/>
              </w:tabs>
              <w:bidi w:val="0"/>
              <w:jc w:val="left"/>
              <w:rPr/>
            </w:pPr>
            <w:r>
              <w:rPr>
                <w:rFonts w:ascii="CG Times" w:hAnsi="CG Times"/>
              </w:rPr>
              <w:t>Controls 1, 4 and 10</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Robe</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Semaphore</w:t>
            </w:r>
          </w:p>
        </w:tc>
        <w:tc>
          <w:tcPr>
            <w:tcW w:w="3142" w:type="dxa"/>
            <w:tcBorders/>
          </w:tcPr>
          <w:p>
            <w:pPr>
              <w:pStyle w:val="Normal"/>
              <w:widowControl w:val="false"/>
              <w:tabs>
                <w:tab w:val="clear" w:pos="720"/>
              </w:tabs>
              <w:bidi w:val="0"/>
              <w:jc w:val="left"/>
              <w:rPr/>
            </w:pPr>
            <w:r>
              <w:rPr>
                <w:rFonts w:ascii="CG Times" w:hAnsi="CG Times"/>
              </w:rPr>
              <w:t>Control 6</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Stansbury Areas 1 and 2</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Swan Reach</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Thevenard</w:t>
            </w:r>
          </w:p>
        </w:tc>
        <w:tc>
          <w:tcPr>
            <w:tcW w:w="3142" w:type="dxa"/>
            <w:tcBorders/>
          </w:tcPr>
          <w:p>
            <w:pPr>
              <w:pStyle w:val="Normal"/>
              <w:widowControl w:val="false"/>
              <w:tabs>
                <w:tab w:val="clear" w:pos="720"/>
              </w:tabs>
              <w:bidi w:val="0"/>
              <w:jc w:val="left"/>
              <w:rPr/>
            </w:pPr>
            <w:r>
              <w:rPr>
                <w:rFonts w:ascii="CG Times" w:hAnsi="CG Times"/>
              </w:rPr>
              <w:t>Control 6</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Thistle Island Areas 1 and 2</w:t>
            </w:r>
          </w:p>
        </w:tc>
        <w:tc>
          <w:tcPr>
            <w:tcW w:w="3142" w:type="dxa"/>
            <w:tcBorders/>
          </w:tcPr>
          <w:p>
            <w:pPr>
              <w:pStyle w:val="Normal"/>
              <w:widowControl w:val="false"/>
              <w:tabs>
                <w:tab w:val="clear" w:pos="720"/>
              </w:tabs>
              <w:bidi w:val="0"/>
              <w:jc w:val="left"/>
              <w:rPr/>
            </w:pPr>
            <w:r>
              <w:rPr>
                <w:rFonts w:ascii="CG Times" w:hAnsi="CG Times"/>
              </w:rPr>
              <w:t>Control 10</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Tumby Bay Areas 1 and 4</w:t>
            </w:r>
          </w:p>
        </w:tc>
        <w:tc>
          <w:tcPr>
            <w:tcW w:w="3142" w:type="dxa"/>
            <w:tcBorders/>
          </w:tcPr>
          <w:p>
            <w:pPr>
              <w:pStyle w:val="Normal"/>
              <w:widowControl w:val="false"/>
              <w:tabs>
                <w:tab w:val="clear" w:pos="720"/>
              </w:tabs>
              <w:bidi w:val="0"/>
              <w:jc w:val="left"/>
              <w:rPr/>
            </w:pPr>
            <w:r>
              <w:rPr>
                <w:rFonts w:ascii="CG Times" w:hAnsi="CG Times"/>
              </w:rPr>
              <w:t>Controls 2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Tumby Bay Areas 2 and 3</w:t>
            </w:r>
          </w:p>
        </w:tc>
        <w:tc>
          <w:tcPr>
            <w:tcW w:w="3142" w:type="dxa"/>
            <w:tcBorders/>
          </w:tcPr>
          <w:p>
            <w:pPr>
              <w:pStyle w:val="Normal"/>
              <w:widowControl w:val="false"/>
              <w:tabs>
                <w:tab w:val="clear" w:pos="720"/>
              </w:tabs>
              <w:bidi w:val="0"/>
              <w:jc w:val="left"/>
              <w:rPr/>
            </w:pPr>
            <w:r>
              <w:rPr>
                <w:rFonts w:ascii="CG Times" w:hAnsi="CG Times"/>
              </w:rPr>
              <w:t>Control 7</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Tumby Bay Area 5</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Valley Lake Areas 1, 2 and 3</w:t>
            </w:r>
          </w:p>
        </w:tc>
        <w:tc>
          <w:tcPr>
            <w:tcW w:w="3142" w:type="dxa"/>
            <w:tcBorders/>
          </w:tcPr>
          <w:p>
            <w:pPr>
              <w:pStyle w:val="Normal"/>
              <w:widowControl w:val="false"/>
              <w:tabs>
                <w:tab w:val="clear" w:pos="720"/>
              </w:tabs>
              <w:bidi w:val="0"/>
              <w:jc w:val="left"/>
              <w:rPr/>
            </w:pPr>
            <w:r>
              <w:rPr>
                <w:rFonts w:ascii="CG Times" w:hAnsi="CG Times"/>
              </w:rPr>
              <w:t>Controls 1 and 4</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Victor Harbor</w:t>
            </w:r>
          </w:p>
        </w:tc>
        <w:tc>
          <w:tcPr>
            <w:tcW w:w="3142" w:type="dxa"/>
            <w:tcBorders/>
          </w:tcPr>
          <w:p>
            <w:pPr>
              <w:pStyle w:val="Normal"/>
              <w:widowControl w:val="false"/>
              <w:tabs>
                <w:tab w:val="clear" w:pos="720"/>
              </w:tabs>
              <w:bidi w:val="0"/>
              <w:jc w:val="left"/>
              <w:rPr/>
            </w:pPr>
            <w:r>
              <w:rPr>
                <w:rFonts w:ascii="CG Times" w:hAnsi="CG Times"/>
              </w:rPr>
              <w:t>Control 12</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West Beach</w:t>
            </w:r>
          </w:p>
        </w:tc>
        <w:tc>
          <w:tcPr>
            <w:tcW w:w="3142" w:type="dxa"/>
            <w:tcBorders/>
          </w:tcPr>
          <w:p>
            <w:pPr>
              <w:pStyle w:val="Normal"/>
              <w:widowControl w:val="false"/>
              <w:tabs>
                <w:tab w:val="clear" w:pos="720"/>
              </w:tabs>
              <w:bidi w:val="0"/>
              <w:jc w:val="left"/>
              <w:rPr/>
            </w:pPr>
            <w:r>
              <w:rPr>
                <w:rFonts w:ascii="CG Times" w:hAnsi="CG Times"/>
              </w:rPr>
              <w:t>Controls 4 and 6</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Whyalla Areas 1 and 3</w:t>
            </w:r>
          </w:p>
        </w:tc>
        <w:tc>
          <w:tcPr>
            <w:tcW w:w="3142" w:type="dxa"/>
            <w:tcBorders/>
          </w:tcPr>
          <w:p>
            <w:pPr>
              <w:pStyle w:val="Normal"/>
              <w:widowControl w:val="false"/>
              <w:tabs>
                <w:tab w:val="clear" w:pos="720"/>
              </w:tabs>
              <w:bidi w:val="0"/>
              <w:jc w:val="left"/>
              <w:rPr/>
            </w:pPr>
            <w:r>
              <w:rPr>
                <w:rFonts w:ascii="CG Times" w:hAnsi="CG Times"/>
              </w:rPr>
              <w:t>Control 8</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79" w:hRule="atLeast"/>
        </w:trPr>
        <w:tc>
          <w:tcPr>
            <w:tcW w:w="2836" w:type="dxa"/>
            <w:tcBorders/>
          </w:tcPr>
          <w:p>
            <w:pPr>
              <w:pStyle w:val="Normal"/>
              <w:widowControl w:val="false"/>
              <w:tabs>
                <w:tab w:val="clear" w:pos="720"/>
              </w:tabs>
              <w:bidi w:val="0"/>
              <w:jc w:val="left"/>
              <w:rPr/>
            </w:pPr>
            <w:r>
              <w:rPr>
                <w:rFonts w:ascii="CG Times" w:hAnsi="CG Times"/>
              </w:rPr>
              <w:t>Whyalla Area 2</w:t>
            </w:r>
          </w:p>
        </w:tc>
        <w:tc>
          <w:tcPr>
            <w:tcW w:w="3142" w:type="dxa"/>
            <w:tcBorders/>
          </w:tcPr>
          <w:p>
            <w:pPr>
              <w:pStyle w:val="Normal"/>
              <w:widowControl w:val="false"/>
              <w:tabs>
                <w:tab w:val="clear" w:pos="720"/>
              </w:tabs>
              <w:bidi w:val="0"/>
              <w:jc w:val="left"/>
              <w:rPr/>
            </w:pPr>
            <w:r>
              <w:rPr>
                <w:rFonts w:ascii="CG Times" w:hAnsi="CG Times"/>
              </w:rPr>
              <w:t>Controls 3 and 5</w:t>
            </w:r>
          </w:p>
        </w:tc>
        <w:tc>
          <w:tcPr>
            <w:tcW w:w="3318" w:type="dxa"/>
            <w:tcBorders/>
          </w:tcPr>
          <w:p>
            <w:pPr>
              <w:pStyle w:val="Normal"/>
              <w:widowControl w:val="false"/>
              <w:tabs>
                <w:tab w:val="clear" w:pos="720"/>
              </w:tabs>
              <w:bidi w:val="0"/>
              <w:jc w:val="left"/>
              <w:rPr>
                <w:rFonts w:ascii="Courier 10cpi" w:hAnsi="Courier 10cpi"/>
              </w:rPr>
            </w:pPr>
            <w:r>
              <w:rPr>
                <w:rFonts w:ascii="Courier 10cpi" w:hAnsi="Courier 10cpi"/>
              </w:rPr>
            </w:r>
          </w:p>
        </w:tc>
      </w:tr>
    </w:tbl>
    <w:p>
      <w:pPr>
        <w:pStyle w:val="Normal"/>
        <w:widowControl w:val="false"/>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Non</w:t>
        <w:noBreakHyphen/>
        <w:t>application of controls to certain vessels at Port Bonython and Port Stanvac</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ab/>
      </w:r>
      <w:r>
        <w:rPr>
          <w:rFonts w:ascii="CG Times" w:hAnsi="CG Times"/>
          <w:b/>
        </w:rPr>
        <w:t>3.</w:t>
      </w:r>
      <w:r>
        <w:rPr>
          <w:rFonts w:ascii="CG Times" w:hAnsi="CG Times"/>
        </w:rPr>
        <w:t xml:space="preserve"> The controls set out in the table in clause 2 in relation to Port Bonython Zone 1, 2 and 3 and to Port Stanvac Areas 1 and 2 do not apply in relation to vessels of the following class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i/>
        </w:rPr>
        <w:t>(a)</w:t>
      </w:r>
      <w:r>
        <w:rPr>
          <w:rFonts w:ascii="CG Times" w:hAnsi="CG Times"/>
        </w:rPr>
        <w:tab/>
        <w:t>vessels entering or remaining in the relevant area for the purposes of loading or unloading at the port facilit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384"/>
        <w:jc w:val="both"/>
        <w:rPr/>
      </w:pPr>
      <w:r>
        <w:rPr>
          <w:rFonts w:ascii="CG Times" w:hAnsi="CG Times"/>
          <w:i/>
        </w:rPr>
        <w:t>(b)</w:t>
      </w:r>
      <w:r>
        <w:rPr>
          <w:rFonts w:ascii="CG Times" w:hAnsi="CG Times"/>
        </w:rPr>
        <w:tab/>
        <w:t>vessels entering or remaining in the relevant area for purposes connected with the operation of the port facilities or the harbo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 * * * * * * * *</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sz w:val="26"/>
        </w:rPr>
        <w:t>Schedule 5-Restricted areas-delineati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sz w:val="22"/>
        </w:rPr>
        <w:t>(</w:t>
      </w:r>
      <w:r>
        <w:rPr>
          <w:rFonts w:ascii="CG Times" w:hAnsi="CG Times"/>
          <w:i/>
          <w:sz w:val="22"/>
        </w:rPr>
        <w:t>Part 4</w:t>
      </w:r>
      <w:r>
        <w:rPr>
          <w:rFonts w:ascii="CG Times" w:hAnsi="CG Times"/>
          <w:sz w:val="22"/>
        </w:rPr>
        <w: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i/>
        </w:rPr>
        <w:t>Unless the contrary intention appears, the maps in this Schedule are provided for convenience of reference onl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Angas Inle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Angas Inlet that is bounded as follows: commencing at a point where median high water mark on Torrens Island intersects the line of buoys, then south</w:t>
        <w:noBreakHyphen/>
        <w:t>east along the line of buoys to a point where median high water on Garden Island intersects the line of buoys, then south</w:t>
        <w:noBreakHyphen/>
        <w:t>west along median high water mark to the Causeway, then north</w:t>
        <w:noBreakHyphen/>
        <w:t>west along median high water mark to Torrens Island, then north</w:t>
        <w:noBreakHyphen/>
        <w:t>east along median high water mark to the point of commenceme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Ardrossa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area of the sea at Ardrossan extending for 30 metres north and south of the B.H.P. loading jetty centre line and its production westerly, 30 metres east and west of the B.H.P. loading jetty crosshead centre line, and 30 metres from the intersections of that centre line with the north and south ends of the B.H.P. loading jetty crosshea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area of the sea at Ardrossan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commencing at the intersection of the south</w:t>
        <w:noBreakHyphen/>
        <w:t>west side of the town jetty and high water mark and drawn in a south</w:t>
        <w:noBreakHyphen/>
        <w:t>easterly direction toward the north</w:t>
        <w:noBreakHyphen/>
        <w:t>east corner of the B.H.P. loading jetty crosshead: to a point where it intersects with a straight line 30 metres west of and parallel to the B.H.P. loading jetty crosshead centre line and its production northerl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30 metres north and parallel to the B.H.P. loading jetty centre line and its production westerl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and north</w:t>
        <w:noBreakHyphen/>
        <w:t>we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5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algowa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sea at Balgowan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joining Point Warrenne with a point being the intersection of the high water mark and the prolongation seaward of the northern boundary of Section 286, Hundred of Kilkerra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and east by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5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algowa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sea at Balgowan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joining Point Warrenne with a point being 100 metres west of the high water mark on the prolongation seaward of the southern boundary of Welfare Road, Township of Balgowan, Hundred of Kilkerra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commencing at high water mark and extending seaward for 100 metres along the prolongation of the southern boundary of Welfare Road, Township of Balgowan, Hundred of Kilkerra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5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lack Poi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Black Poi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commencing 50 metres north</w:t>
        <w:noBreakHyphen/>
        <w:t>west of the boat ramp and extending seaward (north</w:t>
        <w:noBreakHyphen/>
        <w:t>easterly) for 100 metres from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parallel to the north</w:t>
        <w:noBreakHyphen/>
        <w:t>east boundary and extending 100 metres seaward from the high water mark at Black Poi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100 metres from, and parallel to, the high water mark, and joining the seaward extremities of the north</w:t>
        <w:noBreakHyphen/>
        <w:t>west and south</w:t>
        <w:noBreakHyphen/>
        <w:t>east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5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lackfellows' Cav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sea at Blackfellows' Caves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the north</w:t>
        <w:noBreakHyphen/>
        <w:t>west boundary of section 621, Hundred of Kongoro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being the prolongation north</w:t>
        <w:noBreakHyphen/>
        <w:t>westerly of the north</w:t>
        <w:noBreakHyphen/>
        <w:t>east edge of the boat ramp for a distance of 10 metres seawards from the aforesaid south</w:t>
        <w:noBreakHyphen/>
        <w:t>east bounda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straight line extending south</w:t>
        <w:noBreakHyphen/>
        <w:t>easterly from the south extremity of the centre line of the reef to intersect the aforesaid south</w:t>
        <w:noBreakHyphen/>
        <w:t>east boundary at right angl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joining the north</w:t>
        <w:noBreakHyphen/>
        <w:t>west extremities of the aforesaid south</w:t>
        <w:noBreakHyphen/>
        <w:t>west and north</w:t>
        <w:noBreakHyphen/>
        <w:t>east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sea at Blackfellows' Caves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west and north</w:t>
        <w:noBreakHyphen/>
        <w:t>west by the centre line of the reef;</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ordinar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the north</w:t>
        <w:noBreakHyphen/>
        <w:t>west and north</w:t>
        <w:noBreakHyphen/>
        <w:t>east boundaries of Area 1 and the north</w:t>
        <w:noBreakHyphen/>
        <w:t>west boundary of Section 621, Hundred of Kongoro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lanchetow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River Murray at Blanchetown delineated in bold on the plan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Plan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1"/>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lanchetown Area 2</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River Murray at Blanchetown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rPr>
        <w:t>ùon the north by the northern alignment of the Sturt Highway road bri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rPr>
        <w:t>ùon the south by the northern alignment of Lock No. 1;</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rPr>
        <w:t>ùon the east and west by the river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7 March 1997, p. 1374]</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right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waters of Gulf St. Vince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being the north boundary of the City of Brighton adjoining the sea coast and its production seawar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being the production seaward of the north alignment of Whyte Stree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line approximately 100 metres seaward of and parallel to low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waters of Gulf St. Vince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being the production seaward of the south alignment of Harrow Roa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extending seaward of high water mark and being 200 metres north of and parallel to the north alignment of Gladstone Roa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line approximately 100 metres seaward of and parallel to low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3</w:t>
      </w:r>
      <w:r>
        <w:rPr>
          <w:rFonts w:ascii="CG Times" w:hAnsi="CG Times"/>
        </w:rPr>
        <w:t>: the portion of the waters of Gulf St. Vince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being the production seaward of the south alignment of Downing Stree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being the production seaward of the south alignment of Cambridge Terrac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line approximately 100 metres seaward of and parallel to low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4</w:t>
      </w:r>
      <w:r>
        <w:rPr>
          <w:rFonts w:ascii="CG Times" w:hAnsi="CG Times"/>
        </w:rPr>
        <w:t>: the portion of the waters of Gulf St. Vince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being the production seaward of the north alignment of Oleander Stree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extending seaward of high water mark and being 200 metres north of the centre of the boat ramp at Maitland Terrace and parallel to the north alignment of Maitland Terrac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line approximately 100 metres seaward of and parallel to low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5</w:t>
      </w:r>
      <w:r>
        <w:rPr>
          <w:rFonts w:ascii="CG Times" w:hAnsi="CG Times"/>
        </w:rPr>
        <w:t>: the portion of the waters of Gulf St. Vince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extending seaward form the south extremity of the Seacliff Surf Life Saving Club build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being the south boundary of the City of Brighton adjoining the sea coast, and its production seawar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line approximately 100 metres seaward of and parallel to low water mark.</w:t>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right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Bucks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Bucks Bay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joining the south</w:t>
        <w:noBreakHyphen/>
        <w:t>east corner of the toilet block adjacent to the southern access road to the beach and the north</w:t>
        <w:noBreakHyphen/>
        <w:t>west extremity of the promontory forming the southern limit of the bay, the line being further defined by two yellow marker posts, the first post on the northern side of the junction of the access road with the beach, the second post being on the north</w:t>
        <w:noBreakHyphen/>
        <w:t>west extremity of the promonto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and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Caloote Land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River Murray near Caloote Landing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the river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east and south by lines of spherical marker buoys being flame orange in colour, the south boundary being a distance of 15 metres north of the boat ramp.</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River Murray near Caloote Landing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being the prolongation easterly of the most southerly boundary of Section 799, Hundred of Finniss for a distance of 30 metres easterly from the river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at right angles to the aforesaid south boundary commencing at its east extremity and extending to intersect the river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the river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Clayton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lower River Murray at Clayton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marked by flame orange spherical buoys, being the prolongation westerly of the north boundary of Lot 94 in D.P. 9225 Section 447, Hundred of Alexandrina for a distance of 30 metres westerly from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marked by flame orange spherical buoys, being the prolongation westerly of the north boundary of Lot 97 in D.P. 9225 Section 447, Hundred of Alexandrina for a distance of 30 metres westerly from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straight line joining the west extremities of the aforesaid north and south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Currency Cree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All the waters of Currency Creek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the causeway on the Goolwa to Strathalbyn Roa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line joining the south</w:t>
        <w:noBreakHyphen/>
        <w:t>west corner of Section 330, Hundred of Goolwa to the south</w:t>
        <w:noBreakHyphen/>
        <w:t>east corner of Section 2338, Hundred of Nangkita.</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3 June 1996, p. 2946]</w:t>
      </w:r>
    </w:p>
    <w:p>
      <w:pPr>
        <w:sectPr>
          <w:headerReference w:type="default" r:id="rId6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East Wellingt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East Wellington Recreation Lake delineated in bold on the plan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1 December 1995, p. 1800]</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6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Fisherman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waters of Fisherman Bay delineated in bold on the plan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4 January 1999, p. 40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7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Fleurieu Reef</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waters of Gulf St. Vincent off the coast of Wirrina Cove bounded by a circle of radius 0.5 of a nautical mile centred on a point at latitude 35ø 28.9/ south, longitude 138ø 09.5/ eas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7 November 2002, p. 4061]</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71"/>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Forbys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River Murray (near Loxton) between Forbys Island and the south</w:t>
        <w:noBreakHyphen/>
        <w:t>west edge of the river, marked by flame orange spherical buoy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7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Glenel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Glenelg delineated in bold on the plan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Plan appears in </w:t>
      </w:r>
      <w:r>
        <w:rPr>
          <w:rFonts w:ascii="CG Times" w:hAnsi="CG Times"/>
          <w:i/>
        </w:rPr>
        <w:t>Gaz</w:t>
      </w:r>
      <w:r>
        <w:rPr>
          <w:rFonts w:ascii="CG Times" w:hAnsi="CG Times"/>
        </w:rPr>
        <w:t>. 24 November 1994, p. 1619]</w:t>
      </w:r>
    </w:p>
    <w:p>
      <w:pPr>
        <w:sectPr>
          <w:headerReference w:type="default" r:id="rId7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Glenelg Riv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All the waters of the Glenelg River within the Stat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7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Goolwa</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River Murray at Goolwa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being the prolongation northerly of the western boundary of Section 476, Hundred of Nangkita, Hindmarsh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line 30 metres from, and parallel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being the prolongation north</w:t>
        <w:noBreakHyphen/>
        <w:t>westerly of the north</w:t>
        <w:noBreakHyphen/>
        <w:t>eastern boundary of FP11193;</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the edge of the water on the north side of Hindmarsh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River Murray at Goolwa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the prolongation southerly of the eastern boundary of New Orleans Stree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line 60 metres from and parallel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100 metres upstream from and parallel to the ferry cross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3</w:t>
      </w:r>
      <w:r>
        <w:rPr>
          <w:rFonts w:ascii="CG Times" w:hAnsi="CG Times"/>
        </w:rPr>
        <w:t>: the portion of the River Murray at Goolwa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south</w:t>
        <w:noBreakHyphen/>
        <w:t>west by a straight line 100 metres downstream from the south</w:t>
        <w:noBreakHyphen/>
        <w:t>east corner of the Goolwa wharf and at right angles to the production of the face of the wharf;</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north</w:t>
        <w:noBreakHyphen/>
        <w:t>west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north by a straight line 50 metres downstream from the south</w:t>
        <w:noBreakHyphen/>
        <w:t>east corner of the Goolwa wharf and at right angles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south</w:t>
        <w:noBreakHyphen/>
        <w:t>east by a line 30 metres from and parallel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4</w:t>
      </w:r>
      <w:r>
        <w:rPr>
          <w:rFonts w:ascii="CG Times" w:hAnsi="CG Times"/>
        </w:rPr>
        <w:t>: those portions of the River Murray and the Coorong in the vicinity of the Murray Mouth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and west by lines bearing 025ø (true) and 300 metres distant from the centre (for the time being) of the Murray Mouth;</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the edge of the water on the southern side of Hindmarsh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the edge of the water on the River Murray side of Sir Richard Peninsula;</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the edge of the water on the Coorong side of Younghusband Peninsula;</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across the Murray Mouth joining the westerly extremity of Younghusband Peninsula to the easterly extremity of Sir Richard Peninsula.</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5</w:t>
      </w:r>
      <w:r>
        <w:rPr>
          <w:rFonts w:ascii="CG Times" w:hAnsi="CG Times"/>
        </w:rPr>
        <w:t>: the portion of the Mundoo Channel to the edge of the water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150 metres downstream and parallel to the south</w:t>
        <w:noBreakHyphen/>
        <w:t>west side of the Mundoo Barra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bearing 315ø (true) from the A.G.A. light on Mundoo Island.</w:t>
      </w:r>
    </w:p>
    <w:p>
      <w:pPr>
        <w:sectPr>
          <w:headerReference w:type="default" r:id="rId7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6</w:t>
      </w:r>
      <w:r>
        <w:rPr>
          <w:rFonts w:ascii="CG Times" w:hAnsi="CG Times"/>
        </w:rPr>
        <w:t>: those portions of the River Murray and the Coorong in the vicinity of the Murray Mouth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the edge of the water on the southern side of Hindmarsh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line bearing 030ø (true) from No. 4 beac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line bearing 315ø (true) from the A.G.A. light on Mundoo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line 30 metres from and parallel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7:</w:t>
      </w:r>
      <w:r>
        <w:rPr>
          <w:rFonts w:ascii="CG Times" w:hAnsi="CG Times"/>
        </w:rPr>
        <w:t xml:space="preserve"> the portion of the River Murray at Goolwa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extending 300 metres northwards from a point 20 metres from the southern waters edge, parallel to and 600 metres upstream from the Goolwa Barra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extending 300 metres northwards from a point 20 metres from the southern waters edge, parallel to and 750 metres upstream from the Goolwa Barra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joining the northern extremities of the eastern and western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line parallel to and 20 metres from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8</w:t>
      </w:r>
      <w:r>
        <w:rPr>
          <w:rFonts w:ascii="CG Times" w:hAnsi="CG Times"/>
        </w:rPr>
        <w:t>: the portion of the River Murray at Goolwa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south by a straight line 50 metres downstream from the south</w:t>
        <w:noBreakHyphen/>
        <w:t>east corner of the Goolwa wharf and at right angles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east by the edge of the water on the western side of Hindmarsh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north</w:t>
        <w:noBreakHyphen/>
        <w:t>east by a straight line along the alignment of the ferry crossing to the northern tip of the causeway and then along the edge of the water on the southern side of the causew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north</w:t>
        <w:noBreakHyphen/>
        <w:t>west by the face of the wharf and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7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3 June 1996, p. 2946]</w:t>
      </w:r>
    </w:p>
    <w:p>
      <w:pPr>
        <w:sectPr>
          <w:headerReference w:type="default" r:id="rId7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4 October 1999, p. 1979]</w:t>
      </w:r>
    </w:p>
    <w:p>
      <w:pPr>
        <w:sectPr>
          <w:headerReference w:type="default" r:id="rId7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9 January 1998, p. 383]</w:t>
      </w:r>
    </w:p>
    <w:p>
      <w:pPr>
        <w:sectPr>
          <w:headerReference w:type="default" r:id="rId7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9 January 1998, p. 383]</w:t>
      </w:r>
    </w:p>
    <w:p>
      <w:pPr>
        <w:sectPr>
          <w:headerReference w:type="default" r:id="rId8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Hog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Hog Bay on Kangaroo Island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being the prolongation of the south boundary of Middle Terrace for a distance of 150 metres seawards from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parallel to the west boundary of Cheopis Street and commencing at a point 200 metres westerly along high water mark from the prolongation of the west boundary at Cheopis Street, and extending 150 metres seaward from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joining the seaward extremities of the north and east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81"/>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Kellidie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Kellidie Bay bounded as follows: commencing at a point being the southern corner of section 2147 North Out of Hundreds, then north</w:t>
        <w:noBreakHyphen/>
        <w:t>west along high water mark to its intersection with the north</w:t>
        <w:noBreakHyphen/>
        <w:t>eastern corner of section 278 Hundred of Lake Wangary, then north along a straight line to its intersection with high water mark at section 631 Hundred of Lake Wangary, then south</w:t>
        <w:noBreakHyphen/>
        <w:t>west along high water mark to its intersection with the south</w:t>
        <w:noBreakHyphen/>
        <w:t>western corner of Section 2146 North Out of Hundreds, then south</w:t>
        <w:noBreakHyphen/>
        <w:t>east along the south</w:t>
        <w:noBreakHyphen/>
        <w:t>western boundary of Section 2146 North Out of Hundreds to its southern corner, then east along its southern boundary to its south</w:t>
        <w:noBreakHyphen/>
        <w:t>eastern corner and then north along its eastern boundary to its north</w:t>
        <w:noBreakHyphen/>
        <w:t>eastern corner, then south</w:t>
        <w:noBreakHyphen/>
        <w:t>east along a straight line to its intersection with high water mark at a point being the prolongation of the north boundary of Seaview Road, then south along high water mark to its intersection with the eastern corner of section 2147 North Out of Hundreds, then north</w:t>
        <w:noBreakHyphen/>
        <w:t>west along the north</w:t>
        <w:noBreakHyphen/>
        <w:t>eastern boundary to its northern corner, then south</w:t>
        <w:noBreakHyphen/>
        <w:t>west along the north</w:t>
        <w:noBreakHyphen/>
        <w:t>western boundary to its western corner, then south</w:t>
        <w:noBreakHyphen/>
        <w:t>east along its south</w:t>
        <w:noBreakHyphen/>
        <w:t>eastern boundary to the point of commencement, but excluding Goat Island (Section 913 Hundred of Lake Wanga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8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center"/>
        <w:rPr/>
      </w:pPr>
      <w:r>
        <w:rPr>
          <w:rFonts w:ascii="CG Times" w:hAnsi="CG Times"/>
          <w:b/>
        </w:rPr>
        <w:t>Lake Bonney (Barmera Area 1)</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Lake Bonney marked out by flame orange spherical buoys and yellow marker post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30 November 2000, p. 3381]</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8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Lake Bonney (Barmera Area 2)</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Lake Bonney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north by a line 100 metres from, and parallel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east by the prolongation, north</w:t>
        <w:noBreakHyphen/>
        <w:t>westerly, of the boundary between Section 150 and Section 151 in the Cobdogla Irrigation Area;</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south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 xml:space="preserve"> on the west by a straight line from the eastern end of the concrete wharf (approximately 20 metres west of the prolongation, northerly, of the western boundary of James Terrace) and at right angles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30 November 2000, p. 3381]</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8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Lake Bonney (South Eas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All the waters of Lake Bonne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8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Lake Fellmonge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Lake Fellmongery at Rob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joining the southerly extremity of the most easterly boundary of Section 512, Hundred of Waterhouse, to the intersection of the north alignment of Tobruk Avenue and the west alignment of Lakeside Avenue, the line being marked by a yellow marker post at each of its two intersections with the edge of the water, and by a line of marker buoys on the lak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and north</w:t>
        <w:noBreakHyphen/>
        <w:t>west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Lake Fellmongery at Rob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joining the north</w:t>
        <w:noBreakHyphen/>
        <w:t>east corner of Section 540, Hundred of Waterhouse, to the south</w:t>
        <w:noBreakHyphen/>
        <w:t>east corner of allotment 1 in Lands Titles Office Deposited Plan 5689; the line being marked by a yellow marker post at each of its two intersections with the edge of the water, and by a line of marker buoys on the lak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and north</w:t>
        <w:noBreakHyphen/>
        <w:t>west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3</w:t>
      </w:r>
      <w:r>
        <w:rPr>
          <w:rFonts w:ascii="CG Times" w:hAnsi="CG Times"/>
        </w:rPr>
        <w:t>: the portion of Lake Fellmongery not included in Areas 1 and 2.</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8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Lake Leak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area of Lake Leak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commencing at a point, being the intersection of the east boundary of Section 525 Hundred of Hindmarsh and the north</w:t>
        <w:noBreakHyphen/>
        <w:t>westerly production of the north</w:t>
        <w:noBreakHyphen/>
        <w:t>east boundary of Section 372 Hundred of Hindmarsh, and extending westerly at right angles to the water's edge for a distance of 30 metr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line extending southerly along the east boundary of Section 525 Hundred of Hindmarsh from the north boundary for a distance of 100 metr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commencing at the south extremity of the east boundary and extending westerly at right angles to the water's edge for a distance of 30 metr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joining the west extremities of the north and south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8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annum</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River Murray at Mannum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straight line from the edge of the water for a distance of 16 metres in a south</w:t>
        <w:noBreakHyphen/>
        <w:t>easterly direction parallel to and at a perpendicular distance of 52 metres north</w:t>
        <w:noBreakHyphen/>
        <w:t>east of the prolongation of the south</w:t>
        <w:noBreakHyphen/>
        <w:t>western boundary of Section 906, Hundred of Finnis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from the edge of the water for a distance of 12 metres in a south</w:t>
        <w:noBreakHyphen/>
        <w:t>easterly direction parallel to and at a perpendicular distance of 77 metres north</w:t>
        <w:noBreakHyphen/>
        <w:t>east of the prolongation of the south</w:t>
        <w:noBreakHyphen/>
        <w:t>western boundary of Section 906, Hundred of Finnis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joining the southern extremities of the south</w:t>
        <w:noBreakHyphen/>
        <w:t>western and north</w:t>
        <w:noBreakHyphen/>
        <w:t>eastern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River Murray at Mannum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straight line in a south</w:t>
        <w:noBreakHyphen/>
        <w:t>easterly direction from the prescribed base line parallel to and at a perpendicular distance of 85 metres south</w:t>
        <w:noBreakHyphen/>
        <w:t>west of the prolongation of the south</w:t>
        <w:noBreakHyphen/>
        <w:t>western boundary of Allotment 10 in Filed Plan 21817, Hundred of Finniss for a distance of seven metres perpendicular to the prescribed base lin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in a south</w:t>
        <w:noBreakHyphen/>
        <w:t>easterly direction from the prescribed base line parallel to and at a perpendicular distance of 45 metres south</w:t>
        <w:noBreakHyphen/>
        <w:t>west of the prolongation of the south</w:t>
        <w:noBreakHyphen/>
        <w:t>western boundary of Allotment 10 in Filed Plan 21817, Hundred of Finniss for a distance of seven metres perpendicular to the prescribed base lin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joining the southern extremities of the south</w:t>
        <w:noBreakHyphen/>
        <w:t>western and north</w:t>
        <w:noBreakHyphen/>
        <w:t>eastern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3</w:t>
      </w:r>
      <w:r>
        <w:rPr>
          <w:rFonts w:ascii="CG Times" w:hAnsi="CG Times"/>
        </w:rPr>
        <w:t>: the portion of the waters of the River Murray at Mannum delineated in bold on the plan below as Area 3.</w:t>
      </w:r>
    </w:p>
    <w:p>
      <w:pPr>
        <w:sectPr>
          <w:headerReference w:type="default" r:id="rId8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annum</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Plan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8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eningi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Lake Albert at Meningi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being the prolongation of the north boundary of Allotment 75 in Development Plan 16240, Hundred of Bonney commencing from the water's edge and extending in a westerly direction for a distance of 75 metr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perpendicular to the south boundary commencing at its western extremity and extending in a north</w:t>
        <w:noBreakHyphen/>
        <w:t>easterly direction for a distance of 100 metr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the southern side of the Meningie boat ramp commencing at the water's edge and extending in a north</w:t>
        <w:noBreakHyphen/>
        <w:t>westerly direction for a distance of 18 metr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joining the northern extremity of the west boundary with the western extremity of the north</w:t>
        <w:noBreakHyphen/>
        <w:t>east bounda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ila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Lake Alexandrina at Milang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parallel to and 50 metres from a straight line joining piles A and B;</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commencing at pile A then heading north</w:t>
        <w:noBreakHyphen/>
        <w:t>east to intersect the north</w:t>
        <w:noBreakHyphen/>
        <w:t>eastern boundary at right angl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commencing at pile B then heading north</w:t>
        <w:noBreakHyphen/>
        <w:t>east to intersect the north</w:t>
        <w:noBreakHyphen/>
        <w:t>eastern boundary at right angl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the north</w:t>
        <w:noBreakHyphen/>
        <w:t>eastern face of the jetty between piles A and B.</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1"/>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oana</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Moana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west of and parallel to the north side of Third Avenue, that line passing through the south extremity of the pedestrian ramp to the beach and extending for 255 metres west of the east alignment of the Esplanad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west of and parallel to the south side of the west end of Nashwauk Crescent, that line passing through the north extremity of the vehicle ramp to the beach and extending for 270 metres west of the east alignment of the Esplanad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joining the west extremities of the north and south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organ and Cadell</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River Murray at Morgan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extending easterly from the yellow marker post situated on the west bank of the River Murray at the north</w:t>
        <w:noBreakHyphen/>
        <w:t>east corner of Section 451, Hundred of Eba, for 5 metres beyond and at right angles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extending easterly from the yellow marker post situated on the west bank of the River Murray at the south</w:t>
        <w:noBreakHyphen/>
        <w:t>east corner of Section 451, Hundred of Eba, for 5 metres beyond and at right angles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joining the easterly extremities of the north and south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the edge of the water between those two yellow marker post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River Murray at Cadell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the edge of the water between the two yellow marker posts situated on the south</w:t>
        <w:noBreakHyphen/>
        <w:t>east bank of the River Murray, the upstream post being approximately 160 metres west of the north</w:t>
        <w:noBreakHyphen/>
        <w:t>west corner of the Government Road immediately south of the Cadell ferry crossing, and the downstream post being approximately 90 metres south</w:t>
        <w:noBreakHyphen/>
        <w:t>west of the upstream pos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extending north</w:t>
        <w:noBreakHyphen/>
        <w:t>westerly from the upstream yellow marker post of the two posts previously defined, for 5 metres beyond and at right angles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straight line extending north</w:t>
        <w:noBreakHyphen/>
        <w:t>westerly from the downstream yellow marker post of the two posts previously defined, for 5 metres beyond and at right angles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joining the north</w:t>
        <w:noBreakHyphen/>
        <w:t>westerly extremities of the north</w:t>
        <w:noBreakHyphen/>
        <w:t>east and south</w:t>
        <w:noBreakHyphen/>
        <w:t>west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River Murray at Murray Bridg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the centre line of the riv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extending south</w:t>
        <w:noBreakHyphen/>
        <w:t>west from the middle ground buoy to the south</w:t>
        <w:noBreakHyphen/>
        <w:t>west from the middle ground buoy to the south</w:t>
        <w:noBreakHyphen/>
        <w:t>west bank of the riv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line extending from the red mark C on the upstream side of the road traffic bridge, south</w:t>
        <w:noBreakHyphen/>
        <w:t>west along the line of the north</w:t>
        <w:noBreakHyphen/>
        <w:t>west (upstream) side of the road traffic bridge to the south</w:t>
        <w:noBreakHyphen/>
        <w:t>west bank of the river, and on the south</w:t>
        <w:noBreakHyphen/>
        <w:t>west by the south</w:t>
        <w:noBreakHyphen/>
        <w:t>west bank of the river, except for an accessway between the south</w:t>
        <w:noBreakHyphen/>
        <w:t>west bank of the river and the centre line of the river extending north</w:t>
        <w:noBreakHyphen/>
        <w:t>west for a distance of 100 metres from a line being the north</w:t>
        <w:noBreakHyphen/>
        <w:t>west boundary of allotment 30 in Lands Titles Registration Office Plan No. 1443.</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River Murray at Murray Bridge on the north</w:t>
        <w:noBreakHyphen/>
        <w:t>east side of Long Island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the north</w:t>
        <w:noBreakHyphen/>
        <w:t>east bank of the riv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from the south</w:t>
        <w:noBreakHyphen/>
        <w:t>east (downstream) extremity of Long Island north</w:t>
        <w:noBreakHyphen/>
        <w:t>east to the north</w:t>
        <w:noBreakHyphen/>
        <w:t>east bank of the riv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from the notice board north</w:t>
        <w:noBreakHyphen/>
        <w:t>east to the north</w:t>
        <w:noBreakHyphen/>
        <w:t>east bank of the riv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straight line from the notice board to the north</w:t>
        <w:noBreakHyphen/>
        <w:t>west (upstream) end of Long Island, then generally south</w:t>
        <w:noBreakHyphen/>
        <w:t>east along the north</w:t>
        <w:noBreakHyphen/>
        <w:t>east side of Long Island to its south</w:t>
        <w:noBreakHyphen/>
        <w:t>east (downstream) extremi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 (bath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River Murray at Murray Bridge (Wellington Reserv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line being the prolongation of the southern boundary of Lot 613, Town of Wellington, easterly for a distance of 5 metres from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line running easterly from the waters edge for a distance of 5 metres and at a distance of 20 metres in a northerly direction from the southern boundary of Lot 613, Town of Wellingt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line joining the eastern extremities of the north and south boundaries and parallel to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 (bath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River Murray at Murray Bridge (Bells Landing-Monteith)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line being the prolongation of a boundary of Section 695 on line with the south</w:t>
        <w:noBreakHyphen/>
        <w:t>western end of Kellett Street, Hundred of Burdett, westerly for a distance of 5 metres from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straight line running north</w:t>
        <w:noBreakHyphen/>
        <w:t>westerly from the waters edge for a distance of 5 metres parallel to and at a distance of 30 metres from the north</w:t>
        <w:noBreakHyphen/>
        <w:t>east bounda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line joining the western extremities of the north</w:t>
        <w:noBreakHyphen/>
        <w:t>east and south</w:t>
        <w:noBreakHyphen/>
        <w:t>west boundaries and parallel to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east by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 (bath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3</w:t>
      </w:r>
      <w:r>
        <w:rPr>
          <w:rFonts w:ascii="CG Times" w:hAnsi="CG Times"/>
        </w:rPr>
        <w:t>: the portion of the River Murray at Murray Bridge (Swanport Reserv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running north</w:t>
        <w:noBreakHyphen/>
        <w:t>easterly from the waters edge for a distance of 6 metres at a distance of 44 metres in a north</w:t>
        <w:noBreakHyphen/>
        <w:t>westerly direction along the waters edge from the north</w:t>
        <w:noBreakHyphen/>
        <w:t>eastern corner of Section 1065, Hundred of Mobilo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running north</w:t>
        <w:noBreakHyphen/>
        <w:t>easterly from the waters edge for a distance of 6 metres parallel to and at a distance of 92 metres in a north</w:t>
        <w:noBreakHyphen/>
        <w:t>westerly direction along the waters edge from the north</w:t>
        <w:noBreakHyphen/>
        <w:t>eastern boundary of Section 1065, Hundred of Mobilo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line joining the eastern extremities of the south</w:t>
        <w:noBreakHyphen/>
        <w:t>east and north</w:t>
        <w:noBreakHyphen/>
        <w:t>west boundaries and parallel to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 (bath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4</w:t>
      </w:r>
      <w:r>
        <w:rPr>
          <w:rFonts w:ascii="CG Times" w:hAnsi="CG Times"/>
        </w:rPr>
        <w:t>: the portion of the River Murray at Murray Bridge (Long Island Reserv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line being the prolongation of the north</w:t>
        <w:noBreakHyphen/>
        <w:t>western boundary of Lot 12, DP 20027, north</w:t>
        <w:noBreakHyphen/>
        <w:t>easterly for a distance of 5 metres from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running north</w:t>
        <w:noBreakHyphen/>
        <w:t>easterly from the waters edge for a distance of 5 metres at a distance of 26 metres in a south</w:t>
        <w:noBreakHyphen/>
        <w:t>easterly direction from the north</w:t>
        <w:noBreakHyphen/>
        <w:t>western corner of Lot 12, DP 2002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line joining the north</w:t>
        <w:noBreakHyphen/>
        <w:t>eastern extremities of the north</w:t>
        <w:noBreakHyphen/>
        <w:t>west and south</w:t>
        <w:noBreakHyphen/>
        <w:t>east boundaries and parallel to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9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 (bath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5</w:t>
      </w:r>
      <w:r>
        <w:rPr>
          <w:rFonts w:ascii="CG Times" w:hAnsi="CG Times"/>
        </w:rPr>
        <w:t>: the portion of the River Murray at Murray Bridge (Sturt Reserv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line being the prolongation of the north</w:t>
        <w:noBreakHyphen/>
        <w:t>western boundary of Lot 32, DP 1443, north</w:t>
        <w:noBreakHyphen/>
        <w:t>easterly for a distance of 5 metres from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running north</w:t>
        <w:noBreakHyphen/>
        <w:t>easterly from the waters edge for a distance of 5 metres at a distance of 55 metres in a south</w:t>
        <w:noBreakHyphen/>
        <w:t>easterly direction along the waters edge from the northern corner of Lot 32, DP 1443;</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line joining the north</w:t>
        <w:noBreakHyphen/>
        <w:t>eastern extremities of the north</w:t>
        <w:noBreakHyphen/>
        <w:t>west and south</w:t>
        <w:noBreakHyphen/>
        <w:t>east boundaries and parallel to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0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 (bath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6</w:t>
      </w:r>
      <w:r>
        <w:rPr>
          <w:rFonts w:ascii="CG Times" w:hAnsi="CG Times"/>
        </w:rPr>
        <w:t>: the portion of the River Murray at Murray Bridge (Thiele Reserv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line being the prolongation of the south</w:t>
        <w:noBreakHyphen/>
        <w:t>western boundary of Section 575, Hundred of Burdett, north</w:t>
        <w:noBreakHyphen/>
        <w:t>westerly for a distance of 7 metres from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straight line running north</w:t>
        <w:noBreakHyphen/>
        <w:t>westerly from the waters edge for a distance of 11 metres on the prolongation of a line joining the south</w:t>
        <w:noBreakHyphen/>
        <w:t>eastern corner of Lincoln Street with the south</w:t>
        <w:noBreakHyphen/>
        <w:t>western wall of the stone building on the south</w:t>
        <w:noBreakHyphen/>
        <w:t>eastern corner of the intersection of Siesta Drive and Thiele Road, Hundred of Burdet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line joining the north</w:t>
        <w:noBreakHyphen/>
        <w:t>western extremities of the north</w:t>
        <w:noBreakHyphen/>
        <w:t>east and south</w:t>
        <w:noBreakHyphen/>
        <w:t>west boundaries (being part of a straight line joining the north</w:t>
        <w:noBreakHyphen/>
        <w:t>western extremity of the north</w:t>
        <w:noBreakHyphen/>
        <w:t>eastern boundary with the north</w:t>
        <w:noBreakHyphen/>
        <w:t>eastern tip of the Timber Wharf in Section, 458, Hundred of Burdet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01"/>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Murray Bridge (bathi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7</w:t>
      </w:r>
      <w:r>
        <w:rPr>
          <w:rFonts w:ascii="CG Times" w:hAnsi="CG Times"/>
        </w:rPr>
        <w:t>: the portion of the River Murray at Murray Bridge (Woodlane Reserv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line being the prolongation of the south</w:t>
        <w:noBreakHyphen/>
        <w:t>eastern boundary of Section 988, Hundred of Mobilong, north</w:t>
        <w:noBreakHyphen/>
        <w:t>easterly for a distance of 11 metres from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the south</w:t>
        <w:noBreakHyphen/>
        <w:t>eastern face of the Timber Jetty approximately 20 metres north</w:t>
        <w:noBreakHyphen/>
        <w:t>west along the waters edge from the south</w:t>
        <w:noBreakHyphen/>
        <w:t>eastern boundary of Section 988, Hundred of Mobilong;</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line joining the north</w:t>
        <w:noBreakHyphen/>
        <w:t>eastern extremities of the north</w:t>
        <w:noBreakHyphen/>
        <w:t>west and south</w:t>
        <w:noBreakHyphen/>
        <w:t>east boundaries and parallel to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the waters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0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Nildotti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creek flowing between the River Murray and the Lagoon through sections 275, 666 and 276N, Hundred of Ridley, delineated in bold on the plan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4 January 1999, p. 40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0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North Shield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waters of the sea at North Shields delineated in bold on the plan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Plan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0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O'Sullivan Beach</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area of the sea at O'Sullivan Beach bounded as follows: commencing at a point being the intersection with high water mark of a line 10 metres north of and parallel to high water mark on the north side of the inner breakwater, then west along the said line to its intersection with the circumference of a circle of 75 metres radius centred on the light at the seaward end of the outer breakwater, then anti</w:t>
        <w:noBreakHyphen/>
        <w:t>clockwise around the said circumference to its intersection with a line 10 metres south</w:t>
        <w:noBreakHyphen/>
        <w:t>west of and parallel to high water mark on the south</w:t>
        <w:noBreakHyphen/>
        <w:t>west side of the outer breakwater, then south</w:t>
        <w:noBreakHyphen/>
        <w:t>east along that line to its intersection with high water mark, then along high water mark to the point of commenceme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0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Point Turt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Hardwicke Bay near Point Turton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being the prolongation northerly of the west boundary of Section 383, Hundred of Para Wurlie for a distance of 150 metres seawards from mean high water mark, the line being marked at the waters edge by a yellow marker pos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200 metres east from and parallel to the aforesaid west boundary, extending to a point 150 metres seaward from mean high water mark, the line being marked at the waters edge by a yellow marker pos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joining the northerly extremities of the east and west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mean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0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Port Bonyth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960"/>
        <w:jc w:val="both"/>
        <w:rPr/>
      </w:pPr>
      <w:r>
        <w:rPr>
          <w:rFonts w:ascii="CG Times" w:hAnsi="CG Times"/>
          <w:b/>
        </w:rPr>
        <w:t>Zone 1</w:t>
      </w:r>
      <w:r>
        <w:rPr>
          <w:rFonts w:ascii="CG Times" w:hAnsi="CG Times"/>
        </w:rPr>
        <w:t>:</w:t>
        <w:tab/>
        <w:t>waters within 400 metres of Port Bonython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960"/>
        <w:jc w:val="both"/>
        <w:rPr/>
      </w:pPr>
      <w:r>
        <w:rPr>
          <w:rFonts w:ascii="CG Times" w:hAnsi="CG Times"/>
          <w:b/>
        </w:rPr>
        <w:t>Zone 2</w:t>
      </w:r>
      <w:r>
        <w:rPr>
          <w:rFonts w:ascii="CG Times" w:hAnsi="CG Times"/>
        </w:rPr>
        <w:t>:</w:t>
        <w:tab/>
        <w:t>waters within 1 170 metres of Port Bonython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960"/>
        <w:jc w:val="both"/>
        <w:rPr/>
      </w:pPr>
      <w:r>
        <w:rPr>
          <w:rFonts w:ascii="CG Times" w:hAnsi="CG Times"/>
          <w:b/>
        </w:rPr>
        <w:t>Zone 3</w:t>
      </w:r>
      <w:r>
        <w:rPr>
          <w:rFonts w:ascii="CG Times" w:hAnsi="CG Times"/>
        </w:rPr>
        <w:t>:</w:t>
        <w:tab/>
        <w:t>waters within 2 nautical miles of the berth operations signal at the seaward end of Port Bonython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3 November 1997, p. 1304]</w:t>
      </w:r>
    </w:p>
    <w:p>
      <w:pPr>
        <w:sectPr>
          <w:headerReference w:type="default" r:id="rId10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Port Ellio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All the waters of Horseshoe Bay north</w:t>
        <w:noBreakHyphen/>
        <w:t>west of a line joining the eastern extremity of the breakwater at Freeman Nob with Commodore Poi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3 June 1996, p. 2946]</w:t>
      </w:r>
    </w:p>
    <w:p>
      <w:pPr>
        <w:sectPr>
          <w:headerReference w:type="default" r:id="rId10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Porter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waters at Porter Bay to the west of an imaginary straight line commencing from the seaward boundary of Adelphi Terrace where an obtuse bend occurs, then to the outer entrance beacon of Lincoln Cove Marina and prolongated until it meets the southern foreshore of Porter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7 March 1997, p. 1374]</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0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Port Neill</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Port Neill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being the prolongation seawards of the north</w:t>
        <w:noBreakHyphen/>
        <w:t>west boundary of Gill Street and Coneybeer Terrace for a distance of 350 metres from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and south</w:t>
        <w:noBreakHyphen/>
        <w:t>east by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joining the seaward extremities of the north</w:t>
        <w:noBreakHyphen/>
        <w:t>western boundary and the south</w:t>
        <w:noBreakHyphen/>
        <w:t>east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1 December 1995, p. 1800]</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Port Stanvac</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western Gulf St. Vince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400 metres north</w:t>
        <w:noBreakHyphen/>
        <w:t>east of the north extremity of the Product Berth structure and parallel to the Approach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straight line 400 metres south</w:t>
        <w:noBreakHyphen/>
        <w:t>west of the south</w:t>
        <w:noBreakHyphen/>
        <w:t>west side of the Approach Jetty at Port Stanvac and parallel to the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a straight line at right angles to the north</w:t>
        <w:noBreakHyphen/>
        <w:t>east and south</w:t>
        <w:noBreakHyphen/>
        <w:t>west boundaries and distant 400 metres seaward (along the production of the Approach Jetty) from the outermost extremity of the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waters of western Gulf St. Vincent at Port Stanvac within a 500 metre radius of the Single Buoy Mooring Facility in approximate position Latitude 35ø05.9/S, Longitude 138ø26.3/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1"/>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Port Vince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waters of Gulf St. Vincent at Port Vince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north</w:t>
        <w:noBreakHyphen/>
        <w:t>east by a straight line joining Surveyor Point with a point being the intersection of the edge of the water and the prolongation seaward of the south</w:t>
        <w:noBreakHyphen/>
        <w:t>eastern boundary of Way Stree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south</w:t>
        <w:noBreakHyphen/>
        <w:t>west by the edge of the water, the face of the wharf and the north</w:t>
        <w:noBreakHyphen/>
        <w:t>western, north</w:t>
        <w:noBreakHyphen/>
        <w:t>eastern and south</w:t>
        <w:noBreakHyphen/>
        <w:t>eastern boundaries of Area 2.</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xml:space="preserve"> the portion of the waters of Gulf St. Vincent at Port Vincent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north</w:t>
        <w:noBreakHyphen/>
        <w:t>west by a straight line extending seaward from the south</w:t>
        <w:noBreakHyphen/>
        <w:t>eastern end of the wharf and perpendicular to the face of the wharf;</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north</w:t>
        <w:noBreakHyphen/>
        <w:t>east by a line 30 metres seaward of, and parallel to,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south</w:t>
        <w:noBreakHyphen/>
        <w:t>east by a straight line being the prolongation seaward of the south</w:t>
        <w:noBreakHyphen/>
        <w:t>eastern boundary of Curramulka Roa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south</w:t>
        <w:noBreakHyphen/>
        <w:t>west by the edge of the wate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5 November 1999, p. 2544]</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Rob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Rob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west by a straight line being the production seaward of the western boundary of Bagot Stree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east by a straight line extending seaward in a northerly direction from Robe Poi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south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b/>
        </w:rPr>
        <w:t>ù</w:t>
      </w:r>
      <w:r>
        <w:rPr>
          <w:rFonts w:ascii="CG Times" w:hAnsi="CG Times"/>
        </w:rPr>
        <w:t>on the north by a line approximately 200 metres seaward of, and parallel to,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30 September 1999, p. 1393]</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Semaphor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Semaphore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100 metres south of and parallel to the south side of the Semaphore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170 metres south of and parallel to the south side of the Semaphore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400 metres east of the seaward end of the Semaphore Jetty and at right angles to the southern side of the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Stansbu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waters of the sea at Stansbury delineated on the plan below as Area 1;</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waters of the sea at Stansbury delineated on the plan below as Area 2.</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Plan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Swan Reach</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River Murray at Swan Reach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rPr>
        <w:t>ùon the north</w:t>
        <w:noBreakHyphen/>
        <w:t>east by a straight line, marked by yellow spherical buoys, being the prolongation north</w:t>
        <w:noBreakHyphen/>
        <w:t>westerly of the north</w:t>
        <w:noBreakHyphen/>
        <w:t>east boundary of Section 352, Hundred of Nildottie, extending 10 metres north</w:t>
        <w:noBreakHyphen/>
        <w:t>westerly from the river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rPr>
        <w:t>ùon the south</w:t>
        <w:noBreakHyphen/>
        <w:t>west by a straight line, 20 metres from and parallel to the north</w:t>
        <w:noBreakHyphen/>
        <w:t>eastern boundary, extending 10 metres north</w:t>
        <w:noBreakHyphen/>
        <w:t>westerly from the river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rPr>
        <w:t>ùon the north</w:t>
        <w:noBreakHyphen/>
        <w:t>west by a straight line, marked by yellow spherical buoys, joining the north</w:t>
        <w:noBreakHyphen/>
        <w:t>west extremities of the south</w:t>
        <w:noBreakHyphen/>
        <w:t>west and north</w:t>
        <w:noBreakHyphen/>
        <w:t>east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960" w:hanging="0"/>
        <w:jc w:val="both"/>
        <w:rPr/>
      </w:pPr>
      <w:r>
        <w:rPr>
          <w:rFonts w:ascii="CG Times" w:hAnsi="CG Times"/>
        </w:rPr>
        <w:t>ùon the south</w:t>
        <w:noBreakHyphen/>
        <w:t>east by the river edg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February 1997, p. 1000]</w:t>
      </w:r>
    </w:p>
    <w:p>
      <w:pPr>
        <w:sectPr>
          <w:headerReference w:type="default" r:id="rId11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Thevenar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Bosanquet Bay delineated in bold on the plan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6 October 1995, p. 120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Thistle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waters of Spencer Gulf bounded by a circle of radius 1 nautical mile centred on a point at latitude 34ø55.9/ south, longitude 136ø14.05/ eas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the waters of Spencer Gulf 300 metres either side of a straight line commencing at a point at latitude 35ø00.7/ south, longitude 136ø11.3/ east and extending to a point at latitude 34ø59.7/ south, longitude 136ø13.2/ eas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4 March 1996, p. 165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Tumby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the sea at Tumby Bay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being the prolongation seawards of the south boundary of Elanora Avenue for a distance of 100 metres from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joining the seaward extremity of the north boundary and the north</w:t>
        <w:noBreakHyphen/>
        <w:t>east corner of the old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joining the north</w:t>
        <w:noBreakHyphen/>
        <w:t>east corner of the old jetty and the north</w:t>
        <w:noBreakHyphen/>
        <w:t>east corner of the new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the seaward end of the new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the south side of the new jett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area of the sea at Tumby Bay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line parallel to and 100 metres seaward from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commencing at a point 50 metres west of the east extremity of Section 354, Hundred of Hutchison, and extending due north for 450 metres from the south</w:t>
        <w:noBreakHyphen/>
        <w:t>west bounda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commencing at a point 2 kilometres generally north</w:t>
        <w:noBreakHyphen/>
        <w:t>westerly along the south</w:t>
        <w:noBreakHyphen/>
        <w:t>west boundary from the east boundary, and extending due east for 450 metres from the south</w:t>
        <w:noBreakHyphen/>
        <w:t>west bounda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a straight line joining the seaward extremities of the south</w:t>
        <w:noBreakHyphen/>
        <w:t>west and east boundari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3</w:t>
      </w:r>
      <w:r>
        <w:rPr>
          <w:rFonts w:ascii="CG Times" w:hAnsi="CG Times"/>
        </w:rPr>
        <w:t>: the area of the sea at Tumby Bay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 by a straight line extending due east from a point 1.2 kilometres along high water mark and generally north</w:t>
        <w:noBreakHyphen/>
        <w:t>west from the east extremity of Section 354, Hundred of Hutchison;</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by a straight line extending due north from a point 100 metres along high water mark and generally north</w:t>
        <w:noBreakHyphen/>
        <w:t>west from the west extremity of the south bounda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by the south</w:t>
        <w:noBreakHyphen/>
        <w:t>west boundary of Area 2.</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4</w:t>
      </w:r>
      <w:r>
        <w:rPr>
          <w:rFonts w:ascii="CG Times" w:hAnsi="CG Times"/>
        </w:rPr>
        <w:t>: the area of the sea at Tumby Bay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west and south by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 by a straight line being the prolongation seawards of the northern boundary of Goode Avenue for a distance of 350 metres from the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east by a straight line being the prolongation seawards of the eastern boundary of Harvey Drive in a northerly direction joining the seaward extremity of the north boundar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19"/>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5:</w:t>
      </w:r>
      <w:r>
        <w:rPr>
          <w:rFonts w:ascii="CG Times" w:hAnsi="CG Times"/>
        </w:rPr>
        <w:t xml:space="preserve"> the area of the sea at Tumby Bay bounded as follows: commencing at the northern most starboard hand channel marker of the marked navigation channel leading to the Tumby Bay Marina, then generally easterly across the marked navigation channel to the northern most port hand channel marker of the marked navigation channel, then generally south</w:t>
        <w:noBreakHyphen/>
        <w:t>easterly along the eastern edge of the marked navigation channel to its intersection with the breakwater, then generally south</w:t>
        <w:noBreakHyphen/>
        <w:t>easterly along the western edge of the breakwater to the point at which there is a bend in the breakwater, then generally south</w:t>
        <w:noBreakHyphen/>
        <w:t>westerly along the eastern edge of marked navigation channel to its intersection with the north</w:t>
        <w:noBreakHyphen/>
        <w:t>eastern corner of Allotment 75 in DP 55096, then generally southerly, westerly and easterly around the boundary of that Allotment (including Allotment 66 in DP 55096) to its intersection with the north</w:t>
        <w:noBreakHyphen/>
        <w:t>eastern corner of Allotment 548 in DP 15461, then generally north</w:t>
        <w:noBreakHyphen/>
        <w:t>easterly and northerly along the western edge of the marked navigation channel to the point of commenceme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2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Tumby Bay</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21"/>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1 December 1995, p. 1800]</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2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5 March 2001, p. 930]</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2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Valley Lak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Valley Lake bounded on the south</w:t>
        <w:noBreakHyphen/>
        <w:t>east by a straight line extending south</w:t>
        <w:noBreakHyphen/>
        <w:t>west from the white marker post situated approximately midway along the north shore of Valley Lake to the white marker post situated on the west shore of Valley Lak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Valley Lake bounded on the west by a straight line from the white marker post situated near the east end of the north shore of Valley Lake to the white marker post on the east shore of Valley Lak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3</w:t>
      </w:r>
      <w:r>
        <w:rPr>
          <w:rFonts w:ascii="CG Times" w:hAnsi="CG Times"/>
        </w:rPr>
        <w:t>: the portion of Valley Lake not included in Area 1 or 2 bounded on the south</w:t>
        <w:noBreakHyphen/>
        <w:t>west by a straight line extending south</w:t>
        <w:noBreakHyphen/>
        <w:t>east from the yellow marker post situated on the north shore of Valley Lake to the yellow marker post situated on the shore at the approximate north</w:t>
        <w:noBreakHyphen/>
        <w:t>east corner of Valley Lake.</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24"/>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Victor Harbo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sea at Victor Harbor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on the west by a line joining the most southerly point of King Head to the most southerly point of West Islan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on the south by a line commencing at the most southerly point of West Island and then proceeding generally eastward towards the Murray mouth to a point where the line intersects at right angles with the prolongation, generally south and to seaward, of the easterly boundary of the area of the City of Victor Harbor;</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on the east by the prolongation, generally south and to seaward, of the easterly boundary of the area of the City of Victor Harbor (</w:t>
      </w:r>
      <w:r>
        <w:rPr>
          <w:rFonts w:ascii="CG Times" w:hAnsi="CG Times"/>
          <w:i/>
        </w:rPr>
        <w:t>ie</w:t>
      </w:r>
      <w:r>
        <w:rPr>
          <w:rFonts w:ascii="CG Times" w:hAnsi="CG Times"/>
        </w:rPr>
        <w:t xml:space="preserve"> the eastern side of Ocean Road, Port Ellio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b/>
        </w:rPr>
        <w:t>ù</w:t>
      </w:r>
      <w:r>
        <w:rPr>
          <w:rFonts w:ascii="CG Times" w:hAnsi="CG Times"/>
        </w:rPr>
        <w:t>on the north by the high water mark of the coastline between the easterly boundary of the area of the City of Victor Harbor (</w:t>
      </w:r>
      <w:r>
        <w:rPr>
          <w:rFonts w:ascii="CG Times" w:hAnsi="CG Times"/>
          <w:i/>
        </w:rPr>
        <w:t>ie</w:t>
      </w:r>
      <w:r>
        <w:rPr>
          <w:rFonts w:ascii="CG Times" w:hAnsi="CG Times"/>
        </w:rPr>
        <w:t xml:space="preserve"> the eastern side of Ocean Road, Port Elliot) and the most southerly point of King Head.</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3 December 2001, p. 5401]</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2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West Beach</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rPr>
        <w:t>The portion of the waters of Gulf St. Vincent designated by the letter "B" in the plan below:</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31 March 1998, p. 159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26"/>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b/>
        </w:rPr>
        <w:t>Whyalla</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1</w:t>
      </w:r>
      <w:r>
        <w:rPr>
          <w:rFonts w:ascii="CG Times" w:hAnsi="CG Times"/>
        </w:rPr>
        <w:t>: the portion of Spencer Gulf at Whyalla bounded as follow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west by a line being the prolongation of the western side of Agett Street, Town of Whyalla, seawards from high water mark for a distance of 100 metr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east commencing at the south</w:t>
        <w:noBreakHyphen/>
        <w:t>eastern corner of Section 108, Hundred of Randell, then south</w:t>
        <w:noBreakHyphen/>
        <w:t>westerly along high water mark for 100 metre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south</w:t>
        <w:noBreakHyphen/>
        <w:t>east by a line joining the south</w:t>
        <w:noBreakHyphen/>
        <w:t>eastern extremities of the south</w:t>
        <w:noBreakHyphen/>
        <w:t>west and north</w:t>
        <w:noBreakHyphen/>
        <w:t>east boundaries and parallel to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ind w:left="576" w:hanging="0"/>
        <w:jc w:val="both"/>
        <w:rPr/>
      </w:pPr>
      <w:r>
        <w:rPr>
          <w:rFonts w:ascii="CG Times" w:hAnsi="CG Times"/>
        </w:rPr>
        <w:t>ù on the north</w:t>
        <w:noBreakHyphen/>
        <w:t>west by high water mark.</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2</w:t>
      </w:r>
      <w:r>
        <w:rPr>
          <w:rFonts w:ascii="CG Times" w:hAnsi="CG Times"/>
        </w:rPr>
        <w:t>: the portion of Spencer Gulf at Whyalla bounded as follows: commencing at the most westerly point on the north</w:t>
        <w:noBreakHyphen/>
        <w:t>eastern tip of the southern breakwater (being portion of Lot 3 in DP 26088); then west</w:t>
        <w:noBreakHyphen/>
        <w:t>north</w:t>
        <w:noBreakHyphen/>
        <w:t>westerly along a line of bearing 290ø14/10/ for a distance of 74.17 metres to intersect with high water mark on the northern breakwater; then following high water mark along the inside of the boat haven to the point of commenceme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rPr>
        <w:t>Area 3</w:t>
      </w:r>
      <w:r>
        <w:rPr>
          <w:rFonts w:ascii="CG Times" w:hAnsi="CG Times"/>
        </w:rPr>
        <w:t>: the portion of Spencer Gulf at Whyalla bounded as follows: commencing at the intersection of high water mark and the south</w:t>
        <w:noBreakHyphen/>
        <w:t>western side of the jetty adjacent to Section 420, Hundred of Randell; then south</w:t>
        <w:noBreakHyphen/>
        <w:t>easterly along the southern side of the jetty for 100 metres; then generally south</w:t>
        <w:noBreakHyphen/>
        <w:t>westerly along a line parallel to and 100 metres seawards of high water mark to its intersection with the northern breakwater (part of Lot 3, DP 26088); then generally north</w:t>
        <w:noBreakHyphen/>
        <w:t>westerly and northerly along high water mark to the point of commencement.</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rFonts w:ascii="CG Times" w:hAnsi="CG Times"/>
        </w:rPr>
      </w:pPr>
      <w:r>
        <w:rPr>
          <w:rFonts w:ascii="CG Times" w:hAnsi="CG Times"/>
        </w:rPr>
      </w:r>
    </w:p>
    <w:p>
      <w:pPr>
        <w:sectPr>
          <w:headerReference w:type="default" r:id="rId127"/>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b/>
          <w:sz w:val="26"/>
        </w:rPr>
        <w:t>Schedule 6-Fishing vessels-crewing requirements</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1"/>
        <w:jc w:val="both"/>
        <w:rPr/>
      </w:pPr>
      <w:r>
        <w:rPr>
          <w:rFonts w:ascii="CG Times" w:hAnsi="CG Times"/>
          <w:sz w:val="22"/>
        </w:rPr>
        <w:t>(</w:t>
      </w:r>
      <w:r>
        <w:rPr>
          <w:rFonts w:ascii="CG Times" w:hAnsi="CG Times"/>
          <w:i/>
          <w:sz w:val="22"/>
        </w:rPr>
        <w:t>Part 6 Division 2</w:t>
      </w:r>
      <w:r>
        <w:rPr>
          <w:rFonts w:ascii="CG Times" w:hAnsi="CG Times"/>
          <w:sz w:val="22"/>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Interpretation of Schedule 6</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w:t>
      </w:r>
      <w:r>
        <w:rPr>
          <w:rFonts w:ascii="CG Times" w:hAnsi="CG Times"/>
        </w:rPr>
        <w:t xml:space="preserve"> In this Schedul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Australian Coastal and Middle</w:t>
        <w:noBreakHyphen/>
        <w:t>water</w:t>
      </w:r>
      <w:r>
        <w:rPr>
          <w:rFonts w:ascii="CG Times" w:hAnsi="CG Times"/>
        </w:rPr>
        <w:t>", in relation to the operational area of a vessel, means operations within a range determined by the CEO laterally along the coast and within 600 nautical miles (or such lesser distance determined by the CEO) to seawar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CLASS 3</w:t>
      </w:r>
      <w:r>
        <w:rPr>
          <w:rFonts w:ascii="CG Times" w:hAnsi="CG Times"/>
        </w:rPr>
        <w:t>" means a Marine Engineer Class 3;</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Inshore</w:t>
      </w:r>
      <w:r>
        <w:rPr>
          <w:rFonts w:ascii="CG Times" w:hAnsi="CG Times"/>
        </w:rPr>
        <w:t>", in relation to the operational area of a vessel, means operations within a range determined by the CEO laterally along the coast from a specified base or regular port of departure and within 15 nautical miles (or such lesser distance determined by the CEO) to seaward of the coast or of the seaward limit of waters designated by the CEO as smooth or partially smoot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MED 1</w:t>
      </w:r>
      <w:r>
        <w:rPr>
          <w:rFonts w:ascii="CG Times" w:hAnsi="CG Times"/>
        </w:rPr>
        <w:t>", "</w:t>
      </w:r>
      <w:r>
        <w:rPr>
          <w:rFonts w:ascii="CG Times" w:hAnsi="CG Times"/>
          <w:b/>
        </w:rPr>
        <w:t>MED 2</w:t>
      </w:r>
      <w:r>
        <w:rPr>
          <w:rFonts w:ascii="CG Times" w:hAnsi="CG Times"/>
        </w:rPr>
        <w:t>" or "</w:t>
      </w:r>
      <w:r>
        <w:rPr>
          <w:rFonts w:ascii="CG Times" w:hAnsi="CG Times"/>
          <w:b/>
        </w:rPr>
        <w:t>MED 3</w:t>
      </w:r>
      <w:r>
        <w:rPr>
          <w:rFonts w:ascii="CG Times" w:hAnsi="CG Times"/>
        </w:rPr>
        <w:t>" means a Marine Engine Driver Grade 1, 2 or 3;</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Offshore</w:t>
      </w:r>
      <w:r>
        <w:rPr>
          <w:rFonts w:ascii="CG Times" w:hAnsi="CG Times"/>
        </w:rPr>
        <w:t>", in relation to the operational area of a vessel, means operations within a range determined by the CEO laterally along the coast and within 200 nautical miles (or such lesser distance determined by the CEO) to seawar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propulsion power</w:t>
      </w:r>
      <w:r>
        <w:rPr>
          <w:rFonts w:ascii="CG Times" w:hAnsi="CG Times"/>
        </w:rPr>
        <w:t>" mea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tab/>
      </w:r>
      <w:r>
        <w:rPr>
          <w:rFonts w:ascii="CG Times" w:hAnsi="CG Times"/>
        </w:rPr>
        <w:t>in relation to a multi</w:t>
        <w:noBreakHyphen/>
        <w:t>screw vessel of less than 35 metres in length and an operational area other than Unlimited or Australian Coastal and Middle</w:t>
        <w:noBreakHyphen/>
        <w:t>water operations-the maximum continuous rated power in kilowatts of the largest engine provided for the propulsion of the vessel by one screw;</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in relation to any other vessel-the total maximum continuous rated power in kilowatts of all of the machinery provided for the propulsion of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Restricted Offshore</w:t>
      </w:r>
      <w:r>
        <w:rPr>
          <w:rFonts w:ascii="CG Times" w:hAnsi="CG Times"/>
        </w:rPr>
        <w:t>", in relation to the operational area of a vessel, means operations within 30 nautical miles (or such lesser distance determined by the CEO) from the seaward limit of a safe haven or of waters designated by the CEO as smooth or partially smoot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S1</w:t>
      </w:r>
      <w:r>
        <w:rPr>
          <w:rFonts w:ascii="CG Times" w:hAnsi="CG Times"/>
        </w:rPr>
        <w:t>", "</w:t>
      </w:r>
      <w:r>
        <w:rPr>
          <w:rFonts w:ascii="CG Times" w:hAnsi="CG Times"/>
          <w:b/>
        </w:rPr>
        <w:t>S2</w:t>
      </w:r>
      <w:r>
        <w:rPr>
          <w:rFonts w:ascii="CG Times" w:hAnsi="CG Times"/>
        </w:rPr>
        <w:t>" or "</w:t>
      </w:r>
      <w:r>
        <w:rPr>
          <w:rFonts w:ascii="CG Times" w:hAnsi="CG Times"/>
          <w:b/>
        </w:rPr>
        <w:t>S3</w:t>
      </w:r>
      <w:r>
        <w:rPr>
          <w:rFonts w:ascii="CG Times" w:hAnsi="CG Times"/>
        </w:rPr>
        <w:t>" means a Skipper Grade 1, 2 or 3;</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t>
      </w:r>
      <w:r>
        <w:rPr>
          <w:rFonts w:ascii="CG Times" w:hAnsi="CG Times"/>
          <w:b/>
        </w:rPr>
        <w:t>Unlimited</w:t>
      </w:r>
      <w:r>
        <w:rPr>
          <w:rFonts w:ascii="CG Times" w:hAnsi="CG Times"/>
        </w:rPr>
        <w:t>", in relation to the operational area of a vessel, means all overseas, ocean</w:t>
        <w:noBreakHyphen/>
        <w:t>going and Australian coastal operations without limitation as to geographical ran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Minimum crewing of fishing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w:t>
      </w:r>
      <w:r>
        <w:rPr>
          <w:rFonts w:ascii="CG Times" w:hAnsi="CG Times"/>
        </w:rPr>
        <w:t xml:space="preserve"> A fishing vessel referred to in columns 1 and 2 of tables 1 and 2 of this Schedule must carry at least the number of crew members with at least the respective qualifications specified in those tables, in the positions set out in those tabl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b/>
        </w:rPr>
        <w:t>Table 1 - Minimum Cre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24"/>
        </w:rPr>
      </w:pPr>
      <w:r>
        <w:rPr>
          <w:rFonts w:ascii="Courier 10cpi" w:hAnsi="Courier 10cpi"/>
          <w:sz w:val="24"/>
        </w:rPr>
      </w:r>
    </w:p>
    <w:tbl>
      <w:tblPr>
        <w:tblW w:w="9024" w:type="dxa"/>
        <w:jc w:val="left"/>
        <w:tblInd w:w="0" w:type="dxa"/>
        <w:tblLayout w:type="fixed"/>
        <w:tblCellMar>
          <w:top w:w="0" w:type="dxa"/>
          <w:left w:w="120" w:type="dxa"/>
          <w:bottom w:w="0" w:type="dxa"/>
          <w:right w:w="120" w:type="dxa"/>
        </w:tblCellMar>
      </w:tblPr>
      <w:tblGrid>
        <w:gridCol w:w="1551"/>
        <w:gridCol w:w="1760"/>
        <w:gridCol w:w="1707"/>
        <w:gridCol w:w="1361"/>
        <w:gridCol w:w="1344"/>
        <w:gridCol w:w="1300"/>
      </w:tblGrid>
      <w:tr>
        <w:trPr>
          <w:trHeight w:val="633" w:hRule="atLeast"/>
        </w:trPr>
        <w:tc>
          <w:tcPr>
            <w:tcW w:w="1551" w:type="dxa"/>
            <w:tcBorders>
              <w:bottom w:val="single" w:sz="6" w:space="0" w:color="000000"/>
            </w:tcBorders>
          </w:tcPr>
          <w:p>
            <w:pPr>
              <w:pStyle w:val="Normal"/>
              <w:widowControl w:val="false"/>
              <w:tabs>
                <w:tab w:val="clear" w:pos="720"/>
              </w:tabs>
              <w:bidi w:val="0"/>
              <w:jc w:val="center"/>
              <w:rPr/>
            </w:pPr>
            <w:r>
              <w:rPr>
                <w:rFonts w:ascii="CG Times" w:hAnsi="CG Times"/>
              </w:rPr>
              <w:t>VESSEL SIZE (LENGTH)</w:t>
            </w:r>
          </w:p>
        </w:tc>
        <w:tc>
          <w:tcPr>
            <w:tcW w:w="1760" w:type="dxa"/>
            <w:tcBorders>
              <w:bottom w:val="single" w:sz="6" w:space="0" w:color="000000"/>
            </w:tcBorders>
          </w:tcPr>
          <w:p>
            <w:pPr>
              <w:pStyle w:val="Normal"/>
              <w:widowControl w:val="false"/>
              <w:tabs>
                <w:tab w:val="clear" w:pos="720"/>
              </w:tabs>
              <w:bidi w:val="0"/>
              <w:jc w:val="center"/>
              <w:rPr/>
            </w:pPr>
            <w:r>
              <w:rPr>
                <w:rFonts w:ascii="CG Times" w:hAnsi="CG Times"/>
              </w:rPr>
              <w:t>OPERATIONAL AREA</w:t>
            </w:r>
          </w:p>
        </w:tc>
        <w:tc>
          <w:tcPr>
            <w:tcW w:w="1707" w:type="dxa"/>
            <w:tcBorders>
              <w:bottom w:val="single" w:sz="6" w:space="0" w:color="000000"/>
            </w:tcBorders>
          </w:tcPr>
          <w:p>
            <w:pPr>
              <w:pStyle w:val="Normal"/>
              <w:widowControl w:val="false"/>
              <w:tabs>
                <w:tab w:val="clear" w:pos="720"/>
              </w:tabs>
              <w:bidi w:val="0"/>
              <w:jc w:val="center"/>
              <w:rPr/>
            </w:pPr>
            <w:r>
              <w:rPr>
                <w:rFonts w:ascii="CG Times" w:hAnsi="CG Times"/>
              </w:rPr>
              <w:t>TOTAL COMPLEMENT</w:t>
            </w:r>
          </w:p>
        </w:tc>
        <w:tc>
          <w:tcPr>
            <w:tcW w:w="1361" w:type="dxa"/>
            <w:tcBorders>
              <w:bottom w:val="single" w:sz="6" w:space="0" w:color="000000"/>
            </w:tcBorders>
          </w:tcPr>
          <w:p>
            <w:pPr>
              <w:pStyle w:val="Normal"/>
              <w:widowControl w:val="false"/>
              <w:tabs>
                <w:tab w:val="clear" w:pos="720"/>
              </w:tabs>
              <w:bidi w:val="0"/>
              <w:jc w:val="center"/>
              <w:rPr/>
            </w:pPr>
            <w:r>
              <w:rPr>
                <w:rFonts w:ascii="CG Times" w:hAnsi="CG Times"/>
              </w:rPr>
              <w:t>MASTER</w:t>
            </w:r>
          </w:p>
        </w:tc>
        <w:tc>
          <w:tcPr>
            <w:tcW w:w="1344" w:type="dxa"/>
            <w:tcBorders>
              <w:bottom w:val="single" w:sz="6" w:space="0" w:color="000000"/>
            </w:tcBorders>
          </w:tcPr>
          <w:p>
            <w:pPr>
              <w:pStyle w:val="Normal"/>
              <w:widowControl w:val="false"/>
              <w:tabs>
                <w:tab w:val="clear" w:pos="720"/>
              </w:tabs>
              <w:bidi w:val="0"/>
              <w:jc w:val="center"/>
              <w:rPr/>
            </w:pPr>
            <w:r>
              <w:rPr>
                <w:rFonts w:ascii="CG Times" w:hAnsi="CG Times"/>
              </w:rPr>
              <w:t>CHIEF MATE</w:t>
            </w:r>
          </w:p>
        </w:tc>
        <w:tc>
          <w:tcPr>
            <w:tcW w:w="1300" w:type="dxa"/>
            <w:tcBorders>
              <w:bottom w:val="single" w:sz="6" w:space="0" w:color="000000"/>
            </w:tcBorders>
          </w:tcPr>
          <w:p>
            <w:pPr>
              <w:pStyle w:val="Normal"/>
              <w:widowControl w:val="false"/>
              <w:tabs>
                <w:tab w:val="clear" w:pos="720"/>
              </w:tabs>
              <w:bidi w:val="0"/>
              <w:jc w:val="center"/>
              <w:rPr/>
            </w:pPr>
            <w:r>
              <w:rPr>
                <w:rFonts w:ascii="CG Times" w:hAnsi="CG Times"/>
              </w:rPr>
              <w:t>OTHER</w:t>
            </w:r>
          </w:p>
        </w:tc>
      </w:tr>
      <w:tr>
        <w:trPr>
          <w:trHeight w:val="1104" w:hRule="atLeast"/>
        </w:trPr>
        <w:tc>
          <w:tcPr>
            <w:tcW w:w="1551" w:type="dxa"/>
            <w:tcBorders>
              <w:bottom w:val="single" w:sz="6" w:space="0" w:color="000000"/>
            </w:tcBorders>
          </w:tcPr>
          <w:p>
            <w:pPr>
              <w:pStyle w:val="Normal"/>
              <w:widowControl w:val="false"/>
              <w:tabs>
                <w:tab w:val="clear" w:pos="720"/>
              </w:tabs>
              <w:bidi w:val="0"/>
              <w:jc w:val="left"/>
              <w:rPr/>
            </w:pPr>
            <w:r>
              <w:rPr>
                <w:rFonts w:ascii="CG Times" w:hAnsi="CG Times"/>
              </w:rPr>
              <w:t>80 metres and over</w:t>
            </w:r>
          </w:p>
        </w:tc>
        <w:tc>
          <w:tcPr>
            <w:tcW w:w="1760"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w:t>
            </w:r>
          </w:p>
          <w:p>
            <w:pPr>
              <w:pStyle w:val="Normal"/>
              <w:widowControl w:val="false"/>
              <w:tabs>
                <w:tab w:val="clear" w:pos="720"/>
              </w:tabs>
              <w:bidi w:val="0"/>
              <w:jc w:val="left"/>
              <w:rPr/>
            </w:pPr>
            <w:r>
              <w:rPr>
                <w:rFonts w:ascii="CG Times" w:hAnsi="CG Times"/>
              </w:rPr>
              <w:t xml:space="preserve">    </w:t>
            </w:r>
            <w:r>
              <w:rPr>
                <w:rFonts w:ascii="CG Times" w:hAnsi="CG Times"/>
              </w:rPr>
              <w:t>&amp; Middle</w:t>
              <w:noBreakHyphen/>
              <w:t>water</w:t>
            </w:r>
          </w:p>
          <w:p>
            <w:pPr>
              <w:pStyle w:val="Normal"/>
              <w:widowControl w:val="false"/>
              <w:tabs>
                <w:tab w:val="clear" w:pos="720"/>
              </w:tabs>
              <w:bidi w:val="0"/>
              <w:jc w:val="left"/>
              <w:rPr/>
            </w:pPr>
            <w:r>
              <w:rPr>
                <w:rFonts w:ascii="CG Times" w:hAnsi="CG Times"/>
              </w:rPr>
              <w:t>Offshore</w:t>
            </w:r>
          </w:p>
        </w:tc>
        <w:tc>
          <w:tcPr>
            <w:tcW w:w="170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c>
          <w:tcPr>
            <w:tcW w:w="1361"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c>
          <w:tcPr>
            <w:tcW w:w="1344"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c>
          <w:tcPr>
            <w:tcW w:w="1300"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r>
      <w:tr>
        <w:trPr>
          <w:trHeight w:val="1809" w:hRule="atLeast"/>
        </w:trPr>
        <w:tc>
          <w:tcPr>
            <w:tcW w:w="1551" w:type="dxa"/>
            <w:tcBorders>
              <w:bottom w:val="single" w:sz="6" w:space="0" w:color="000000"/>
            </w:tcBorders>
          </w:tcPr>
          <w:p>
            <w:pPr>
              <w:pStyle w:val="Normal"/>
              <w:widowControl w:val="false"/>
              <w:tabs>
                <w:tab w:val="clear" w:pos="720"/>
              </w:tabs>
              <w:bidi w:val="0"/>
              <w:jc w:val="left"/>
              <w:rPr/>
            </w:pPr>
            <w:r>
              <w:rPr>
                <w:rFonts w:ascii="CG Times" w:hAnsi="CG Times"/>
              </w:rPr>
              <w:t>35 metres and over, but less than 80 metres</w:t>
            </w:r>
          </w:p>
        </w:tc>
        <w:tc>
          <w:tcPr>
            <w:tcW w:w="1760"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w:t>
            </w:r>
          </w:p>
          <w:p>
            <w:pPr>
              <w:pStyle w:val="Normal"/>
              <w:widowControl w:val="false"/>
              <w:tabs>
                <w:tab w:val="clear" w:pos="720"/>
              </w:tabs>
              <w:bidi w:val="0"/>
              <w:jc w:val="left"/>
              <w:rPr/>
            </w:pPr>
            <w:r>
              <w:rPr>
                <w:rFonts w:ascii="CG Times" w:hAnsi="CG Times"/>
              </w:rPr>
              <w:t xml:space="preserve">    </w:t>
            </w:r>
            <w:r>
              <w:rPr>
                <w:rFonts w:ascii="CG Times" w:hAnsi="CG Times"/>
              </w:rPr>
              <w:t>&amp; Middle</w:t>
              <w:noBreakHyphen/>
              <w:t>water</w:t>
            </w:r>
          </w:p>
          <w:p>
            <w:pPr>
              <w:pStyle w:val="Normal"/>
              <w:widowControl w:val="false"/>
              <w:tabs>
                <w:tab w:val="clear" w:pos="720"/>
              </w:tabs>
              <w:bidi w:val="0"/>
              <w:jc w:val="left"/>
              <w:rPr/>
            </w:pPr>
            <w:r>
              <w:rPr>
                <w:rFonts w:ascii="CG Times" w:hAnsi="CG Times"/>
              </w:rPr>
              <w:t>Offshore</w:t>
            </w:r>
          </w:p>
          <w:p>
            <w:pPr>
              <w:pStyle w:val="Normal"/>
              <w:widowControl w:val="false"/>
              <w:tabs>
                <w:tab w:val="clear" w:pos="720"/>
              </w:tabs>
              <w:bidi w:val="0"/>
              <w:jc w:val="left"/>
              <w:rPr/>
            </w:pPr>
            <w:r>
              <w:rPr>
                <w:rFonts w:ascii="CG Times" w:hAnsi="CG Times"/>
              </w:rPr>
              <w:t>Offshore (to 100nm)</w:t>
            </w:r>
          </w:p>
          <w:p>
            <w:pPr>
              <w:pStyle w:val="Normal"/>
              <w:widowControl w:val="false"/>
              <w:tabs>
                <w:tab w:val="clear" w:pos="720"/>
              </w:tabs>
              <w:bidi w:val="0"/>
              <w:jc w:val="left"/>
              <w:rPr/>
            </w:pPr>
            <w:r>
              <w:rPr>
                <w:rFonts w:ascii="CG Times" w:hAnsi="CG Times"/>
              </w:rPr>
              <w:t>Inshore</w:t>
            </w:r>
          </w:p>
        </w:tc>
        <w:tc>
          <w:tcPr>
            <w:tcW w:w="170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6</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5</w:t>
            </w:r>
          </w:p>
          <w:p>
            <w:pPr>
              <w:pStyle w:val="Normal"/>
              <w:widowControl w:val="false"/>
              <w:tabs>
                <w:tab w:val="clear" w:pos="720"/>
              </w:tabs>
              <w:bidi w:val="0"/>
              <w:jc w:val="center"/>
              <w:rPr/>
            </w:pPr>
            <w:r>
              <w:rPr>
                <w:rFonts w:ascii="CG Times" w:hAnsi="CG Times"/>
              </w:rPr>
              <w:t>5</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4</w:t>
            </w:r>
          </w:p>
        </w:tc>
        <w:tc>
          <w:tcPr>
            <w:tcW w:w="1361"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S1</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2</w:t>
            </w:r>
          </w:p>
          <w:p>
            <w:pPr>
              <w:pStyle w:val="Normal"/>
              <w:widowControl w:val="false"/>
              <w:tabs>
                <w:tab w:val="clear" w:pos="720"/>
              </w:tabs>
              <w:bidi w:val="0"/>
              <w:jc w:val="center"/>
              <w:rPr/>
            </w:pPr>
            <w:r>
              <w:rPr>
                <w:rFonts w:ascii="CG Times" w:hAnsi="CG Times"/>
              </w:rPr>
              <w:t>S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2</w:t>
            </w:r>
          </w:p>
        </w:tc>
        <w:tc>
          <w:tcPr>
            <w:tcW w:w="1344"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S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c>
          <w:tcPr>
            <w:tcW w:w="1300"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4</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3</w:t>
            </w:r>
          </w:p>
          <w:p>
            <w:pPr>
              <w:pStyle w:val="Normal"/>
              <w:widowControl w:val="false"/>
              <w:tabs>
                <w:tab w:val="clear" w:pos="720"/>
              </w:tabs>
              <w:bidi w:val="0"/>
              <w:jc w:val="center"/>
              <w:rPr/>
            </w:pPr>
            <w:r>
              <w:rPr>
                <w:rFonts w:ascii="CG Times" w:hAnsi="CG Times"/>
              </w:rPr>
              <w:t>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3</w:t>
            </w:r>
          </w:p>
        </w:tc>
      </w:tr>
      <w:tr>
        <w:trPr>
          <w:trHeight w:val="2044" w:hRule="atLeast"/>
        </w:trPr>
        <w:tc>
          <w:tcPr>
            <w:tcW w:w="1551" w:type="dxa"/>
            <w:tcBorders>
              <w:bottom w:val="single" w:sz="6" w:space="0" w:color="000000"/>
            </w:tcBorders>
          </w:tcPr>
          <w:p>
            <w:pPr>
              <w:pStyle w:val="Normal"/>
              <w:widowControl w:val="false"/>
              <w:tabs>
                <w:tab w:val="clear" w:pos="720"/>
              </w:tabs>
              <w:bidi w:val="0"/>
              <w:jc w:val="left"/>
              <w:rPr/>
            </w:pPr>
            <w:r>
              <w:rPr>
                <w:rFonts w:ascii="CG Times" w:hAnsi="CG Times"/>
              </w:rPr>
              <w:t>24 metres and over, but less than 35 metres</w:t>
            </w:r>
          </w:p>
        </w:tc>
        <w:tc>
          <w:tcPr>
            <w:tcW w:w="1760"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w:t>
            </w:r>
          </w:p>
          <w:p>
            <w:pPr>
              <w:pStyle w:val="Normal"/>
              <w:widowControl w:val="false"/>
              <w:tabs>
                <w:tab w:val="clear" w:pos="720"/>
              </w:tabs>
              <w:bidi w:val="0"/>
              <w:jc w:val="left"/>
              <w:rPr/>
            </w:pPr>
            <w:r>
              <w:rPr>
                <w:rFonts w:ascii="CG Times" w:hAnsi="CG Times"/>
              </w:rPr>
              <w:t xml:space="preserve">    </w:t>
            </w:r>
            <w:r>
              <w:rPr>
                <w:rFonts w:ascii="CG Times" w:hAnsi="CG Times"/>
              </w:rPr>
              <w:t>&amp; Middle</w:t>
              <w:noBreakHyphen/>
              <w:t>water</w:t>
            </w:r>
          </w:p>
          <w:p>
            <w:pPr>
              <w:pStyle w:val="Normal"/>
              <w:widowControl w:val="false"/>
              <w:tabs>
                <w:tab w:val="clear" w:pos="720"/>
              </w:tabs>
              <w:bidi w:val="0"/>
              <w:jc w:val="left"/>
              <w:rPr/>
            </w:pPr>
            <w:r>
              <w:rPr>
                <w:rFonts w:ascii="CG Times" w:hAnsi="CG Times"/>
              </w:rPr>
              <w:t>Offshore</w:t>
            </w:r>
          </w:p>
          <w:p>
            <w:pPr>
              <w:pStyle w:val="Normal"/>
              <w:widowControl w:val="false"/>
              <w:tabs>
                <w:tab w:val="clear" w:pos="720"/>
              </w:tabs>
              <w:bidi w:val="0"/>
              <w:jc w:val="left"/>
              <w:rPr/>
            </w:pPr>
            <w:r>
              <w:rPr>
                <w:rFonts w:ascii="CG Times" w:hAnsi="CG Times"/>
              </w:rPr>
              <w:t>Offshore (to 100nm)</w:t>
            </w:r>
          </w:p>
          <w:p>
            <w:pPr>
              <w:pStyle w:val="Normal"/>
              <w:widowControl w:val="false"/>
              <w:tabs>
                <w:tab w:val="clear" w:pos="720"/>
              </w:tabs>
              <w:bidi w:val="0"/>
              <w:jc w:val="left"/>
              <w:rPr/>
            </w:pPr>
            <w:r>
              <w:rPr>
                <w:rFonts w:ascii="CG Times" w:hAnsi="CG Times"/>
              </w:rPr>
              <w:t>Restricted Offshore</w:t>
            </w:r>
          </w:p>
        </w:tc>
        <w:tc>
          <w:tcPr>
            <w:tcW w:w="170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5</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5</w:t>
            </w:r>
          </w:p>
          <w:p>
            <w:pPr>
              <w:pStyle w:val="Normal"/>
              <w:widowControl w:val="false"/>
              <w:tabs>
                <w:tab w:val="clear" w:pos="720"/>
              </w:tabs>
              <w:bidi w:val="0"/>
              <w:jc w:val="center"/>
              <w:rPr/>
            </w:pPr>
            <w:r>
              <w:rPr>
                <w:rFonts w:ascii="CG Times" w:hAnsi="CG Times"/>
              </w:rPr>
              <w:t>4</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3</w:t>
            </w:r>
          </w:p>
        </w:tc>
        <w:tc>
          <w:tcPr>
            <w:tcW w:w="1361"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S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2</w:t>
            </w:r>
          </w:p>
          <w:p>
            <w:pPr>
              <w:pStyle w:val="Normal"/>
              <w:widowControl w:val="false"/>
              <w:tabs>
                <w:tab w:val="clear" w:pos="720"/>
              </w:tabs>
              <w:bidi w:val="0"/>
              <w:jc w:val="center"/>
              <w:rPr/>
            </w:pPr>
            <w:r>
              <w:rPr>
                <w:rFonts w:ascii="CG Times" w:hAnsi="CG Times"/>
              </w:rPr>
              <w:t>S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2</w:t>
            </w:r>
          </w:p>
        </w:tc>
        <w:tc>
          <w:tcPr>
            <w:tcW w:w="1344"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c>
          <w:tcPr>
            <w:tcW w:w="1300"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3</w:t>
            </w:r>
          </w:p>
          <w:p>
            <w:pPr>
              <w:pStyle w:val="Normal"/>
              <w:widowControl w:val="false"/>
              <w:tabs>
                <w:tab w:val="clear" w:pos="720"/>
              </w:tabs>
              <w:bidi w:val="0"/>
              <w:jc w:val="center"/>
              <w:rPr/>
            </w:pPr>
            <w:r>
              <w:rPr>
                <w:rFonts w:ascii="CG Times" w:hAnsi="CG Times"/>
              </w:rPr>
              <w:t>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2</w:t>
            </w:r>
          </w:p>
        </w:tc>
      </w:tr>
      <w:tr>
        <w:trPr>
          <w:trHeight w:val="2750" w:hRule="atLeast"/>
        </w:trPr>
        <w:tc>
          <w:tcPr>
            <w:tcW w:w="1551" w:type="dxa"/>
            <w:tcBorders>
              <w:bottom w:val="single" w:sz="6" w:space="0" w:color="000000"/>
            </w:tcBorders>
          </w:tcPr>
          <w:p>
            <w:pPr>
              <w:pStyle w:val="Normal"/>
              <w:widowControl w:val="false"/>
              <w:tabs>
                <w:tab w:val="clear" w:pos="720"/>
              </w:tabs>
              <w:bidi w:val="0"/>
              <w:jc w:val="left"/>
              <w:rPr/>
            </w:pPr>
            <w:r>
              <w:rPr>
                <w:rFonts w:ascii="CG Times" w:hAnsi="CG Times"/>
              </w:rPr>
              <w:t>12 metres and over, but less than 24 metres</w:t>
            </w:r>
          </w:p>
        </w:tc>
        <w:tc>
          <w:tcPr>
            <w:tcW w:w="1760"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w:t>
            </w:r>
          </w:p>
          <w:p>
            <w:pPr>
              <w:pStyle w:val="Normal"/>
              <w:widowControl w:val="false"/>
              <w:tabs>
                <w:tab w:val="clear" w:pos="720"/>
              </w:tabs>
              <w:bidi w:val="0"/>
              <w:jc w:val="left"/>
              <w:rPr/>
            </w:pPr>
            <w:r>
              <w:rPr>
                <w:rFonts w:ascii="CG Times" w:hAnsi="CG Times"/>
              </w:rPr>
              <w:t xml:space="preserve">    </w:t>
            </w:r>
            <w:r>
              <w:rPr>
                <w:rFonts w:ascii="CG Times" w:hAnsi="CG Times"/>
              </w:rPr>
              <w:t>&amp; Middle</w:t>
              <w:noBreakHyphen/>
              <w:t>water</w:t>
            </w:r>
          </w:p>
          <w:p>
            <w:pPr>
              <w:pStyle w:val="Normal"/>
              <w:widowControl w:val="false"/>
              <w:tabs>
                <w:tab w:val="clear" w:pos="720"/>
              </w:tabs>
              <w:bidi w:val="0"/>
              <w:jc w:val="left"/>
              <w:rPr/>
            </w:pPr>
            <w:r>
              <w:rPr>
                <w:rFonts w:ascii="CG Times" w:hAnsi="CG Times"/>
              </w:rPr>
              <w:t xml:space="preserve">    </w:t>
            </w:r>
            <w:r>
              <w:rPr>
                <w:rFonts w:ascii="CG Times" w:hAnsi="CG Times"/>
              </w:rPr>
              <w:t>(see note 2)</w:t>
            </w:r>
          </w:p>
          <w:p>
            <w:pPr>
              <w:pStyle w:val="Normal"/>
              <w:widowControl w:val="false"/>
              <w:tabs>
                <w:tab w:val="clear" w:pos="720"/>
              </w:tabs>
              <w:bidi w:val="0"/>
              <w:jc w:val="left"/>
              <w:rPr/>
            </w:pPr>
            <w:r>
              <w:rPr>
                <w:rFonts w:ascii="CG Times" w:hAnsi="CG Times"/>
              </w:rPr>
              <w:t>Offshore</w:t>
            </w:r>
          </w:p>
          <w:p>
            <w:pPr>
              <w:pStyle w:val="Normal"/>
              <w:widowControl w:val="false"/>
              <w:tabs>
                <w:tab w:val="clear" w:pos="720"/>
              </w:tabs>
              <w:bidi w:val="0"/>
              <w:jc w:val="left"/>
              <w:rPr/>
            </w:pPr>
            <w:r>
              <w:rPr>
                <w:rFonts w:ascii="CG Times" w:hAnsi="CG Times"/>
              </w:rPr>
              <w:t xml:space="preserve">    </w:t>
            </w:r>
            <w:r>
              <w:rPr>
                <w:rFonts w:ascii="CG Times" w:hAnsi="CG Times"/>
              </w:rPr>
              <w:t>(see note 2)</w:t>
            </w:r>
          </w:p>
          <w:p>
            <w:pPr>
              <w:pStyle w:val="Normal"/>
              <w:widowControl w:val="false"/>
              <w:tabs>
                <w:tab w:val="clear" w:pos="720"/>
              </w:tabs>
              <w:bidi w:val="0"/>
              <w:jc w:val="left"/>
              <w:rPr/>
            </w:pPr>
            <w:r>
              <w:rPr>
                <w:rFonts w:ascii="CG Times" w:hAnsi="CG Times"/>
              </w:rPr>
              <w:t>Offshore (to 100nm)</w:t>
            </w:r>
          </w:p>
          <w:p>
            <w:pPr>
              <w:pStyle w:val="Normal"/>
              <w:widowControl w:val="false"/>
              <w:tabs>
                <w:tab w:val="clear" w:pos="720"/>
              </w:tabs>
              <w:bidi w:val="0"/>
              <w:jc w:val="left"/>
              <w:rPr/>
            </w:pPr>
            <w:r>
              <w:rPr>
                <w:rFonts w:ascii="CG Times" w:hAnsi="CG Times"/>
              </w:rPr>
              <w:t xml:space="preserve">    </w:t>
            </w:r>
            <w:r>
              <w:rPr>
                <w:rFonts w:ascii="CG Times" w:hAnsi="CG Times"/>
              </w:rPr>
              <w:t>(see note 2)</w:t>
            </w:r>
          </w:p>
          <w:p>
            <w:pPr>
              <w:pStyle w:val="Normal"/>
              <w:widowControl w:val="false"/>
              <w:tabs>
                <w:tab w:val="clear" w:pos="720"/>
              </w:tabs>
              <w:bidi w:val="0"/>
              <w:jc w:val="left"/>
              <w:rPr/>
            </w:pPr>
            <w:r>
              <w:rPr>
                <w:rFonts w:ascii="CG Times" w:hAnsi="CG Times"/>
              </w:rPr>
              <w:t>Restricted Offshore</w:t>
            </w:r>
          </w:p>
        </w:tc>
        <w:tc>
          <w:tcPr>
            <w:tcW w:w="170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3 or 4</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3 or 4</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2 or 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2</w:t>
            </w:r>
          </w:p>
        </w:tc>
        <w:tc>
          <w:tcPr>
            <w:tcW w:w="1361"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S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3 endorsed</w:t>
            </w:r>
          </w:p>
          <w:p>
            <w:pPr>
              <w:pStyle w:val="Normal"/>
              <w:widowControl w:val="false"/>
              <w:tabs>
                <w:tab w:val="clear" w:pos="720"/>
              </w:tabs>
              <w:bidi w:val="0"/>
              <w:jc w:val="center"/>
              <w:rPr/>
            </w:pPr>
            <w:r>
              <w:rPr>
                <w:rFonts w:ascii="CG Times" w:hAnsi="CG Times"/>
              </w:rPr>
              <w:t>(see note 3)</w:t>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3</w:t>
            </w:r>
          </w:p>
        </w:tc>
        <w:tc>
          <w:tcPr>
            <w:tcW w:w="1344"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c>
          <w:tcPr>
            <w:tcW w:w="1300"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1 or 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1 or 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1 or 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1</w:t>
            </w:r>
          </w:p>
        </w:tc>
      </w:tr>
      <w:tr>
        <w:trPr>
          <w:trHeight w:val="2280" w:hRule="atLeast"/>
        </w:trPr>
        <w:tc>
          <w:tcPr>
            <w:tcW w:w="1551" w:type="dxa"/>
            <w:tcBorders>
              <w:bottom w:val="single" w:sz="6" w:space="0" w:color="000000"/>
            </w:tcBorders>
          </w:tcPr>
          <w:p>
            <w:pPr>
              <w:pStyle w:val="Normal"/>
              <w:widowControl w:val="false"/>
              <w:tabs>
                <w:tab w:val="clear" w:pos="720"/>
              </w:tabs>
              <w:bidi w:val="0"/>
              <w:jc w:val="left"/>
              <w:rPr/>
            </w:pPr>
            <w:r>
              <w:rPr>
                <w:rFonts w:ascii="CG Times" w:hAnsi="CG Times"/>
              </w:rPr>
              <w:t>Less than 12 metres</w:t>
            </w:r>
          </w:p>
        </w:tc>
        <w:tc>
          <w:tcPr>
            <w:tcW w:w="1760"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w:t>
            </w:r>
          </w:p>
          <w:p>
            <w:pPr>
              <w:pStyle w:val="Normal"/>
              <w:widowControl w:val="false"/>
              <w:tabs>
                <w:tab w:val="clear" w:pos="720"/>
              </w:tabs>
              <w:bidi w:val="0"/>
              <w:jc w:val="left"/>
              <w:rPr/>
            </w:pPr>
            <w:r>
              <w:rPr>
                <w:rFonts w:ascii="CG Times" w:hAnsi="CG Times"/>
              </w:rPr>
              <w:t xml:space="preserve">    </w:t>
            </w:r>
            <w:r>
              <w:rPr>
                <w:rFonts w:ascii="CG Times" w:hAnsi="CG Times"/>
              </w:rPr>
              <w:t>&amp; Middle</w:t>
              <w:noBreakHyphen/>
              <w:t>water</w:t>
            </w:r>
          </w:p>
          <w:p>
            <w:pPr>
              <w:pStyle w:val="Normal"/>
              <w:widowControl w:val="false"/>
              <w:tabs>
                <w:tab w:val="clear" w:pos="720"/>
              </w:tabs>
              <w:bidi w:val="0"/>
              <w:jc w:val="left"/>
              <w:rPr/>
            </w:pPr>
            <w:r>
              <w:rPr>
                <w:rFonts w:ascii="CG Times" w:hAnsi="CG Times"/>
              </w:rPr>
              <w:t>Offshore</w:t>
            </w:r>
          </w:p>
          <w:p>
            <w:pPr>
              <w:pStyle w:val="Normal"/>
              <w:widowControl w:val="false"/>
              <w:tabs>
                <w:tab w:val="clear" w:pos="720"/>
              </w:tabs>
              <w:bidi w:val="0"/>
              <w:jc w:val="left"/>
              <w:rPr/>
            </w:pPr>
            <w:r>
              <w:rPr>
                <w:rFonts w:ascii="CG Times" w:hAnsi="CG Times"/>
              </w:rPr>
              <w:t xml:space="preserve">    </w:t>
            </w:r>
            <w:r>
              <w:rPr>
                <w:rFonts w:ascii="CG Times" w:hAnsi="CG Times"/>
              </w:rPr>
              <w:t>(see note 2)</w:t>
            </w:r>
          </w:p>
          <w:p>
            <w:pPr>
              <w:pStyle w:val="Normal"/>
              <w:widowControl w:val="false"/>
              <w:tabs>
                <w:tab w:val="clear" w:pos="720"/>
              </w:tabs>
              <w:bidi w:val="0"/>
              <w:jc w:val="left"/>
              <w:rPr/>
            </w:pPr>
            <w:r>
              <w:rPr>
                <w:rFonts w:ascii="CG Times" w:hAnsi="CG Times"/>
              </w:rPr>
              <w:t>Offshore (to 100nm)</w:t>
            </w:r>
          </w:p>
          <w:p>
            <w:pPr>
              <w:pStyle w:val="Normal"/>
              <w:widowControl w:val="false"/>
              <w:tabs>
                <w:tab w:val="clear" w:pos="720"/>
              </w:tabs>
              <w:bidi w:val="0"/>
              <w:jc w:val="left"/>
              <w:rPr/>
            </w:pPr>
            <w:r>
              <w:rPr>
                <w:rFonts w:ascii="CG Times" w:hAnsi="CG Times"/>
              </w:rPr>
              <w:t xml:space="preserve">    </w:t>
            </w:r>
            <w:r>
              <w:rPr>
                <w:rFonts w:ascii="CG Times" w:hAnsi="CG Times"/>
              </w:rPr>
              <w:t>(see note 1)</w:t>
            </w:r>
          </w:p>
          <w:p>
            <w:pPr>
              <w:pStyle w:val="Normal"/>
              <w:widowControl w:val="false"/>
              <w:tabs>
                <w:tab w:val="clear" w:pos="720"/>
              </w:tabs>
              <w:bidi w:val="0"/>
              <w:jc w:val="left"/>
              <w:rPr/>
            </w:pPr>
            <w:r>
              <w:rPr>
                <w:rFonts w:ascii="CG Times" w:hAnsi="CG Times"/>
              </w:rPr>
              <w:t xml:space="preserve">Inshore </w:t>
            </w:r>
          </w:p>
        </w:tc>
        <w:tc>
          <w:tcPr>
            <w:tcW w:w="170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2 or 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1 or 2</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1</w:t>
            </w:r>
          </w:p>
        </w:tc>
        <w:tc>
          <w:tcPr>
            <w:tcW w:w="1361"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3 endorsed</w:t>
            </w:r>
          </w:p>
          <w:p>
            <w:pPr>
              <w:pStyle w:val="Normal"/>
              <w:widowControl w:val="false"/>
              <w:tabs>
                <w:tab w:val="clear" w:pos="720"/>
              </w:tabs>
              <w:bidi w:val="0"/>
              <w:jc w:val="center"/>
              <w:rPr/>
            </w:pPr>
            <w:r>
              <w:rPr>
                <w:rFonts w:ascii="CG Times" w:hAnsi="CG Times"/>
              </w:rPr>
              <w:t>(note 3)</w:t>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Coxswain</w:t>
            </w:r>
          </w:p>
        </w:tc>
        <w:tc>
          <w:tcPr>
            <w:tcW w:w="1344"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S3</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c>
          <w:tcPr>
            <w:tcW w:w="1300"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0 or 1</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0 or 1</w:t>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rFonts w:ascii="CG Times" w:hAnsi="CG Times"/>
              </w:rPr>
            </w:pPr>
            <w:r>
              <w:rPr>
                <w:rFonts w:ascii="CG Times" w:hAnsi="CG Times"/>
              </w:rPr>
            </w:r>
          </w:p>
          <w:p>
            <w:pPr>
              <w:pStyle w:val="Normal"/>
              <w:widowControl w:val="false"/>
              <w:tabs>
                <w:tab w:val="clear" w:pos="720"/>
              </w:tabs>
              <w:bidi w:val="0"/>
              <w:jc w:val="center"/>
              <w:rPr/>
            </w:pPr>
            <w:r>
              <w:rPr>
                <w:rFonts w:ascii="CG Times" w:hAnsi="CG Times"/>
              </w:rPr>
              <w:t>-</w:t>
            </w:r>
          </w:p>
        </w:tc>
      </w:tr>
    </w:tbl>
    <w:p>
      <w:pPr>
        <w:pStyle w:val="Normal"/>
        <w:widowControl w:val="false"/>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 As determin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907"/>
        <w:jc w:val="both"/>
        <w:rPr/>
      </w:pPr>
      <w:r>
        <w:rPr>
          <w:rFonts w:ascii="CG Times" w:hAnsi="CG Times"/>
        </w:rPr>
        <w:t>Note 1:</w:t>
        <w:tab/>
        <w:t>An additional person is required when the length of voyage exceeds 12 hou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907"/>
        <w:jc w:val="both"/>
        <w:rPr/>
      </w:pPr>
      <w:r>
        <w:rPr>
          <w:rFonts w:ascii="CG Times" w:hAnsi="CG Times"/>
        </w:rPr>
        <w:t>Note 2:</w:t>
        <w:tab/>
        <w:t>The engineer table indicates the number of engineers and the minimum engineer qualifications required, according to the propulsion power of a vessel and its operational area.    These engineers are included in this table in the minimum total complement (Column 3) and in Column 6.</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907"/>
        <w:jc w:val="both"/>
        <w:rPr/>
      </w:pPr>
      <w:r>
        <w:rPr>
          <w:rFonts w:ascii="CG Times" w:hAnsi="CG Times"/>
        </w:rPr>
        <w:t>Note 3:</w:t>
        <w:tab/>
        <w:t>Endorsement to 200nm is issued on completion of the examination in Navigation and Position Determination required for the issue of the Skipper Grade 2 certificat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headerReference w:type="default" r:id="rId128"/>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b/>
        </w:rPr>
        <w:t>Table 2 - Minimum Crewing (Engine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24"/>
        </w:rPr>
      </w:pPr>
      <w:r>
        <w:rPr>
          <w:rFonts w:ascii="Courier 10cpi" w:hAnsi="Courier 10cpi"/>
          <w:sz w:val="24"/>
        </w:rPr>
      </w:r>
    </w:p>
    <w:tbl>
      <w:tblPr>
        <w:tblW w:w="9015" w:type="dxa"/>
        <w:jc w:val="left"/>
        <w:tblInd w:w="0" w:type="dxa"/>
        <w:tblLayout w:type="fixed"/>
        <w:tblCellMar>
          <w:top w:w="0" w:type="dxa"/>
          <w:left w:w="120" w:type="dxa"/>
          <w:bottom w:w="0" w:type="dxa"/>
          <w:right w:w="120" w:type="dxa"/>
        </w:tblCellMar>
      </w:tblPr>
      <w:tblGrid>
        <w:gridCol w:w="2662"/>
        <w:gridCol w:w="3152"/>
        <w:gridCol w:w="1453"/>
        <w:gridCol w:w="1747"/>
      </w:tblGrid>
      <w:tr>
        <w:trPr>
          <w:trHeight w:val="633" w:hRule="atLeast"/>
        </w:trPr>
        <w:tc>
          <w:tcPr>
            <w:tcW w:w="2662" w:type="dxa"/>
            <w:tcBorders>
              <w:bottom w:val="single" w:sz="6" w:space="0" w:color="000000"/>
            </w:tcBorders>
          </w:tcPr>
          <w:p>
            <w:pPr>
              <w:pStyle w:val="Normal"/>
              <w:widowControl w:val="false"/>
              <w:tabs>
                <w:tab w:val="clear" w:pos="720"/>
              </w:tabs>
              <w:bidi w:val="0"/>
              <w:jc w:val="center"/>
              <w:rPr/>
            </w:pPr>
            <w:r>
              <w:rPr>
                <w:rFonts w:ascii="CG Times" w:hAnsi="CG Times"/>
              </w:rPr>
              <w:t>PROPULSION POWER</w:t>
            </w:r>
          </w:p>
        </w:tc>
        <w:tc>
          <w:tcPr>
            <w:tcW w:w="3152" w:type="dxa"/>
            <w:tcBorders>
              <w:bottom w:val="single" w:sz="6" w:space="0" w:color="000000"/>
            </w:tcBorders>
          </w:tcPr>
          <w:p>
            <w:pPr>
              <w:pStyle w:val="Normal"/>
              <w:widowControl w:val="false"/>
              <w:tabs>
                <w:tab w:val="clear" w:pos="720"/>
              </w:tabs>
              <w:bidi w:val="0"/>
              <w:jc w:val="center"/>
              <w:rPr/>
            </w:pPr>
            <w:r>
              <w:rPr>
                <w:rFonts w:ascii="CG Times" w:hAnsi="CG Times"/>
              </w:rPr>
              <w:t>OPERATIONAL AREA</w:t>
            </w:r>
          </w:p>
        </w:tc>
        <w:tc>
          <w:tcPr>
            <w:tcW w:w="1453" w:type="dxa"/>
            <w:tcBorders>
              <w:bottom w:val="single" w:sz="6" w:space="0" w:color="000000"/>
            </w:tcBorders>
          </w:tcPr>
          <w:p>
            <w:pPr>
              <w:pStyle w:val="Normal"/>
              <w:widowControl w:val="false"/>
              <w:tabs>
                <w:tab w:val="clear" w:pos="720"/>
              </w:tabs>
              <w:bidi w:val="0"/>
              <w:jc w:val="center"/>
              <w:rPr/>
            </w:pPr>
            <w:r>
              <w:rPr>
                <w:rFonts w:ascii="CG Times" w:hAnsi="CG Times"/>
              </w:rPr>
              <w:t>CHIEF ENGINEER</w:t>
            </w:r>
          </w:p>
        </w:tc>
        <w:tc>
          <w:tcPr>
            <w:tcW w:w="1747" w:type="dxa"/>
            <w:tcBorders>
              <w:bottom w:val="single" w:sz="6" w:space="0" w:color="000000"/>
            </w:tcBorders>
          </w:tcPr>
          <w:p>
            <w:pPr>
              <w:pStyle w:val="Normal"/>
              <w:widowControl w:val="false"/>
              <w:tabs>
                <w:tab w:val="clear" w:pos="720"/>
              </w:tabs>
              <w:bidi w:val="0"/>
              <w:jc w:val="center"/>
              <w:rPr/>
            </w:pPr>
            <w:r>
              <w:rPr>
                <w:rFonts w:ascii="CG Times" w:hAnsi="CG Times"/>
              </w:rPr>
              <w:t>SECOND ENGINEER</w:t>
            </w:r>
          </w:p>
        </w:tc>
      </w:tr>
      <w:tr>
        <w:trPr>
          <w:trHeight w:val="1104" w:hRule="atLeast"/>
        </w:trPr>
        <w:tc>
          <w:tcPr>
            <w:tcW w:w="2662" w:type="dxa"/>
            <w:tcBorders>
              <w:bottom w:val="single" w:sz="6" w:space="0" w:color="000000"/>
            </w:tcBorders>
          </w:tcPr>
          <w:p>
            <w:pPr>
              <w:pStyle w:val="Normal"/>
              <w:widowControl w:val="false"/>
              <w:tabs>
                <w:tab w:val="clear" w:pos="720"/>
              </w:tabs>
              <w:bidi w:val="0"/>
              <w:jc w:val="left"/>
              <w:rPr/>
            </w:pPr>
            <w:r>
              <w:rPr>
                <w:rFonts w:ascii="CG Times" w:hAnsi="CG Times"/>
              </w:rPr>
              <w:t>Vessels of 1500kw and over</w:t>
            </w:r>
          </w:p>
        </w:tc>
        <w:tc>
          <w:tcPr>
            <w:tcW w:w="3152"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 &amp; Middle</w:t>
              <w:noBreakHyphen/>
              <w:t>water</w:t>
            </w:r>
          </w:p>
          <w:p>
            <w:pPr>
              <w:pStyle w:val="Normal"/>
              <w:widowControl w:val="false"/>
              <w:tabs>
                <w:tab w:val="clear" w:pos="720"/>
              </w:tabs>
              <w:bidi w:val="0"/>
              <w:jc w:val="left"/>
              <w:rPr/>
            </w:pPr>
            <w:r>
              <w:rPr>
                <w:rFonts w:ascii="CG Times" w:hAnsi="CG Times"/>
              </w:rPr>
              <w:t>Offshore</w:t>
            </w:r>
          </w:p>
          <w:p>
            <w:pPr>
              <w:pStyle w:val="Normal"/>
              <w:widowControl w:val="false"/>
              <w:tabs>
                <w:tab w:val="clear" w:pos="720"/>
              </w:tabs>
              <w:bidi w:val="0"/>
              <w:jc w:val="left"/>
              <w:rPr/>
            </w:pPr>
            <w:r>
              <w:rPr>
                <w:rFonts w:ascii="CG Times" w:hAnsi="CG Times"/>
              </w:rPr>
              <w:t>Inshore</w:t>
            </w:r>
          </w:p>
        </w:tc>
        <w:tc>
          <w:tcPr>
            <w:tcW w:w="1453"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tc>
        <w:tc>
          <w:tcPr>
            <w:tcW w:w="174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tc>
      </w:tr>
      <w:tr>
        <w:trPr>
          <w:trHeight w:val="1104" w:hRule="atLeast"/>
        </w:trPr>
        <w:tc>
          <w:tcPr>
            <w:tcW w:w="2662" w:type="dxa"/>
            <w:tcBorders>
              <w:bottom w:val="single" w:sz="6" w:space="0" w:color="000000"/>
            </w:tcBorders>
          </w:tcPr>
          <w:p>
            <w:pPr>
              <w:pStyle w:val="Normal"/>
              <w:widowControl w:val="false"/>
              <w:tabs>
                <w:tab w:val="clear" w:pos="720"/>
              </w:tabs>
              <w:bidi w:val="0"/>
              <w:jc w:val="left"/>
              <w:rPr/>
            </w:pPr>
            <w:r>
              <w:rPr>
                <w:rFonts w:ascii="CG Times" w:hAnsi="CG Times"/>
              </w:rPr>
              <w:t>Vessels of 750kw and over but less than 1500kw</w:t>
            </w:r>
          </w:p>
        </w:tc>
        <w:tc>
          <w:tcPr>
            <w:tcW w:w="3152"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 &amp; Middle</w:t>
              <w:noBreakHyphen/>
              <w:t>water</w:t>
            </w:r>
          </w:p>
          <w:p>
            <w:pPr>
              <w:pStyle w:val="Normal"/>
              <w:widowControl w:val="false"/>
              <w:tabs>
                <w:tab w:val="clear" w:pos="720"/>
              </w:tabs>
              <w:bidi w:val="0"/>
              <w:jc w:val="left"/>
              <w:rPr/>
            </w:pPr>
            <w:r>
              <w:rPr>
                <w:rFonts w:ascii="CG Times" w:hAnsi="CG Times"/>
              </w:rPr>
              <w:t>Offshore</w:t>
            </w:r>
          </w:p>
          <w:p>
            <w:pPr>
              <w:pStyle w:val="Normal"/>
              <w:widowControl w:val="false"/>
              <w:tabs>
                <w:tab w:val="clear" w:pos="720"/>
              </w:tabs>
              <w:bidi w:val="0"/>
              <w:jc w:val="left"/>
              <w:rPr/>
            </w:pPr>
            <w:r>
              <w:rPr>
                <w:rFonts w:ascii="CG Times" w:hAnsi="CG Times"/>
              </w:rPr>
              <w:t>Restricted Offshore</w:t>
            </w:r>
          </w:p>
        </w:tc>
        <w:tc>
          <w:tcPr>
            <w:tcW w:w="1453"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CLASS 3</w:t>
            </w:r>
          </w:p>
          <w:p>
            <w:pPr>
              <w:pStyle w:val="Normal"/>
              <w:widowControl w:val="false"/>
              <w:tabs>
                <w:tab w:val="clear" w:pos="720"/>
              </w:tabs>
              <w:bidi w:val="0"/>
              <w:jc w:val="center"/>
              <w:rPr/>
            </w:pPr>
            <w:r>
              <w:rPr>
                <w:rFonts w:ascii="CG Times" w:hAnsi="CG Times"/>
              </w:rPr>
              <w:t>CLASS 3</w:t>
            </w:r>
          </w:p>
          <w:p>
            <w:pPr>
              <w:pStyle w:val="Normal"/>
              <w:widowControl w:val="false"/>
              <w:tabs>
                <w:tab w:val="clear" w:pos="720"/>
              </w:tabs>
              <w:bidi w:val="0"/>
              <w:jc w:val="center"/>
              <w:rPr/>
            </w:pPr>
            <w:r>
              <w:rPr>
                <w:rFonts w:ascii="CG Times" w:hAnsi="CG Times"/>
              </w:rPr>
              <w:t>MED 1</w:t>
            </w:r>
          </w:p>
        </w:tc>
        <w:tc>
          <w:tcPr>
            <w:tcW w:w="174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MED 1</w:t>
            </w:r>
          </w:p>
          <w:p>
            <w:pPr>
              <w:pStyle w:val="Normal"/>
              <w:widowControl w:val="false"/>
              <w:tabs>
                <w:tab w:val="clear" w:pos="720"/>
              </w:tabs>
              <w:bidi w:val="0"/>
              <w:jc w:val="center"/>
              <w:rPr/>
            </w:pPr>
            <w:r>
              <w:rPr>
                <w:rFonts w:ascii="CG Times" w:hAnsi="CG Times"/>
              </w:rPr>
              <w:t>MED 2</w:t>
            </w:r>
          </w:p>
          <w:p>
            <w:pPr>
              <w:pStyle w:val="Normal"/>
              <w:widowControl w:val="false"/>
              <w:tabs>
                <w:tab w:val="clear" w:pos="720"/>
              </w:tabs>
              <w:bidi w:val="0"/>
              <w:jc w:val="center"/>
              <w:rPr/>
            </w:pPr>
            <w:r>
              <w:rPr>
                <w:rFonts w:ascii="CG Times" w:hAnsi="CG Times"/>
              </w:rPr>
              <w:t>-</w:t>
            </w:r>
          </w:p>
        </w:tc>
      </w:tr>
      <w:tr>
        <w:trPr>
          <w:trHeight w:val="1104" w:hRule="atLeast"/>
        </w:trPr>
        <w:tc>
          <w:tcPr>
            <w:tcW w:w="2662" w:type="dxa"/>
            <w:tcBorders>
              <w:bottom w:val="single" w:sz="6" w:space="0" w:color="000000"/>
            </w:tcBorders>
          </w:tcPr>
          <w:p>
            <w:pPr>
              <w:pStyle w:val="Normal"/>
              <w:widowControl w:val="false"/>
              <w:tabs>
                <w:tab w:val="clear" w:pos="720"/>
              </w:tabs>
              <w:bidi w:val="0"/>
              <w:jc w:val="left"/>
              <w:rPr/>
            </w:pPr>
            <w:r>
              <w:rPr>
                <w:rFonts w:ascii="CG Times" w:hAnsi="CG Times"/>
              </w:rPr>
              <w:t>Vessels of 500kw and over but less than 750kw</w:t>
            </w:r>
          </w:p>
        </w:tc>
        <w:tc>
          <w:tcPr>
            <w:tcW w:w="3152"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 &amp; Middle</w:t>
              <w:noBreakHyphen/>
              <w:t>water</w:t>
            </w:r>
          </w:p>
          <w:p>
            <w:pPr>
              <w:pStyle w:val="Normal"/>
              <w:widowControl w:val="false"/>
              <w:tabs>
                <w:tab w:val="clear" w:pos="720"/>
              </w:tabs>
              <w:bidi w:val="0"/>
              <w:jc w:val="left"/>
              <w:rPr/>
            </w:pPr>
            <w:r>
              <w:rPr>
                <w:rFonts w:ascii="CG Times" w:hAnsi="CG Times"/>
              </w:rPr>
              <w:t>Offshore</w:t>
            </w:r>
          </w:p>
          <w:p>
            <w:pPr>
              <w:pStyle w:val="Normal"/>
              <w:widowControl w:val="false"/>
              <w:tabs>
                <w:tab w:val="clear" w:pos="720"/>
              </w:tabs>
              <w:bidi w:val="0"/>
              <w:jc w:val="left"/>
              <w:rPr/>
            </w:pPr>
            <w:r>
              <w:rPr>
                <w:rFonts w:ascii="CG Times" w:hAnsi="CG Times"/>
              </w:rPr>
              <w:t>Inshore</w:t>
            </w:r>
          </w:p>
        </w:tc>
        <w:tc>
          <w:tcPr>
            <w:tcW w:w="1453"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MED 1</w:t>
            </w:r>
          </w:p>
          <w:p>
            <w:pPr>
              <w:pStyle w:val="Normal"/>
              <w:widowControl w:val="false"/>
              <w:tabs>
                <w:tab w:val="clear" w:pos="720"/>
              </w:tabs>
              <w:bidi w:val="0"/>
              <w:jc w:val="center"/>
              <w:rPr/>
            </w:pPr>
            <w:r>
              <w:rPr>
                <w:rFonts w:ascii="CG Times" w:hAnsi="CG Times"/>
              </w:rPr>
              <w:t>MED 1</w:t>
            </w:r>
          </w:p>
          <w:p>
            <w:pPr>
              <w:pStyle w:val="Normal"/>
              <w:widowControl w:val="false"/>
              <w:tabs>
                <w:tab w:val="clear" w:pos="720"/>
              </w:tabs>
              <w:bidi w:val="0"/>
              <w:jc w:val="center"/>
              <w:rPr/>
            </w:pPr>
            <w:r>
              <w:rPr>
                <w:rFonts w:ascii="CG Times" w:hAnsi="CG Times"/>
              </w:rPr>
              <w:t>MED 2</w:t>
            </w:r>
          </w:p>
        </w:tc>
        <w:tc>
          <w:tcPr>
            <w:tcW w:w="174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MED 2</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tc>
      </w:tr>
      <w:tr>
        <w:trPr>
          <w:trHeight w:val="1104" w:hRule="atLeast"/>
        </w:trPr>
        <w:tc>
          <w:tcPr>
            <w:tcW w:w="2662" w:type="dxa"/>
            <w:tcBorders>
              <w:bottom w:val="single" w:sz="6" w:space="0" w:color="000000"/>
            </w:tcBorders>
          </w:tcPr>
          <w:p>
            <w:pPr>
              <w:pStyle w:val="Normal"/>
              <w:widowControl w:val="false"/>
              <w:tabs>
                <w:tab w:val="clear" w:pos="720"/>
              </w:tabs>
              <w:bidi w:val="0"/>
              <w:jc w:val="left"/>
              <w:rPr/>
            </w:pPr>
            <w:r>
              <w:rPr>
                <w:rFonts w:ascii="CG Times" w:hAnsi="CG Times"/>
              </w:rPr>
              <w:t>Vessels of 250kw and over but less than 500kw</w:t>
            </w:r>
          </w:p>
        </w:tc>
        <w:tc>
          <w:tcPr>
            <w:tcW w:w="3152"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 &amp; Middle</w:t>
              <w:noBreakHyphen/>
              <w:t>water</w:t>
            </w:r>
          </w:p>
          <w:p>
            <w:pPr>
              <w:pStyle w:val="Normal"/>
              <w:widowControl w:val="false"/>
              <w:tabs>
                <w:tab w:val="clear" w:pos="720"/>
              </w:tabs>
              <w:bidi w:val="0"/>
              <w:jc w:val="left"/>
              <w:rPr/>
            </w:pPr>
            <w:r>
              <w:rPr>
                <w:rFonts w:ascii="CG Times" w:hAnsi="CG Times"/>
              </w:rPr>
              <w:t>Offshore</w:t>
            </w:r>
          </w:p>
          <w:p>
            <w:pPr>
              <w:pStyle w:val="Normal"/>
              <w:widowControl w:val="false"/>
              <w:tabs>
                <w:tab w:val="clear" w:pos="720"/>
              </w:tabs>
              <w:bidi w:val="0"/>
              <w:jc w:val="left"/>
              <w:rPr/>
            </w:pPr>
            <w:r>
              <w:rPr>
                <w:rFonts w:ascii="CG Times" w:hAnsi="CG Times"/>
              </w:rPr>
              <w:t>Inshore</w:t>
            </w:r>
          </w:p>
        </w:tc>
        <w:tc>
          <w:tcPr>
            <w:tcW w:w="1453"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MED 1</w:t>
            </w:r>
          </w:p>
          <w:p>
            <w:pPr>
              <w:pStyle w:val="Normal"/>
              <w:widowControl w:val="false"/>
              <w:tabs>
                <w:tab w:val="clear" w:pos="720"/>
              </w:tabs>
              <w:bidi w:val="0"/>
              <w:jc w:val="center"/>
              <w:rPr/>
            </w:pPr>
            <w:r>
              <w:rPr>
                <w:rFonts w:ascii="CG Times" w:hAnsi="CG Times"/>
              </w:rPr>
              <w:t>MED 2</w:t>
            </w:r>
          </w:p>
          <w:p>
            <w:pPr>
              <w:pStyle w:val="Normal"/>
              <w:widowControl w:val="false"/>
              <w:tabs>
                <w:tab w:val="clear" w:pos="720"/>
              </w:tabs>
              <w:bidi w:val="0"/>
              <w:jc w:val="center"/>
              <w:rPr/>
            </w:pPr>
            <w:r>
              <w:rPr>
                <w:rFonts w:ascii="CG Times" w:hAnsi="CG Times"/>
              </w:rPr>
              <w:t>MED 3</w:t>
            </w:r>
          </w:p>
        </w:tc>
        <w:tc>
          <w:tcPr>
            <w:tcW w:w="174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tc>
      </w:tr>
      <w:tr>
        <w:trPr>
          <w:trHeight w:val="1104" w:hRule="atLeast"/>
        </w:trPr>
        <w:tc>
          <w:tcPr>
            <w:tcW w:w="2662" w:type="dxa"/>
            <w:tcBorders>
              <w:bottom w:val="single" w:sz="6" w:space="0" w:color="000000"/>
            </w:tcBorders>
          </w:tcPr>
          <w:p>
            <w:pPr>
              <w:pStyle w:val="Normal"/>
              <w:widowControl w:val="false"/>
              <w:tabs>
                <w:tab w:val="clear" w:pos="720"/>
              </w:tabs>
              <w:bidi w:val="0"/>
              <w:jc w:val="left"/>
              <w:rPr/>
            </w:pPr>
            <w:r>
              <w:rPr>
                <w:rFonts w:ascii="CG Times" w:hAnsi="CG Times"/>
              </w:rPr>
              <w:t>Vessels less than 250kw</w:t>
            </w:r>
          </w:p>
        </w:tc>
        <w:tc>
          <w:tcPr>
            <w:tcW w:w="3152" w:type="dxa"/>
            <w:tcBorders>
              <w:bottom w:val="single" w:sz="6" w:space="0" w:color="000000"/>
            </w:tcBorders>
          </w:tcPr>
          <w:p>
            <w:pPr>
              <w:pStyle w:val="Normal"/>
              <w:widowControl w:val="false"/>
              <w:tabs>
                <w:tab w:val="clear" w:pos="720"/>
              </w:tabs>
              <w:bidi w:val="0"/>
              <w:jc w:val="left"/>
              <w:rPr/>
            </w:pPr>
            <w:r>
              <w:rPr>
                <w:rFonts w:ascii="CG Times" w:hAnsi="CG Times"/>
              </w:rPr>
              <w:t>Unlimited</w:t>
            </w:r>
          </w:p>
          <w:p>
            <w:pPr>
              <w:pStyle w:val="Normal"/>
              <w:widowControl w:val="false"/>
              <w:tabs>
                <w:tab w:val="clear" w:pos="720"/>
              </w:tabs>
              <w:bidi w:val="0"/>
              <w:jc w:val="left"/>
              <w:rPr/>
            </w:pPr>
            <w:r>
              <w:rPr>
                <w:rFonts w:ascii="CG Times" w:hAnsi="CG Times"/>
              </w:rPr>
              <w:t>Australian Coastal &amp; Middle</w:t>
              <w:noBreakHyphen/>
              <w:t>water</w:t>
            </w:r>
          </w:p>
          <w:p>
            <w:pPr>
              <w:pStyle w:val="Normal"/>
              <w:widowControl w:val="false"/>
              <w:tabs>
                <w:tab w:val="clear" w:pos="720"/>
              </w:tabs>
              <w:bidi w:val="0"/>
              <w:jc w:val="left"/>
              <w:rPr/>
            </w:pPr>
            <w:r>
              <w:rPr>
                <w:rFonts w:ascii="CG Times" w:hAnsi="CG Times"/>
              </w:rPr>
              <w:t>Offshore (to 100nm)</w:t>
            </w:r>
          </w:p>
          <w:p>
            <w:pPr>
              <w:pStyle w:val="Normal"/>
              <w:widowControl w:val="false"/>
              <w:tabs>
                <w:tab w:val="clear" w:pos="720"/>
              </w:tabs>
              <w:bidi w:val="0"/>
              <w:jc w:val="left"/>
              <w:rPr/>
            </w:pPr>
            <w:r>
              <w:rPr>
                <w:rFonts w:ascii="CG Times" w:hAnsi="CG Times"/>
              </w:rPr>
              <w:t>Inshore</w:t>
            </w:r>
          </w:p>
        </w:tc>
        <w:tc>
          <w:tcPr>
            <w:tcW w:w="1453"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MED 2</w:t>
            </w:r>
          </w:p>
          <w:p>
            <w:pPr>
              <w:pStyle w:val="Normal"/>
              <w:widowControl w:val="false"/>
              <w:tabs>
                <w:tab w:val="clear" w:pos="720"/>
              </w:tabs>
              <w:bidi w:val="0"/>
              <w:jc w:val="center"/>
              <w:rPr/>
            </w:pPr>
            <w:r>
              <w:rPr>
                <w:rFonts w:ascii="CG Times" w:hAnsi="CG Times"/>
              </w:rPr>
              <w:t>MED 3</w:t>
            </w:r>
          </w:p>
          <w:p>
            <w:pPr>
              <w:pStyle w:val="Normal"/>
              <w:widowControl w:val="false"/>
              <w:tabs>
                <w:tab w:val="clear" w:pos="720"/>
              </w:tabs>
              <w:bidi w:val="0"/>
              <w:jc w:val="center"/>
              <w:rPr/>
            </w:pPr>
            <w:r>
              <w:rPr>
                <w:rFonts w:ascii="CG Times" w:hAnsi="CG Times"/>
              </w:rPr>
              <w:t>COXSWAIN</w:t>
            </w:r>
          </w:p>
        </w:tc>
        <w:tc>
          <w:tcPr>
            <w:tcW w:w="1747" w:type="dxa"/>
            <w:tcBorders>
              <w:bottom w:val="single" w:sz="6" w:space="0" w:color="000000"/>
            </w:tcBorders>
          </w:tcPr>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p>
            <w:pPr>
              <w:pStyle w:val="Normal"/>
              <w:widowControl w:val="false"/>
              <w:tabs>
                <w:tab w:val="clear" w:pos="720"/>
              </w:tabs>
              <w:bidi w:val="0"/>
              <w:jc w:val="center"/>
              <w:rPr/>
            </w:pPr>
            <w:r>
              <w:rPr>
                <w:rFonts w:ascii="CG Times" w:hAnsi="CG Times"/>
              </w:rPr>
              <w:t>-</w:t>
            </w:r>
          </w:p>
        </w:tc>
      </w:tr>
    </w:tbl>
    <w:p>
      <w:pPr>
        <w:pStyle w:val="Normal"/>
        <w:widowControl w:val="false"/>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 As determin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headerReference w:type="default" r:id="rId129"/>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6"/>
        </w:rPr>
        <w:t>Schedule 7-Certificates of competency-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sz w:val="22"/>
        </w:rPr>
        <w:t>(</w:t>
      </w:r>
      <w:r>
        <w:rPr>
          <w:rFonts w:ascii="CG Times" w:hAnsi="CG Times"/>
          <w:i/>
          <w:sz w:val="22"/>
        </w:rPr>
        <w:t>Part 7</w:t>
      </w:r>
      <w:r>
        <w:rPr>
          <w:rFonts w:ascii="CG Times" w:hAnsi="CG Times"/>
          <w:sz w:val="22"/>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Certificate of competency as Coxswain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w:t>
      </w:r>
      <w:r>
        <w:rPr>
          <w:rFonts w:ascii="CG Times" w:hAnsi="CG Times"/>
        </w:rPr>
        <w:t xml:space="preserve"> To be eligible for the issue of a certificate of competency as Coxswain River Murray and Inland Waters, an applicant mus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have attained the age of 18 year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meet the eyesight and medical standards for a coxswain required by clause 16.1 of Section 2 of the Code as modified by these regulat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have not less than 6 months of experience approved by the CEO on vessels not less than 4 metres in length;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satisfy the CEO (by oral, practical or written examination, as determined by the CEO) as to his or her competency in the following syllabu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Syllabus-Coxswain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1</w:t>
        <w:tab/>
        <w:t>Vessel Handl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Demonstrate that the candidate can handle the proposed type or types of vessels for which a certificate is sought in all conditions that may be expected within the proposed operational are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2</w:t>
        <w:tab/>
        <w:t>Emergency and Safe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Knowledge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ction to be taken in an emergenc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steps to be taken if capsized or hol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rendering assistance to others in distress including person overboard procedures and procedures for recov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seating, entering or leaving the boat by passeng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distribution of persons and equipment on board to ensure satisfactory stability and buoyanc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f)</w:t>
      </w:r>
      <w:r>
        <w:rPr>
          <w:rFonts w:ascii="CG Times" w:hAnsi="CG Times"/>
        </w:rPr>
        <w:tab/>
        <w:t>fuelling precautions and use of fuels including fuel with a flashpoint below 60øC (petro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g)</w:t>
      </w:r>
      <w:r>
        <w:rPr>
          <w:rFonts w:ascii="CG Times" w:hAnsi="CG Times"/>
        </w:rPr>
        <w:tab/>
        <w:t>artificial respiration and a working knowledge of first ai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3</w:t>
        <w:tab/>
        <w:t>Safety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Working knowledge of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use of safety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use of fire extinguish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statutory requirements for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care and maintenance of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i/>
        </w:rPr>
        <w:t>(e)</w:t>
      </w:r>
      <w:r>
        <w:rPr>
          <w:rFonts w:ascii="CG Times" w:hAnsi="CG Times"/>
        </w:rPr>
        <w:tab/>
        <w:t>use of distress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4</w:t>
        <w:tab/>
        <w:t>Meteorolog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Understanding of local weather conditions and seasonal changes in local weather including stable and unstable weather patterns. Understanding of weather information including strong wind and flood warn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5</w:t>
        <w:tab/>
        <w:t>Engineering Knowled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Working knowledge of propelling machin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Working knowledge of the care and maintenance of engines and batter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Basic knowledge of fuel filter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Basic knowledge of pumping and venting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Working knowledge of precautions against fire or explosion associated with the use of petrol, liquefied petroleum gas, distillate or other fuel and with the charging of batter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6</w:t>
        <w:tab/>
        <w:t>Navigation and Local Knowled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wledge of Section 17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Knowledge of lights or local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Knowledge of lock or local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Knowledge of statutory requirements regarding registration of vessels and licensing of operators and carriage of equipment and a clear understanding of limitations of certificat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Knowledge of regulations for recreational boating including obligatory assistance and reporting of accidents etc;</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f)</w:t>
      </w:r>
      <w:r>
        <w:rPr>
          <w:rFonts w:ascii="CG Times" w:hAnsi="CG Times"/>
        </w:rPr>
        <w:tab/>
        <w:t>Knowledge of requirements for survey and maintenance of vessels and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g)</w:t>
      </w:r>
      <w:r>
        <w:rPr>
          <w:rFonts w:ascii="CG Times" w:hAnsi="CG Times"/>
        </w:rPr>
        <w:tab/>
        <w:t>Understanding of Marine Notices issued by the Minis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Certificate of competency as Master Class 5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w:t>
      </w:r>
      <w:r>
        <w:rPr>
          <w:rFonts w:ascii="CG Times" w:hAnsi="CG Times"/>
        </w:rPr>
        <w:t xml:space="preserve"> To be eligible for the issue of a certificate of competency as Master Class 5 River Murray and Inland Waters, an applicant mus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have attained the age of 18 year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meet the eyesight and medical standards for a Master Class 5 required by clause 17.1 of Section 2 of the Code as modified by these regulat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where the applicant does not hold a certificate of competency, have 12 months of experience approved by the CEO within the previous 5 years of which at least 6 months must have been served on commercial vessels of less than 80 metres in length on the River Murray or inland waters;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where the applicant holds other qualifications acceptable to the CEO, have a period appropriate to those qualifications of experience approved by the CEO on the River Murray or inland waters on vessels of less than 80 metres in length;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satisfy the CEO (by oral, practical or written examination, as determined by the CEO) as to his or her competence in the following syllabu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Syllabus-Master Class 5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SHIP KNOWLED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1</w:t>
        <w:tab/>
        <w:t>Design and Construc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wledge of the principal parts of a vessel and their various func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Practical appreciation of how the watertight integrity of a vessel is maintain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Practical knowledge of fuel, fresh water and ballast water arrangements, including pumping, cross flooding, sounding and venting facilit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Practical knowledge of bilge pumping arrangemen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Practical knowledge of the steering arrangements of a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2</w:t>
        <w:tab/>
        <w:t>Stabili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general understanding of the effect on the stability of a vessel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dding and removing weigh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disposition of passeng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ballast and fu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slack tan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free surfa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3</w:t>
        <w:tab/>
        <w:t>Maintenance and Repai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Knowledge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methods of docking or slipping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maintenance of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NAUTICAL KNOWLED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1</w:t>
        <w:tab/>
        <w:t>Marine Legisl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wledge of the certificates required to be carried by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A working knowledge of the law relating to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w:t>
        <w:tab/>
        <w:t>life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w:t>
        <w:tab/>
        <w:t>distress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i)</w:t>
        <w:tab/>
        <w:t>rendering assistan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v)</w:t>
        <w:tab/>
        <w:t>overload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v)</w:t>
        <w:tab/>
        <w:t>fire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vi)</w:t>
        <w:tab/>
        <w:t>musters and dril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2</w:t>
        <w:tab/>
        <w:t>Meteorolog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knowledge of basic meteorological terms so that a candidate can interpret information provided by radio broadcasts and weather maps including a general understanding of stable and unstable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An understanding of the effect of fetch on wave heigh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3</w:t>
        <w:tab/>
        <w:t>Protection of the Environ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working knowledge of the law relating to the protection of the environment, including the pollution of the waters by oil and other materi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Knowledge of the management of sewage holding tan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4</w:t>
        <w:tab/>
        <w:t>Navigational Safe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sound knowledge of the content and application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w:t>
        <w:tab/>
        <w:t>Section 17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w:t>
        <w:tab/>
        <w:t>channel and lock marking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A knowledge of the content of publications and Marine Notices issued by the Minister with respect to navigational warnings, precautions concerning submarine cables and pipelines and other information relating to the safe navigation of vessels on the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5</w:t>
        <w:tab/>
        <w:t>Practical Seamanshi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working knowledge of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ts, hitches and bends in common us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care of rope, wire and chai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safe handling of moor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6</w:t>
        <w:tab/>
        <w:t>Vessel Handl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practical knowledge of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berthing and unberth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conning the vessel, the effect of propellers on the steering of a vessel, turning a vessel short round and negotiating loc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effect of current, wind and shallows on manoeuvr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manoeuvring a vessel, including a vessel with independent or fixed paddl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the dangers of manoeuvring and passing too close to vessels in a narrow channel or riv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f)</w:t>
      </w:r>
      <w:r>
        <w:rPr>
          <w:rFonts w:ascii="CG Times" w:hAnsi="CG Times"/>
        </w:rPr>
        <w:tab/>
        <w:t>emergency manoeuvres-emergency stop and person overboard procedu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g)</w:t>
      </w:r>
      <w:r>
        <w:rPr>
          <w:rFonts w:ascii="CG Times" w:hAnsi="CG Times"/>
        </w:rPr>
        <w:tab/>
        <w:t>towing and being tow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h)</w:t>
      </w:r>
      <w:r>
        <w:rPr>
          <w:rFonts w:ascii="CG Times" w:hAnsi="CG Times"/>
        </w:rPr>
        <w:tab/>
        <w:t>duties when underway and alongs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i)</w:t>
      </w:r>
      <w:r>
        <w:rPr>
          <w:rFonts w:ascii="CG Times" w:hAnsi="CG Times"/>
        </w:rPr>
        <w:tab/>
        <w:t>approaching a ferry cross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7</w:t>
        <w:tab/>
        <w:t>Safety Equipment and Emergency Procedu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general knowledge of safe practices in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the use and care of life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use and care of fire fight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prevention of fire and fire fight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the action to be taken in the event of fire, collision, grounding or damage to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precautions for the protection and safety of passengers and crew in emergency situ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8</w:t>
        <w:tab/>
        <w:t>Engineer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practical knowledge of the operation of the mechanical equipment in the engine room of a vessel, with particular reference t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marine internal combustion engines and their fittings, shafting and propellers and preparation for the use of engines and fitt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precautions necessary for the prevention of fire or explosion associated with the use of petrol, liquefied petroleum gas, distillate or other fuel and with the charging of batter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action that should be taken in the event of fire or explosion, including the use of fire fight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cooling water and fuel systems and bilge pumping arrangements, including precautions against back</w:t>
        <w:noBreakHyphen/>
        <w:t>flood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care of electrical systems (including batteries), safety procedures when working on low and medium voltage a.c. and d.c. systems and procedures relating to fuses and circuit break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f)</w:t>
      </w:r>
      <w:r>
        <w:rPr>
          <w:rFonts w:ascii="CG Times" w:hAnsi="CG Times"/>
        </w:rPr>
        <w:tab/>
        <w:t>steering gear and deck machin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g)</w:t>
      </w:r>
      <w:r>
        <w:rPr>
          <w:rFonts w:ascii="CG Times" w:hAnsi="CG Times"/>
        </w:rPr>
        <w:tab/>
        <w:t>fuel consumption including estimation and calcul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Certificate of competency as Master Class 5 River Murray and Inland Waters (Houseboa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3.</w:t>
      </w:r>
      <w:r>
        <w:rPr>
          <w:rFonts w:ascii="CG Times" w:hAnsi="CG Times"/>
        </w:rPr>
        <w:t xml:space="preserve"> To be eligible for the issue of a certificate of competency as Master Class 5 River Murray and Inland Waters (Houseboats), an applicant mus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have attained the age of 18 year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i/>
        </w:rPr>
        <w:t>(b)</w:t>
      </w:r>
      <w:r>
        <w:rPr>
          <w:rFonts w:ascii="CG Times" w:hAnsi="CG Times"/>
        </w:rPr>
        <w:tab/>
        <w:t>meet the eyesight and medical standards for a Master Class 5 required by clause 17.1 of Section 2 of the Code as modified by these regulat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where the applicant does not hold a certificate of competency, have 12 months of experience approved by the CEO within the previous 5 years of which at least 6 months must have been served on houseboats of less than 80 metres in length on the River Murray or inland waters;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where the applicant holds other qualifications acceptable to the CEO, have a period appropriate to those qualifications of experience approved by the CEO on the River Murray or inland waters on vessels of less than 80 metres in length;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satisfy the CEO (by oral, practical or written examination, as determined by the CEO) as to his or her competence in the following syllabu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Syllabus-Master Class 5 River Murray and Inland Waters (Houseboa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SHIP KNOWLED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1</w:t>
        <w:tab/>
        <w:t>Design and Construc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wledge of the principal parts of a vessel and their various func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Practical appreciation of how the watertight integrity of a vessel is maintain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Practical knowledge of fuel, fresh water and ballast water arrangements, including pumping, cross flooding, sounding and venting facilit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Practical knowledge of bilge pumping arrangemen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Practical knowledge of the steering arrangements of a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2</w:t>
        <w:tab/>
        <w:t>Stabili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general understanding of the effect on the stability of a vessel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dding and removing weigh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disposition of passeng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ballast and fu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slack tan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free surfa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3</w:t>
        <w:tab/>
        <w:t>Maintenance and Repai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Knowledge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methods of docking or slipping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maintenance of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NAUTICAL KNOWLED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Section 1</w:t>
        <w:tab/>
        <w:t>Marine Legisl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wledge of the certificates required to be carried by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A working knowledge of the law relating to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w:t>
        <w:tab/>
        <w:t>life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w:t>
        <w:tab/>
        <w:t>distress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i)</w:t>
        <w:tab/>
        <w:t>rendering assistan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v)</w:t>
        <w:tab/>
        <w:t>overload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v)</w:t>
        <w:tab/>
        <w:t>fire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vi)</w:t>
        <w:tab/>
        <w:t>musters and dril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2</w:t>
        <w:tab/>
        <w:t>Meteorolog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knowledge of basic meteorological terms so that a candidate can interpret information provided by radio broadcasts and weather maps including a general understanding of stable and unstable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An understanding of the effect of fetch on wave heigh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3</w:t>
        <w:tab/>
        <w:t>Protection of the Environ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working knowledge of the law relating to the protection of the environment, including the pollution of the waters by oil and other materi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Knowledge of the management of sewage holding tan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4</w:t>
        <w:tab/>
        <w:t>Navigational Safe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sound knowledge of the content and application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w:t>
        <w:tab/>
        <w:t>Section 17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w:t>
        <w:tab/>
        <w:t>channel and lock marking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A knowledge of the content of publications and Marine Notices issued by the Minister with respect to navigational warnings, precautions concerning submarine cables and pipelines and other information relating to the safe navigation of vessels on the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5</w:t>
        <w:tab/>
        <w:t>Practical Seamanshi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working knowledge of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ts, hitches and bends in common us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care of rope, wire and chai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safe handling of moor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Section 6</w:t>
        <w:tab/>
        <w:t>Vessel Handl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practical knowledge of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berthing and unberth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conning the vessel, the effect of propellers on the steering of a vessel, turning a vessel short round and negotiating loc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effect of current, wind and shallows on manoeuvr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manoeuvring a vessel, including a vessel with independent or fixed paddl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the dangers of manoeuvring and passing too close to vessels in a narrow channel or riv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f)</w:t>
      </w:r>
      <w:r>
        <w:rPr>
          <w:rFonts w:ascii="CG Times" w:hAnsi="CG Times"/>
        </w:rPr>
        <w:tab/>
        <w:t>emergency manoeuvres-emergency stop and person overboard procedu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g)</w:t>
      </w:r>
      <w:r>
        <w:rPr>
          <w:rFonts w:ascii="CG Times" w:hAnsi="CG Times"/>
        </w:rPr>
        <w:tab/>
        <w:t>towing and being tow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h)</w:t>
      </w:r>
      <w:r>
        <w:rPr>
          <w:rFonts w:ascii="CG Times" w:hAnsi="CG Times"/>
        </w:rPr>
        <w:tab/>
        <w:t>duties when underway and alongs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i)</w:t>
      </w:r>
      <w:r>
        <w:rPr>
          <w:rFonts w:ascii="CG Times" w:hAnsi="CG Times"/>
        </w:rPr>
        <w:tab/>
        <w:t>approaching a ferry cross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7</w:t>
        <w:tab/>
        <w:t>Safety Equipment and Emergency Procedu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general knowledge of safe practices in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the use and care of life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use and care of fire fight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prevention of fire and fire fight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the action to be taken in the event of fire, collision, grounding or damage to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precautions for the protection and safety of passengers and crew in emergency situ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8</w:t>
        <w:tab/>
        <w:t>Engineer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practical knowledge of the operation of the mechanical equipment in the engine room of a vessel, with particular reference t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marine internal combustion engines and their fittings, shafting and propellers and preparation for the use of engines and fitt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precautions necessary for the prevention of fire or explosion associated with the use of petrol, liquefied petroleum gas, distillate or other fuel and with the charging of batter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action that should be taken in the event of fire or explosion, including the use of fire fight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cooling water and fuel systems and bilge pumping arrangements, including precautions against back</w:t>
        <w:noBreakHyphen/>
        <w:t>flood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care of electrical systems (including batteries), safety procedures when working on low and medium voltage a.c. and d.c. systems and procedures relating to fuses and circuit break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f)</w:t>
      </w:r>
      <w:r>
        <w:rPr>
          <w:rFonts w:ascii="CG Times" w:hAnsi="CG Times"/>
        </w:rPr>
        <w:tab/>
        <w:t>steering gear and deck machin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g)</w:t>
      </w:r>
      <w:r>
        <w:rPr>
          <w:rFonts w:ascii="CG Times" w:hAnsi="CG Times"/>
        </w:rPr>
        <w:tab/>
        <w:t>fuel consumption including estimation and calcul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Certificate of competency as Master Class 4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4.</w:t>
      </w:r>
      <w:r>
        <w:rPr>
          <w:rFonts w:ascii="CG Times" w:hAnsi="CG Times"/>
        </w:rPr>
        <w:t xml:space="preserve"> To be eligible for the issue of certificate of competency as Master Class 4 River Murray and Inland Waters, an applicant mus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have attained the age of 20 year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meet the eyesight and medical standards for a Master Class 4 required by clause 19.1 of Section 2 of the Code as modified by these regulat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where the applicant does not hold a certificate of competency, have 30 months of experience approved by the CEO, at least 12 months of which must have been served during the previous 5 years and at least 18 months of which must have been served on the River Murray or inland waters on commercial vessels of not less than 12 metres in length;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where the applicant holds a certificate of competency as Master Class 5 River Murray and Inland Waters, have 12 months of experience approved by the CEO during the previous 5 years, at least 6 months of which must have been served as mate on the River Murray or inland waters on vessels of not less than 12 metres in length;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where the applicant holds other qualifications acceptable to the CEO, have a period appropriate to those qualifications of experience approved by the CEO on the River Murray or inland waters on vessels of not less than 12 metres in length;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satisfy the CEO (by oral, practical or written examination, as determined by the CEO) as to his or her competence in the following syllabu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Syllabus-Master Class 4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SHIP KNOWLED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1</w:t>
        <w:tab/>
        <w:t>Design and Construc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wledge of the principal parts of a vessel and their various func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Practical appreciation of how the watertight integrity of a vessel is maintain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Practical knowledge of fuel, fresh water and ballast water arrangements, including pumping, cross flooding, sounding and venting facilit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Practical knowledge of bilge pumping arrangemen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Practical knowledge of the steering arrangements of a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2</w:t>
        <w:tab/>
        <w:t>Stabili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general understanding of the effect on the stability of a vessel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dding and removing weigh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disposition of passeng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ballast and fu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slack tan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free surfa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3</w:t>
        <w:tab/>
        <w:t>Maintenance and Repai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Knowledge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methods of docking or slipping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maintenance of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b/>
        </w:rPr>
        <w:t>NAUTICAL KNOWLED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1</w:t>
        <w:tab/>
        <w:t>Marine Legisl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wledge of the certificates required to be carried by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A working knowledge of the law relating to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w:t>
        <w:tab/>
        <w:t>life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w:t>
        <w:tab/>
        <w:t>distress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i)</w:t>
        <w:tab/>
        <w:t>rendering assistan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v)</w:t>
        <w:tab/>
        <w:t>overload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v)</w:t>
        <w:tab/>
        <w:t>fire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vi)</w:t>
        <w:tab/>
        <w:t>musters and dril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2</w:t>
        <w:tab/>
        <w:t>Meteorolog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knowledge of basic meteorological terms so that a candidate can interpret information provided by radio broadcasts and by weather maps including a general understanding of stable and unstable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An understanding of the effect of fetch on wave heigh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3</w:t>
        <w:tab/>
        <w:t>Protection of the Environ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working knowledge of the law relating to the protection of the environment, including the pollution of the waters by oil and other materi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Knowledge of the management of sewage holding tan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4</w:t>
        <w:tab/>
        <w:t>Navigational Safe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A sound knowledge of the content and application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w:t>
        <w:tab/>
        <w:t>Section 17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ii)</w:t>
        <w:tab/>
        <w:t>channel and lock marking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i/>
        </w:rPr>
        <w:t>(b)</w:t>
      </w:r>
      <w:r>
        <w:rPr>
          <w:rFonts w:ascii="CG Times" w:hAnsi="CG Times"/>
        </w:rPr>
        <w:tab/>
        <w:t>A knowledge of the content of publications and Marine Notices issued by the Minister with respect to navigational warnings, precautions concerning submarine cables and pipelines and other information relating to the safe navigation of vessels on the River Murray and inlan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5</w:t>
        <w:tab/>
        <w:t>Practical Navig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working knowledge of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knots, hitches and bends in common us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care of rope, wire and chai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safe handling of moor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6</w:t>
        <w:tab/>
        <w:t>Vessel Handl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practical knowledge of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berthing and unberth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conning the vessel, the effect of propellers on the steering of a vessel, turning a vessel short round and negotiating loc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effect of current, wind and shallows on manoeuvr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manoeuvring a vessel, including a vessel with independent or fixed paddl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the dangers of manoeuvring and passing too close to vessels in a narrow channel or riv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f)</w:t>
      </w:r>
      <w:r>
        <w:rPr>
          <w:rFonts w:ascii="CG Times" w:hAnsi="CG Times"/>
        </w:rPr>
        <w:tab/>
        <w:t>emergency manoeuvres-emergency stop and person overboard procedu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g)</w:t>
      </w:r>
      <w:r>
        <w:rPr>
          <w:rFonts w:ascii="CG Times" w:hAnsi="CG Times"/>
        </w:rPr>
        <w:tab/>
        <w:t>towing and being tow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h)</w:t>
      </w:r>
      <w:r>
        <w:rPr>
          <w:rFonts w:ascii="CG Times" w:hAnsi="CG Times"/>
        </w:rPr>
        <w:tab/>
        <w:t>duties when underway and alongs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i)</w:t>
      </w:r>
      <w:r>
        <w:rPr>
          <w:rFonts w:ascii="CG Times" w:hAnsi="CG Times"/>
        </w:rPr>
        <w:tab/>
        <w:t>approaching a ferry cross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7</w:t>
        <w:tab/>
        <w:t>Safety Equipment and Emergency Procedu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general knowledge of safe practices in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a)</w:t>
      </w:r>
      <w:r>
        <w:rPr>
          <w:rFonts w:ascii="CG Times" w:hAnsi="CG Times"/>
        </w:rPr>
        <w:tab/>
        <w:t>the use and care of life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use and care of fire fight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prevention of fire and fire fight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the action to be taken in the event of fire, collision, grounding or damage to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precautions for the protection and safety of passengers and crew in emergency situ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1190"/>
        <w:jc w:val="both"/>
        <w:rPr/>
      </w:pPr>
      <w:r>
        <w:rPr>
          <w:rFonts w:ascii="CG Times" w:hAnsi="CG Times"/>
          <w:b/>
        </w:rPr>
        <w:t>Section 8</w:t>
        <w:tab/>
        <w:t>Engineer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A practical knowledge of the operation of the mechanical equipment in the engine room of a vessel, with particular reference t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i/>
        </w:rPr>
        <w:t>(a)</w:t>
      </w:r>
      <w:r>
        <w:rPr>
          <w:rFonts w:ascii="CG Times" w:hAnsi="CG Times"/>
        </w:rPr>
        <w:tab/>
        <w:t>marine internal combustion engines and their fittings, shafting and propellers and preparation for the use of engines and fitt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b)</w:t>
      </w:r>
      <w:r>
        <w:rPr>
          <w:rFonts w:ascii="CG Times" w:hAnsi="CG Times"/>
        </w:rPr>
        <w:tab/>
        <w:t>the precautions necessary for the prevention of fire or explosion associated with the use of petrol, liquefied petroleum gas, distillate or other fuel and with the charging of batter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c)</w:t>
      </w:r>
      <w:r>
        <w:rPr>
          <w:rFonts w:ascii="CG Times" w:hAnsi="CG Times"/>
        </w:rPr>
        <w:tab/>
        <w:t>the action that should be taken in the event of fire or explosion, including the use of fire fight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d)</w:t>
      </w:r>
      <w:r>
        <w:rPr>
          <w:rFonts w:ascii="CG Times" w:hAnsi="CG Times"/>
        </w:rPr>
        <w:tab/>
        <w:t>cooling water and fuel systems and bilge pumping arrangements, including precautions against back</w:t>
        <w:noBreakHyphen/>
        <w:t>flood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e)</w:t>
      </w:r>
      <w:r>
        <w:rPr>
          <w:rFonts w:ascii="CG Times" w:hAnsi="CG Times"/>
        </w:rPr>
        <w:tab/>
        <w:t>care of electrical systems (including batteries), safety procedures when working on low and medium voltage a.c. and d.c. systems and procedures relating to fuses and circuit break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f)</w:t>
      </w:r>
      <w:r>
        <w:rPr>
          <w:rFonts w:ascii="CG Times" w:hAnsi="CG Times"/>
        </w:rPr>
        <w:tab/>
        <w:t>steering gear and deck machin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i/>
        </w:rPr>
        <w:t>(g)</w:t>
      </w:r>
      <w:r>
        <w:rPr>
          <w:rFonts w:ascii="CG Times" w:hAnsi="CG Times"/>
        </w:rPr>
        <w:tab/>
        <w:t>fuel consumption including estimation and calcul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6"/>
        </w:rPr>
        <w:t>Schedule 8-Structural and equipment requirements for hire and drive houseboa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sz w:val="22"/>
        </w:rPr>
        <w:t>(</w:t>
      </w:r>
      <w:r>
        <w:rPr>
          <w:rFonts w:ascii="CG Times" w:hAnsi="CG Times"/>
          <w:i/>
          <w:sz w:val="22"/>
        </w:rPr>
        <w:t>Part 8</w:t>
      </w:r>
      <w:r>
        <w:rPr>
          <w:rFonts w:ascii="CG Times" w:hAnsi="CG Times"/>
          <w:sz w:val="22"/>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Length, size and spe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w:t>
      </w:r>
      <w:r>
        <w:rPr>
          <w:rFonts w:ascii="CG Times" w:hAnsi="CG Times"/>
        </w:rPr>
        <w:t xml:space="preserve"> (1) Subject to subclause (2), a hire and drive houseboa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must not exceed 20 metres in length;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must not exceed 8.5 metres beam;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must not be a boat that is permitted (under its certificate of inspection) to carry more than 12 persons while underway;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must not have a potential speed of more than 10 kno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A hire and drive houseboa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in respect of which a certificate of inspection issued under the Act was purportedly in force immediately before the commencement of these regulat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at was, immediately before that commencement, available for hiring out by its owner in the course of carrying on a business of hiring out boats for operation by hir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may exceed 20 metres in lengt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Ponto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w:t>
      </w:r>
      <w:r>
        <w:rPr>
          <w:rFonts w:ascii="CG Times" w:hAnsi="CG Times"/>
        </w:rPr>
        <w:t xml:space="preserve"> (1) A pontoon must be constructed of steel, marine grade aluminium alloy, or fibreglass or other suitable material approv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If the material of which a pontoon is constructed is less than 3 mm thick, it must be approved by the CEO as having adequate structural strengt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A pontoon must be of adequate strength to support the fixed house that it is designed for and must be suitably stiffened in both the transverse and longitudinal direc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4) A pontoon must be subdivided into transverse bulkheads of watertight construction spaced not more than 1.2 metres apar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5) A transverse bulkhead must be suitably stiffen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6) Each pontoon must be provided with brackets or other effective arrangement for attaching the deck structure supporting the fixed hous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7) All compartments in a pontoon are to be air tested to a pressure of 3.5 kPa to ensure that all external joints and bulkheads are watertight, and the test must be evidenced by a test record sheet that gives full details of the test, signed by the person carrying out the tests on behalf of the pontoon manufactur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8) A metal plate bearing the manufacturer's name, the date of manufacture and an identification number must be permanently affixed near the aft end of each pontoon so as to be clearly visible and protected from accidental dama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Deck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3.</w:t>
      </w:r>
      <w:r>
        <w:rPr>
          <w:rFonts w:ascii="CG Times" w:hAnsi="CG Times"/>
        </w:rPr>
        <w:t xml:space="preserve"> (1) The deck of a hire and drive houseboat that has a mono</w:t>
        <w:noBreakHyphen/>
        <w:t>hull must be of sufficient strength to permit the fixed house to be adequately fitted to i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The deck of a hire and drive houseboat that is constructed of pontoons must be constructed of timber or metal beams of sufficient strength to take the static and wind loads of the fixed hous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Where the spacing of transverse beams exceeds 600 mm between centres, the size of the beam must be correspondingly increas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4) Cross bracing for the deck beams must be provid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5) Any area of open deck must be capable of supporting the maximum number of persons that the houseboat is permitted to carry while underwa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6) The perimeter of all decks must be fitted with horizontal rai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extending at least 850 mm above the deck and spaced not more than 250 mm apar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capable of withstanding a horizontal thrust equivalent to 300 k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or an alternative barrier that provides, in the opinion of the CEO, adequate protection against the risk of a person falling from the dec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7) Any access gate in the rails or other barrier must be designed and constructed so as to only open inwards and must be fitted with a device designed and constructed to prevent a child from opening the gat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8) All decks must have a non</w:t>
        <w:noBreakHyphen/>
        <w:t>slip surface suitable for wet condi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Steps and ladd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4.</w:t>
      </w:r>
      <w:r>
        <w:rPr>
          <w:rFonts w:ascii="CG Times" w:hAnsi="CG Times"/>
        </w:rPr>
        <w:t xml:space="preserve"> Any steps or ladd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must have an angle to the vertical of not less than 15ø;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must have a width of at least 600 mm;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must have steps tha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have a depth of at least 200 mm;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are not more than 250 mm apar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have a non</w:t>
        <w:noBreakHyphen/>
        <w:t>slip surfa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Fixed hous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5.</w:t>
      </w:r>
      <w:r>
        <w:rPr>
          <w:rFonts w:ascii="CG Times" w:hAnsi="CG Times"/>
        </w:rPr>
        <w:t xml:space="preserve"> (1) The side frames, internal frames and house top beams must be constructed of timber or metal and of a size to meet standard house specific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The floor of the house must be constructed of water resistant particle board or marine grade plywood effectively fastened to the deck bea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The internal house framing must be welded or bolted to the deck beams and be weather</w:t>
        <w:noBreakHyphen/>
        <w:t>tigh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4) Weather</w:t>
        <w:noBreakHyphen/>
        <w:t>tight external cladding must be fitted on the sides and ends of the house and the internal linings and ceilings must be of low flame spread materi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5) Floors of toilet and wash places must be covered with ceramic tiles or equivalent waterproof materi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6) Windows, glass doors and wooden doors must meet house construction standard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Visibili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6.</w:t>
      </w:r>
      <w:r>
        <w:rPr>
          <w:rFonts w:ascii="CG Times" w:hAnsi="CG Times"/>
        </w:rPr>
        <w:t xml:space="preserve"> A hire and drive houseboat must be constructed so as to allow the greatest possible visibility for the person operating the boa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Freeboar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7.</w:t>
      </w:r>
      <w:r>
        <w:rPr>
          <w:rFonts w:ascii="CG Times" w:hAnsi="CG Times"/>
        </w:rPr>
        <w:t xml:space="preserve"> (1) When a hire and drive houseboat is fully loaded (including all fuel that may be carried on the boat) the height of the top of the deck above water level at the lowest point must b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for a boat that is 6 metres or less in length-not less than 400 mm;</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for a boat that is 20 metres or more in length-not less than 600 mm;</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for a boat that is more than 6 metres but less than 20 metres in length-not less than a distance determined by interpol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Where a hire and drive houseboat is constructed of pontoons, the freeboard required by subclause (1) must be such that allows the pontoons to have a reserve buoyancy of at least 25% of the total volume of the ponto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Stabili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8.</w:t>
      </w:r>
      <w:r>
        <w:rPr>
          <w:rFonts w:ascii="CG Times" w:hAnsi="CG Times"/>
        </w:rPr>
        <w:t xml:space="preserve"> A hire and drive houseboat must comply with the following elementary stability tes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When a number of persons equal to the maximum number that the boat is permitted to carry while underway are on one side of the uppermost deck at its extreme breadth from the centreline of the hul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the angle of heel must not exceed 7ø from the uprigh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freeboard of the hull on the heeled or immersed side, measured from the inclined waterline to the intersection of the edge of the main deck line and sheerline of the main hull at its lowest point, must not be less than 25% of the freeboard in the upright condition when fully load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Structural fire protec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9.</w:t>
      </w:r>
      <w:r>
        <w:rPr>
          <w:rFonts w:ascii="CG Times" w:hAnsi="CG Times"/>
        </w:rPr>
        <w:t xml:space="preserve"> A hire and drive houseboat must be constructed so as to minimise fire hazards and in particula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the engine compartment must be lined with non</w:t>
        <w:noBreakHyphen/>
        <w:t>combustible materia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if the sides of the engine compartment adjoin any other compartment and are not made of steel, the sides must be constructed (in accordance with Section 5F of the Code) of a material that, after exposure of one side of the material to fire for 30 minutes, the average temperature of the side not exposed to fire does not rise more than 139øC above the original temperatur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the cooking area must be protected by non</w:t>
        <w:noBreakHyphen/>
        <w:t>combustible material or fire resistant materia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there must be no combustible material within 750 mm above the stov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if the stove is located within 300 mm of combustible material, it must be protected as required by Section 5F of the Cod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all exposed surfaces of the lining of accommodation areas must be of low flame spread material and the lining must be constructed as required by Section 5F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g)</w:t>
      </w:r>
      <w:r>
        <w:rPr>
          <w:rFonts w:ascii="CG Times" w:hAnsi="CG Times"/>
        </w:rPr>
        <w:tab/>
        <w:t>two smoke detectors, or such greater number as the CEO may, in a particular case, direct, must be installed in appropriate positions in accommodation area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Engin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0.</w:t>
      </w:r>
      <w:r>
        <w:rPr>
          <w:rFonts w:ascii="CG Times" w:hAnsi="CG Times"/>
        </w:rPr>
        <w:t xml:space="preserve"> (1) If a hire and drive houseboat is propelled by an inboard engine, the engine must operate on fuel that has a flash point of not less than 60øC.</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The engine must be provided with such instrumentation as is necessary to ensure its satisfactory oper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Exhaust sys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1.</w:t>
      </w:r>
      <w:r>
        <w:rPr>
          <w:rFonts w:ascii="CG Times" w:hAnsi="CG Times"/>
        </w:rPr>
        <w:t xml:space="preserve"> (1) Exhaust pipes and silencers must be constructed of steel, copper or other suitable material approv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Exhaust pipes and silencers must either be water cooled or effectively insulat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Exhaust pipes must be constructed so that any back flow of water cannot enter the engine manifol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4) Any part of an exhaust pipe that passes through an accommodation area must be enclosed in a gas tight cas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Ventilation of machinery spa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2.</w:t>
      </w:r>
      <w:r>
        <w:rPr>
          <w:rFonts w:ascii="CG Times" w:hAnsi="CG Times"/>
        </w:rPr>
        <w:t xml:space="preserve"> The engine compartment and any other area housing machinery must be adequately ventilated and, in particular, the volume of air flow must be sufficient to provide air for aspiration of the machinery when running at full power and additional air to provide adequate cooling (see AS 2387).</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Fuel tanks and fuel systems for engines and generato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3.</w:t>
      </w:r>
      <w:r>
        <w:rPr>
          <w:rFonts w:ascii="CG Times" w:hAnsi="CG Times"/>
        </w:rPr>
        <w:t xml:space="preserve"> (1) The following requirements apply to fuel tanks and fuel systems used in connection with an engine or a generat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A fuel tank must b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soundly constructed from carbon steel, stainless steel, copper, marine grade aluminium alloy, or, if the fuel to be contained in the tank has a flash point above 60øC, glass reinforced plastic;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designed and constructed for a working pressure of not less than 20 kPa;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test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in the presence of a surveyo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with the tank full of water to the maximum head or 2.5 metres above the top of the tank, whichever is the gre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o ensure paragraph </w:t>
      </w:r>
      <w:r>
        <w:rPr>
          <w:rFonts w:ascii="CG Times" w:hAnsi="CG Times"/>
          <w:i/>
        </w:rPr>
        <w:t>(b)</w:t>
      </w:r>
      <w:r>
        <w:rPr>
          <w:rFonts w:ascii="CG Times" w:hAnsi="CG Times"/>
        </w:rPr>
        <w:t xml:space="preserve"> is complied wit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If a fuel tank is installed independently of the hull, the tank and fuel system must, in addition, comply with the following requiremen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the tank must be securely installed in such a position that it is clear of the engine and the exhaust pipes and that ensures that any fuel spilled during filling of the tank will not come into contact with hot machinery;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tank supports and fastenings must be insulated from the tank by non</w:t>
        <w:noBreakHyphen/>
        <w:t>abrasive and non</w:t>
        <w:noBreakHyphen/>
        <w:t>absorbent materia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a shut</w:t>
        <w:noBreakHyphen/>
        <w:t>off valve or cock must be fitted at each tank outlet line and only metal pipes and fittings may be used between the tank and the shut</w:t>
        <w:noBreakHyphen/>
        <w:t>off valve or cock;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if the fuel has a flash point of less than 60øC-</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all elements of the fuel system must be electrically bond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if the tank has a capacity of more than 30 litres-the fill pipe must extend to within 50 mm of the bottom of the tank;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if the tank has a capacity of more than 10 litres-fuel outlet must be by means of a siphon tube extending to within 12 mm of the bottom of the tank;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if the fuel has a flash point of 60øC or more-the fill pipe need only be taken to the top of the tank and the outlet may be fitted on the side or end of the tank;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the tank must be vented with a pipe that is fitted with a corrosion resistant anti</w:t>
        <w:noBreakHyphen/>
        <w:t>flash gauze (usually formed into a cone and inserted inside the vent pipe ensuring that there is good metal to metal contact with the pipe) that does not reduce the open area of the pip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g)</w:t>
      </w:r>
      <w:r>
        <w:rPr>
          <w:rFonts w:ascii="CG Times" w:hAnsi="CG Times"/>
        </w:rPr>
        <w:tab/>
        <w:t>if the tank is a portable fuel tank fitted in connection with an outboard engine-the fuel lines must be of heavy duty synthetic rubber suitable for carrying fuel and fitted with bayonet type fittings which, when disconnected, automatically shut off the fuel from the tank;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h)</w:t>
      </w:r>
      <w:r>
        <w:rPr>
          <w:rFonts w:ascii="CG Times" w:hAnsi="CG Times"/>
        </w:rPr>
        <w:tab/>
        <w:t>fuel pipes that are flexible mus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be as short as possibl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be constructed of metal braided reinforced material with a synthetic rubber inner tube suitable for carrying fuel (although if the fuel pipe is not in the engine room or area and it is impracticable for the pipe to be constructed as required by this paragraph, the pipe may be constructed of fuel resistant material in accordance with AS 1799.3);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be capable of withstanding 2.5 minutes of exposure to free burning kerosene while containing fue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i)</w:t>
      </w:r>
      <w:r>
        <w:rPr>
          <w:rFonts w:ascii="CG Times" w:hAnsi="CG Times"/>
        </w:rPr>
        <w:tab/>
        <w:t>fuel pipes that are not flexible must be constructed of seamless meta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j)</w:t>
      </w:r>
      <w:r>
        <w:rPr>
          <w:rFonts w:ascii="CG Times" w:hAnsi="CG Times"/>
        </w:rPr>
        <w:tab/>
        <w:t>if the tank contains fuel for use in a generat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he tank must be installed in such a manner that it is not possible to overfill the supply tank of the generato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if the tank may not be of sufficient capacity for a period of hire of the boat-a fuel transfer pumping and piping system or gravity feed system must be installed to ensure that fuel does not have to be decanted by the hirer into the tan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Additional fu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4.</w:t>
      </w:r>
      <w:r>
        <w:rPr>
          <w:rFonts w:ascii="CG Times" w:hAnsi="CG Times"/>
        </w:rPr>
        <w:t xml:space="preserve"> If fuel is carried on a hire and drive houseboat otherwise than in fuel tanks associated with the engine or a generator, the following requirements appl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the fuel (which must have a flash point under 60øC) must be stored in a flammable liquids cabinet designed and constructed in accordance with AS 1940;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cabinet must be located so that there is no ignition source within 3 metre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the cabinet must be vented and gauze flash arresters fitted to the vent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if the cabinet is on an open deck-it must be shaded by a structure to protect it from excessive temperatur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the quantity of additional fuel must not exceed 120 litre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the fuel must be stored in containers of a type approv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b/>
        </w:rPr>
        <w:t>Shipside valves and pip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r>
      <w:r>
        <w:rPr>
          <w:rFonts w:ascii="CG Times" w:hAnsi="CG Times"/>
          <w:b/>
        </w:rPr>
        <w:t>15.</w:t>
      </w:r>
      <w:r>
        <w:rPr>
          <w:rFonts w:ascii="CG Times" w:hAnsi="CG Times"/>
        </w:rPr>
        <w:t xml:space="preserve"> (1) All water inlets or points of discharge below the waterline must be fitted with metal valves or cocks secured directly to the hul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2) The valves or cocks must be readily accessible and provided with permanently attached handles or handwheels as a means of opening and closing them.</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3) Any flexible pipes over 25 mm bore below the waterline must be fitted with two corrosion resistant pipe clips at each e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b/>
        </w:rPr>
        <w:t>Electrical install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r>
      <w:r>
        <w:rPr>
          <w:rFonts w:ascii="CG Times" w:hAnsi="CG Times"/>
          <w:b/>
        </w:rPr>
        <w:t>16.</w:t>
      </w:r>
      <w:r>
        <w:rPr>
          <w:rFonts w:ascii="CG Times" w:hAnsi="CG Times"/>
        </w:rPr>
        <w:t xml:space="preserve"> (1) The following requirements apply in addition to other laws applying to electrical work and fitt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2) Switchboards, distribution boards and fuse boxes must not be located within 1.5 metres (or such lesser distance as is approved by the CEO in a particular case) of equipment which may give off flammable vapours such as fuel tanks, gas cylinders and batter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3) All electrical circuits supplying power outlets with alternating power voltage above 32 volts must be fitted with earth leakage circuit breakers that comply with AS 3190.</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4) All circuit breakers, switches, fuses, and alarms, designed, constructed or adapted for use in an emergency must be labelled as suc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5) Navigation lights must be on a separate electrical circuit with each light individually fused or fitted with an overload circuit break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6) Batteries must be of sufficient capacity for their intended service and must be contained in a tray that is not less than 100 mm deep and lined with lead, fibreglass or other acid resistant materia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7) If a battery is located on an open deck, it must be fully protected from the weath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8) Starter leads for an inboard engine must b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as short as is compatible with the safe storage of the batterie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aken directly to the starter through the starting relay contacts with the relay mounted directly on or adjacent to the starter mot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9) The insulation resistance between conductors installed on a hire and drive houseboat and the conductors and earth, with all fuses in place, all circuit breakers closed and all consuming devices disconnected, must be tested (with a 500 volt insulation tester arranged to indicate resistance in Ohms or, if there is any risk of damage to the installation, a low voltage tester) to ensure that the resistance is not less than 1 000 000 Oh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10) The electrical system must be tested to ensure that all earth continuity conductors and earthing leads are connected to the frame of the boat and to the pontoon structure or hul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Liquefied petroleum gas install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7.</w:t>
      </w:r>
      <w:r>
        <w:rPr>
          <w:rFonts w:ascii="CG Times" w:hAnsi="CG Times"/>
        </w:rPr>
        <w:t xml:space="preserve"> (1) The following requirements apply in addition to other laws applying in relation to liquefied petroleum ga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An appliance with a continuous burning pilot light or other continuous flame devi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must not be installed below the main deck;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must be fitted with a device that automatically shuts off the gas in the main supply line to the appliance if the pilot light or continuous flame is extinguish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A gas heater without a flue must not be fitted unless additional permanent vents are fitted in the area in which the heater is located in accordance with the approval of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rPr>
        <w:tab/>
        <w:t>(4) An enclosed area containing a gas appliance must be ventilated as follow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if the area provides accommodation other than for sleeping or cook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here must be two vents (in addition to any opening windows or other required vents) fitted on opposite sides of the area;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he lower edge of one vent must not be more than 150 mm above the floo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the upper edge of the other vent must not be more than 300 mm below the ceiling;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if the lower vent is in the floor, it must be located where it is unlikely to be cover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w:t>
        <w:tab/>
        <w:t>the vents must be of the following siz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if the area contains a refrigerat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G Times" w:hAnsi="CG Times"/>
        </w:rPr>
        <w:t>ùif the refrigerator has a capacity of less than 100 litres-325 square centi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G Times" w:hAnsi="CG Times"/>
        </w:rPr>
        <w:t>ùif the refrigerator has a capacity of 100 litres or more but less than 200 litres-450 square centi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G Times" w:hAnsi="CG Times"/>
        </w:rPr>
        <w:t>ùif the refrigerator has a capacity of 200 litres or more-650 square centi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if the area does not contain a refrigerat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G Times" w:hAnsi="CG Times"/>
        </w:rPr>
        <w:t>ùif the area is less than 4 metres in length-240 square centi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G Times" w:hAnsi="CG Times"/>
        </w:rPr>
        <w:t>ùif the area is 4 or more metres, but less than 5 metres, in length-300 square centi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0"/>
        <w:jc w:val="both"/>
        <w:rPr/>
      </w:pPr>
      <w:r>
        <w:rPr>
          <w:rFonts w:ascii="CG Times" w:hAnsi="CG Times"/>
        </w:rPr>
        <w:t>ùif the area is 5 metres or more in length-360 square centi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in any other cas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he door to the area must be suitably louvred;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here must be two vents in the area as follow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the vents must have a clear area of at least 325 square mm per megajoule per hour of gas input to all appliances within the are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the vents must be at least 50 mm high and 100 mm w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C)</w:t>
        <w:tab/>
        <w:t>the lower edge of one vent must not be less than 75 mm above the top of the highest draught diverter relief opening of the gas appliances in the are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D)</w:t>
        <w:tab/>
        <w:t>the lower edge of the other vent must not be more than 100 mm above the floor of the are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5) The area within one metre of a liquefied petroleum gas cylinder must be clear of flammable material (including paper and oily ra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6) A liquefied petroleum gas cylind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must be secured vertically in position with valves uppermost by fastenings designed and constructed to withstand a load, in any direction, equal to four times the weight of the cylinder when ful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must be stored so that there is no source of ignition within a cone shaped area around the cylinder, with the radius of the base of the cone being 1.5 metres, the base of the cone and the base of the cylinder being in the same horizontal plane and having the same centre point, and the height of the cone being 1 metre greater than the height of the cylinder, but excluding that part of the cone shaped area that is above a horizontal plane that is 500mm above the topmost part of the cylinder (</w:t>
      </w:r>
      <w:r>
        <w:rPr>
          <w:rFonts w:ascii="CG Times" w:hAnsi="CG Times"/>
          <w:i/>
        </w:rPr>
        <w:t xml:space="preserve">ie </w:t>
      </w:r>
      <w:r>
        <w:rPr>
          <w:rFonts w:ascii="CG Times" w:hAnsi="CG Times"/>
        </w:rPr>
        <w:t>the tip of the con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must be positioned so that the valves are more than 1 metre horizontally from any window or opening into a structure and more than 150 mm below any window or opening into a structure or, if positioned closer, must be fitted with a non</w:t>
        <w:noBreakHyphen/>
        <w:t>combustible baffl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must be stored in an are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hat is constructed of fire resistant material or is lined with fire resistant materia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hat is vapour proof to accommodation area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in which no electrical equipment or appliances are install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7) If copper pipes are used for liquefied petroleum ga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the pipes must be secured with clips fitted at least each 1 metre if the pipe is vertical and at least each 400 mm if the pipe is not vertica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material of which the clips are constructed must be compatible with copper pipe so that corrosion is not caus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suitable grommets must be fitted to protect the pipe where it passes through a structur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Accommodation and associated facilit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8.</w:t>
      </w:r>
      <w:r>
        <w:rPr>
          <w:rFonts w:ascii="CG Times" w:hAnsi="CG Times"/>
        </w:rPr>
        <w:t xml:space="preserve"> (1) Headroom in accommodation areas must be at least 1.9 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Passageways that are less than 4.5 metres in length must be at least 600 mm w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Passageways that are 4.5 metres or more in length must be at least 800 mm w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4) There must be at least two avenues of escape (one of which may be a readily accessible opening window with a clear opening of at least 460 mm vertically and 410 mm horizontally) from all accommodation area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5) Doors to enclosed areas must be capable of being opened from inside the area without the use of a ke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6) Each sleeping area must be provided with a vent with an open area of not less than 80 square centimetres per bunk located in the area, in addition to any opening window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7) Bunks must b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at least 1.9 metres long;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at least 600 mm wid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at least 600 mm apar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8) If bunks are placed on top of each oth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there must not be more than two bunks on top of each othe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re must be at least 600 mm separating the bottom bunk from the top bun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9) A toilet compartment must not be less than 700 mm squar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Sewerage system</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9.</w:t>
      </w:r>
      <w:r>
        <w:rPr>
          <w:rFonts w:ascii="CG Times" w:hAnsi="CG Times"/>
        </w:rPr>
        <w:t xml:space="preserve"> A hire and drive houseboat must be fitted with a sewerage system that complies with the following requiremen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the sewerage holding tank must have a capacity of at least 180 litre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pipe connecting the toilet pan to the tank must be at least 75 mm in diameter and the outlet pipe, the flushing pipe and the air pipe must each be at least 40 mm in diamete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if the sewerage tank is suspended between the pontoons-the tank must be protected against damage by floating debri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any other laws applying in relation to a sewerage system.</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Life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0.</w:t>
      </w:r>
      <w:r>
        <w:rPr>
          <w:rFonts w:ascii="CG Times" w:hAnsi="CG Times"/>
        </w:rPr>
        <w:t xml:space="preserve"> (1) A hire and drive houseboat must carry on it the following life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one 750 mm lifebuoy painted in a highly visible colour with not less than 30 metres of 12 mm buoyant line attach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a number of coastal type lifejackets or personal flotation devices equal to the maximum number of persons that the boat is permitted to carry while underwa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A lifebouy required to be carried on a hire and drive houseboat must comply with Section 10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A personal flotation device required to be carried on a hire and drive houseboat must comply with AS 1499, 1512 or 2260.</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Fire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1.</w:t>
      </w:r>
      <w:r>
        <w:rPr>
          <w:rFonts w:ascii="CG Times" w:hAnsi="CG Times"/>
        </w:rPr>
        <w:t xml:space="preserve"> A hire and drive houseboat must carry on it the following fire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wo 4.5 kg dry chemical powder fire extinguishers;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one 4.5 kg dry chemical powder fire extinguisher and one 3 kg carbon dioxide fire extinguisher;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one 4.5 kilogram dry chemical powder fire extinguisher and one 9 litre foam fire extinguishe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wo buckets each of not less than 9 litre capacity and fitted with a lanyard of not less than 2 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Radio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2.</w:t>
      </w:r>
      <w:r>
        <w:rPr>
          <w:rFonts w:ascii="CG Times" w:hAnsi="CG Times"/>
        </w:rPr>
        <w:t xml:space="preserve"> A hire and drive houseboat must be fitted with radio equipment that is capable of communication with a person onshor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Navigation ligh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3.</w:t>
      </w:r>
      <w:r>
        <w:rPr>
          <w:rFonts w:ascii="CG Times" w:hAnsi="CG Times"/>
        </w:rPr>
        <w:t xml:space="preserve"> A hire and drive houseboat must be fitted with lights so as to enable compliance with Section 17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Miscellaneous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4.</w:t>
      </w:r>
      <w:r>
        <w:rPr>
          <w:rFonts w:ascii="CG Times" w:hAnsi="CG Times"/>
        </w:rPr>
        <w:t xml:space="preserve"> A hire and drive houseboat must be fitted with the following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a sound signalling device, being a power</w:t>
        <w:noBreakHyphen/>
        <w:t>operated (by electricity or otherwise) horn, whistle, siren or klaxon;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an electric signalling torch;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a first aid kit of a common proprietary brand including at least the following item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Adhesive Plas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Antiseptic Cream;</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Antiseptic Solu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Aspiri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w:t>
        <w:tab/>
        <w:t>Bandag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w:t>
        <w:tab/>
        <w:t>Cotton Woo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i)</w:t>
        <w:tab/>
        <w:t>Crepe Pressure Bandag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ii)</w:t>
        <w:tab/>
        <w:t>Dressin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x)</w:t>
        <w:tab/>
        <w:t>Finger Stal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w:t>
        <w:tab/>
        <w:t>First Aid Pamphle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w:t>
        <w:tab/>
        <w:t>Gauz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i)</w:t>
        <w:tab/>
        <w:t>Safety Pi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ii)</w:t>
        <w:tab/>
        <w:t>Scisso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v)</w:t>
        <w:tab/>
        <w:t>Splinter Forcep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v)</w:t>
        <w:tab/>
        <w:t>Splinter Prob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6"/>
        </w:rPr>
        <w:t>Schedule 9-Structural and equipment requirements for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sz w:val="22"/>
        </w:rPr>
        <w:t>(</w:t>
      </w:r>
      <w:r>
        <w:rPr>
          <w:rFonts w:ascii="CG Times" w:hAnsi="CG Times"/>
          <w:i/>
          <w:sz w:val="22"/>
        </w:rPr>
        <w:t>Part 9 Division 4</w:t>
      </w:r>
      <w:r>
        <w:rPr>
          <w:rFonts w:ascii="CG Times" w:hAnsi="CG Times"/>
          <w:sz w:val="22"/>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4"/>
        </w:rPr>
        <w:t>Part 1-Structural and equipment requirements for vessels not otherwise specified in this schedul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Application of Par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w:t>
      </w:r>
      <w:r>
        <w:rPr>
          <w:rFonts w:ascii="CG Times" w:hAnsi="CG Times"/>
        </w:rPr>
        <w:t xml:space="preserve"> This Part applies in relation to all vessels other than hire and drive houseboats and vessels to which Parts 2, 3 or 4 appl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Hatches and exterior doo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w:t>
      </w:r>
      <w:r>
        <w:rPr>
          <w:rFonts w:ascii="CG Times" w:hAnsi="CG Times"/>
        </w:rPr>
        <w:t xml:space="preserve"> All hatches and doors on a vessel constructed after 1 January 1996 must be able to be opened from both inside and outs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No open exhaus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3.</w:t>
      </w:r>
      <w:r>
        <w:rPr>
          <w:rFonts w:ascii="CG Times" w:hAnsi="CG Times"/>
        </w:rPr>
        <w:t xml:space="preserve"> A vessel must not be equipped with any device capable of producing an open exhaust from the engine of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Compliance plate re maximum loa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4.</w:t>
      </w:r>
      <w:r>
        <w:rPr>
          <w:rFonts w:ascii="CG Times" w:hAnsi="CG Times"/>
        </w:rPr>
        <w:t xml:space="preserve"> A vessel constructed after 1 January 1996 must have affixed in a prominent position a compliance plate stating the maximum number of persons that the vessel may carry in accordance with AS 1799.1.</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Additional fu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5.</w:t>
      </w:r>
      <w:r>
        <w:rPr>
          <w:rFonts w:ascii="CG Times" w:hAnsi="CG Times"/>
        </w:rPr>
        <w:t xml:space="preserve"> If fuel with a flash point below 60øC is carried on a houseboat (a vessel that has facilities for overnight accommodation and all the living facilities are on or above the deck of the vessel) otherwise than in fuel tanks associated with the engine or a generator, the following requirements appl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the fuel must be stored in a flammable liquids cabinet designed and constructed in accordance with AS 1940;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cabinet must be located so that there is no ignition source within 3 metre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the cabinet must be vented and gauze flash arresters fitted to the vent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if the cabinet is on an open deck-it must be shaded by a structure to protect it from excessive temperatur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the quantity of additional fuel must not exceed 120 litre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the fuel must be stored in containers of a type approv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Life saving appliances, fire appliances and miscellaneous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6.</w:t>
      </w:r>
      <w:r>
        <w:rPr>
          <w:rFonts w:ascii="CG Times" w:hAnsi="CG Times"/>
        </w:rPr>
        <w:t xml:space="preserve"> (1) Subject to these regulations, a vessel that is less than 8 metres in length must be equipped with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while the vessel is operated in protecte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one life</w:t>
        <w:noBreakHyphen/>
        <w:t>jacket or personal flotation device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one pair of paddles or oars or one suitable anchor with cabl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one bailing bucket with line attached or a manually operated bilge pum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if the vessel has an engine or includes facilities for cooking meals-one fire extinguish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i/>
        </w:rPr>
        <w:t>(b)</w:t>
      </w:r>
      <w:r>
        <w:rPr>
          <w:rFonts w:ascii="CG Times" w:hAnsi="CG Times"/>
        </w:rPr>
        <w:tab/>
        <w:t>while the vessel is operated in semi</w:t>
        <w:noBreakHyphen/>
        <w:t>protecte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one life</w:t>
        <w:noBreakHyphen/>
        <w:t>jacket or personal flotation device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one pair of paddles or oars or other means of auxiliary propuls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one bailing bucket with line attached or a manually operated bilge pum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one waterproof torch or lanter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w:t>
        <w:tab/>
        <w:t>one suitable anchor with cabl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w:t>
        <w:tab/>
        <w:t>if the vessel has an engine or includes facilities for cooking meals-one fire extinguish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while the vessel is operated in unprotecte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one personal flotation device that complies with AS 1512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one two</w:t>
        <w:noBreakHyphen/>
        <w:t>way marine radi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one bailing bucket with line attached or a manually operated bilge pum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one waterproof torch or lanter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w:t>
        <w:tab/>
        <w:t>one suitable anchor with cabl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w:t>
        <w:tab/>
        <w:t>if the vessel has an engine or includes facilities for cooking meals-one fire extinguish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i)</w:t>
        <w:tab/>
        <w:t>two fla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ii)</w:t>
        <w:tab/>
        <w:t>two smoke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x)</w:t>
        <w:tab/>
        <w:t>one compas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from which it is possible to determine, with reasonable accuracy, the vessel's position and bearing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that is fitted in a suitable position adjacent to the steering position and as far removed as practicable from articles of steel or iron or electrical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w:t>
        <w:tab/>
        <w:t>four litres of fresh 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w:t>
        <w:tab/>
        <w:t>while the vessel is operated more than five nautical miles seaward of low water mark in the waters of Spencer Gulf or Gulf St. Vincent (as defined in subclause (4)), or more than three nautical miles seaward of low water mark in the waters of any other area except Lakes Alexandrina and Albert (in addition to the equipment referred to in subparagraphs (i) to (x))-</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one emergency position</w:t>
        <w:noBreakHyphen/>
        <w:t>indicating radio beac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one V distress shee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i)</w:t>
        <w:tab/>
        <w:t>while the vessel is operated more than 10 nautical miles seaward of low water mark (in addition to the equipment referred to in subparagraphs (i) to (xi))-</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two distress rockets with parachut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one map or chart of the operational are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Subject to these regulations, a vessel that is 8 metres or more in length must be equipped with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while the vessel is operated in protecte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one life</w:t>
        <w:noBreakHyphen/>
        <w:t>jacket or personal flotation device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one bailing bucket with line attach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one manually operated bilge pum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one suitable anchor with cabl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w:t>
        <w:tab/>
        <w:t>if the vessel has an engine or includes facilities for cooking meals-two fire extinguish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w:t>
        <w:tab/>
        <w:t>one life</w:t>
        <w:noBreakHyphen/>
        <w:t>buoy with 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while the vessel is operated in semi</w:t>
        <w:noBreakHyphen/>
        <w:t>protecte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one life</w:t>
        <w:noBreakHyphen/>
        <w:t>jacket or personal flotation device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wo bailing buckets with lines attach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one manually operated bilge pum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one waterproof torch or lanter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w:t>
        <w:tab/>
        <w:t>two suitable anchors (but if the vessel is less than 12 metres in length, one anchor may be carried as a spar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w:t>
        <w:tab/>
        <w:t>if the vessel has an engine or includes facilities for cooking meals-two fire extinguish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i)</w:t>
        <w:tab/>
        <w:t>one life</w:t>
        <w:noBreakHyphen/>
        <w:t>buoy with 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while the vessel is operated in unprotected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one personal flotation device that complies with AS 1512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one two</w:t>
        <w:noBreakHyphen/>
        <w:t>way marine radio capable of communication with onshore st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two bailing buckets with lines attach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one manually operated bilge pump (unless the vessel is constructed of permanently enclosed pontoon hul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w:t>
        <w:tab/>
        <w:t>one waterproof torch or lanter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w:t>
        <w:tab/>
        <w:t>two suitable anchors with cabl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i)</w:t>
        <w:tab/>
        <w:t>if the vessel has an engine or includes facilities for cooking meals-two fire extinguish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viii)</w:t>
        <w:tab/>
        <w:t>two fla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x)</w:t>
        <w:tab/>
        <w:t>two smoke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w:t>
        <w:tab/>
        <w:t>one compas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from which it is possible to determine, with reasonable accuracy, the vessel's position and bearing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that is fitted in a suitable position adjacent to the steering position and as far removed as practicable from articles of steel or iron or electrical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w:t>
        <w:tab/>
        <w:t>four litres of fresh 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i)</w:t>
        <w:tab/>
        <w:t>while the vessel is operated more than five nautical miles seaward of low water mark in the waters of Spencer Gulf or Gulf St. Vincent (as defined in subclause (4)), or more than three nautical miles seaward of low water mark in the waters of any other area except Lakes Alexandrina and Albert (in addition to the equipment referred to in subparagraphs (i) to (xi))-</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one emergency position</w:t>
        <w:noBreakHyphen/>
        <w:t>indicating radio beac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one V distress shee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ii)</w:t>
        <w:tab/>
        <w:t>while the vessel is operated more than 10 nautical miles seaward of low water mark (in addition to the equipment referred to in subparagraphs (i) to (xii))-</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two distress rockets with parachut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one map or chart of the operational are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xiv)</w:t>
        <w:tab/>
        <w:t>one life buoy with 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Subject to these regulations, a vessel that is more than 15 metres in length must also be equipped with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an additional life buoy with 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a life</w:t>
        <w:noBreakHyphen/>
        <w:t>raf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4) In this clause "the waters of Spencer Gulf or Gulf St. Vincent" mea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for Spencer Gulf-the waters in that gulf north of a line drawn from Cape Catastrophe on Eyre Peninsula to Waterhouse Point on Thistle Island and then to Corny Point on Yorke Peninsula (</w:t>
      </w:r>
      <w:r>
        <w:rPr>
          <w:rFonts w:ascii="CG Times" w:hAnsi="CG Times"/>
          <w:i/>
        </w:rPr>
        <w:t>see following map</w:t>
      </w:r>
      <w:r>
        <w:rPr>
          <w:rFonts w:ascii="CG Times" w:hAnsi="CG Times"/>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for Gulf St. Vincent-the waters in that gulf north of a line drawn from Troubridge Point on Yorke Peninsula to Rapid Head on Fleurieu Peninsula (</w:t>
      </w:r>
      <w:r>
        <w:rPr>
          <w:rFonts w:ascii="CG Times" w:hAnsi="CG Times"/>
          <w:i/>
        </w:rPr>
        <w:t>see following map</w:t>
      </w:r>
      <w:r>
        <w:rPr>
          <w:rFonts w:ascii="CG Times" w:hAnsi="CG Times"/>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i/>
        </w:rPr>
        <w:t>The following map is provid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i/>
        </w:rPr>
        <w:t>for convenience of reference onl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b/>
          <w:sz w:val="22"/>
        </w:rPr>
        <w:t>Waters of Spencer Gulf and Gulf St. Vinc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1 February 1996, p. 1020]</w:t>
      </w:r>
    </w:p>
    <w:p>
      <w:pPr>
        <w:sectPr>
          <w:headerReference w:type="default" r:id="rId130"/>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Exemptions from requirement for appliances and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7.</w:t>
      </w:r>
      <w:r>
        <w:rPr>
          <w:rFonts w:ascii="CG Times" w:hAnsi="CG Times"/>
        </w:rPr>
        <w:t xml:space="preserve"> (1) A surfboard, surf ski or racing shell is exempt from the requirement to be equipped as set out in the previous claus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A vessel that can only carry the operator and no other person may instead of being equipped as required by the previous clause be equipped with a life</w:t>
        <w:noBreakHyphen/>
        <w:t>jacket or personal flotation devi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A canoe, kayak, rowboat or other similar small human powered recreational vessel may, instead of being equipped as required by the previous clause, be equipped with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a life</w:t>
        <w:noBreakHyphen/>
        <w:t>jacket or personal flotation device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unless the vessel is constructed of permanently enclosed pontoon hulls, a bailer or other suitable device for removing 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if the vessel is operated at night-a waterproof torch or lanter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a) A mono</w:t>
        <w:noBreakHyphen/>
        <w:t>hulled sailing dinghy or a similar small multi</w:t>
        <w:noBreakHyphen/>
        <w:t>hulled sailing vessel may, whilst in protected or semi</w:t>
        <w:noBreakHyphen/>
        <w:t>protected waters, instead of being equipped as required by the previous clause, be equipped with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a life</w:t>
        <w:noBreakHyphen/>
        <w:t>jacket or personal flotation device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unless the vessel is constructed of permanently enclosed pontoon hulls, a bailer or other suitable device for removing 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if the vessel is operated at night, a waterproof torch or lanter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4) A personal watercraft may, instead of being equipped as required by the previous clause, be equipped with a life</w:t>
        <w:noBreakHyphen/>
        <w:t>jacket or personal flotation device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5) A tender vessel, while it is being used in conjunction with another vessel, may, instead of being equipped as required by the previous clause, be equipped with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one pair of paddles or oars or other means of auxiliary propuls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one bailing bucket with line attached or a manually operated bilge pum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if the vessel is 1 500 metres or more from the shoreline-a life</w:t>
        <w:noBreakHyphen/>
        <w:t>jacket or personal flotation device for each person who may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6) A surf rescue boat propelled by paddles or oars may, instead of being equipped as required by the previous clause, be equipped with a suitable bail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7) An inflatable surf rescue boat involved in rescue work within 1 500 metres of the shoreline or patrol work within 1 000 metres of the shoreline may, instead of being equipped as required by the previous clause, be equipped with a pair of paddles or oars or other means of auxiliary propuls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Standard of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8.</w:t>
      </w:r>
      <w:r>
        <w:rPr>
          <w:rFonts w:ascii="CG Times" w:hAnsi="CG Times"/>
        </w:rPr>
        <w:t xml:space="preserve"> (1) A personal flotation device required to be carried on a vessel must comply with AS 1499, 1512 or 2260.</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A distress signal comprised of a pyrotechnic required to be carried on a vessel must comply with AS 2092 and be stamped indelibly by the manufacturer with its date of expiry and that date must not have pass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A fire extinguisher required to be carried on a vessel must comply with the applicable part of AS 1841.</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Placement of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9.</w:t>
      </w:r>
      <w:r>
        <w:rPr>
          <w:rFonts w:ascii="CG Times" w:hAnsi="CG Times"/>
        </w:rPr>
        <w:t xml:space="preserve"> The equipment required to be carried on a vessel must be suitably located and secured on the vessel having regard to the need for access to the equipment and the need to protect the equipment from accidental damage or los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4"/>
        </w:rPr>
        <w:t>Part 2-Structural and equipment requirements for restricted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Life 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0.</w:t>
      </w:r>
      <w:r>
        <w:rPr>
          <w:rFonts w:ascii="CG Times" w:hAnsi="CG Times"/>
        </w:rPr>
        <w:t xml:space="preserve"> A restricted vessel must be equipped with the follow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if the vessel is over 7.5 metres in length and is not required by these regulations to carry more than two crew-two lifebuoys, one with light and one with 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if the vessel is over 7.5 metres in length and is required by these regulations to carry more than two crew-</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internal buoyancy as required by Section 10 Appendix N of the Code and one lifebuoy with light;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one coastal life</w:t>
        <w:noBreakHyphen/>
        <w:t>raft capable of carrying the maximum number of persons that the vessel is certified to carry and one lifebuoy with ligh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if the vessel is 7.5 metres or less in lengt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one lifebuoy for each member of the crew;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internal buoyancy as required by Section 10 Appendix N of the Code or other such internal buoyancy as is approv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a coastal life</w:t>
        <w:noBreakHyphen/>
        <w:t>jacket with whistle for each person that the vessel carr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the following distress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wo red hand fla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wo hand held orange smoke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waterproof torches or lamps as approv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Fire fight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1.</w:t>
      </w:r>
      <w:r>
        <w:rPr>
          <w:rFonts w:ascii="CG Times" w:hAnsi="CG Times"/>
        </w:rPr>
        <w:t xml:space="preserve"> A restricted vessel must be equipped with fire fighting equipment as required by Section 11, Part 2 of the Code for a Class 3C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Radio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2.</w:t>
      </w:r>
      <w:r>
        <w:rPr>
          <w:rFonts w:ascii="CG Times" w:hAnsi="CG Times"/>
        </w:rPr>
        <w:t xml:space="preserve"> A restricted vessel must be equipped with VHF FM radiotelephony equipment, UHF radiotelephony equipment or radiotelephony equipment capable of receiving and transmitting on 27 MHz.</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Miscellaneous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3.</w:t>
      </w:r>
      <w:r>
        <w:rPr>
          <w:rFonts w:ascii="CG Times" w:hAnsi="CG Times"/>
        </w:rPr>
        <w:t xml:space="preserve"> A restricted vessel must be equipped with the following miscellaneous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a signalling ligh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a V distress shee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a safe means of access approv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i/>
        </w:rPr>
        <w:t>(d)</w:t>
      </w:r>
      <w:r>
        <w:rPr>
          <w:rFonts w:ascii="CG Times" w:hAnsi="CG Times"/>
        </w:rPr>
        <w:tab/>
        <w:t>anchor and cables-sufficient in number, weight and strength for the vessel and approved by the CE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navigation shapes and sound signals to comply with Section 17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a)</w:t>
      </w:r>
      <w:r>
        <w:rPr>
          <w:rFonts w:ascii="CG Times" w:hAnsi="CG Times"/>
        </w:rPr>
        <w:tab/>
        <w:t>if the vessel is operated at night or is over 7.5 metres in length-navigation lights to comply with section 17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medicines and medical stores in accordance with Section 13, Scale G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g)</w:t>
      </w:r>
      <w:r>
        <w:rPr>
          <w:rFonts w:ascii="CG Times" w:hAnsi="CG Times"/>
        </w:rPr>
        <w:tab/>
        <w:t>while the vessel is operated more than three nautical miles seaward of low water mark-a magnetic compas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4"/>
        </w:rPr>
        <w:t>Part 3-Structural and equipment requirements for observation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Structural and equipment requirements for observation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4.</w:t>
      </w:r>
      <w:r>
        <w:rPr>
          <w:rFonts w:ascii="CG Times" w:hAnsi="CG Times"/>
        </w:rPr>
        <w:t xml:space="preserve"> (1) An observation vessel must comply with Sections 5, 8, 10, 11, 12 and 13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For the purposes of the application of the Code to an observation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an observation vessel that is anchored or moored in smooth water will be taken to be a Class 1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an observation vessel that is anchored or moored in partially smooth water will be taken to be a Class 1D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an observation vessel that is anchored or moored elsewhere will be taken to be a Class 1C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4"/>
        </w:rPr>
        <w:t>Part 4-Structural and equipment requirements for other surveyed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Application of Schedule 9 Part 4</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5.</w:t>
      </w:r>
      <w:r>
        <w:rPr>
          <w:rFonts w:ascii="CG Times" w:hAnsi="CG Times"/>
        </w:rPr>
        <w:t xml:space="preserve"> This Part applies in relation to a commercial vessel (other than an observation vessel) in respect of which a certificate of survey is requir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Construc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6.</w:t>
      </w:r>
      <w:r>
        <w:rPr>
          <w:rFonts w:ascii="CG Times" w:hAnsi="CG Times"/>
        </w:rPr>
        <w:t xml:space="preserve"> (1) A commercial vessel must comply wit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Section 5 of the Code;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rules of a classification society approved by the CEO in relation to vessels of the relevant clas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The application of subsection A of Section 5 of the Code is modified by striking out clause A.2.</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Engineer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7.</w:t>
      </w:r>
      <w:r>
        <w:rPr>
          <w:rFonts w:ascii="CG Times" w:hAnsi="CG Times"/>
        </w:rPr>
        <w:t xml:space="preserve"> A commercial vessel must comply wit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Section 9 of the Code;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rules of a classification society for the machinery of a vessel that are approved by the CEO in relation to vessels of the relevant clas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Crew accommod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8.</w:t>
      </w:r>
      <w:r>
        <w:rPr>
          <w:rFonts w:ascii="CG Times" w:hAnsi="CG Times"/>
        </w:rPr>
        <w:t xml:space="preserve"> A commercial vessel that is 25 metres or more in length must comply with Section 6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Stabili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9.</w:t>
      </w:r>
      <w:r>
        <w:rPr>
          <w:rFonts w:ascii="CG Times" w:hAnsi="CG Times"/>
        </w:rPr>
        <w:t xml:space="preserve"> (1) A commercial vessel must comply with Section 8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An open vessel may be required by the surveyor surveying the vessel to satisfactorily undertake a swamp tes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Life saving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0.</w:t>
      </w:r>
      <w:r>
        <w:rPr>
          <w:rFonts w:ascii="CG Times" w:hAnsi="CG Times"/>
        </w:rPr>
        <w:t xml:space="preserve"> (1) A commercial vessel must comply with Section 10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The application of Section 10, Part 3 of the Code is subject to the following modific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Classes 1B and 1C-strike out "Less than 10 metres 1 lifebuoy with light", twice occurr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Classes 1D and 2D-under the heading "Lifebuoys", strike out "Additional to any lifebuoy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Classes 1C, 2C and 3C-under the heading "Distress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strike out "15 metres and over bu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strike out "less than 15 metres 3 parachute distress rocke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Class 3C-under the heading "Lifeboats, Life</w:t>
        <w:noBreakHyphen/>
        <w:t>rafts and Internal Buoyancy" strike out "(2) Dinghy for 100 per cent complement, or" and substitute "(2) Vessels less than 15 metres in length operating within 15 nautical miles from the coast with 2 crew or less may carry 2 lifebuoys or buoyant appliances in lieu of either (1) or (3)";</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Class 2D and 3D-under the heading "Distress Signals" strike ou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3 parachute distress rocke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2 red hand fla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1 hand held orange smoke signa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551" w:hanging="964"/>
        <w:jc w:val="both"/>
        <w:rPr/>
      </w:pPr>
      <w:r>
        <w:rPr>
          <w:rFonts w:ascii="CG Times" w:hAnsi="CG Times"/>
        </w:rPr>
        <w:t>NOTE:</w:t>
        <w:tab/>
        <w:t>Consistent with the area of operations allocated to the vessel, a reduction in distress signals may be permitted by the Authori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and substitut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2 red hand fla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2 hand held orange smoke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Class 1E-under the heading "Buoyant Appliances" insert "NOTE: 25% of the Buoyant appliances must consist of Coastal life</w:t>
        <w:noBreakHyphen/>
        <w:t>jackets" after "the above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Vessels of Classes 1B, 1C, 2B, 2C, 3B and 3C operating more than three nautical miles from the coast must carry an emergency position</w:t>
        <w:noBreakHyphen/>
        <w:t>indicating radio beac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Fire applianc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1.</w:t>
      </w:r>
      <w:r>
        <w:rPr>
          <w:rFonts w:ascii="CG Times" w:hAnsi="CG Times"/>
        </w:rPr>
        <w:t xml:space="preserve"> (1) A commercial vessel must comply with Section 11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The application of Section 11 of the Code is subject to the following modific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Part 1, Clauses 5 and 7-strike out "15 metres" twice occurring and substitute, in each case, "12.5 metr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Part 2, Class 2C-under the heading "Portable Fire Extinguishers" strike ou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Less than 25 metres</w:t>
        <w:tab/>
        <w:t>Two, suitable for extinguishing oil fires, for use in each space containing propelling machin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and substitute</w:t>
        <w:noBreakHyphen/>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 xml:space="preserve">10 metres and over </w:t>
        <w:tab/>
        <w:t>Two, suitable for extinguishing oi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3741"/>
        <w:jc w:val="both"/>
        <w:rPr/>
      </w:pPr>
      <w:r>
        <w:rPr>
          <w:rFonts w:ascii="CG Times" w:hAnsi="CG Times"/>
        </w:rPr>
        <w:t xml:space="preserve"> </w:t>
      </w:r>
      <w:r>
        <w:rPr>
          <w:rFonts w:ascii="CG Times" w:hAnsi="CG Times"/>
        </w:rPr>
        <w:tab/>
        <w:tab/>
        <w:tab/>
        <w:t>but less than</w:t>
        <w:tab/>
        <w:tab/>
        <w:t>fires, for use in each space containing</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25 metres</w:t>
        <w:tab/>
        <w:tab/>
        <w:tab/>
        <w:t>propelling machin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less than 10 metres</w:t>
        <w:tab/>
        <w:t>One, suitable for extinguishing oil fires, for use i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ind w:left="4238" w:hanging="331"/>
        <w:jc w:val="both"/>
        <w:rPr/>
      </w:pPr>
      <w:r>
        <w:rPr>
          <w:rFonts w:ascii="CG Times" w:hAnsi="CG Times"/>
          <w:i/>
        </w:rPr>
        <w:t>(a)</w:t>
      </w:r>
      <w:r>
        <w:rPr>
          <w:rFonts w:ascii="CG Times" w:hAnsi="CG Times"/>
        </w:rPr>
        <w:tab/>
        <w:t>each space containing propelling machinery;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ind w:left="4238" w:hanging="331"/>
        <w:jc w:val="both"/>
        <w:rPr/>
      </w:pPr>
      <w:r>
        <w:rPr>
          <w:rFonts w:ascii="CG Times" w:hAnsi="CG Times"/>
          <w:i/>
        </w:rPr>
        <w:t>(b)</w:t>
      </w:r>
      <w:r>
        <w:rPr>
          <w:rFonts w:ascii="CG Times" w:hAnsi="CG Times"/>
        </w:rPr>
        <w:tab/>
        <w:t>vessels propelled by an outboard engine or engin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ind w:left="907" w:hanging="510"/>
        <w:jc w:val="both"/>
        <w:rPr/>
      </w:pPr>
      <w:r>
        <w:rPr>
          <w:rFonts w:ascii="CG Times" w:hAnsi="CG Times"/>
          <w:i/>
        </w:rPr>
        <w:t>(c)</w:t>
      </w:r>
      <w:r>
        <w:rPr>
          <w:rFonts w:ascii="CG Times" w:hAnsi="CG Times"/>
        </w:rPr>
        <w:tab/>
        <w:t>Part 2, Classes 2D, 2E, 3C, 3D and 3E-under the heading "Portable Fire Extinguishers" strike ou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ind w:left="3741" w:hanging="2154"/>
        <w:jc w:val="both"/>
        <w:rPr/>
      </w:pPr>
      <w:r>
        <w:rPr>
          <w:rFonts w:ascii="CG Times" w:hAnsi="CG Times"/>
        </w:rPr>
        <w:t>less than 10 metres</w:t>
        <w:tab/>
        <w:t>One, suitable for extinguishing oil fires, for use in each space containing propelling machin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ind w:left="907" w:hanging="0"/>
        <w:jc w:val="both"/>
        <w:rPr/>
      </w:pPr>
      <w:r>
        <w:rPr>
          <w:rFonts w:ascii="CG Times" w:hAnsi="CG Times"/>
        </w:rPr>
        <w:t>and substitut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ind w:left="3741" w:hanging="2154"/>
        <w:jc w:val="both"/>
        <w:rPr/>
      </w:pPr>
      <w:r>
        <w:rPr>
          <w:rFonts w:ascii="CG Times" w:hAnsi="CG Times"/>
        </w:rPr>
        <w:t>less than 10 metres</w:t>
        <w:tab/>
        <w:t>One, suitable for extinguishing oil fires, for use i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ind w:left="4238" w:hanging="331"/>
        <w:jc w:val="both"/>
        <w:rPr/>
      </w:pPr>
      <w:r>
        <w:rPr>
          <w:rFonts w:ascii="CG Times" w:hAnsi="CG Times"/>
          <w:i/>
        </w:rPr>
        <w:t>(a)</w:t>
        <w:tab/>
      </w:r>
      <w:r>
        <w:rPr>
          <w:rFonts w:ascii="CG Times" w:hAnsi="CG Times"/>
        </w:rPr>
        <w:t>each space containing propelling machinery;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 w:val="left" w:pos="3907" w:leader="none"/>
          <w:tab w:val="left" w:pos="4238" w:leader="none"/>
        </w:tabs>
        <w:bidi w:val="0"/>
        <w:spacing w:lineRule="atLeast" w:line="1"/>
        <w:ind w:left="4238" w:hanging="331"/>
        <w:jc w:val="both"/>
        <w:rPr/>
      </w:pPr>
      <w:r>
        <w:rPr>
          <w:rFonts w:ascii="CG Times" w:hAnsi="CG Times"/>
          <w:i/>
        </w:rPr>
        <w:t>(b)</w:t>
      </w:r>
      <w:r>
        <w:rPr>
          <w:rFonts w:ascii="CG Times" w:hAnsi="CG Times"/>
        </w:rPr>
        <w:tab/>
        <w:t>vessels propelled by an outboard engine or engin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Part 2, Class 3D-under the heading "Emergency Fire Pumps" insert "pump" after "manually operated emergency fir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Appendix K, Clause 1-insert "a capacity of not less than 9 litres" before "metal paint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3) The requirement of Section 11, Part 2 of the Code that all Class 3 vessels over 12.5 metres in length be fitted with fixed fire extinguishing installations does not apply in relation to a vessel with a current certificate of survey issued in this Stat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Radio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2.</w:t>
      </w:r>
      <w:r>
        <w:rPr>
          <w:rFonts w:ascii="CG Times" w:hAnsi="CG Times"/>
        </w:rPr>
        <w:t xml:space="preserve"> (1) A Class 1A, 2A or 3A commercial vessel must comply with the requirements of Marine Order No. 2 of 1992, Part 26 (Equipment Communications) of under the Commonwealth Ac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A commercial vessel of any other class must be equipped with radiotelephony equipmen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 xml:space="preserve">the equipment must comply with </w:t>
      </w:r>
      <w:r>
        <w:rPr>
          <w:rFonts w:ascii="CG Times" w:hAnsi="CG Times"/>
          <w:i/>
        </w:rPr>
        <w:t>Specification DOC211B for MF/HF radiotelephone equipment</w:t>
      </w:r>
      <w:r>
        <w:rPr>
          <w:rFonts w:ascii="CG Times" w:hAnsi="CG Times"/>
        </w:rPr>
        <w:t>, published by Spectrum Management Agency, Adelaide, except tha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 xml:space="preserve">if the vessel is operated only within 20 nautical miles of a coast station that maintains a continuous radio watch for transmissions from vessels on VHF FM radiotelephony equipment-the equipment may instead comply with </w:t>
      </w:r>
      <w:r>
        <w:rPr>
          <w:rFonts w:ascii="CG Times" w:hAnsi="CG Times"/>
          <w:i/>
        </w:rPr>
        <w:t>Specification DOC274 for VHF FM radiotelephone equipment</w:t>
      </w:r>
      <w:r>
        <w:rPr>
          <w:rFonts w:ascii="CG Times" w:hAnsi="CG Times"/>
        </w:rPr>
        <w:t xml:space="preserve"> published by Spectrum Management Agency, Adelaide;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 xml:space="preserve">if vessel is operated only within range of an OTC seaphone installation-the equipment may instead comply with </w:t>
      </w:r>
      <w:r>
        <w:rPr>
          <w:rFonts w:ascii="CG Times" w:hAnsi="CG Times"/>
          <w:i/>
        </w:rPr>
        <w:t>Specification DOC274 for VHF FM radiotelephone equipment</w:t>
      </w:r>
      <w:r>
        <w:rPr>
          <w:rFonts w:ascii="CG Times" w:hAnsi="CG Times"/>
        </w:rPr>
        <w:t xml:space="preserve"> and have seaphone capability;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the equipment's transmitter must be capable of effectively transmitting and receiving as follow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in the case of MF/HF radiotelephony equipment-on the following frequencies using the following emiss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on 2182 kHz using H3E emissions (single sideband, amplitude modulated radiotelephony having a carrier emitted at a power level not more than six decibels below the peak envelope powe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on 4125 kHz using J3E emissions (single banded, amplitude modulated, suppressed carrier radiotelephony having a carrier restricted to a power level of 40 decibels or more below the peak envelope powe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C)</w:t>
        <w:tab/>
        <w:t>on 6215 kHz using J3E emiss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D)</w:t>
        <w:tab/>
        <w:t>on 8291 kHz using J3E emiss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E)</w:t>
        <w:tab/>
        <w:t>if the vessel operates west of latitude 132ø but within 200 nautical miles seaward of the low water mark of the coast-on 12290 kHz using J3E emiss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F)</w:t>
        <w:tab/>
        <w:t>if the vessel operates 200 nautical miles or more seaward of the low water mark of the coast-on 16420 kHz using J3E emission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in the case of VHF FM radiotelephony equipment-on the following VHF FM maritime mobile band frequenci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the international distress and calling frequency-Channel 16 (156.8 MHz);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the supplementary safety frequency-Channel 67 (156.375 MHz);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in any case-on any other frequency that is appropriate to the service in which the vessel is engag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the main source of electrical energy for the vessel must be capable of effectively operating the equipmen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the vessel must be equipped with a reserve source of electrical energy that is readily available to be used to operate the equipment and that has the capacity to supply continuously for a period of six hours a current equal to the sum of-</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50% of the current required to operate the equipment's transmitter for the transmission of speech;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he current required to operate the equipment's receive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the current required to operate the required emergency light (see paragraph </w:t>
      </w:r>
      <w:r>
        <w:rPr>
          <w:rFonts w:ascii="CG Times" w:hAnsi="CG Times"/>
          <w:i/>
        </w:rPr>
        <w:t>(n)</w:t>
      </w:r>
      <w:r>
        <w:rPr>
          <w:rFonts w:ascii="CG Times" w:hAnsi="CG Times"/>
        </w:rPr>
        <w: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any other load to which the source is connected or in relation to which it is contemplated that the source may be us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t>if a battery provides a source of electrical energy for the operation of the equipment under ordinary or emergency condi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he batter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must be rechargeabl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must be solely dedicated to the operation of the equipment and the required emergency light (see paragraph </w:t>
      </w:r>
      <w:r>
        <w:rPr>
          <w:rFonts w:ascii="CG Times" w:hAnsi="CG Times"/>
          <w:i/>
        </w:rPr>
        <w:t>(n)</w:t>
      </w:r>
      <w:r>
        <w:rPr>
          <w:rFonts w:ascii="CG Times" w:hAnsi="CG Times"/>
        </w:rPr>
        <w:t>) or able to be readily isolated for sole use in connection with the equipment and ligh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C)</w:t>
        <w:tab/>
        <w:t>must be located close to the equipment in as high a position as is practicabl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D)</w:t>
        <w:tab/>
        <w:t>must be satisfactorily hous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he following further equipment must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a device capable of fully charging the battery from a discharged condition within 16 hours;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a device capable of testing the charge condition of the battery;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a device must be provided for the purpose of protecting the equipment against voltage fluctuations in the electrical energy supply;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g)</w:t>
      </w:r>
      <w:r>
        <w:rPr>
          <w:rFonts w:ascii="CG Times" w:hAnsi="CG Times"/>
        </w:rPr>
        <w:tab/>
        <w:t>the antenna of the equipment's radiating system must be designed, constructed and install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so as to secure efficient radiati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so as to be protected from mechanical damage and the adverse effects of wate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so as not to pose a danger to any person through risk of accidental contac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so as not to interfere with the safe navigation or safe working of the vesse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h)</w:t>
      </w:r>
      <w:r>
        <w:rPr>
          <w:rFonts w:ascii="CG Times" w:hAnsi="CG Times"/>
        </w:rPr>
        <w:tab/>
        <w:t>in the case of VHF FM radiotelephony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he antenna of the equipment's radiating system must be vertically polaris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he product of any antenna gain, with reference to an isotropic radiator, and the power of the equipment's transmitter (measured at the point of connection to the antenna terminal) must not exceed 41 watts of Effective Isotropic Radiated Power;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i)</w:t>
      </w:r>
      <w:r>
        <w:rPr>
          <w:rFonts w:ascii="CG Times" w:hAnsi="CG Times"/>
        </w:rPr>
        <w:tab/>
        <w:t>in the case of MH/HF radiotelephony equipment-the equipment must be fitted with an efficient radio frequency earth and a suitable connection between the equipment and the earth;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j)</w:t>
      </w:r>
      <w:r>
        <w:rPr>
          <w:rFonts w:ascii="CG Times" w:hAnsi="CG Times"/>
        </w:rPr>
        <w:tab/>
        <w:t>the equipment must be designed, constructed and installed so that effective reception of radio signals is not hindered by interference while the vessel is at sea (taking into account that equipment that causes interference may be fitted with a device to prevent interferenc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k)</w:t>
      </w:r>
      <w:r>
        <w:rPr>
          <w:rFonts w:ascii="CG Times" w:hAnsi="CG Times"/>
        </w:rPr>
        <w:tab/>
        <w:t>the equipment must be install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subject to paragraph </w:t>
      </w:r>
      <w:r>
        <w:rPr>
          <w:rFonts w:ascii="CG Times" w:hAnsi="CG Times"/>
          <w:i/>
        </w:rPr>
        <w:t>(l)</w:t>
      </w:r>
      <w:r>
        <w:rPr>
          <w:rFonts w:ascii="CG Times" w:hAnsi="CG Times"/>
        </w:rPr>
        <w:t>, in the place from which the vessel is usually navigat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in as high a position as is practicabl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so that it does not affect the operation of any compass or other navigational equipment on the vessel;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so that it is protected against the effects of moisture and extremes of temperatur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l)</w:t>
      </w:r>
      <w:r>
        <w:rPr>
          <w:rFonts w:ascii="CG Times" w:hAnsi="CG Times"/>
        </w:rPr>
        <w:tab/>
        <w:t>the equipment need not be installed in the place from which the vessel is usually navigated if the equipment is fitted with a loud speaker enabling signals received on the equipment to be heard and understood from the place from which the vessel is usually navigated (and so enabling the required radio watch to be maintain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m)</w:t>
      </w:r>
      <w:r>
        <w:rPr>
          <w:rFonts w:ascii="CG Times" w:hAnsi="CG Times"/>
        </w:rPr>
        <w:tab/>
        <w:t>the following spare components for the equipment must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four of each type of fuse used in the equipmen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one globe for the required emergency light (see paragraph </w:t>
      </w:r>
      <w:r>
        <w:rPr>
          <w:rFonts w:ascii="CG Times" w:hAnsi="CG Times"/>
          <w:i/>
        </w:rPr>
        <w:t>(n)</w:t>
      </w:r>
      <w:r>
        <w:rPr>
          <w:rFonts w:ascii="CG Times" w:hAnsi="CG Times"/>
        </w:rPr>
        <w: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if a lamp is the only indicator of power output on the equipment-one spare lamp;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907"/>
        <w:jc w:val="both"/>
        <w:rPr/>
      </w:pPr>
      <w:r>
        <w:rPr>
          <w:rFonts w:ascii="CG Times" w:hAnsi="CG Times"/>
        </w:rPr>
        <w:tab/>
      </w:r>
      <w:r>
        <w:rPr>
          <w:rFonts w:ascii="CG Times" w:hAnsi="CG Times"/>
          <w:i/>
        </w:rPr>
        <w:t>(n)</w:t>
      </w:r>
      <w:r>
        <w:rPr>
          <w:rFonts w:ascii="CG Times" w:hAnsi="CG Times"/>
        </w:rPr>
        <w:tab/>
        <w:t>the following further equipment must be carried on the vesse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a reliable time piece that is positioned so as to be visible to a person operating the radiotelephony equipmen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a notice explaining the use of the radiotelephony equipment in an emergency by an unskilled person positioned so as to be easily visible to a person operating that equipmen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an emergency light which is capable of illuminating the controls of the radiotelephony equipment and the time piece and notice referred to above and which can be operated both from the equipment and from the entry to that part of the vessel in which the equipment is located;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o)</w:t>
      </w:r>
      <w:r>
        <w:rPr>
          <w:rFonts w:ascii="CG Times" w:hAnsi="CG Times"/>
        </w:rPr>
        <w:tab/>
        <w:t xml:space="preserve">a copy of the latest edition of the </w:t>
      </w:r>
      <w:r>
        <w:rPr>
          <w:rFonts w:ascii="CG Times" w:hAnsi="CG Times"/>
          <w:i/>
        </w:rPr>
        <w:t>Handbook for Radiotelephone Ship Station Operators</w:t>
      </w:r>
      <w:r>
        <w:rPr>
          <w:rFonts w:ascii="CG Times" w:hAnsi="CG Times"/>
        </w:rPr>
        <w:t xml:space="preserve"> published by Spectrum Management Agency, Adelaide must be kept readily available for use by a person operating the equipmen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p)</w:t>
      </w:r>
      <w:r>
        <w:rPr>
          <w:rFonts w:ascii="CG Times" w:hAnsi="CG Times"/>
        </w:rPr>
        <w:tab/>
        <w:t>a log</w:t>
        <w:noBreakHyphen/>
        <w:t>book for entries relating to distress signals must be kept readily available for use by a person operating the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Miscellaneous equip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3.</w:t>
      </w:r>
      <w:r>
        <w:rPr>
          <w:rFonts w:ascii="CG Times" w:hAnsi="CG Times"/>
        </w:rPr>
        <w:t xml:space="preserve"> (1) Subject to these regulations, a commercial vessel must comply with Section 13 of the Co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The application of Section 13, Part 3 of the Code is subject to the following modificati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t>Classes 1B and 2B-strike ou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All lengths Mechanical depth sounding devi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All lengths Hand lead 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All lengths daylight signalling lam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All lengths One set of international code fla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All lengths One copy of `International Code of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and substitut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rPr>
        <w:t>All lengths Mechanical depth sounding device and Hand lead 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35 metres and over</w:t>
        <w:tab/>
        <w:t>Daylight signalling lamp</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0"/>
        <w:jc w:val="both"/>
        <w:rPr/>
      </w:pPr>
      <w:r>
        <w:rPr>
          <w:rFonts w:ascii="CG Times" w:hAnsi="CG Times"/>
        </w:rPr>
        <w:t>One set of International Code Flag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0"/>
        <w:jc w:val="both"/>
        <w:rPr/>
      </w:pPr>
      <w:r>
        <w:rPr>
          <w:rFonts w:ascii="CG Times" w:hAnsi="CG Times"/>
        </w:rPr>
        <w:t>One copy of `International Code of Signa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 xml:space="preserve">Less than 35 metres </w:t>
        <w:tab/>
        <w:t>Signalling ligh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0"/>
        <w:jc w:val="both"/>
        <w:rPr/>
      </w:pPr>
      <w:r>
        <w:rPr>
          <w:rFonts w:ascii="CG Times" w:hAnsi="CG Times"/>
        </w:rPr>
        <w:t>International Code Flags NC;</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t>Classes 1D and 2D-insert "or Mechanical depth sounding device" after "All lengths ........ Hand lead 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t>Classes 2B and 2C-strike out "Less than 10 metres .... Sea anch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t>Class 3D-strike ou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10 metres and over</w:t>
        <w:tab/>
        <w:t>Cloc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10 metres and over</w:t>
        <w:tab/>
        <w:t>Barome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rPr>
        <w:t>All lengths</w:t>
        <w:tab/>
        <w:tab/>
        <w:tab/>
        <w:t>Magnetic Compas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741" w:hanging="2154"/>
        <w:jc w:val="both"/>
        <w:rPr/>
      </w:pPr>
      <w:r>
        <w:rPr>
          <w:rFonts w:ascii="CG Times" w:hAnsi="CG Times"/>
          <w:i/>
        </w:rPr>
        <w:t>(e)</w:t>
      </w:r>
      <w:r>
        <w:rPr>
          <w:rFonts w:ascii="CG Times" w:hAnsi="CG Times"/>
        </w:rPr>
        <w:tab/>
        <w:t>Class 3B-insert "vessels less than 15 metres may carry one V distress sheet in lieu of these flags" after "Less than 35 metres ........ Flags NC";</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t>Class 3C-insert "vessels less than 15 metres may carry one V distress sheet in lieu of these flags" after "All lengths ................ Flags NC".</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headerReference w:type="default" r:id="rId131"/>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6"/>
        </w:rPr>
        <w:t>Schedule 10-Speed restrictions in certain water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sz w:val="22"/>
        </w:rPr>
        <w:t>(</w:t>
      </w:r>
      <w:r>
        <w:rPr>
          <w:rFonts w:ascii="CG Times" w:hAnsi="CG Times"/>
          <w:i/>
          <w:sz w:val="22"/>
        </w:rPr>
        <w:t>Part 10 Division 2</w:t>
      </w:r>
      <w:r>
        <w:rPr>
          <w:rFonts w:ascii="CG Times" w:hAnsi="CG Times"/>
          <w:sz w:val="22"/>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i/>
        </w:rPr>
        <w:t>Unless the contrary intention appears, the maps in this Schedule are provided for convenience of reference onl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7 knot limit-all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 xml:space="preserve">1. </w:t>
      </w:r>
      <w:r>
        <w:rPr>
          <w:rFonts w:ascii="CG Times" w:hAnsi="CG Times"/>
        </w:rPr>
        <w:t>The speed limit in the following waters is seven kno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r>
      <w:r>
        <w:rPr>
          <w:rFonts w:ascii="CG Times" w:hAnsi="CG Times"/>
          <w:i/>
        </w:rPr>
        <w:t>Kangaroo Isl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known as the American River Aquatic Reserve, comprising all the waters of American River upstream of the geodesic commencing at high water mark on the western shore of American River at position latitude 35ø47.5'S, longitude 137ø45.5'E, then in a south easterly direction to high water mark on the eastern shore of American River, position latitude 35ø48'S, longitude 137ø45.8'E, together with the waters of Pelican Lagoon and all adjoining creeks and inlets of Pelican Lago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30 November 2000, p. 3381]</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r>
      <w:r>
        <w:rPr>
          <w:rFonts w:ascii="CG Times" w:hAnsi="CG Times"/>
          <w:i/>
        </w:rPr>
        <w:t>Port Adela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hat portion of the marked channel in Barker Inlet, Port Adelaide between the middle ground beacon and Angas Inlet, Port Adelaide entrance beacon;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Angas Inlet, Port Adelaide;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that portion of the Port Adelaide River which lies between No. 6 Channel Beacon and No. 12 Channel Beacon;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v)</w:t>
        <w:tab/>
        <w:t>that portion of the Port Adelaide River in the port of Port Adelaide which lies south of No. 27 Channel Beac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r>
      <w:r>
        <w:rPr>
          <w:rFonts w:ascii="CG Times" w:hAnsi="CG Times"/>
          <w:i/>
        </w:rPr>
        <w:t>Port August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bounded as follows: Commencing at the intersection of the south</w:t>
        <w:noBreakHyphen/>
        <w:t>eastern end of Great Western Bridge and approaches with high water mark, then south</w:t>
        <w:noBreakHyphen/>
        <w:t>westerly along high water mark to its intersection with the production shorewards of the north</w:t>
        <w:noBreakHyphen/>
        <w:t>eastern end of Port Augusta wharf, then seawards along that production and the northern end of Port Augusta wharf to the north</w:t>
        <w:noBreakHyphen/>
        <w:t>eastern corner of the wharf, then along the face of that wharf and its production south</w:t>
        <w:noBreakHyphen/>
        <w:t>westerly to its intersection with high water mark on the north</w:t>
        <w:noBreakHyphen/>
        <w:t>western side of Port Augusta channel, then generally north</w:t>
        <w:noBreakHyphen/>
        <w:t>east along high water mark to its intersection with the north</w:t>
        <w:noBreakHyphen/>
        <w:t>western end of the Great Western Bridge and approaches, then south</w:t>
        <w:noBreakHyphen/>
        <w:t>easterly along the Great Western Bridge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r>
      <w:r>
        <w:rPr>
          <w:rFonts w:ascii="CG Times" w:hAnsi="CG Times"/>
          <w:i/>
        </w:rPr>
        <w:t>Port Lincoln (Boston Ba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bounded as follows: Commencing at the intersection with High Water Mark of a line running due north from the north</w:t>
        <w:noBreakHyphen/>
        <w:t>east corner of King and Porter Streets, then due north along that line to its intersection with a line running due east and distant 120 metres from the north</w:t>
        <w:noBreakHyphen/>
        <w:t>west corner of the shipping pier, due east along the latter line to its intersection with a line running due north from the south</w:t>
        <w:noBreakHyphen/>
        <w:t>eastern extremity of Gawler Terrace, then due south along the latter line to High Water Mark, then generally westerly along High Water Mark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a)</w:t>
      </w:r>
      <w:r>
        <w:rPr>
          <w:rFonts w:ascii="CG Times" w:hAnsi="CG Times"/>
        </w:rPr>
        <w:tab/>
      </w:r>
      <w:r>
        <w:rPr>
          <w:rFonts w:ascii="CG Times" w:hAnsi="CG Times"/>
          <w:i/>
        </w:rPr>
        <w:t>Port Lincoln (Proper Ba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bounded as follows: Commencing at the intersection with High Water Mark of a line bearing 155ø and distant 120 metres from the south</w:t>
        <w:noBreakHyphen/>
        <w:t>westerly face of the most south</w:t>
        <w:noBreakHyphen/>
        <w:t>western dolphin at the jetty, then approximately south</w:t>
        <w:noBreakHyphen/>
        <w:t>easterly along that line to its intersection with a line bearing 65ø and 150 metres distant from the seaward face of the jetty, then along the latter line to a point opposite the easternmost dolphin at the jetty, then on a line bearing 335ø to its intersection with the south</w:t>
        <w:noBreakHyphen/>
        <w:t>eastern edge of the channel, the channel being 122 metres, 61 metres either side of the line of leads which bears 245ø, then north</w:t>
        <w:noBreakHyphen/>
        <w:t>easterly along the south</w:t>
        <w:noBreakHyphen/>
        <w:t>eastern edge of the channel, to a point opposite the outermost beacon, then on a line bearing 335ø for 122 metres to its intersection with the north</w:t>
        <w:noBreakHyphen/>
        <w:t>western edge of the channel, then south</w:t>
        <w:noBreakHyphen/>
        <w:t>westerly on a bearing of 245ø along the north</w:t>
        <w:noBreakHyphen/>
        <w:t>western edge of that channel to a point, being its intersection with a line bearing 155ø from High Water Mark and in line with the easternmost dolphin at the jetty, then north</w:t>
        <w:noBreakHyphen/>
        <w:t>westerly along that line to High Water Mark and then generally south</w:t>
        <w:noBreakHyphen/>
        <w:t>westerly along High Water Mark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b)</w:t>
      </w:r>
      <w:r>
        <w:rPr>
          <w:rFonts w:ascii="CG Times" w:hAnsi="CG Times"/>
        </w:rPr>
        <w:tab/>
      </w:r>
      <w:r>
        <w:rPr>
          <w:rFonts w:ascii="CG Times" w:hAnsi="CG Times"/>
          <w:i/>
        </w:rPr>
        <w:t>Port Piri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Port Pirie River which lies to the southward of a line drawn east</w:t>
        <w:noBreakHyphen/>
        <w:t>north</w:t>
        <w:noBreakHyphen/>
        <w:t>east and west</w:t>
        <w:noBreakHyphen/>
        <w:t>south</w:t>
        <w:noBreakHyphen/>
        <w:t>west through No. 11 Side Channel Beacon, at such times as a signal in the form of a drum shape with black and yellow vertical stripes or a flashing light of amber colour is displayed from the stobie pole adjacent to the watch officer's office at No. 4 berth during the hours of daylight and darkness respectivel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c)</w:t>
      </w:r>
      <w:r>
        <w:rPr>
          <w:rFonts w:ascii="CG Times" w:hAnsi="CG Times"/>
        </w:rPr>
        <w:tab/>
      </w:r>
      <w:r>
        <w:rPr>
          <w:rFonts w:ascii="CG Times" w:hAnsi="CG Times"/>
          <w:i/>
        </w:rPr>
        <w:t>Thevenar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bounded as follows: Commencing at a point being the intersection of High Water Mark and a line 200 metres from and parallel to the southern face of the jetty, then approximately south</w:t>
        <w:noBreakHyphen/>
        <w:t>westerly along that line to its intersection with a line at right angles to it and 200 metres distant to seaward at its nearest point to the seaward end of the jetty, then approximately northerly along the latter line to its intersection with a line being the production seawards of the north boundary of H.B. Block 1, then approximately easterly along that produced line to High Water Mark, then approximately southerly along High Water Mark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d)</w:t>
      </w:r>
      <w:r>
        <w:rPr>
          <w:rFonts w:ascii="CG Times" w:hAnsi="CG Times"/>
        </w:rPr>
        <w:tab/>
      </w:r>
      <w:r>
        <w:rPr>
          <w:rFonts w:ascii="CG Times" w:hAnsi="CG Times"/>
          <w:i/>
        </w:rPr>
        <w:t>Wallaroo</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bounded as follows: Commencing at the north western corner of lot 242, town of Wallaroo, then generally north</w:t>
        <w:noBreakHyphen/>
        <w:t>westerly to the intersection with a line 150 metres from and parallel to the southern face of the shipping pier, then north</w:t>
        <w:noBreakHyphen/>
        <w:t>westerly along the latter line to a point opposite the seaward end of the shipping pier, then north</w:t>
        <w:noBreakHyphen/>
        <w:t>westerly a further 120 metres on the production north</w:t>
        <w:noBreakHyphen/>
        <w:t>westerly of the latter line, then north</w:t>
        <w:noBreakHyphen/>
        <w:t>easterly along a line at right angles to the latter line to its intersection with a line 150 metres from and parallel to the northern face of the new shipping pier, then south</w:t>
        <w:noBreakHyphen/>
        <w:t>easterly along the latter line to its intersection with High Water Mark, then generally south</w:t>
        <w:noBreakHyphen/>
        <w:t>westerly along High Water Mark to its intersection with the northern boundary of lots 261 and 262, then westerly along the latter boundary to the western corner of lot 261, then south</w:t>
        <w:noBreakHyphen/>
        <w:t>westerly along the north</w:t>
        <w:noBreakHyphen/>
        <w:t>western boundary of lot 260, then south</w:t>
        <w:noBreakHyphen/>
        <w:t>easterly along the south</w:t>
        <w:noBreakHyphen/>
        <w:t>western boundary of lot 260 to High Water Mark, then generally north</w:t>
        <w:noBreakHyphen/>
        <w:t>westerly, westerly, south</w:t>
        <w:noBreakHyphen/>
        <w:t>westerly and westerly along High Water Mark to its intersection with the south</w:t>
        <w:noBreakHyphen/>
        <w:t>western boundary of lot 252, then north</w:t>
        <w:noBreakHyphen/>
        <w:t>westerly along that boundary to the western corner of lot 252, then generally south</w:t>
        <w:noBreakHyphen/>
        <w:t>westerly along the north</w:t>
        <w:noBreakHyphen/>
        <w:t>western boundaries of lots 251, 250, Reserve, 248, 247, 246, 245, 244, 243 and 242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r>
      <w:r>
        <w:rPr>
          <w:rFonts w:ascii="CG Times" w:hAnsi="CG Times"/>
          <w:i/>
        </w:rPr>
        <w:t>Whyall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bounded as follows: Commencing at the intersection of high water mark and the production westerly of the face of the wharf on the north side of the Inner Harbor, then along the face of that wharf to its seaward end, then approximately south</w:t>
        <w:noBreakHyphen/>
        <w:t>easterly to the entrance beacon, then approximately southerly to a light beacon being the central of three beacons marking the northern side of the No. 2 Ore Channel, then approximately south</w:t>
        <w:noBreakHyphen/>
        <w:t>easterly to the light beacon marking the northern side of the seaward end of that channel, then at an angle of 90ø bearing approximately south</w:t>
        <w:noBreakHyphen/>
        <w:t>westerly for 140 metres then bearing approximately north</w:t>
        <w:noBreakHyphen/>
        <w:t>westerly to the light beacon marking the inner end of the southern side of the channel, then approximately south</w:t>
        <w:noBreakHyphen/>
        <w:t>westerly to a point on the production of the line of dolphins at No. 1 Ore Jetty and 120 metres distant from the south</w:t>
        <w:noBreakHyphen/>
        <w:t>westerly face of the most south</w:t>
        <w:noBreakHyphen/>
        <w:t>westerly dolphin, then approximately north</w:t>
        <w:noBreakHyphen/>
        <w:t>westerly and parallel to the centre line of the latter jetty, to high water mark, then along high water mark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4 knot limit-all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w:t>
      </w:r>
      <w:r>
        <w:rPr>
          <w:rFonts w:ascii="CG Times" w:hAnsi="CG Times"/>
        </w:rPr>
        <w:t xml:space="preserve"> The speed limit in the following waters is four kno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r>
      <w:r>
        <w:rPr>
          <w:rFonts w:ascii="CG Times" w:hAnsi="CG Times"/>
          <w:i/>
        </w:rPr>
        <w:t>Cowell</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waters of Cowell (Franklin Harbor) bounded by and to the west of a line commencing at the seaward end of the jetty and extending in a south</w:t>
        <w:noBreakHyphen/>
        <w:t>westerly direction to the seaward end of the southern break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r>
      <w:r>
        <w:rPr>
          <w:rFonts w:ascii="CG Times" w:hAnsi="CG Times"/>
          <w:i/>
        </w:rPr>
        <w:t>Lincoln Cove Marin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waters within Lincoln Cove Marina bounded by a line commencing at the eastern extremity of the northern breakwater and extending to the starboard land entrance beacon (F1.G), then to the port land entrance beacon (F1.R), and then to the eastern extremity of the southern break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r>
      <w:r>
        <w:rPr>
          <w:rFonts w:ascii="CG Times" w:hAnsi="CG Times"/>
          <w:i/>
        </w:rPr>
        <w:t>North Arm</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North arm bounded by a line extending generally north and south along the western face of the Wave Screen at the western end and the Grand Trunkway Bridge at the eastern e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a)</w:t>
      </w:r>
      <w:r>
        <w:rPr>
          <w:rFonts w:ascii="CG Times" w:hAnsi="CG Times"/>
        </w:rPr>
        <w:tab/>
      </w:r>
      <w:r>
        <w:rPr>
          <w:rFonts w:ascii="CG Times" w:hAnsi="CG Times"/>
          <w:i/>
        </w:rPr>
        <w:t>Port Adelaid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comprising the full width of Port Adelaide Riv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lying abreast of any vessel for the time being moored at any wharf or any established mooring place together with the area lying 200 metres upstream or downstream of that area; 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lying abreast of any dredge or marine works in progress between the Fairway Beacon and Jervois Bridge together with the area lying 200 metres upstream or downstream of that area;</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r>
      <w:r>
        <w:rPr>
          <w:rFonts w:ascii="CG Times" w:hAnsi="CG Times"/>
          <w:i/>
        </w:rPr>
        <w:t>Victor Harb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waters of Encounter Bay commencing at the intersection of high water mark and the base of the north</w:t>
        <w:noBreakHyphen/>
        <w:t>western edge of the jetty adjacent to the boat ramp at Rosetta Head, then generally easterly along the north</w:t>
        <w:noBreakHyphen/>
        <w:t>western edge of the jetty, then generally north</w:t>
        <w:noBreakHyphen/>
        <w:t>easterly and easterly along the starboard hand channel markers of the navigation channel to the solar light navigation aid at the eastern entrance to the navigation channel, then generally westerly and south</w:t>
        <w:noBreakHyphen/>
        <w:t>westerly along the port hand channel markers of the navigation channel to the southern</w:t>
        <w:noBreakHyphen/>
        <w:t>most port hand channel marker, then to a point, on high water mark, 40 metres south</w:t>
        <w:noBreakHyphen/>
        <w:t>east of the point of commencement, then generally north</w:t>
        <w:noBreakHyphen/>
        <w:t>westerly along high water mark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r>
      <w:r>
        <w:rPr>
          <w:rFonts w:ascii="CG Times" w:hAnsi="CG Times"/>
          <w:i/>
        </w:rPr>
        <w:t>West Beach</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sea along the metropolitan foreshore within the Adelaide Shores boat ramp facility at West Beach bounded as follow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b/>
        </w:rPr>
        <w:t>ù</w:t>
      </w:r>
      <w:r>
        <w:rPr>
          <w:rFonts w:ascii="CG Times" w:hAnsi="CG Times"/>
        </w:rPr>
        <w:t>on the south and west by the Adelaide Shores boat ramp and rigging area and the adjoining break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b/>
        </w:rPr>
        <w:t>ù</w:t>
      </w:r>
      <w:r>
        <w:rPr>
          <w:rFonts w:ascii="CG Times" w:hAnsi="CG Times"/>
        </w:rPr>
        <w:t>on the north by the northern break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b/>
        </w:rPr>
        <w:t>ù</w:t>
      </w:r>
      <w:r>
        <w:rPr>
          <w:rFonts w:ascii="CG Times" w:hAnsi="CG Times"/>
        </w:rPr>
        <w:t>on the east by the high water mar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0"/>
        <w:jc w:val="both"/>
        <w:rPr/>
      </w:pPr>
      <w:r>
        <w:rPr>
          <w:rFonts w:ascii="CG Times" w:hAnsi="CG Times"/>
          <w:b/>
        </w:rPr>
        <w:t>ù</w:t>
      </w:r>
      <w:r>
        <w:rPr>
          <w:rFonts w:ascii="CG Times" w:hAnsi="CG Times"/>
        </w:rPr>
        <w:t>on the north</w:t>
        <w:noBreakHyphen/>
        <w:t>west by a straight line across the entrance to the Adelaide Shores boat ramp facility joining the northern end of the western breakwater and the western end of the northern break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r>
      <w:r>
        <w:rPr>
          <w:rFonts w:ascii="CG Times" w:hAnsi="CG Times"/>
          <w:i/>
        </w:rPr>
        <w:t>Port Broughto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area bounded as follows: Commencing at the stick beacon without a top</w:t>
        <w:noBreakHyphen/>
        <w:t>mark situated approximately 655 metres north</w:t>
        <w:noBreakHyphen/>
        <w:t>north</w:t>
        <w:noBreakHyphen/>
        <w:t>west of the centre of sea</w:t>
        <w:noBreakHyphen/>
        <w:t>end of the Port Broughton jetty and between stick beacons Nos. 34 and 35 which are both surmounted by black triangles (the three beacons are on the western side of the Port Broughton channel) then due east to high water mark on the eastern side of Mundoora Arm, then generally southerly along the high water mark to its intersection with the production westerly of the southern side of Edmund Street, then west</w:t>
        <w:noBreakHyphen/>
        <w:t>north</w:t>
        <w:noBreakHyphen/>
        <w:t>westerly on a line parallel to the jetty to intersect high water mark on the western side of the Mundoora Arm, then generally north</w:t>
        <w:noBreakHyphen/>
        <w:t>easterly, easterly, south</w:t>
        <w:noBreakHyphen/>
        <w:t>easterly, north</w:t>
        <w:noBreakHyphen/>
        <w:t>easterly and north</w:t>
        <w:noBreakHyphen/>
        <w:t>westerly along high water mark to a point due west of the point of commencement then due east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g)</w:t>
      </w:r>
      <w:r>
        <w:rPr>
          <w:rFonts w:ascii="CG Times" w:hAnsi="CG Times"/>
        </w:rPr>
        <w:tab/>
      </w:r>
      <w:r>
        <w:rPr>
          <w:rFonts w:ascii="CG Times" w:hAnsi="CG Times"/>
          <w:i/>
        </w:rPr>
        <w:t>Edithburgh Harb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e waters within the Edithburgh boating facility bounded by the northern and southern breakwaters and the waters within a 100 metre radius of the centrepoint of the eastern end of the southern break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4 knot limit-personal watercraf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3.</w:t>
      </w:r>
      <w:r>
        <w:rPr>
          <w:rFonts w:ascii="CG Times" w:hAnsi="CG Times"/>
        </w:rPr>
        <w:t xml:space="preserve"> The speed limit applicable to personal watercraft in the following waters is four kno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a)</w:t>
      </w:r>
      <w:r>
        <w:rPr>
          <w:rFonts w:ascii="CG Times" w:hAnsi="CG Times"/>
        </w:rPr>
        <w:tab/>
      </w:r>
      <w:r>
        <w:rPr>
          <w:rFonts w:ascii="CG Times" w:hAnsi="CG Times"/>
          <w:i/>
        </w:rPr>
        <w:t>Beachpor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waters of Rivoli Bay, Beachport, between a straight line extending easterly from the eastern extremity of Section 467, Hundred of Rivoli Bay, and the prolongation, south</w:t>
        <w:noBreakHyphen/>
        <w:t>easterly, of the western boundary of Section 465, Hundred of Rivoli Bay, and within 100 metres seaward of high water mar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b)</w:t>
      </w:r>
      <w:r>
        <w:rPr>
          <w:rFonts w:ascii="CG Times" w:hAnsi="CG Times"/>
        </w:rPr>
        <w:tab/>
      </w:r>
      <w:r>
        <w:rPr>
          <w:rFonts w:ascii="CG Times" w:hAnsi="CG Times"/>
          <w:i/>
        </w:rPr>
        <w:t>Kangaroo Isl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waters of Eastern Cove, Kangaroo Island, between a straight line extending northerly from the northern extremity of Strawbridge Point and the prolongation, westerly, of the northern boundary of Section 514, Hundred of Dudley, and within 200 metres seaward of high water mar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30 November 2000, p. 3381]</w:t>
      </w:r>
    </w:p>
    <w:p>
      <w:pPr>
        <w:sectPr>
          <w:headerReference w:type="default" r:id="rId132"/>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c)</w:t>
      </w:r>
      <w:r>
        <w:rPr>
          <w:rFonts w:ascii="CG Times" w:hAnsi="CG Times"/>
        </w:rPr>
        <w:tab/>
      </w:r>
      <w:r>
        <w:rPr>
          <w:rFonts w:ascii="CG Times" w:hAnsi="CG Times"/>
          <w:i/>
        </w:rPr>
        <w:t>Meningi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waters of Lake Albert, Meningie, between the prolongation, northerly, of the far western boundary of Allotment 2 in Filed Plan 149606 and the prolongation, westerly, of the northern boundary of Section 235, Hundred of Bonney, and within 200 metres of the shore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30 November 2000, p. 3381]</w:t>
      </w:r>
    </w:p>
    <w:p>
      <w:pPr>
        <w:sectPr>
          <w:headerReference w:type="default" r:id="rId133"/>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d)</w:t>
      </w:r>
      <w:r>
        <w:rPr>
          <w:rFonts w:ascii="CG Times" w:hAnsi="CG Times"/>
        </w:rPr>
        <w:tab/>
      </w:r>
      <w:r>
        <w:rPr>
          <w:rFonts w:ascii="CG Times" w:hAnsi="CG Times"/>
          <w:i/>
        </w:rPr>
        <w:t>Metropolitan Foreshor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sea along the metropolitan foreshore from the landward end of the southern breakwater of the Outer Harbor to the southern end of Sellicks Beach and 200 metres seaward of the shorelin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e)</w:t>
      </w:r>
      <w:r>
        <w:rPr>
          <w:rFonts w:ascii="CG Times" w:hAnsi="CG Times"/>
        </w:rPr>
        <w:tab/>
      </w:r>
      <w:r>
        <w:rPr>
          <w:rFonts w:ascii="CG Times" w:hAnsi="CG Times"/>
          <w:i/>
        </w:rPr>
        <w:t>River Murra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 xml:space="preserve">All creeks, tributaries, lakes, lagoons and other bodies of water connected to the River Murray between the border of South Australia and a line joining the upstream sides of the landings used by the ferry at Wellington, except a body of water that has been exempted by the CEO by notice published in the </w:t>
      </w:r>
      <w:r>
        <w:rPr>
          <w:rFonts w:ascii="CG Times" w:hAnsi="CG Times"/>
          <w:i/>
        </w:rPr>
        <w:t>Gazette</w:t>
      </w:r>
      <w:r>
        <w:rPr>
          <w:rFonts w:ascii="CG Times" w:hAnsi="CG Times"/>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f)</w:t>
      </w:r>
      <w:r>
        <w:rPr>
          <w:rFonts w:ascii="CG Times" w:hAnsi="CG Times"/>
        </w:rPr>
        <w:tab/>
      </w:r>
      <w:r>
        <w:rPr>
          <w:rFonts w:ascii="CG Times" w:hAnsi="CG Times"/>
          <w:i/>
        </w:rPr>
        <w:t>Southe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0"/>
        <w:jc w:val="both"/>
        <w:rPr/>
      </w:pPr>
      <w:r>
        <w:rPr>
          <w:rFonts w:ascii="CG Times" w:hAnsi="CG Times"/>
        </w:rPr>
        <w:t>That portion of the waters of Rivoli Bay, Southend, between the prolongation, north</w:t>
        <w:noBreakHyphen/>
        <w:t>easterly, of the northern boundary of Section 372, Hundred of Rivoli Bay, and the prolongation, north</w:t>
        <w:noBreakHyphen/>
        <w:t>westerly, of the north</w:t>
        <w:noBreakHyphen/>
        <w:t>east boundary of Section 108, Hundred of Rivoli Bay, and within 100 metres seaward of high water mar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907" w:hanging="510"/>
        <w:jc w:val="both"/>
        <w:rPr/>
      </w:pPr>
      <w:r>
        <w:rPr>
          <w:rFonts w:ascii="CG Times" w:hAnsi="CG Times"/>
          <w:i/>
        </w:rPr>
        <w:t>(g)</w:t>
      </w:r>
      <w:r>
        <w:rPr>
          <w:rFonts w:ascii="CG Times" w:hAnsi="CG Times"/>
        </w:rPr>
        <w:tab/>
      </w:r>
      <w:r>
        <w:rPr>
          <w:rFonts w:ascii="CG Times" w:hAnsi="CG Times"/>
          <w:i/>
        </w:rPr>
        <w:t>Victor Harbo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w:t>
        <w:tab/>
        <w:t>That portion of the waters of the sea within 200 metres of the centreline of the Granite Island causewa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w:t>
        <w:tab/>
        <w:t>That portion of the waters of the sea within 200 metres of the high water mark of Granite Island, Seal Island, Wright Island or West Isl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1587" w:hanging="680"/>
        <w:jc w:val="both"/>
        <w:rPr/>
      </w:pPr>
      <w:r>
        <w:rPr>
          <w:rFonts w:ascii="CG Times" w:hAnsi="CG Times"/>
        </w:rPr>
        <w:t>(iii)</w:t>
        <w:tab/>
        <w:t>That portion of the waters of the sea within 200 metres of the high water mark of the mainland coastline within the area of the City of Victor Harbor, being waters within the area bounde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A)</w:t>
        <w:tab/>
        <w:t>on the east by the prolongation, generally south and to seaward, of the easterly boundary of the area of the City of Victor Harbor (</w:t>
      </w:r>
      <w:r>
        <w:rPr>
          <w:rFonts w:ascii="CG Times" w:hAnsi="CG Times"/>
          <w:i/>
        </w:rPr>
        <w:t>ie</w:t>
      </w:r>
      <w:r>
        <w:rPr>
          <w:rFonts w:ascii="CG Times" w:hAnsi="CG Times"/>
        </w:rPr>
        <w:t xml:space="preserve"> the eastern side of Ocean Road, Port Elliot); 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2210" w:hanging="623"/>
        <w:jc w:val="both"/>
        <w:rPr/>
      </w:pPr>
      <w:r>
        <w:rPr>
          <w:rFonts w:ascii="CG Times" w:hAnsi="CG Times"/>
        </w:rPr>
        <w:t>(B)</w:t>
        <w:tab/>
        <w:t>on the west by a line joining the most southerly point of King Head to the most southerly point of West Isla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headerReference w:type="default" r:id="rId134"/>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6"/>
        </w:rPr>
        <w:t>Schedule 11-Recreational vessels without compliance plate: maximum number of perso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sz w:val="22"/>
        </w:rPr>
        <w:t>(</w:t>
      </w:r>
      <w:r>
        <w:rPr>
          <w:rFonts w:ascii="CG Times" w:hAnsi="CG Times"/>
          <w:i/>
          <w:sz w:val="22"/>
        </w:rPr>
        <w:t>Part 10 division 4</w:t>
      </w:r>
      <w:r>
        <w:rPr>
          <w:rFonts w:ascii="CG Times" w:hAnsi="CG Times"/>
          <w:sz w:val="22"/>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The maximum number of persons who may be carried on a recreational vessel that does not have a compliance plate stating the maximum capacity of the vessel must be determined in accordance with the following tabl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TABLE 1 </w:t>
        <w:noBreakHyphen/>
        <w:t xml:space="preserve"> MAXIMUM SAFE CAPACITY (ADULTS) FOR CONVENTIONAL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WITHOUT FLYBRIDG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24"/>
        </w:rPr>
      </w:pPr>
      <w:r>
        <w:rPr>
          <w:rFonts w:ascii="Courier 10cpi" w:hAnsi="Courier 10cpi"/>
          <w:sz w:val="24"/>
        </w:rPr>
      </w:r>
    </w:p>
    <w:tbl>
      <w:tblPr>
        <w:tblW w:w="9018" w:type="dxa"/>
        <w:jc w:val="left"/>
        <w:tblInd w:w="0" w:type="dxa"/>
        <w:tblLayout w:type="fixed"/>
        <w:tblCellMar>
          <w:top w:w="0" w:type="dxa"/>
          <w:left w:w="120" w:type="dxa"/>
          <w:bottom w:w="0" w:type="dxa"/>
          <w:right w:w="120" w:type="dxa"/>
        </w:tblCellMar>
      </w:tblPr>
      <w:tblGrid>
        <w:gridCol w:w="2148"/>
        <w:gridCol w:w="530"/>
        <w:gridCol w:w="634"/>
        <w:gridCol w:w="634"/>
        <w:gridCol w:w="634"/>
        <w:gridCol w:w="634"/>
        <w:gridCol w:w="634"/>
        <w:gridCol w:w="634"/>
        <w:gridCol w:w="634"/>
        <w:gridCol w:w="634"/>
        <w:gridCol w:w="634"/>
        <w:gridCol w:w="633"/>
      </w:tblGrid>
      <w:tr>
        <w:trPr>
          <w:trHeight w:val="436" w:hRule="atLeast"/>
        </w:trPr>
        <w:tc>
          <w:tcPr>
            <w:tcW w:w="2148" w:type="dxa"/>
            <w:tcBorders>
              <w:top w:val="double" w:sz="6" w:space="0" w:color="000000"/>
              <w:left w:val="double" w:sz="6" w:space="0" w:color="000000"/>
            </w:tcBorders>
          </w:tcPr>
          <w:p>
            <w:pPr>
              <w:pStyle w:val="Normal"/>
              <w:widowControl w:val="false"/>
              <w:tabs>
                <w:tab w:val="clear" w:pos="720"/>
              </w:tabs>
              <w:bidi w:val="0"/>
              <w:jc w:val="left"/>
              <w:rPr/>
            </w:pPr>
            <w:r>
              <w:rPr>
                <w:rFonts w:ascii="CG Times" w:hAnsi="CG Times"/>
              </w:rPr>
              <w:t>Length (m)</w:t>
            </w:r>
          </w:p>
        </w:tc>
        <w:tc>
          <w:tcPr>
            <w:tcW w:w="530"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3</w:t>
            </w:r>
          </w:p>
        </w:tc>
        <w:tc>
          <w:tcPr>
            <w:tcW w:w="634"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3.5</w:t>
            </w:r>
          </w:p>
        </w:tc>
        <w:tc>
          <w:tcPr>
            <w:tcW w:w="634"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634"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4.5</w:t>
            </w:r>
          </w:p>
        </w:tc>
        <w:tc>
          <w:tcPr>
            <w:tcW w:w="634"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5</w:t>
            </w:r>
          </w:p>
        </w:tc>
        <w:tc>
          <w:tcPr>
            <w:tcW w:w="634" w:type="dxa"/>
            <w:tcBorders>
              <w:top w:val="doub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5.5</w:t>
            </w:r>
          </w:p>
        </w:tc>
        <w:tc>
          <w:tcPr>
            <w:tcW w:w="634"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6</w:t>
            </w:r>
          </w:p>
        </w:tc>
        <w:tc>
          <w:tcPr>
            <w:tcW w:w="634"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7</w:t>
            </w:r>
          </w:p>
        </w:tc>
        <w:tc>
          <w:tcPr>
            <w:tcW w:w="634"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8</w:t>
            </w:r>
          </w:p>
        </w:tc>
        <w:tc>
          <w:tcPr>
            <w:tcW w:w="634"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9</w:t>
            </w:r>
          </w:p>
        </w:tc>
        <w:tc>
          <w:tcPr>
            <w:tcW w:w="633" w:type="dxa"/>
            <w:tcBorders>
              <w:top w:val="doub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0</w:t>
            </w:r>
          </w:p>
        </w:tc>
      </w:tr>
      <w:tr>
        <w:trPr>
          <w:trHeight w:val="398" w:hRule="atLeast"/>
        </w:trPr>
        <w:tc>
          <w:tcPr>
            <w:tcW w:w="2148"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Breadth (m)</w:t>
            </w:r>
          </w:p>
        </w:tc>
        <w:tc>
          <w:tcPr>
            <w:tcW w:w="530"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shd w:color="auto" w:fill="auto" w:val="pct10"/>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3" w:type="dxa"/>
            <w:tcBorders>
              <w:left w:val="single" w:sz="6" w:space="0" w:color="000000"/>
              <w:right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98" w:hRule="atLeast"/>
        </w:trPr>
        <w:tc>
          <w:tcPr>
            <w:tcW w:w="2148"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1</w:t>
            </w:r>
          </w:p>
        </w:tc>
        <w:tc>
          <w:tcPr>
            <w:tcW w:w="530"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2</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3</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3</w:t>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shd w:color="auto" w:fill="auto" w:val="pct10"/>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3"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98" w:hRule="atLeast"/>
        </w:trPr>
        <w:tc>
          <w:tcPr>
            <w:tcW w:w="2148"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1.5</w:t>
            </w:r>
          </w:p>
        </w:tc>
        <w:tc>
          <w:tcPr>
            <w:tcW w:w="530"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3</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3</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5</w:t>
            </w:r>
          </w:p>
        </w:tc>
        <w:tc>
          <w:tcPr>
            <w:tcW w:w="634"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5</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6</w:t>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3"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98" w:hRule="atLeast"/>
        </w:trPr>
        <w:tc>
          <w:tcPr>
            <w:tcW w:w="2148" w:type="dxa"/>
            <w:tcBorders>
              <w:top w:val="single" w:sz="6" w:space="0" w:color="000000"/>
              <w:left w:val="double" w:sz="6" w:space="0" w:color="000000"/>
            </w:tcBorders>
            <w:shd w:color="auto" w:fill="auto" w:val="pct10"/>
          </w:tcPr>
          <w:p>
            <w:pPr>
              <w:pStyle w:val="Normal"/>
              <w:widowControl w:val="false"/>
              <w:tabs>
                <w:tab w:val="clear" w:pos="720"/>
              </w:tabs>
              <w:bidi w:val="0"/>
              <w:jc w:val="left"/>
              <w:rPr/>
            </w:pPr>
            <w:r>
              <w:rPr>
                <w:rFonts w:ascii="CG Times" w:hAnsi="CG Times"/>
              </w:rPr>
              <w:t>2</w:t>
            </w:r>
          </w:p>
        </w:tc>
        <w:tc>
          <w:tcPr>
            <w:tcW w:w="530" w:type="dxa"/>
            <w:tcBorders>
              <w:top w:val="single" w:sz="6" w:space="0" w:color="000000"/>
              <w:left w:val="single" w:sz="6" w:space="0" w:color="000000"/>
            </w:tcBorders>
            <w:shd w:color="auto" w:fill="auto" w:val="pct10"/>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shd w:color="auto" w:fill="auto" w:val="pct10"/>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4</w:t>
            </w:r>
          </w:p>
        </w:tc>
        <w:tc>
          <w:tcPr>
            <w:tcW w:w="634"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5</w:t>
            </w:r>
          </w:p>
        </w:tc>
        <w:tc>
          <w:tcPr>
            <w:tcW w:w="634"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5</w:t>
            </w:r>
          </w:p>
        </w:tc>
        <w:tc>
          <w:tcPr>
            <w:tcW w:w="634"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6</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6</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7</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8</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0</w:t>
            </w:r>
          </w:p>
        </w:tc>
        <w:tc>
          <w:tcPr>
            <w:tcW w:w="633"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2</w:t>
            </w:r>
          </w:p>
        </w:tc>
      </w:tr>
      <w:tr>
        <w:trPr>
          <w:trHeight w:val="398" w:hRule="atLeast"/>
        </w:trPr>
        <w:tc>
          <w:tcPr>
            <w:tcW w:w="2148"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2.5</w:t>
            </w:r>
          </w:p>
        </w:tc>
        <w:tc>
          <w:tcPr>
            <w:tcW w:w="530"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6</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7</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7</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8</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9</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1</w:t>
            </w:r>
          </w:p>
        </w:tc>
        <w:tc>
          <w:tcPr>
            <w:tcW w:w="633"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2</w:t>
            </w:r>
          </w:p>
        </w:tc>
      </w:tr>
      <w:tr>
        <w:trPr>
          <w:trHeight w:val="398" w:hRule="atLeast"/>
        </w:trPr>
        <w:tc>
          <w:tcPr>
            <w:tcW w:w="2148"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3</w:t>
            </w:r>
          </w:p>
        </w:tc>
        <w:tc>
          <w:tcPr>
            <w:tcW w:w="530"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8</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9</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0</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2</w:t>
            </w:r>
          </w:p>
        </w:tc>
        <w:tc>
          <w:tcPr>
            <w:tcW w:w="633"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3</w:t>
            </w:r>
          </w:p>
        </w:tc>
      </w:tr>
      <w:tr>
        <w:trPr>
          <w:trHeight w:val="398" w:hRule="atLeast"/>
        </w:trPr>
        <w:tc>
          <w:tcPr>
            <w:tcW w:w="2148"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3.5</w:t>
            </w:r>
          </w:p>
        </w:tc>
        <w:tc>
          <w:tcPr>
            <w:tcW w:w="530"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1</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3</w:t>
            </w:r>
          </w:p>
        </w:tc>
        <w:tc>
          <w:tcPr>
            <w:tcW w:w="633"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4</w:t>
            </w:r>
          </w:p>
        </w:tc>
      </w:tr>
      <w:tr>
        <w:trPr>
          <w:trHeight w:val="398" w:hRule="atLeast"/>
        </w:trPr>
        <w:tc>
          <w:tcPr>
            <w:tcW w:w="2148"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4</w:t>
            </w:r>
          </w:p>
        </w:tc>
        <w:tc>
          <w:tcPr>
            <w:tcW w:w="530"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2</w:t>
            </w:r>
          </w:p>
        </w:tc>
        <w:tc>
          <w:tcPr>
            <w:tcW w:w="634"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4</w:t>
            </w:r>
          </w:p>
        </w:tc>
        <w:tc>
          <w:tcPr>
            <w:tcW w:w="633"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5</w:t>
            </w:r>
          </w:p>
        </w:tc>
      </w:tr>
      <w:tr>
        <w:trPr>
          <w:trHeight w:val="456" w:hRule="atLeast"/>
        </w:trPr>
        <w:tc>
          <w:tcPr>
            <w:tcW w:w="2148" w:type="dxa"/>
            <w:tcBorders>
              <w:top w:val="single" w:sz="6" w:space="0" w:color="000000"/>
              <w:left w:val="double" w:sz="6" w:space="0" w:color="000000"/>
              <w:bottom w:val="double" w:sz="6" w:space="0" w:color="000000"/>
            </w:tcBorders>
          </w:tcPr>
          <w:p>
            <w:pPr>
              <w:pStyle w:val="Normal"/>
              <w:widowControl w:val="false"/>
              <w:tabs>
                <w:tab w:val="clear" w:pos="720"/>
              </w:tabs>
              <w:bidi w:val="0"/>
              <w:jc w:val="left"/>
              <w:rPr/>
            </w:pPr>
            <w:r>
              <w:rPr>
                <w:rFonts w:ascii="CG Times" w:hAnsi="CG Times"/>
              </w:rPr>
              <w:t>4.5</w:t>
            </w:r>
          </w:p>
        </w:tc>
        <w:tc>
          <w:tcPr>
            <w:tcW w:w="530"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4"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63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left"/>
              <w:rPr/>
            </w:pPr>
            <w:r>
              <w:rPr>
                <w:rFonts w:ascii="CG Times" w:hAnsi="CG Times"/>
              </w:rPr>
              <w:t>16</w:t>
            </w:r>
          </w:p>
        </w:tc>
      </w:tr>
    </w:tbl>
    <w:p>
      <w:pPr>
        <w:pStyle w:val="Normal"/>
        <w:widowControl w:val="false"/>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i/>
        </w:rPr>
        <w:t>Example: A vessel with a length of 5.5 metres and a breadth of 2 metres has a capacity of 6 adul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TABLE 2 </w:t>
        <w:noBreakHyphen/>
        <w:t xml:space="preserve"> MAXIMUM SAFE CAPACITY (ADULTS) FOR CONVENTIONAL VESSEL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WITH FLYBRIDGE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ourier 10cpi" w:hAnsi="Courier 10cpi"/>
          <w:sz w:val="24"/>
        </w:rPr>
      </w:pPr>
      <w:r>
        <w:rPr>
          <w:rFonts w:ascii="Courier 10cpi" w:hAnsi="Courier 10cpi"/>
          <w:sz w:val="24"/>
        </w:rPr>
      </w:r>
    </w:p>
    <w:tbl>
      <w:tblPr>
        <w:tblW w:w="8910" w:type="dxa"/>
        <w:jc w:val="left"/>
        <w:tblInd w:w="0" w:type="dxa"/>
        <w:tblLayout w:type="fixed"/>
        <w:tblCellMar>
          <w:top w:w="0" w:type="dxa"/>
          <w:left w:w="120" w:type="dxa"/>
          <w:bottom w:w="0" w:type="dxa"/>
          <w:right w:w="120" w:type="dxa"/>
        </w:tblCellMar>
      </w:tblPr>
      <w:tblGrid>
        <w:gridCol w:w="1950"/>
        <w:gridCol w:w="672"/>
        <w:gridCol w:w="786"/>
        <w:gridCol w:w="785"/>
        <w:gridCol w:w="786"/>
        <w:gridCol w:w="786"/>
        <w:gridCol w:w="787"/>
        <w:gridCol w:w="786"/>
        <w:gridCol w:w="786"/>
        <w:gridCol w:w="785"/>
      </w:tblGrid>
      <w:tr>
        <w:trPr>
          <w:trHeight w:val="436" w:hRule="atLeast"/>
        </w:trPr>
        <w:tc>
          <w:tcPr>
            <w:tcW w:w="1950" w:type="dxa"/>
            <w:tcBorders>
              <w:top w:val="double" w:sz="6" w:space="0" w:color="000000"/>
              <w:left w:val="double" w:sz="6" w:space="0" w:color="000000"/>
            </w:tcBorders>
          </w:tcPr>
          <w:p>
            <w:pPr>
              <w:pStyle w:val="Normal"/>
              <w:widowControl w:val="false"/>
              <w:tabs>
                <w:tab w:val="clear" w:pos="720"/>
              </w:tabs>
              <w:bidi w:val="0"/>
              <w:jc w:val="left"/>
              <w:rPr/>
            </w:pPr>
            <w:r>
              <w:rPr>
                <w:rFonts w:ascii="CG Times" w:hAnsi="CG Times"/>
              </w:rPr>
              <w:t>Length (m)</w:t>
            </w:r>
          </w:p>
        </w:tc>
        <w:tc>
          <w:tcPr>
            <w:tcW w:w="672"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786"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4.5</w:t>
            </w:r>
          </w:p>
        </w:tc>
        <w:tc>
          <w:tcPr>
            <w:tcW w:w="785"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5</w:t>
            </w:r>
          </w:p>
        </w:tc>
        <w:tc>
          <w:tcPr>
            <w:tcW w:w="786"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5.5</w:t>
            </w:r>
          </w:p>
        </w:tc>
        <w:tc>
          <w:tcPr>
            <w:tcW w:w="786"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6</w:t>
            </w:r>
          </w:p>
        </w:tc>
        <w:tc>
          <w:tcPr>
            <w:tcW w:w="787"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7</w:t>
            </w:r>
          </w:p>
        </w:tc>
        <w:tc>
          <w:tcPr>
            <w:tcW w:w="786" w:type="dxa"/>
            <w:tcBorders>
              <w:top w:val="doub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8</w:t>
            </w:r>
          </w:p>
        </w:tc>
        <w:tc>
          <w:tcPr>
            <w:tcW w:w="786" w:type="dxa"/>
            <w:tcBorders>
              <w:top w:val="double" w:sz="6" w:space="0" w:color="000000"/>
              <w:left w:val="single" w:sz="6" w:space="0" w:color="000000"/>
            </w:tcBorders>
          </w:tcPr>
          <w:p>
            <w:pPr>
              <w:pStyle w:val="Normal"/>
              <w:widowControl w:val="false"/>
              <w:tabs>
                <w:tab w:val="clear" w:pos="720"/>
              </w:tabs>
              <w:bidi w:val="0"/>
              <w:jc w:val="left"/>
              <w:rPr/>
            </w:pPr>
            <w:r>
              <w:rPr>
                <w:rFonts w:ascii="CG Times" w:hAnsi="CG Times"/>
              </w:rPr>
              <w:t>9</w:t>
            </w:r>
          </w:p>
        </w:tc>
        <w:tc>
          <w:tcPr>
            <w:tcW w:w="785" w:type="dxa"/>
            <w:tcBorders>
              <w:top w:val="doub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0</w:t>
            </w:r>
          </w:p>
        </w:tc>
      </w:tr>
      <w:tr>
        <w:trPr>
          <w:trHeight w:val="398" w:hRule="atLeast"/>
        </w:trPr>
        <w:tc>
          <w:tcPr>
            <w:tcW w:w="1950"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Breadth (m)</w:t>
            </w:r>
          </w:p>
        </w:tc>
        <w:tc>
          <w:tcPr>
            <w:tcW w:w="672"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7"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left w:val="single" w:sz="6" w:space="0" w:color="000000"/>
            </w:tcBorders>
            <w:shd w:color="auto" w:fill="auto" w:val="pct10"/>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left w:val="single" w:sz="6" w:space="0" w:color="000000"/>
              <w:right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98" w:hRule="atLeast"/>
        </w:trPr>
        <w:tc>
          <w:tcPr>
            <w:tcW w:w="1950"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1.5</w:t>
            </w:r>
          </w:p>
        </w:tc>
        <w:tc>
          <w:tcPr>
            <w:tcW w:w="672"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3</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3</w:t>
            </w:r>
          </w:p>
        </w:tc>
        <w:tc>
          <w:tcPr>
            <w:tcW w:w="785"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787"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shd w:color="auto" w:fill="auto" w:val="pct10"/>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r>
      <w:tr>
        <w:trPr>
          <w:trHeight w:val="398" w:hRule="atLeast"/>
        </w:trPr>
        <w:tc>
          <w:tcPr>
            <w:tcW w:w="1950"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2</w:t>
            </w:r>
          </w:p>
        </w:tc>
        <w:tc>
          <w:tcPr>
            <w:tcW w:w="672"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3</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785"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4</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5</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5</w:t>
            </w:r>
          </w:p>
        </w:tc>
        <w:tc>
          <w:tcPr>
            <w:tcW w:w="787"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6</w:t>
            </w:r>
          </w:p>
        </w:tc>
        <w:tc>
          <w:tcPr>
            <w:tcW w:w="786"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7</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8</w:t>
            </w:r>
          </w:p>
        </w:tc>
        <w:tc>
          <w:tcPr>
            <w:tcW w:w="785"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8</w:t>
            </w:r>
          </w:p>
        </w:tc>
      </w:tr>
      <w:tr>
        <w:trPr>
          <w:trHeight w:val="398" w:hRule="atLeast"/>
        </w:trPr>
        <w:tc>
          <w:tcPr>
            <w:tcW w:w="1950" w:type="dxa"/>
            <w:tcBorders>
              <w:top w:val="single" w:sz="6" w:space="0" w:color="000000"/>
              <w:left w:val="double" w:sz="6" w:space="0" w:color="000000"/>
            </w:tcBorders>
            <w:shd w:color="auto" w:fill="auto" w:val="pct10"/>
          </w:tcPr>
          <w:p>
            <w:pPr>
              <w:pStyle w:val="Normal"/>
              <w:widowControl w:val="false"/>
              <w:tabs>
                <w:tab w:val="clear" w:pos="720"/>
              </w:tabs>
              <w:bidi w:val="0"/>
              <w:jc w:val="left"/>
              <w:rPr/>
            </w:pPr>
            <w:r>
              <w:rPr>
                <w:rFonts w:ascii="CG Times" w:hAnsi="CG Times"/>
              </w:rPr>
              <w:t>2.5</w:t>
            </w:r>
          </w:p>
        </w:tc>
        <w:tc>
          <w:tcPr>
            <w:tcW w:w="672" w:type="dxa"/>
            <w:tcBorders>
              <w:top w:val="single" w:sz="6" w:space="0" w:color="000000"/>
              <w:left w:val="single" w:sz="6" w:space="0" w:color="000000"/>
            </w:tcBorders>
            <w:shd w:color="auto" w:fill="auto" w:val="pct10"/>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shd w:color="auto" w:fill="auto" w:val="pct10"/>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5</w:t>
            </w:r>
          </w:p>
        </w:tc>
        <w:tc>
          <w:tcPr>
            <w:tcW w:w="786"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5</w:t>
            </w:r>
          </w:p>
        </w:tc>
        <w:tc>
          <w:tcPr>
            <w:tcW w:w="786"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6</w:t>
            </w:r>
          </w:p>
        </w:tc>
        <w:tc>
          <w:tcPr>
            <w:tcW w:w="787"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7</w:t>
            </w:r>
          </w:p>
        </w:tc>
        <w:tc>
          <w:tcPr>
            <w:tcW w:w="786" w:type="dxa"/>
            <w:tcBorders>
              <w:top w:val="single" w:sz="6" w:space="0" w:color="000000"/>
              <w:left w:val="single" w:sz="6" w:space="0" w:color="000000"/>
            </w:tcBorders>
            <w:shd w:color="auto" w:fill="auto" w:val="pct10"/>
          </w:tcPr>
          <w:p>
            <w:pPr>
              <w:pStyle w:val="Normal"/>
              <w:widowControl w:val="false"/>
              <w:tabs>
                <w:tab w:val="clear" w:pos="720"/>
              </w:tabs>
              <w:bidi w:val="0"/>
              <w:jc w:val="left"/>
              <w:rPr/>
            </w:pPr>
            <w:r>
              <w:rPr>
                <w:rFonts w:ascii="CG Times" w:hAnsi="CG Times"/>
              </w:rPr>
              <w:t>8</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9</w:t>
            </w:r>
          </w:p>
        </w:tc>
        <w:tc>
          <w:tcPr>
            <w:tcW w:w="785"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9</w:t>
            </w:r>
          </w:p>
        </w:tc>
      </w:tr>
      <w:tr>
        <w:trPr>
          <w:trHeight w:val="398" w:hRule="atLeast"/>
        </w:trPr>
        <w:tc>
          <w:tcPr>
            <w:tcW w:w="1950"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3</w:t>
            </w:r>
          </w:p>
        </w:tc>
        <w:tc>
          <w:tcPr>
            <w:tcW w:w="672"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6</w:t>
            </w:r>
          </w:p>
        </w:tc>
        <w:tc>
          <w:tcPr>
            <w:tcW w:w="787"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7</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8</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9</w:t>
            </w:r>
          </w:p>
        </w:tc>
        <w:tc>
          <w:tcPr>
            <w:tcW w:w="785"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0</w:t>
            </w:r>
          </w:p>
        </w:tc>
      </w:tr>
      <w:tr>
        <w:trPr>
          <w:trHeight w:val="398" w:hRule="atLeast"/>
        </w:trPr>
        <w:tc>
          <w:tcPr>
            <w:tcW w:w="1950"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3.5</w:t>
            </w:r>
          </w:p>
        </w:tc>
        <w:tc>
          <w:tcPr>
            <w:tcW w:w="672"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7"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9</w:t>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0</w:t>
            </w:r>
          </w:p>
        </w:tc>
        <w:tc>
          <w:tcPr>
            <w:tcW w:w="785"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1</w:t>
            </w:r>
          </w:p>
        </w:tc>
      </w:tr>
      <w:tr>
        <w:trPr>
          <w:trHeight w:val="398" w:hRule="atLeast"/>
        </w:trPr>
        <w:tc>
          <w:tcPr>
            <w:tcW w:w="1950" w:type="dxa"/>
            <w:tcBorders>
              <w:top w:val="single" w:sz="6" w:space="0" w:color="000000"/>
              <w:left w:val="double" w:sz="6" w:space="0" w:color="000000"/>
            </w:tcBorders>
          </w:tcPr>
          <w:p>
            <w:pPr>
              <w:pStyle w:val="Normal"/>
              <w:widowControl w:val="false"/>
              <w:tabs>
                <w:tab w:val="clear" w:pos="720"/>
              </w:tabs>
              <w:bidi w:val="0"/>
              <w:jc w:val="left"/>
              <w:rPr/>
            </w:pPr>
            <w:r>
              <w:rPr>
                <w:rFonts w:ascii="CG Times" w:hAnsi="CG Times"/>
              </w:rPr>
              <w:t>4</w:t>
            </w:r>
          </w:p>
        </w:tc>
        <w:tc>
          <w:tcPr>
            <w:tcW w:w="672"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7"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tcBorders>
          </w:tcPr>
          <w:p>
            <w:pPr>
              <w:pStyle w:val="Normal"/>
              <w:widowControl w:val="false"/>
              <w:tabs>
                <w:tab w:val="clear" w:pos="720"/>
              </w:tabs>
              <w:bidi w:val="0"/>
              <w:jc w:val="left"/>
              <w:rPr/>
            </w:pPr>
            <w:r>
              <w:rPr>
                <w:rFonts w:ascii="CG Times" w:hAnsi="CG Times"/>
              </w:rPr>
              <w:t>11</w:t>
            </w:r>
          </w:p>
        </w:tc>
        <w:tc>
          <w:tcPr>
            <w:tcW w:w="785"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CG Times" w:hAnsi="CG Times"/>
              </w:rPr>
              <w:t>12</w:t>
            </w:r>
          </w:p>
        </w:tc>
      </w:tr>
      <w:tr>
        <w:trPr>
          <w:trHeight w:val="456" w:hRule="atLeast"/>
        </w:trPr>
        <w:tc>
          <w:tcPr>
            <w:tcW w:w="1950" w:type="dxa"/>
            <w:tcBorders>
              <w:top w:val="single" w:sz="6" w:space="0" w:color="000000"/>
              <w:left w:val="double" w:sz="6" w:space="0" w:color="000000"/>
              <w:bottom w:val="double" w:sz="6" w:space="0" w:color="000000"/>
            </w:tcBorders>
          </w:tcPr>
          <w:p>
            <w:pPr>
              <w:pStyle w:val="Normal"/>
              <w:widowControl w:val="false"/>
              <w:tabs>
                <w:tab w:val="clear" w:pos="720"/>
              </w:tabs>
              <w:bidi w:val="0"/>
              <w:jc w:val="left"/>
              <w:rPr/>
            </w:pPr>
            <w:r>
              <w:rPr>
                <w:rFonts w:ascii="CG Times" w:hAnsi="CG Times"/>
              </w:rPr>
              <w:t>4.5</w:t>
            </w:r>
          </w:p>
        </w:tc>
        <w:tc>
          <w:tcPr>
            <w:tcW w:w="672"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7"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6"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10cpi" w:hAnsi="Courier 10cpi"/>
              </w:rPr>
            </w:pPr>
            <w:r>
              <w:rPr>
                <w:rFonts w:ascii="Courier 10cpi" w:hAnsi="Courier 10cpi"/>
              </w:rPr>
            </w:r>
          </w:p>
        </w:tc>
        <w:tc>
          <w:tcPr>
            <w:tcW w:w="78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left"/>
              <w:rPr/>
            </w:pPr>
            <w:r>
              <w:rPr>
                <w:rFonts w:ascii="CG Times" w:hAnsi="CG Times"/>
              </w:rPr>
              <w:t>13</w:t>
            </w:r>
          </w:p>
        </w:tc>
      </w:tr>
    </w:tbl>
    <w:p>
      <w:pPr>
        <w:pStyle w:val="Normal"/>
        <w:widowControl w:val="false"/>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i/>
        </w:rPr>
        <w:t>Example: A flybridge vessel with a length of 8 metres and a breadth of 2.5 metres has a capacity of 8 adult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6"/>
        </w:rPr>
        <w:t>Schedule 12-Boat haven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sz w:val="22"/>
        </w:rPr>
        <w:t>(</w:t>
      </w:r>
      <w:r>
        <w:rPr>
          <w:rFonts w:ascii="CG Times" w:hAnsi="CG Times"/>
          <w:i/>
          <w:sz w:val="22"/>
        </w:rPr>
        <w:t>Part 14 Division 1</w:t>
      </w:r>
      <w:r>
        <w:rPr>
          <w:rFonts w:ascii="CG Times" w:hAnsi="CG Times"/>
          <w:sz w:val="22"/>
        </w:rPr>
        <w: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i/>
        </w:rPr>
        <w:t>The maps in this Schedule are provided for convenience of reference onl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b/>
        </w:rPr>
        <w:t>North Arm Boat Have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The portion of the waters of the North Arm of the Port Adelaide River bounded by a line extending generally north and south along the western face of the Wave Screen at the western end and the Grand Trunkway Bridge at the eastern end.</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b/>
        </w:rPr>
        <w:t>Port MacDonnell Boat Have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The waters of Port MacDonnell harbor excluding the waters within the area bounded as follow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ù on the south</w:t>
        <w:noBreakHyphen/>
        <w:t>east by a line joining the centre of the second turning bay on the breakwater to the seaward end of the jetty;</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ù on the south</w:t>
        <w:noBreakHyphen/>
        <w:t>west by the centre line of the breakwat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ù on the north by high water mar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ù on the north</w:t>
        <w:noBreakHyphen/>
        <w:t>east by the production seaward of the north</w:t>
        <w:noBreakHyphen/>
        <w:t>eastern boundary of Jefferies Stree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b/>
        </w:rPr>
        <w:t>Port Pirie Boat Have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That portion of Port Pirie River bounded as follows:</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ù on the north</w:t>
        <w:noBreakHyphen/>
        <w:t>west by a straight line, parallel to the south</w:t>
        <w:noBreakHyphen/>
        <w:t>east section of the marina structure, extending from the bend in the wharf face at the south corner of No. 1 Berth to high water mark on the north side of the riv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ù on the south</w:t>
        <w:noBreakHyphen/>
        <w:t>east by a straight line, parallel to and 13 metres south</w:t>
        <w:noBreakHyphen/>
        <w:t>east of that marina structure, extending from the wharf face to high water mark on the north side of the river;</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ù on the west and south</w:t>
        <w:noBreakHyphen/>
        <w:t>west by the wharf face;</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ind w:left="397" w:hanging="0"/>
        <w:jc w:val="both"/>
        <w:rPr/>
      </w:pPr>
      <w:r>
        <w:rPr>
          <w:rFonts w:ascii="CG Times" w:hAnsi="CG Times"/>
        </w:rPr>
        <w:t>ù on the north by high water mark.</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sectPr>
          <w:headerReference w:type="default" r:id="rId135"/>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b/>
        </w:rPr>
        <w:t>Robe Boat Haven</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The waters of Lake Butler to high water mark bounded by a line commencing at a point 60.89 metres southerly from the south corner of lot 18 D.P. 6132 along the boundary of Section 391, Hundred of Waterhouse, then through a north</w:t>
        <w:noBreakHyphen/>
        <w:t>west angle of 129ø32/ from that boundary for 30 metres south</w:t>
        <w:noBreakHyphen/>
        <w:t>westerly, then through a south</w:t>
        <w:noBreakHyphen/>
        <w:t>east angle of 117ø59/30/ for 48.78 metres southerly, then through a south</w:t>
        <w:noBreakHyphen/>
        <w:t>west angle of 152ø04/30/ for 5.53 metres south</w:t>
        <w:noBreakHyphen/>
        <w:t>westerly, then through a north</w:t>
        <w:noBreakHyphen/>
        <w:t>west angle of 94ø33/30/ westerly to high water mark, then along high water mark generally southerly, south</w:t>
        <w:noBreakHyphen/>
        <w:t>easterly, north</w:t>
        <w:noBreakHyphen/>
        <w:t>easterly, north</w:t>
        <w:noBreakHyphen/>
        <w:t>westerly and northerly to the west corner of Section 392, Hundred of Waterhouse, then along a straight line to the south</w:t>
        <w:noBreakHyphen/>
        <w:t>east corner of Section 391, Hundred of Waterhouse, then generally westerly and north</w:t>
        <w:noBreakHyphen/>
        <w:t>westerly along high water mark to the point of commencement.</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xml:space="preserve">[Map appears in </w:t>
      </w:r>
      <w:r>
        <w:rPr>
          <w:rFonts w:ascii="CG Times" w:hAnsi="CG Times"/>
          <w:i/>
        </w:rPr>
        <w:t>Gaz</w:t>
      </w:r>
      <w:r>
        <w:rPr>
          <w:rFonts w:ascii="CG Times" w:hAnsi="CG Times"/>
        </w:rPr>
        <w:t>. 20 October 1994, p. 987]</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pPr>
      <w:r>
        <w:rPr>
          <w:rFonts w:ascii="CG Times" w:hAnsi="CG Times"/>
        </w:rPr>
        <w:t>* * * * * * * * * *</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1"/>
        <w:jc w:val="center"/>
        <w:rPr>
          <w:rFonts w:ascii="CG Times" w:hAnsi="CG Times"/>
        </w:rPr>
      </w:pPr>
      <w:r>
        <w:rPr>
          <w:rFonts w:ascii="CG Times" w:hAnsi="CG Times"/>
        </w:rPr>
      </w:r>
    </w:p>
    <w:p>
      <w:pPr>
        <w:sectPr>
          <w:headerReference w:type="default" r:id="rId136"/>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b/>
          <w:sz w:val="26"/>
        </w:rPr>
        <w:t>Schedule 14-Fee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Waiver of fees and payment in instalment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1.</w:t>
      </w:r>
      <w:r>
        <w:rPr>
          <w:rFonts w:ascii="CG Times" w:hAnsi="CG Times"/>
        </w:rPr>
        <w:t xml:space="preserve"> (1) The CEO may waive or reduce the fee payable by a person under these regulations if the CEO considers the circumstances of the particular case justify the waiver or reduction.</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The CEO may allow a person to pay a fee in instalment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Interpretation of table of fee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2.</w:t>
      </w:r>
      <w:r>
        <w:rPr>
          <w:rFonts w:ascii="CG Times" w:hAnsi="CG Times"/>
        </w:rPr>
        <w:t xml:space="preserve"> (1) In the table below, where a fee is expressed as an amount per metre, the fee is to be calculated for each metre or part of a metre in the length of the vesse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t>(2) For the purposes of this Schedule, an observation vessel is to be regarded as a Class 3 vesse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b/>
        </w:rPr>
        <w:t>Fees payabl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pPr>
      <w:r>
        <w:rPr>
          <w:rFonts w:ascii="CG Times" w:hAnsi="CG Times"/>
        </w:rPr>
        <w:tab/>
      </w:r>
      <w:r>
        <w:rPr>
          <w:rFonts w:ascii="CG Times" w:hAnsi="CG Times"/>
          <w:b/>
        </w:rPr>
        <w:t>3.</w:t>
      </w:r>
      <w:r>
        <w:rPr>
          <w:rFonts w:ascii="CG Times" w:hAnsi="CG Times"/>
        </w:rPr>
        <w:t xml:space="preserve"> The following fees are payable to the CEO for the purposes of the Act and these regulation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397" w:hanging="0"/>
        <w:jc w:val="left"/>
        <w:rPr/>
      </w:pPr>
      <w:r>
        <w:rPr>
          <w:rFonts w:ascii="CG Times" w:hAnsi="CG Times"/>
          <w:i/>
        </w:rPr>
        <w:t>Item</w:t>
        <w:tab/>
        <w:t>Fee</w:t>
      </w:r>
      <w:r>
        <w:rPr>
          <w:rFonts w:ascii="CG Times" w:hAnsi="CG Times"/>
        </w:rPr>
        <w:t xml:space="preserve">        </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Fees relating to Part 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w:t>
      </w:r>
      <w:r>
        <w:rPr>
          <w:rFonts w:ascii="CG Times" w:hAnsi="CG Times"/>
        </w:rPr>
        <w:t xml:space="preserve"> Pilotage exemption certificate</w:t>
        <w:tab/>
        <w:t>$403.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w:t>
      </w:r>
      <w:r>
        <w:rPr>
          <w:rFonts w:ascii="CG Times" w:hAnsi="CG Times"/>
        </w:rPr>
        <w:t xml:space="preserve"> Renewal of pilotage exemption certificate</w:t>
        <w:tab/>
        <w:t>$201.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w:t>
      </w:r>
      <w:r>
        <w:rPr>
          <w:rFonts w:ascii="CG Times" w:hAnsi="CG Times"/>
        </w:rPr>
        <w:t xml:space="preserve"> Replacement pilotage exemption certificate</w:t>
        <w:tab/>
        <w:t>$38.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Fees relating to Part 6</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w:t>
      </w:r>
      <w:r>
        <w:rPr>
          <w:rFonts w:ascii="CG Times" w:hAnsi="CG Times"/>
        </w:rPr>
        <w:t xml:space="preserve"> Exemption from crewing requirements</w:t>
        <w:tab/>
        <w:t>$91.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Fees relating to Part 7</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5.</w:t>
      </w:r>
      <w:r>
        <w:rPr>
          <w:rFonts w:ascii="CG Times" w:hAnsi="CG Times"/>
        </w:rPr>
        <w:t xml:space="preserve"> Certificate of competency-</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for recreational vessel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0"/>
        <w:jc w:val="left"/>
        <w:rPr/>
      </w:pPr>
      <w:r>
        <w:rPr>
          <w:rFonts w:ascii="CG Times" w:hAnsi="CG Times"/>
        </w:rPr>
        <w:t xml:space="preserve">ù Boat Operator's Licence </w:t>
        <w:tab/>
        <w:t>$26.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0"/>
        <w:jc w:val="left"/>
        <w:rPr/>
      </w:pPr>
      <w:r>
        <w:rPr>
          <w:rFonts w:ascii="CG Times" w:hAnsi="CG Times"/>
        </w:rPr>
        <w:t>ù special permit</w:t>
        <w:tab/>
        <w:t>$26.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0"/>
        <w:jc w:val="left"/>
        <w:rPr/>
      </w:pPr>
      <w:r>
        <w:rPr>
          <w:rFonts w:ascii="CG Times" w:hAnsi="CG Times"/>
        </w:rPr>
        <w:t>ù plus for a written examination (whether a first or subsequent attempt)</w:t>
        <w:tab/>
        <w:t>$27.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for trading vessels operating solely on the River Murray or inland water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Master Class 4 River Murray and Inland Waters</w:t>
        <w:tab/>
        <w:t>$592.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33.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220.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Master Class 5 River Murray and Inland Waters (including Houseboat)</w:t>
        <w:tab/>
        <w:t>$490.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33.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119.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i)</w:t>
        <w:tab/>
        <w:t>Coxswain River Murray and Inland Waters</w:t>
        <w:tab/>
        <w:t>$373.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33.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101.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sectPr>
          <w:type w:val="continuous"/>
          <w:pgSz w:w="11906" w:h="16838"/>
          <w:pgMar w:left="1440" w:right="1440" w:gutter="0" w:header="1440" w:top="1497" w:footer="0" w:bottom="1440"/>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c)</w:t>
      </w:r>
      <w:r>
        <w:rPr>
          <w:rFonts w:ascii="CG Times" w:hAnsi="CG Times"/>
        </w:rPr>
        <w:tab/>
        <w:t>for other trading vessels and fishing vessel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Master Class 3 or Skipper Grade 1</w:t>
        <w:tab/>
        <w:t>$948.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66.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237.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Master Class 4, Mate Class 4 or Skipper Grade 2</w:t>
        <w:tab/>
        <w:t>$782.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51.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220.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i)</w:t>
        <w:tab/>
        <w:t>Master Class 5 or Skipper Grade 3</w:t>
        <w:tab/>
        <w:t>$643.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33.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169.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v)</w:t>
        <w:tab/>
        <w:t>Coxswain</w:t>
        <w:tab/>
        <w:t>$373.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33.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101.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v)</w:t>
        <w:tab/>
        <w:t>Marine Engineer Class 3</w:t>
        <w:tab/>
        <w:t>$781.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87.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220.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vi)</w:t>
        <w:tab/>
        <w:t>Marine Engine Driver Grade 1</w:t>
        <w:tab/>
        <w:t>$592.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77.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135.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0"/>
        <w:jc w:val="left"/>
        <w:rPr/>
      </w:pPr>
      <w:r>
        <w:rPr>
          <w:rFonts w:ascii="CG Times" w:hAnsi="CG Times"/>
        </w:rPr>
        <w:t>(vii) Marine Engine Driver Grade 2</w:t>
        <w:tab/>
        <w:t>$443.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51.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n oral examination</w:t>
        <w:tab/>
        <w:t>$87.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0"/>
        <w:jc w:val="left"/>
        <w:rPr/>
      </w:pPr>
      <w:r>
        <w:rPr>
          <w:rFonts w:ascii="CG Times" w:hAnsi="CG Times"/>
        </w:rPr>
        <w:t>(viii)Marine Engine Driver Grade 3</w:t>
        <w:tab/>
        <w:t>$271.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0"/>
        <w:jc w:val="left"/>
        <w:rPr/>
      </w:pPr>
      <w:r>
        <w:rPr>
          <w:rFonts w:ascii="CG Times" w:hAnsi="CG Times"/>
        </w:rPr>
        <w:t>ù plus for a second or subsequent attempt at a written examination</w:t>
        <w:tab/>
        <w:t>$33.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6.</w:t>
      </w:r>
      <w:r>
        <w:rPr>
          <w:rFonts w:ascii="CG Times" w:hAnsi="CG Times"/>
        </w:rPr>
        <w:t xml:space="preserve"> Exemption from requirement to hold certificate of competency</w:t>
        <w:tab/>
        <w:t>$91.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7.</w:t>
      </w:r>
      <w:r>
        <w:rPr>
          <w:rFonts w:ascii="CG Times" w:hAnsi="CG Times"/>
        </w:rPr>
        <w:t xml:space="preserve"> Endorsement of certificate of competency</w:t>
        <w:tab/>
        <w:t>$91.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8.</w:t>
      </w:r>
      <w:r>
        <w:rPr>
          <w:rFonts w:ascii="CG Times" w:hAnsi="CG Times"/>
        </w:rPr>
        <w:t xml:space="preserve"> Recognition of certificate of competency-</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if applicant not required to sit examination</w:t>
        <w:tab/>
        <w:t>$91.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if applicant required to sit examination</w:t>
        <w:tab/>
        <w:t>$323.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9.</w:t>
      </w:r>
      <w:r>
        <w:rPr>
          <w:rFonts w:ascii="CG Times" w:hAnsi="CG Times"/>
        </w:rPr>
        <w:t xml:space="preserve"> Re</w:t>
        <w:noBreakHyphen/>
        <w:t>validation of certificate of competency</w:t>
        <w:tab/>
        <w:t>$22.9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0.</w:t>
      </w:r>
      <w:r>
        <w:rPr>
          <w:rFonts w:ascii="CG Times" w:hAnsi="CG Times"/>
        </w:rPr>
        <w:t xml:space="preserve"> Replacement certificate of competency-</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Boat Operator's Licence or special permit</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other</w:t>
        <w:tab/>
        <w:t>$91.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Fees relating to Part 8-Hire and Drive Houseboat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1.</w:t>
      </w:r>
      <w:r>
        <w:rPr>
          <w:rFonts w:ascii="CG Times" w:hAnsi="CG Times"/>
        </w:rPr>
        <w:t xml:space="preserve"> For inspection of a hire and drive houseboat in relation to initial grant of</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licence under Part 8 of the Act or in relation to adding a houseboat to the fleet</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operated pursuant to such a licence</w:t>
        <w:tab/>
        <w:t xml:space="preserve"> $46.75 per metre</w:t>
      </w:r>
    </w:p>
    <w:p>
      <w:pPr>
        <w:sectPr>
          <w:headerReference w:type="default" r:id="rId137"/>
          <w:type w:val="nextPage"/>
          <w:pgSz w:w="11906" w:h="16838"/>
          <w:pgMar w:left="1440" w:right="1440" w:gutter="0" w:header="1440" w:top="1497" w:footer="0" w:bottom="1440"/>
          <w:pgNumType w:start="1" w:fmt="decimal"/>
          <w:formProt w:val="false"/>
          <w:textDirection w:val="lrTb"/>
          <w:docGrid w:type="default" w:linePitch="100" w:charSpace="0"/>
        </w:sect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ourier 10cpi" w:hAnsi="Courier 10cpi"/>
          <w:sz w:val="24"/>
        </w:rPr>
        <w:tab/>
      </w:r>
      <w:r>
        <w:rPr>
          <w:rFonts w:ascii="CG Times" w:hAnsi="CG Times"/>
          <w:b/>
        </w:rPr>
        <w:t>12.</w:t>
      </w:r>
      <w:r>
        <w:rPr>
          <w:rFonts w:ascii="CG Times" w:hAnsi="CG Times"/>
        </w:rPr>
        <w:t xml:space="preserve"> For inspection of a hire and drive houseboat pursuant to a condition of a licence under</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Part 8 of the Act-</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where the inspection is required as a result of damage or</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0"/>
        <w:jc w:val="left"/>
        <w:rPr/>
      </w:pPr>
      <w:r>
        <w:rPr>
          <w:rFonts w:ascii="CG Times" w:hAnsi="CG Times"/>
        </w:rPr>
        <w:t>alteration to the houseboat</w:t>
        <w:tab/>
        <w:t>$19.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in any other case</w:t>
        <w:tab/>
        <w:t>$30.75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3.</w:t>
      </w:r>
      <w:r>
        <w:rPr>
          <w:rFonts w:ascii="CG Times" w:hAnsi="CG Times"/>
        </w:rPr>
        <w:t xml:space="preserve"> For examination of houseboat building plan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for construction of a houseboat</w:t>
        <w:tab/>
        <w:t>$32.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for alterations to a houseboat</w:t>
        <w:tab/>
        <w:t>$17.3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4.</w:t>
      </w:r>
      <w:r>
        <w:rPr>
          <w:rFonts w:ascii="CG Times" w:hAnsi="CG Times"/>
        </w:rPr>
        <w:t xml:space="preserve"> For non</w:t>
        <w:noBreakHyphen/>
        <w:t>attendance by owner or agent at an appointed inspection</w:t>
        <w:tab/>
        <w:t>$235.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5.</w:t>
      </w:r>
      <w:r>
        <w:rPr>
          <w:rFonts w:ascii="CG Times" w:hAnsi="CG Times"/>
        </w:rPr>
        <w:t xml:space="preserve"> For issue of a replacement or additional certificate of inspection</w:t>
        <w:tab/>
        <w:t>$46.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6.</w:t>
      </w:r>
      <w:r>
        <w:rPr>
          <w:rFonts w:ascii="CG Times" w:hAnsi="CG Times"/>
        </w:rPr>
        <w:t xml:space="preserve"> For extension of period for which certificate of inspection remains in force</w:t>
        <w:tab/>
        <w:t>$3.95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Fees relating to Part 9-Registration</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7.</w:t>
      </w:r>
      <w:r>
        <w:rPr>
          <w:rFonts w:ascii="CG Times" w:hAnsi="CG Times"/>
        </w:rPr>
        <w:t xml:space="preserve"> Registration of vesse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recreational vesse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vessel that is not more than 3.1 metres in length and is powered by an engine capable of developing not more than five horsepower-</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A)</w:t>
        <w:tab/>
        <w:t>initial registration</w:t>
        <w:tab/>
        <w:t>$24.7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B)</w:t>
        <w:tab/>
        <w:t>subsequent registration in same name</w:t>
        <w:tab/>
        <w:t>ni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C)</w:t>
        <w:tab/>
        <w:t>subsequent registration in different name</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any other vesse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A)</w:t>
        <w:tab/>
        <w:t>initial registration</w:t>
        <w:tab/>
        <w:t>$54.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B)</w:t>
        <w:tab/>
        <w:t>subsequent registration in same name</w:t>
        <w:tab/>
        <w:t>$36.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C)</w:t>
        <w:tab/>
        <w:t>subsequent registration in different name</w:t>
        <w:tab/>
        <w:t>$48.2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restricted vesse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initial registration</w:t>
        <w:tab/>
        <w:t>$229.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subsequent registration</w:t>
        <w:tab/>
        <w:t>$143.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8.</w:t>
      </w:r>
      <w:r>
        <w:rPr>
          <w:rFonts w:ascii="CG Times" w:hAnsi="CG Times"/>
        </w:rPr>
        <w:t xml:space="preserve"> Exemption from requirement for vessel to be registered</w:t>
        <w:tab/>
        <w:t>ni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19.</w:t>
      </w:r>
      <w:r>
        <w:rPr>
          <w:rFonts w:ascii="CG Times" w:hAnsi="CG Times"/>
        </w:rPr>
        <w:t xml:space="preserve"> Trade plate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initial issue</w:t>
        <w:tab/>
        <w:t>$54.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subsequent issue</w:t>
        <w:tab/>
        <w:t>$36.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c)</w:t>
      </w:r>
      <w:r>
        <w:rPr>
          <w:rFonts w:ascii="CG Times" w:hAnsi="CG Times"/>
        </w:rPr>
        <w:tab/>
        <w:t>issue of replacement certificate or label</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d)</w:t>
      </w:r>
      <w:r>
        <w:rPr>
          <w:rFonts w:ascii="CG Times" w:hAnsi="CG Times"/>
        </w:rPr>
        <w:tab/>
        <w:t>surrender of trade plates</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0.</w:t>
      </w:r>
      <w:r>
        <w:rPr>
          <w:rFonts w:ascii="CG Times" w:hAnsi="CG Times"/>
        </w:rPr>
        <w:t xml:space="preserve"> Substitution of identification mark at request of owner</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1.</w:t>
      </w:r>
      <w:r>
        <w:rPr>
          <w:rFonts w:ascii="CG Times" w:hAnsi="CG Times"/>
        </w:rPr>
        <w:t xml:space="preserve"> Transfer of registration of vessel</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2.</w:t>
      </w:r>
      <w:r>
        <w:rPr>
          <w:rFonts w:ascii="CG Times" w:hAnsi="CG Times"/>
        </w:rPr>
        <w:t xml:space="preserve"> Replacement certificate of registration</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3.</w:t>
      </w:r>
      <w:r>
        <w:rPr>
          <w:rFonts w:ascii="CG Times" w:hAnsi="CG Times"/>
        </w:rPr>
        <w:t xml:space="preserve"> Replacement registration label</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4.</w:t>
      </w:r>
      <w:r>
        <w:rPr>
          <w:rFonts w:ascii="CG Times" w:hAnsi="CG Times"/>
        </w:rPr>
        <w:t xml:space="preserve"> Cancellation of registration</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5.</w:t>
      </w:r>
      <w:r>
        <w:rPr>
          <w:rFonts w:ascii="CG Times" w:hAnsi="CG Times"/>
        </w:rPr>
        <w:t xml:space="preserve"> Application for appointment as a boat code agent</w:t>
        <w:tab/>
        <w:t>$100.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6.</w:t>
      </w:r>
      <w:r>
        <w:rPr>
          <w:rFonts w:ascii="CG Times" w:hAnsi="CG Times"/>
        </w:rPr>
        <w:t xml:space="preserve"> Application for renewal of a term of appointment as a boat code agent</w:t>
        <w:tab/>
        <w:t>$79.6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7.</w:t>
      </w:r>
      <w:r>
        <w:rPr>
          <w:rFonts w:ascii="CG Times" w:hAnsi="CG Times"/>
        </w:rPr>
        <w:t xml:space="preserve"> Application for approval as a boat code examiner</w:t>
        <w:tab/>
        <w:t>$50.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8.</w:t>
      </w:r>
      <w:r>
        <w:rPr>
          <w:rFonts w:ascii="CG Times" w:hAnsi="CG Times"/>
        </w:rPr>
        <w:t xml:space="preserve"> Application for renewal of a term of approval as a boat code examiner</w:t>
        <w:tab/>
        <w:t>$25.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29.</w:t>
      </w:r>
      <w:r>
        <w:rPr>
          <w:rFonts w:ascii="CG Times" w:hAnsi="CG Times"/>
        </w:rPr>
        <w:t xml:space="preserve"> Set of 20 HIN plates</w:t>
        <w:tab/>
        <w:t>$78.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0.</w:t>
      </w:r>
      <w:r>
        <w:rPr>
          <w:rFonts w:ascii="CG Times" w:hAnsi="CG Times"/>
        </w:rPr>
        <w:t xml:space="preserve"> Pad of 50 interim boat code certificates</w:t>
        <w:tab/>
        <w:t>$20.8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1.</w:t>
      </w:r>
      <w:r>
        <w:rPr>
          <w:rFonts w:ascii="CG Times" w:hAnsi="CG Times"/>
        </w:rPr>
        <w:t xml:space="preserve"> Duplicate copy of boat code certificate</w:t>
        <w:tab/>
        <w:t>$11.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Certificates of Survey</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2.</w:t>
      </w:r>
      <w:r>
        <w:rPr>
          <w:rFonts w:ascii="CG Times" w:hAnsi="CG Times"/>
        </w:rPr>
        <w:t xml:space="preserve"> Certificate of survey or application for consent to structura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lteration to hull or material alteration to equipment</w:t>
        <w:tab/>
        <w:t>the sum of the applicable fee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right"/>
        <w:rPr/>
      </w:pPr>
      <w:r>
        <w:rPr>
          <w:rFonts w:ascii="CG Times" w:hAnsi="CG Times"/>
        </w:rPr>
        <w:t>fixed by clauses 33 to 38</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3.</w:t>
      </w:r>
      <w:r>
        <w:rPr>
          <w:rFonts w:ascii="CG Times" w:hAnsi="CG Times"/>
        </w:rPr>
        <w:t xml:space="preserve"> Survey-</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survey for initial issue of certificate of survey</w:t>
        <w:tab/>
        <w:t>$117.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survey for subsequent issue of certificate of survey-</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if the vessel has been surveyed by a classification society</w:t>
        <w:tab/>
        <w:t>$54.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in any other cas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A)</w:t>
        <w:tab/>
        <w:t>Class 1 and 2 vessels: first visit</w:t>
        <w:tab/>
        <w:t>$58.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B)</w:t>
        <w:tab/>
        <w:t>Class 1 and 2 vessels: subsequent visit</w:t>
        <w:tab/>
        <w:t>$30.75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C)</w:t>
        <w:tab/>
        <w:t>Class 3 vessels: first visit</w:t>
        <w:tab/>
        <w:t>$64.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D)</w:t>
        <w:tab/>
        <w:t>Class 3 vessels: subsequent visit</w:t>
        <w:tab/>
        <w:t>$32.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c)</w:t>
      </w:r>
      <w:r>
        <w:rPr>
          <w:rFonts w:ascii="CG Times" w:hAnsi="CG Times"/>
        </w:rPr>
        <w:tab/>
        <w:t>survey of alterations or repairs to vesse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Class 1 and 2 vessels</w:t>
        <w:tab/>
        <w:t>$30.75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Class 3 vessels</w:t>
        <w:tab/>
        <w:t>$32.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i)</w:t>
        <w:tab/>
        <w:t>Minimum fee</w:t>
        <w:tab/>
        <w:t>$191.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4.</w:t>
      </w:r>
      <w:r>
        <w:rPr>
          <w:rFonts w:ascii="CG Times" w:hAnsi="CG Times"/>
        </w:rPr>
        <w:t xml:space="preserve"> Examination and approval of plan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construction of vessel or major hull modifications</w:t>
        <w:tab/>
        <w:t>$81.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major alterations</w:t>
        <w:tab/>
        <w:t>$53.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c)</w:t>
      </w:r>
      <w:r>
        <w:rPr>
          <w:rFonts w:ascii="CG Times" w:hAnsi="CG Times"/>
        </w:rPr>
        <w:tab/>
        <w:t>other alterations</w:t>
        <w:tab/>
        <w:t>$27.75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5.</w:t>
      </w:r>
      <w:r>
        <w:rPr>
          <w:rFonts w:ascii="CG Times" w:hAnsi="CG Times"/>
        </w:rPr>
        <w:t xml:space="preserve"> Attendance of surveyor at an inclining experiment</w:t>
        <w:tab/>
        <w:t>$191.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6.</w:t>
      </w:r>
      <w:r>
        <w:rPr>
          <w:rFonts w:ascii="CG Times" w:hAnsi="CG Times"/>
        </w:rPr>
        <w:t xml:space="preserve"> Examination and approval of vessel's stability information-</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if the information is based on a metacentric height (G.M.) criteria</w:t>
        <w:tab/>
        <w:t>$176.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in any other case</w:t>
        <w:tab/>
        <w:t>$114.00 per hour</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right"/>
        <w:rPr/>
      </w:pPr>
      <w:r>
        <w:rPr>
          <w:rFonts w:ascii="CG Times" w:hAnsi="CG Times"/>
        </w:rPr>
        <w:t>minimum fee: $521.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7.</w:t>
      </w:r>
      <w:r>
        <w:rPr>
          <w:rFonts w:ascii="CG Times" w:hAnsi="CG Times"/>
        </w:rPr>
        <w:t xml:space="preserve"> For non</w:t>
        <w:noBreakHyphen/>
        <w:t>attendance of owner of vessel or representative at an appointed</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 xml:space="preserve">survey </w:t>
        <w:tab/>
        <w:t>$30.75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8.</w:t>
      </w:r>
      <w:r>
        <w:rPr>
          <w:rFonts w:ascii="CG Times" w:hAnsi="CG Times"/>
        </w:rPr>
        <w:t xml:space="preserve"> Alteration to certificate of survey following consent to alteration of</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vessel or its equipment</w:t>
        <w:tab/>
        <w:t>$46.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39.</w:t>
      </w:r>
      <w:r>
        <w:rPr>
          <w:rFonts w:ascii="CG Times" w:hAnsi="CG Times"/>
        </w:rPr>
        <w:t xml:space="preserve"> Exemption from requirement for vessel to be surveyed</w:t>
        <w:tab/>
        <w:t>ni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0.</w:t>
      </w:r>
      <w:r>
        <w:rPr>
          <w:rFonts w:ascii="CG Times" w:hAnsi="CG Times"/>
        </w:rPr>
        <w:t xml:space="preserve"> Extension of period for which certificate of survey remains in forc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Class 1 and 2 vessels</w:t>
        <w:tab/>
        <w:t>$14.9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Class 3 vessels</w:t>
        <w:tab/>
        <w:t>$8.1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1.</w:t>
      </w:r>
      <w:r>
        <w:rPr>
          <w:rFonts w:ascii="CG Times" w:hAnsi="CG Times"/>
        </w:rPr>
        <w:t xml:space="preserve"> Recognition as equivalent to certificate of survey</w:t>
        <w:tab/>
        <w:t>ni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2.</w:t>
      </w:r>
      <w:r>
        <w:rPr>
          <w:rFonts w:ascii="CG Times" w:hAnsi="CG Times"/>
        </w:rPr>
        <w:t xml:space="preserve"> Replacement certificate of survey</w:t>
        <w:tab/>
        <w:t>$46.5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Loadline Certificate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3.</w:t>
      </w:r>
      <w:r>
        <w:rPr>
          <w:rFonts w:ascii="CG Times" w:hAnsi="CG Times"/>
        </w:rPr>
        <w:t xml:space="preserve"> Loadline certificat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initial issue</w:t>
        <w:tab/>
        <w:t>$53.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subsequent issue</w:t>
        <w:tab/>
        <w:t>$27.75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4.</w:t>
      </w:r>
      <w:r>
        <w:rPr>
          <w:rFonts w:ascii="CG Times" w:hAnsi="CG Times"/>
        </w:rPr>
        <w:t xml:space="preserve"> Exemption from requirement for loadline certificate to be issued in respect of vessel</w:t>
        <w:tab/>
        <w:t>ni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5.</w:t>
      </w:r>
      <w:r>
        <w:rPr>
          <w:rFonts w:ascii="CG Times" w:hAnsi="CG Times"/>
        </w:rPr>
        <w:t xml:space="preserve"> Recognition as equivalent to loadline certificate</w:t>
        <w:tab/>
        <w:t>ni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6.</w:t>
      </w:r>
      <w:r>
        <w:rPr>
          <w:rFonts w:ascii="CG Times" w:hAnsi="CG Times"/>
        </w:rPr>
        <w:t xml:space="preserve"> Replacement loadline certificate</w:t>
        <w:tab/>
        <w:t>$27.75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Fees relating to Part 14-Boat Haven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7.</w:t>
      </w:r>
      <w:r>
        <w:rPr>
          <w:rFonts w:ascii="CG Times" w:hAnsi="CG Times"/>
        </w:rPr>
        <w:t xml:space="preserve"> Permit to moor vessel in boat haven-</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i/>
        </w:rPr>
        <w:t>(a)</w:t>
      </w:r>
      <w:r>
        <w:rPr>
          <w:rFonts w:ascii="CG Times" w:hAnsi="CG Times"/>
        </w:rPr>
        <w:tab/>
      </w:r>
      <w:r>
        <w:rPr>
          <w:rFonts w:ascii="CG Times" w:hAnsi="CG Times"/>
          <w:i/>
        </w:rPr>
        <w:t>North Arm Boat Haven</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annual permit-</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A)</w:t>
        <w:tab/>
        <w:t>fishing vessel 9 metres and over in length</w:t>
        <w:tab/>
        <w:t>$52.5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B)</w:t>
        <w:tab/>
        <w:t>fishing vessel less than 9 metres in length</w:t>
        <w:tab/>
        <w:t>$70.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C)</w:t>
        <w:tab/>
        <w:t>tender vessel</w:t>
        <w:tab/>
        <w:t>$52.5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D)</w:t>
        <w:tab/>
        <w:t>the above is subject to the following maximum fee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0"/>
        <w:jc w:val="left"/>
        <w:rPr/>
      </w:pPr>
      <w:r>
        <w:rPr>
          <w:rFonts w:ascii="CG Times" w:hAnsi="CG Times"/>
        </w:rPr>
        <w:t>ù Fishing vessel and 2 tender vessels</w:t>
        <w:tab/>
        <w:t>$337.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0"/>
        <w:jc w:val="left"/>
        <w:rPr/>
      </w:pPr>
      <w:r>
        <w:rPr>
          <w:rFonts w:ascii="CG Times" w:hAnsi="CG Times"/>
        </w:rPr>
        <w:t>ù Fishing vessel and 3 tender vessels</w:t>
        <w:tab/>
        <w:t>$382.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0"/>
        <w:jc w:val="left"/>
        <w:rPr/>
      </w:pPr>
      <w:r>
        <w:rPr>
          <w:rFonts w:ascii="CG Times" w:hAnsi="CG Times"/>
        </w:rPr>
        <w:t>ù Other vessels 12 metres or more in length</w:t>
        <w:tab/>
        <w:t>$132.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0"/>
        <w:jc w:val="left"/>
        <w:rPr/>
      </w:pPr>
      <w:r>
        <w:rPr>
          <w:rFonts w:ascii="CG Times" w:hAnsi="CG Times"/>
        </w:rPr>
        <w:t>ù Other vessels less than 12 metres in length</w:t>
        <w:tab/>
        <w:t>$1 568.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temporary permit (1 week or part of a week)</w:t>
        <w:tab/>
        <w:t>$45.75</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r>
      <w:r>
        <w:rPr>
          <w:rFonts w:ascii="CG Times" w:hAnsi="CG Times"/>
          <w:i/>
        </w:rPr>
        <w:t>Port MacDonnell Boat Haven</w:t>
      </w:r>
      <w:r>
        <w:rPr>
          <w:rFonts w:ascii="CG Times" w:hAnsi="CG Times"/>
        </w:rPr>
        <w:t xml:space="preserve"> and </w:t>
      </w:r>
      <w:r>
        <w:rPr>
          <w:rFonts w:ascii="CG Times" w:hAnsi="CG Times"/>
          <w:i/>
        </w:rPr>
        <w:t>Robe Boat Haven</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annual permit</w:t>
        <w:tab/>
        <w:t>$70.00 per metre</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temporary permit (24 hours)</w:t>
        <w:tab/>
        <w:t>$4.4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c)</w:t>
      </w:r>
      <w:r>
        <w:rPr>
          <w:rFonts w:ascii="CG Times" w:hAnsi="CG Times"/>
        </w:rPr>
        <w:tab/>
      </w:r>
      <w:r>
        <w:rPr>
          <w:rFonts w:ascii="CG Times" w:hAnsi="CG Times"/>
          <w:i/>
        </w:rPr>
        <w:t>Port Pirie Boat Haven</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w:t>
        <w:tab/>
        <w:t>annual permit-</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A)</w:t>
        <w:tab/>
        <w:t>vessels 9 metres and over in length</w:t>
        <w:tab/>
        <w:t>$117.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2210" w:hanging="727"/>
        <w:jc w:val="left"/>
        <w:rPr/>
      </w:pPr>
      <w:r>
        <w:rPr>
          <w:rFonts w:ascii="CG Times" w:hAnsi="CG Times"/>
        </w:rPr>
        <w:t>(B)</w:t>
        <w:tab/>
        <w:t>vessels less than 9 metres in length</w:t>
        <w:tab/>
        <w:t>$59.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1483" w:hanging="576"/>
        <w:jc w:val="left"/>
        <w:rPr/>
      </w:pPr>
      <w:r>
        <w:rPr>
          <w:rFonts w:ascii="CG Times" w:hAnsi="CG Times"/>
        </w:rPr>
        <w:t>(ii)</w:t>
        <w:tab/>
        <w:t>temporary permit (24 hours)</w:t>
        <w:tab/>
        <w:t>$4.4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b/>
        </w:rPr>
        <w:t>Levies</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pPr>
      <w:r>
        <w:rPr>
          <w:rFonts w:ascii="CG Times" w:hAnsi="CG Times"/>
        </w:rPr>
        <w:tab/>
      </w:r>
      <w:r>
        <w:rPr>
          <w:rFonts w:ascii="CG Times" w:hAnsi="CG Times"/>
          <w:b/>
        </w:rPr>
        <w:t>48.</w:t>
      </w:r>
      <w:r>
        <w:rPr>
          <w:rFonts w:ascii="CG Times" w:hAnsi="CG Times"/>
        </w:rPr>
        <w:t xml:space="preserve"> Facilities levy-</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0"/>
        <w:jc w:val="left"/>
        <w:rPr/>
      </w:pPr>
      <w:r>
        <w:rPr>
          <w:rFonts w:ascii="CG Times" w:hAnsi="CG Times"/>
        </w:rPr>
        <w:t>Recreational vesse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a)</w:t>
      </w:r>
      <w:r>
        <w:rPr>
          <w:rFonts w:ascii="CG Times" w:hAnsi="CG Times"/>
        </w:rPr>
        <w:tab/>
        <w:t>recreational vessel that is not more than 3.1 metres in length and is powered</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0"/>
        <w:jc w:val="left"/>
        <w:rPr/>
      </w:pPr>
      <w:r>
        <w:rPr>
          <w:rFonts w:ascii="CG Times" w:hAnsi="CG Times"/>
        </w:rPr>
        <w:t>by an engine capable of developing not more than 5 horsepower</w:t>
        <w:tab/>
        <w:t>nil</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ind w:left="907" w:hanging="510"/>
        <w:jc w:val="left"/>
        <w:rPr/>
      </w:pPr>
      <w:r>
        <w:rPr>
          <w:rFonts w:ascii="CG Times" w:hAnsi="CG Times"/>
          <w:i/>
        </w:rPr>
        <w:t>(b)</w:t>
      </w:r>
      <w:r>
        <w:rPr>
          <w:rFonts w:ascii="CG Times" w:hAnsi="CG Times"/>
        </w:rPr>
        <w:tab/>
        <w:t>any other recreational vessel</w:t>
        <w:tab/>
        <w:t>$26.00</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1"/>
        <w:jc w:val="left"/>
        <w:rPr>
          <w:rFonts w:ascii="CG Times" w:hAnsi="CG Times"/>
        </w:rPr>
      </w:pPr>
      <w:r>
        <w:rPr>
          <w:rFonts w:ascii="CG Times" w:hAnsi="CG Times"/>
        </w:rPr>
      </w:r>
    </w:p>
    <w:p>
      <w:pPr>
        <w:sectPr>
          <w:headerReference w:type="default" r:id="rId138"/>
          <w:type w:val="nextPage"/>
          <w:pgSz w:w="11906" w:h="16838"/>
          <w:pgMar w:left="1440" w:right="1440" w:gutter="0" w:header="1440" w:top="1497" w:footer="0" w:bottom="1440"/>
          <w:pgNumType w:start="1" w:fmt="decimal"/>
          <w:formProt w:val="false"/>
          <w:textDirection w:val="lrTb"/>
          <w:docGrid w:type="default" w:linePitch="100" w:charSpace="0"/>
        </w:sectPr>
      </w:pPr>
    </w:p>
    <w:p>
      <w:pPr>
        <w:pStyle w:val="Normal"/>
        <w:bidi w:val="0"/>
        <w:jc w:val="left"/>
        <w:rPr>
          <w:rFonts w:ascii="Courier 10cpi" w:hAnsi="Courier 10cpi"/>
          <w:sz w:val="24"/>
        </w:rPr>
      </w:pPr>
      <w:r>
        <w:rPr>
          <w:rFonts w:ascii="Courier 10cpi" w:hAnsi="Courier 10cpi"/>
          <w:sz w:val="24"/>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G Times" w:hAnsi="CG Times"/>
          <w:b/>
          <w:sz w:val="26"/>
        </w:rPr>
        <w:t>APPENDIX</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left"/>
        <w:rPr>
          <w:rFonts w:ascii="CG Times" w:hAnsi="CG Times"/>
          <w:b/>
          <w:b/>
          <w:sz w:val="22"/>
        </w:rPr>
      </w:pPr>
      <w:r>
        <w:rPr>
          <w:rFonts w:ascii="CG Times" w:hAnsi="CG Times"/>
          <w:b/>
          <w:sz w:val="22"/>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G Times" w:hAnsi="CG Times"/>
          <w:b/>
        </w:rPr>
        <w:t>LEGISLATIVE HISTORY</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G Times" w:hAnsi="CG Times"/>
          <w:b/>
        </w:rPr>
        <w:t>Transitional Provisions</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left"/>
        <w:rPr>
          <w:rFonts w:ascii="CG Times" w:hAnsi="CG Times"/>
        </w:rPr>
      </w:pPr>
      <w:r>
        <w:rPr>
          <w:rFonts w:ascii="CG Times" w:hAnsi="CG Times"/>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G Times" w:hAnsi="CG Times"/>
        </w:rPr>
        <w:t>(</w:t>
      </w:r>
      <w:r>
        <w:rPr>
          <w:rFonts w:ascii="CG Times" w:hAnsi="CG Times"/>
          <w:i/>
        </w:rPr>
        <w:t>Transitional provision from Regulation No. 259 of 1996, reg. 4</w:t>
      </w:r>
      <w:r>
        <w:rPr>
          <w:rFonts w:ascii="CG Times" w:hAnsi="CG Times"/>
        </w:rPr>
        <w:t>)</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G Times" w:hAnsi="CG Times"/>
        </w:rPr>
        <w:tab/>
        <w:t>4. A regulation varied or revoked by these regulations will continue to apply (as in force immediately prior to the variation or revocation coming into operation) to an expiation notice issued under the varied or revoked regulations.</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center"/>
        <w:rPr/>
      </w:pPr>
      <w:r>
        <w:rPr>
          <w:rFonts w:ascii="CG Times" w:hAnsi="CG Times"/>
        </w:rPr>
        <w:t>(</w:t>
      </w:r>
      <w:r>
        <w:rPr>
          <w:rFonts w:ascii="CG Times" w:hAnsi="CG Times"/>
          <w:i/>
        </w:rPr>
        <w:t>Transitional provision from Regulation No. 220 of 2001, reg. 5</w:t>
      </w:r>
      <w:r>
        <w:rPr>
          <w:rFonts w:ascii="CG Times" w:hAnsi="CG Times"/>
        </w:rPr>
        <w:t>)</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G Times" w:hAnsi="CG Times"/>
        </w:rPr>
        <w:t>Transitional provision relating to the Boating Facility Advisory Committee</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pPr>
      <w:r>
        <w:rPr>
          <w:rFonts w:ascii="CG Times" w:hAnsi="CG Times"/>
        </w:rPr>
        <w:tab/>
        <w:t>5. On the commencement of regulation 177 of the principal regulations as substituted by these regulations-</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G Times" w:hAnsi="CG Times"/>
          <w:i/>
        </w:rPr>
        <w:t>(a)</w:t>
      </w:r>
      <w:r>
        <w:rPr>
          <w:rFonts w:ascii="CG Times" w:hAnsi="CG Times"/>
        </w:rPr>
        <w:tab/>
        <w:t>a person who, immediately prior to that commencement, was a member of the Boating Facility Advisory Committee, will be taken to be appointed under that substituted regulation as a member of the Committee for the balance of his or her term of office; and</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G Times" w:hAnsi="CG Times"/>
          <w:i/>
        </w:rPr>
        <w:t>(b)</w:t>
      </w:r>
      <w:r>
        <w:rPr>
          <w:rFonts w:ascii="CG Times" w:hAnsi="CG Times"/>
        </w:rPr>
        <w:tab/>
        <w:t>a person who, immediately prior to that commencement, was a proxy member of the Committee, will be taken to be appointed under that substituted regulation as a deputy member of the Committee; and</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ind w:left="1020" w:hanging="737"/>
        <w:jc w:val="both"/>
        <w:rPr/>
      </w:pPr>
      <w:r>
        <w:rPr>
          <w:rFonts w:ascii="CG Times" w:hAnsi="CG Times"/>
          <w:i/>
        </w:rPr>
        <w:t>(c)</w:t>
      </w:r>
      <w:r>
        <w:rPr>
          <w:rFonts w:ascii="CG Times" w:hAnsi="CG Times"/>
        </w:rPr>
        <w:tab/>
        <w:t>the member who, immediately prior to that commencement, was the presiding member of the Committee, will be taken to be appointed under that substituted regulation as the presiding member.</w:t>
      </w:r>
    </w:p>
    <w:p>
      <w:pPr>
        <w:pStyle w:val="Normal"/>
        <w:tabs>
          <w:tab w:val="clear" w:pos="720"/>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jc w:val="center"/>
        <w:rPr/>
      </w:pPr>
      <w:r>
        <w:rPr>
          <w:rFonts w:ascii="CG Times" w:hAnsi="CG Times"/>
          <w:b/>
        </w:rPr>
        <w:t>Legislative History</w:t>
      </w:r>
    </w:p>
    <w:p>
      <w:pPr>
        <w:pStyle w:val="Normal"/>
        <w:tabs>
          <w:tab w:val="clear" w:pos="720"/>
          <w:tab w:val="left" w:pos="-720" w:leader="none"/>
          <w:tab w:val="left" w:pos="0" w:leader="none"/>
          <w:tab w:val="left" w:pos="3120" w:leader="none"/>
          <w:tab w:val="left" w:pos="3360"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jc w:val="center"/>
        <w:rPr/>
      </w:pPr>
      <w:r>
        <w:rPr>
          <w:rFonts w:ascii="CG Times" w:hAnsi="CG Times"/>
        </w:rPr>
        <w:t>(</w:t>
      </w:r>
      <w:r>
        <w:rPr>
          <w:rFonts w:ascii="CG Times" w:hAnsi="CG Times"/>
          <w:b/>
          <w:i/>
        </w:rPr>
        <w:t>entries in bold type indicate amendments incorporated since the last reprint</w:t>
      </w:r>
      <w:r>
        <w:rPr>
          <w:rFonts w:ascii="CG Times" w:hAnsi="CG Times"/>
        </w:rPr>
        <w:t>)</w:t>
      </w:r>
    </w:p>
    <w:p>
      <w:pPr>
        <w:pStyle w:val="Normal"/>
        <w:tabs>
          <w:tab w:val="clear" w:pos="720"/>
          <w:tab w:val="left" w:pos="-720" w:leader="none"/>
          <w:tab w:val="left" w:pos="0" w:leader="none"/>
          <w:tab w:val="left" w:pos="3120" w:leader="none"/>
          <w:tab w:val="left" w:pos="3360"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5(4):</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w:t>
        <w:tab/>
        <w:t>varied by 267, 2000, reg.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w:t>
        <w:tab/>
        <w:t>revoked by 226, 2001, reg. 3</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8(1):</w:t>
        <w:tab/>
        <w:tab/>
        <w:t>definition of "moor" substituted by 267, 2000, reg. 4(a)</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personal watercraft" inserted by 231, 1999, reg. 3; substituted by 257, 2001, reg. 3</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protected waters" substituted by 29, 1997, reg. 3(a)</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semi</w:t>
        <w:noBreakHyphen/>
        <w:t>protected waters" varied by 29, 1997, reg. 3(b)</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underway" varied by 267, 2000, reg. 4(b)</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unprotected waters" varied by 29, 1997, reg. 3(c)</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V distress sheet" para. (c) revoked by 267, 2000, reg. 4(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A:</w:t>
        <w:tab/>
        <w:t>inserted by 226, 2001,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b/>
        </w:rPr>
        <w:t>Regulation 13A:</w:t>
        <w:tab/>
        <w:t>inserted by 233, 2003,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1):</w:t>
        <w:tab/>
        <w:t>varied by 259, 1996, reg. 3 (Sched. cl. 12); 219, 1998, reg. 3,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4(2) and (3):</w:t>
        <w:tab/>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4):</w:t>
        <w:tab/>
        <w:t>revoked by 226, 2001,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5):</w:t>
        <w:tab/>
        <w:t>inserted by 206, 1999, reg. 3</w:t>
      </w:r>
    </w:p>
    <w:p>
      <w:pPr>
        <w:pStyle w:val="Normal"/>
        <w:tabs>
          <w:tab w:val="clear" w:pos="720"/>
          <w:tab w:val="left" w:pos="-720" w:leader="none"/>
          <w:tab w:val="left" w:pos="0" w:leader="none"/>
          <w:tab w:val="left" w:pos="3120" w:leader="none"/>
          <w:tab w:val="left" w:pos="3360"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ivision 1 of Part 5 comprising reg. 15 and heading revoked and regs. 15 and 15A and heading inserted in its place by 226, 2001, reg. 6</w:t>
      </w:r>
    </w:p>
    <w:p>
      <w:pPr>
        <w:pStyle w:val="Normal"/>
        <w:tabs>
          <w:tab w:val="clear" w:pos="720"/>
          <w:tab w:val="left" w:pos="-720" w:leader="none"/>
          <w:tab w:val="left" w:pos="0" w:leader="none"/>
          <w:tab w:val="left" w:pos="3120" w:leader="none"/>
          <w:tab w:val="left" w:pos="3360"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6(1):</w:t>
        <w:tab/>
        <w:tab/>
        <w:t>varied by 259, 1996, reg. 3 (Sched. cl. 12); 219, 1998, Sched.; 226, 2001, reg. 7(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6(3):</w:t>
        <w:tab/>
        <w:t>substituted by 226, 2001, reg. 7(b)</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7(1):</w:t>
        <w:tab/>
        <w:tab/>
        <w:t>varied by 259, 1996, reg. 3 (Sched. cl. 12); 219, 1998, Sched.; substituted by 267, 2000,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7(1a):</w:t>
        <w:tab/>
        <w:t>inserted by 267, 2000,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8:</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Regulation 19(1) </w:t>
        <w:noBreakHyphen/>
        <w:t xml:space="preserve"> (3):</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9(5):</w:t>
        <w:tab/>
        <w:t>definition of "trolley" varied by 226, 2001, reg. 8</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0:</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22(1):</w:t>
        <w:tab/>
        <w:tab/>
        <w:t>varied by 259, 1996, reg. 3 (Sched. cl. 12); 219, 1998, Sched.; 226, 2001, reg. 9(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2(2):</w:t>
        <w:tab/>
        <w:t>varied by 226, 2001, reg. 9(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2(3):</w:t>
        <w:tab/>
        <w:t>inserted by 226, 2001, reg. 9(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3:</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5:</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6(1):</w:t>
        <w:tab/>
        <w:t>varied by 226, 2001, reg. 10</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6(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7(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8(3):</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8(4):</w:t>
        <w:tab/>
        <w:t>varied by 219, 1998, Sched.; 226, 2001, reg. 11</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29:</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0(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1(1):</w:t>
        <w:tab/>
        <w:t>varied by 226, 2001, reg. 12(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1(2):</w:t>
        <w:tab/>
        <w:t>varied by 219, 1998, Sched.; 226, 2001, reg. 12(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1(3) and (4):</w:t>
        <w:tab/>
        <w:t>varied by 219, 1998, Sched.; revoked by 267, 2000, reg. 6</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1(5):</w:t>
        <w:tab/>
        <w:t>varied by 2, 1995, reg. 3; revoked by 226, 2001, reg. 12(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1(6):</w:t>
        <w:tab/>
        <w:t>revoked by 226, 2001, reg. 12(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2(1):</w:t>
        <w:tab/>
        <w:t>varied by 219, 1998, Sched.; 226, 2001, reg. 1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2(3) and (4):</w:t>
        <w:tab/>
        <w:t>revoked by 226, 2001, reg. 1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2(2):</w:t>
        <w:tab/>
        <w:t>varied by 267, 2000, reg. 7</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2(3):</w:t>
        <w:tab/>
        <w:t>varied by 2, 1995,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3:</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3A:</w:t>
        <w:tab/>
        <w:t>inserted by 47, 1998, reg. 3; varied by 226, 2001, reg. 1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4(1):</w:t>
        <w:tab/>
        <w:t>varied by 47, 1998, reg. 4(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4(2):</w:t>
        <w:tab/>
        <w:t>varied by 47, 1998, reg. 4(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4(2a):</w:t>
        <w:tab/>
        <w:t>inserted by 47, 1998, reg. 4(c)</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34(3):</w:t>
        <w:tab/>
        <w:tab/>
        <w:t>varied by 259, 1996, reg. 3 (Sched. cl. 12); 47, 1998, reg. 4(d);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5(1):</w:t>
        <w:tab/>
        <w:t>varied by 47, 1998,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6(1):</w:t>
        <w:tab/>
        <w:t>varied by 47, 1998, reg. 6(a)</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36(2):</w:t>
        <w:tab/>
        <w:tab/>
        <w:t>varied by 259, 1996, reg. 3 (Sched. cl. 12); 47, 1998, reg. 6(b); 219, 1998,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36(3):</w:t>
        <w:tab/>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Regulation 36(4) </w:t>
        <w:noBreakHyphen/>
        <w:t xml:space="preserve"> (6):</w:t>
        <w:tab/>
        <w:t>revoked by 47, 1998, reg. 6(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7(1):</w:t>
        <w:tab/>
        <w:t>varied by 47, 1998, reg. 7</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7(2):</w:t>
        <w:tab/>
        <w:t>substituted by 226, 2001, reg. 1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8(1):</w:t>
        <w:tab/>
        <w:t>varied by 47, 1998, reg. 8(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8(2):</w:t>
        <w:tab/>
        <w:t>varied by 47, 1998, reg. 8(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8(4):</w:t>
        <w:tab/>
        <w:t>substituted by 47, 1998, reg. 8(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8A:</w:t>
        <w:tab/>
        <w:t>inserted by 47, 1998, reg. 9</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9:</w:t>
        <w:tab/>
        <w:t>varied by 47, 1998, reg. 10</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39A:</w:t>
        <w:tab/>
        <w:t>inserted by 226, 2001, reg. 16</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40(1):</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41(1):</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4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43(7) and (8):</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44(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s 54 and 55:</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58:</w:t>
        <w:tab/>
        <w:t>varied by 267, 2000, reg. 8</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1(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2(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4(1):</w:t>
        <w:tab/>
        <w:t>varied and redesignated as reg. 64(1) by 182, 1999, reg. 3(a), (b);</w:t>
      </w:r>
    </w:p>
    <w:p>
      <w:pPr>
        <w:pStyle w:val="Normal"/>
        <w:tabs>
          <w:tab w:val="clear" w:pos="720"/>
          <w:tab w:val="left" w:pos="-720" w:leader="none"/>
          <w:tab w:val="left" w:pos="0" w:leader="none"/>
          <w:tab w:val="left" w:pos="3120" w:leader="none"/>
          <w:tab w:val="left" w:pos="3360" w:leader="none"/>
        </w:tabs>
        <w:bidi w:val="0"/>
        <w:spacing w:lineRule="atLeast" w:line="1"/>
        <w:ind w:left="3360" w:hanging="3360"/>
        <w:jc w:val="both"/>
        <w:rPr/>
      </w:pPr>
      <w:r>
        <w:rPr>
          <w:rFonts w:ascii="CG Times" w:hAnsi="CG Times"/>
        </w:rPr>
        <w:t xml:space="preserve"> </w:t>
      </w:r>
      <w:r>
        <w:rPr>
          <w:rFonts w:ascii="CG Times" w:hAnsi="CG Times"/>
        </w:rPr>
        <w:t>(previously regulation 64)</w:t>
        <w:tab/>
        <w:tab/>
        <w:t>varied by 267, 2000, reg. 9</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4(2) and (3):</w:t>
        <w:tab/>
        <w:t>inserted by 182, 1999, reg. 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6(4):</w:t>
        <w:tab/>
        <w:t>varied by 191, 1999, reg. 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6(4)(a) and (b):</w:t>
        <w:tab/>
        <w:t>revoked by 191, 1999, reg. 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6(5):</w:t>
        <w:tab/>
        <w:t>varied by 191, 1999, reg. 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6(5)(a) and (b):</w:t>
        <w:tab/>
        <w:t>revoked by 191, 1999, reg. 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69(3):</w:t>
        <w:tab/>
        <w:t>inserted by 191, 1999,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0A:</w:t>
        <w:tab/>
        <w:t>inserted by 191, 1999,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1(1):</w:t>
        <w:tab/>
        <w:t>varied by 191, 1999, reg. 6(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1(2):</w:t>
        <w:tab/>
        <w:t>varied by 191, 1999, reg. 6(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1(4):</w:t>
        <w:tab/>
        <w:t>substituted by 191, 1999, reg. 6(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1(5) and (6):</w:t>
        <w:tab/>
        <w:t>revoked by 191, 1999, reg. 6(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2(1):</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3(5):</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3(3):</w:t>
        <w:tab/>
        <w:t>varied by 267, 2000, reg. 10</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4A:</w:t>
        <w:tab/>
        <w:t>inserted by 267, 2000, reg. 11</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6:</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7:</w:t>
        <w:tab/>
        <w:t>revoked by 182, 1999, reg. 4</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78:</w:t>
        <w:tab/>
        <w:tab/>
        <w:t>definition of "hire and drive small vessel" inserted by 182, 1999, reg. 5(a); varied by 231, 1999, reg. 4</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hire and drive vessel" inserted by 182, 1999, reg. 5(a)</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hirer" varied by 182, 1999, reg. 5(b)</w:t>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efinition of "owner" varied by 182, 1999, reg. 5(c), (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8A:</w:t>
        <w:tab/>
        <w:t>inserted by 182, 1999, reg. 6</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79(3):</w:t>
        <w:tab/>
        <w:t>varied by 182, 1999, reg. 7</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80:</w:t>
        <w:tab/>
        <w:t>substituted by 182, 1999, reg. 8</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88:</w:t>
        <w:tab/>
        <w:tab/>
        <w:t>varied by 219, 1998, Sched.; substituted by 182, 1999, reg. 9</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84(1):</w:t>
        <w:tab/>
        <w:t>varied by 267, 2000, reg. 12</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84(1a):</w:t>
        <w:tab/>
        <w:t>inserted by 257, 2001,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87(2):</w:t>
        <w:tab/>
        <w:t>varied by 267, 2000, reg. 1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87A:</w:t>
        <w:tab/>
        <w:t>inserted by 267, 2000, reg. 1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88(3):</w:t>
        <w:tab/>
        <w:t>inserted by 267, 2000, reg. 15</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89(1):</w:t>
        <w:tab/>
        <w:tab/>
        <w:t>varied by 219, 1998, Sched.; 182, 1999, reg. 10(a), (b); 267, 2000, reg. 16</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89(2):</w:t>
        <w:tab/>
        <w:t>varied by 219, 1998, Sched.; 182, 1999, reg. 10(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89(3):</w:t>
        <w:tab/>
        <w:t>varied by 219, 1998, Sched.; 182, 1999, reg. 10(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0(1):</w:t>
        <w:tab/>
        <w:t>varied by 219, 1998, Sched.; 182, 1999, reg. 11(a)</w:t>
        <w:noBreakHyphen/>
        <w:t>(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0(2):</w:t>
        <w:tab/>
        <w:t>varied by 219, 1998, Sched.; 182, 1999, reg. 11(e)</w:t>
        <w:noBreakHyphen/>
        <w:t>(g)</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1:</w:t>
        <w:tab/>
        <w:t>varied by 219, 1998, Sched.; substituted by 182, 1999, reg. 12</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92:</w:t>
        <w:tab/>
        <w:tab/>
        <w:t>varied by 219, 1998, Sched.; varied and redesignated as reg. 92(1) by 182, 1999, reg. 13(a), (b)</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92(2):</w:t>
        <w:tab/>
        <w:tab/>
        <w:t>inserted by 182, 1999, reg. 13(b); varied by 231, 1999,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2(3):</w:t>
        <w:tab/>
        <w:t>inserted by 182, 1999, reg. 1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3:</w:t>
        <w:tab/>
        <w:t>varied by 219, 1998, Sched.; 182, 1999, reg. 1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4:</w:t>
        <w:tab/>
        <w:t>varied by 219, 1998, Sched.; substituted by 182, 1999, reg. 1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7(1):</w:t>
        <w:tab/>
        <w:t>varied by 267, 2000, reg. 17</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97(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97A:</w:t>
        <w:tab/>
        <w:tab/>
        <w:t>inserted by 267, 2000, reg. 18</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Regulation 97A(8) </w:t>
        <w:noBreakHyphen/>
        <w:t xml:space="preserve"> (10):</w:t>
        <w:tab/>
        <w:t>inserted by 74, 2001, reg.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00(1a):</w:t>
        <w:tab/>
        <w:t>inserted by 172, 2001, reg.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01(2):</w:t>
        <w:tab/>
        <w:t>varied by 172, 2001,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01(3):</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04(7) and (8):</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05(3) and (4):</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06(1):</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08(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10:</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 xml:space="preserve">Division 1A of Part 9 comprising regs. 110A </w:t>
        <w:noBreakHyphen/>
        <w:t xml:space="preserve"> 110J and heading inserted by 172, 2001, reg. 5</w:t>
      </w:r>
    </w:p>
    <w:p>
      <w:pPr>
        <w:pStyle w:val="Normal"/>
        <w:tabs>
          <w:tab w:val="clear" w:pos="720"/>
          <w:tab w:val="left" w:pos="-720" w:leader="none"/>
          <w:tab w:val="left" w:pos="0" w:leader="none"/>
          <w:tab w:val="left" w:pos="3120" w:leader="none"/>
          <w:tab w:val="left" w:pos="3360"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15(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15A:</w:t>
        <w:tab/>
        <w:t>inserted by 267, 2000, reg. 19</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17(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20(2) and (3):</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26(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27(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28(1):</w:t>
        <w:tab/>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Regulation 128(2) </w:t>
        <w:noBreakHyphen/>
        <w:t xml:space="preserve"> (7):</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29(1):</w:t>
        <w:tab/>
        <w:tab/>
        <w:t>varied by 259, 1996, reg. 3 (Sched. cl. 12); 219, 1998, Sched.; 231, 1999, reg. 6(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29(1)(c) and (d):</w:t>
        <w:tab/>
        <w:t>revoked by 231, 1999, reg. 6(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29(2):</w:t>
        <w:tab/>
        <w:t>varied by 259, 1996, reg. 3 (Sched. cl. 12);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29(3):</w:t>
        <w:tab/>
        <w:t>revoked by 226, 2001, reg. 17</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29(4):</w:t>
        <w:tab/>
        <w:t>inserted by 231, 1999, reg. 6(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1:</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32:</w:t>
        <w:tab/>
        <w:tab/>
        <w:t>varied by 259, 1996, reg. 3 (Sched. cl. 12); 219, 1998, Sched.; 231, 1999, reg. 7; 267, 2000, reg. 20; 20, 2001, reg.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s 132A and 132B:</w:t>
        <w:tab/>
        <w:t>inserted by 231, 1999, reg. 8</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2B(1):</w:t>
        <w:tab/>
        <w:t>varied by 272, 2000, reg. 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2B(1a):</w:t>
        <w:tab/>
        <w:t>inserted by 272, 2000, reg. 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3:</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34(1):</w:t>
        <w:tab/>
        <w:tab/>
        <w:t>varied by 219, 1998, Sched.; substituted by 267, 2000, reg. 21(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4(2):</w:t>
        <w:tab/>
        <w:t>varied by 219, 1998, Sched.; 267, 2000, reg. 21(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4(3):</w:t>
        <w:tab/>
        <w:t>inserted by 267, 2000, reg. 21(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5:</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6(3):</w:t>
        <w:tab/>
        <w:t>varied by 267, 2000, reg. 22</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6(4):</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s 137 and 138:</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9(1):</w:t>
        <w:tab/>
        <w:t>varied by 13, 1999, reg. 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9(1a):</w:t>
        <w:tab/>
        <w:t>inserted by 13, 1999, reg. 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9(2):</w:t>
        <w:tab/>
        <w:t>varied by 29, 1997,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39(6a):</w:t>
        <w:tab/>
        <w:t>inserted by 13, 1999, reg. 3(c)</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39(7):</w:t>
        <w:tab/>
        <w:tab/>
        <w:t>varied by 259, 1996, reg. 3 (Sched. cl. 12); 219, 1998, Sched.; 13, 1999, reg. 3(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0:</w:t>
        <w:tab/>
        <w:t>varied by 267, 2000, reg. 23</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41:</w:t>
        <w:tab/>
        <w:tab/>
        <w:t>varied by 259, 1996, reg. 3 (Sched. cl. 12); 219, 1998, Sched.; varied and redesignated as reg. 141(1) by 267, 2000, reg. 24(a), (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1(1)(c):</w:t>
        <w:tab/>
        <w:t>revoked by 267, 2000, reg. 24(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1(2):</w:t>
        <w:tab/>
        <w:t>inserted by 267, 2000, reg. 24(b)</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Regulation 142:</w:t>
        <w:tab/>
        <w:tab/>
        <w:t>varied by 259, 1996, reg. 3 (Sched. cl. 12); 219, 1998, Sched.; 267, 2000, reg. 2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Regulation 143(1) </w:t>
        <w:noBreakHyphen/>
        <w:t xml:space="preserve"> (6):</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8:</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9(1):</w:t>
        <w:tab/>
        <w:t>varied by 155, 1995, reg.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9(2) and (4):</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49A:</w:t>
        <w:tab/>
        <w:t>inserted by 257, 2001,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0(1):</w:t>
        <w:tab/>
        <w:t>varied by 219, 1998, Sched.; 267, 2000, reg. 26(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0(2):</w:t>
        <w:tab/>
        <w:t>varied by 219, 1998, Sched.; 267, 2000, reg. 26(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0(3):</w:t>
        <w:tab/>
        <w:t>varied by 219, 1998, Sched.; 267, 2000, reg. 26(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0(4):</w:t>
        <w:tab/>
        <w:t>revoked by 267, 2000, reg. 26(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Regulation 150(5) </w:t>
        <w:noBreakHyphen/>
        <w:t xml:space="preserve"> (1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1(1), (3) and (4):</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1A:</w:t>
        <w:tab/>
        <w:t>inserted by 180, 1995, reg.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1A(3):</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1B:</w:t>
        <w:tab/>
        <w:t>inserted by 114, 1999, reg.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3(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4(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4A:</w:t>
        <w:tab/>
        <w:t>inserted by 267, 2000, reg. 27</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5(1):</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6(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6 (3):</w:t>
        <w:tab/>
        <w:t>inserted by 226, 2001, reg. 18</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7(1):</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8(1):</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58(2):</w:t>
        <w:tab/>
        <w:t>revoked by 226, 2001, reg. 19</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60:</w:t>
        <w:tab/>
        <w:t>substituted by 267, 2000, reg. 28</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65(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66(1) and (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70:</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71(4):</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72(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73(2):</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77:</w:t>
        <w:tab/>
        <w:t>substituted by 220, 2001, reg. 3</w:t>
      </w:r>
    </w:p>
    <w:p>
      <w:pPr>
        <w:pStyle w:val="Normal"/>
        <w:tabs>
          <w:tab w:val="clear" w:pos="720"/>
          <w:tab w:val="left" w:pos="-720" w:leader="none"/>
          <w:tab w:val="left" w:pos="0" w:leader="none"/>
          <w:tab w:val="left" w:pos="3120" w:leader="none"/>
          <w:tab w:val="left" w:pos="3360"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ind w:left="3360" w:hanging="240"/>
        <w:jc w:val="both"/>
        <w:rPr/>
      </w:pPr>
      <w:r>
        <w:rPr>
          <w:rFonts w:ascii="CG Times" w:hAnsi="CG Times"/>
        </w:rPr>
        <w:t>Division 4 of Part 14 comprising reg. 178 and heading revoked by 259, 1996, reg. 3 (Sched. cl. 12)</w:t>
      </w:r>
    </w:p>
    <w:p>
      <w:pPr>
        <w:pStyle w:val="Normal"/>
        <w:tabs>
          <w:tab w:val="clear" w:pos="720"/>
          <w:tab w:val="left" w:pos="-720" w:leader="none"/>
          <w:tab w:val="left" w:pos="0" w:leader="none"/>
          <w:tab w:val="left" w:pos="3120" w:leader="none"/>
          <w:tab w:val="left" w:pos="3360" w:leader="none"/>
        </w:tabs>
        <w:bidi w:val="0"/>
        <w:spacing w:lineRule="atLeast" w:line="1"/>
        <w:jc w:val="both"/>
        <w:rPr>
          <w:rFonts w:ascii="CG Times" w:hAnsi="CG Times"/>
        </w:rPr>
      </w:pPr>
      <w:r>
        <w:rPr>
          <w:rFonts w:ascii="CG Times" w:hAnsi="CG Times"/>
        </w:rPr>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Regulation 179:</w:t>
        <w:tab/>
        <w:t>varied by 219, 1998, Sched.</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Schedule 1:</w:t>
        <w:tab/>
        <w:tab/>
        <w:t>varied by 159, 1999, reg. 4(b) (Sched. 2 cl. 1); 267, 2000, reg. 29</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Schedule 3:</w:t>
        <w:tab/>
        <w:tab/>
        <w:t>varied by 2, 1995, reg. 5; 75, 1996, reg. 3; varied by 226, 2001, reg. 20</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Schedule 3A:</w:t>
        <w:tab/>
        <w:t>inserted by 226, 2001, reg. 21</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 xml:space="preserve">    </w:t>
      </w:r>
      <w:r>
        <w:rPr>
          <w:rFonts w:ascii="CG Times" w:hAnsi="CG Times"/>
        </w:rPr>
        <w:t>Delineation</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drossan:</w:t>
        <w:tab/>
        <w:t>inserted by 39, 2002, reg. 3</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Schedule 4</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 xml:space="preserve">    </w:t>
      </w:r>
      <w:r>
        <w:rPr>
          <w:rFonts w:ascii="CG Times" w:hAnsi="CG Times"/>
        </w:rPr>
        <w:t>Clause 1(2):</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Item 1:</w:t>
        <w:tab/>
        <w:t>varied by 206, 1999, reg. 4(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Item 7A:</w:t>
        <w:tab/>
        <w:t>inserted by 207, 2002, reg. 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Item 10:</w:t>
        <w:tab/>
        <w:t>inserted by 38, 1996, reg. 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Items 10A and 10B:</w:t>
        <w:tab/>
        <w:t>inserted by 207, 2002, reg. 3(b)</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 xml:space="preserve">        </w:t>
      </w:r>
      <w:r>
        <w:rPr>
          <w:rFonts w:ascii="CG Times" w:hAnsi="CG Times"/>
        </w:rPr>
        <w:t>Item 11:</w:t>
        <w:tab/>
        <w:tab/>
        <w:t>inserted by 149, 1996, reg. 3(a); varied by 231, 1999, reg. 9</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Item 12:</w:t>
        <w:tab/>
        <w:t>inserted by 257, 2001, reg. 6(a)</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 xml:space="preserve">    </w:t>
      </w:r>
      <w:r>
        <w:rPr>
          <w:rFonts w:ascii="CG Times" w:hAnsi="CG Times"/>
        </w:rPr>
        <w:t>Clause 2:</w:t>
        <w:tab/>
        <w:tab/>
        <w:t>varied by 195, 1994, reg. 3; 198, 1995, reg. 3; 234, 1995, reg. 3; 38, 1996, reg. 3(b); 149, 1996, reg. 3(b)</w:t>
        <w:noBreakHyphen/>
        <w:t>(d); 39, 1997, reg. 3; 223, 1997, reg. 3(a); 26, 1998, reg. 3(a); 3, 1999, reg. 3; 199, 1999, reg. 3; 206, 1999, reg. 4(b); 232, 1999, reg. 3; 272, 2000, reg. 4; 267, 2000, reg. 30(a); 20, 2001, reg. 4; 257, 2001, reg. 6(b), (c); 207, 2002, reg. 3(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3:</w:t>
        <w:tab/>
        <w:t>inserted by 223, 1997, reg. 3(b)</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 xml:space="preserve">    </w:t>
      </w:r>
      <w:r>
        <w:rPr>
          <w:rFonts w:ascii="CG Times" w:hAnsi="CG Times"/>
        </w:rPr>
        <w:t>Clause 4:</w:t>
        <w:tab/>
        <w:tab/>
        <w:t>inserted by 26, 1998, reg. 3(b); revoked by 267, 2000, reg. 30(b)</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 xml:space="preserve">    </w:t>
      </w:r>
      <w:r>
        <w:rPr>
          <w:rFonts w:ascii="CG Times" w:hAnsi="CG Times"/>
        </w:rPr>
        <w:t>Clause 5:</w:t>
        <w:tab/>
        <w:tab/>
        <w:t>inserted by 206, 1999, reg. 4(c); revoked by 257, 2001, reg. 6(d)</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Schedule 5</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 xml:space="preserve">    </w:t>
      </w:r>
      <w:r>
        <w:rPr>
          <w:rFonts w:ascii="CG Times" w:hAnsi="CG Times"/>
        </w:rPr>
        <w:t>Delineation</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 xml:space="preserve">        </w:t>
      </w:r>
      <w:r>
        <w:rPr>
          <w:rFonts w:ascii="CG Times" w:hAnsi="CG Times"/>
        </w:rPr>
        <w:t>Blanchetown</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ea 2:</w:t>
        <w:tab/>
        <w:t>inserted by 39, 1997, reg. 4(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urrency Creek:</w:t>
        <w:tab/>
        <w:t>inserted by 149, 1996, reg. 4(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East Wellington:</w:t>
        <w:tab/>
        <w:t>inserted by 234, 1995, reg. 4(a) (Sched. 1)</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Fisherman Bay:</w:t>
        <w:tab/>
        <w:t>inserted by 3, 1999,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Fleurieu Reef:</w:t>
        <w:tab/>
        <w:t>inserted by 207, 2002,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Glenelg:</w:t>
        <w:tab/>
        <w:t>inserted by 195, 1994,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Goolwa:</w:t>
        <w:tab/>
        <w:t>substituted by 149, 1996, reg. 4(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ea 3:</w:t>
        <w:tab/>
        <w:t>substituted by 206, 1999, reg. 5(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ea 4:</w:t>
        <w:tab/>
        <w:t>varied by 12, 1998, reg. 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ea 7:</w:t>
        <w:tab/>
        <w:t>substituted by 12, 1998, reg. 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ea 8:</w:t>
        <w:tab/>
        <w:t>inserted by 206, 1999, reg. 5(b)</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 xml:space="preserve">            </w:t>
      </w:r>
      <w:r>
        <w:rPr>
          <w:rFonts w:ascii="CG Times" w:hAnsi="CG Times"/>
        </w:rPr>
        <w:t>Map - Areas 2, 3 and 8:</w:t>
        <w:tab/>
        <w:tab/>
        <w:t>Areas 2 and 3 substituted and Area 8 inserted by 206, 1999, reg. 5(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Map - Areas 4, 5 and 6:</w:t>
        <w:tab/>
        <w:t>substituted by 12, 1998, reg. 3(c) (Sched. 1)</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Map - Area 7:</w:t>
        <w:tab/>
        <w:t>substituted by 12, 1998, reg. 3(d) (Sched. 2)</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 xml:space="preserve">        </w:t>
      </w:r>
      <w:r>
        <w:rPr>
          <w:rFonts w:ascii="CG Times" w:hAnsi="CG Times"/>
        </w:rPr>
        <w:t>Lake Bonney (Barmer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eas 1 and 2):</w:t>
        <w:tab/>
        <w:t>substituted by 272, 2000,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Nildottie:</w:t>
        <w:tab/>
        <w:t>inserted by 3, 1999,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Port Bonython:</w:t>
        <w:tab/>
        <w:t>inserted by 223, 1997,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Port Elliot:</w:t>
        <w:tab/>
        <w:t>inserted by 149, 1996, reg. 4(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Porter Bay:</w:t>
        <w:tab/>
        <w:t>inserted by 39, 1997, reg. 4(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Port Neill:</w:t>
        <w:tab/>
        <w:t>inserted by 234, 1995, reg. 4(b) (Sched. 2)</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Port Vincent:</w:t>
        <w:tab/>
        <w:t>inserted by 232, 1999,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Robe:</w:t>
        <w:tab/>
        <w:t>inserted by 199, 1999,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Swan Reach:</w:t>
        <w:tab/>
        <w:t>substituted by 17, 1997, reg.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Thevenard:</w:t>
        <w:tab/>
        <w:t>inserted by 198, 1995,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Thistle Island</w:t>
        <w:tab/>
        <w:t>inserted by 38, 1996, reg. 4</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 xml:space="preserve">        </w:t>
      </w:r>
      <w:r>
        <w:rPr>
          <w:rFonts w:ascii="CG Times" w:hAnsi="CG Times"/>
        </w:rPr>
        <w:t>Tumby Bay</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ea 4:</w:t>
        <w:tab/>
        <w:t>inserted by 234, 1995, reg. 4(c), (d) (Sched. 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Area 5:</w:t>
        <w:tab/>
        <w:t>inserted by 20, 2001, reg. 5(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Map - Area 5:</w:t>
        <w:tab/>
        <w:t>inserted by 20, 2001, reg. 5(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Victor Harbor:</w:t>
        <w:tab/>
        <w:t>inserted by 257, 2001, reg. 7</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West Beach:</w:t>
        <w:tab/>
        <w:t>inserted by 26, 1998, reg. 4</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Schedule 8</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5(4):</w:t>
        <w:tab/>
        <w:t>varied by 267, 2000, reg. 31(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9:</w:t>
        <w:tab/>
        <w:t>varied by 267, 2000, reg. 31(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16(2):</w:t>
        <w:tab/>
        <w:t>varied by 257, 2001, reg. 8(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17(6):</w:t>
        <w:tab/>
        <w:t>varied by 257, 2001, reg. 8(b)</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Schedule 9</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Part 1 heading:</w:t>
        <w:tab/>
        <w:t>substituted by 267, 2000, reg. 32(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1:</w:t>
        <w:tab/>
        <w:t>substituted by 267, 2000, reg. 32(b)</w:t>
      </w:r>
    </w:p>
    <w:p>
      <w:pPr>
        <w:pStyle w:val="Normal"/>
        <w:tabs>
          <w:tab w:val="clear" w:pos="720"/>
          <w:tab w:val="left" w:pos="-720" w:leader="none"/>
          <w:tab w:val="left" w:pos="0" w:leader="none"/>
          <w:tab w:val="left" w:pos="3120" w:leader="none"/>
          <w:tab w:val="left" w:pos="3360" w:leader="none"/>
        </w:tabs>
        <w:bidi w:val="0"/>
        <w:spacing w:lineRule="atLeast" w:line="1"/>
        <w:ind w:left="3360" w:hanging="4320"/>
        <w:jc w:val="both"/>
        <w:rPr/>
      </w:pPr>
      <w:r>
        <w:rPr>
          <w:rFonts w:ascii="CG Times" w:hAnsi="CG Times"/>
        </w:rPr>
        <w:t xml:space="preserve">    </w:t>
      </w:r>
      <w:r>
        <w:rPr>
          <w:rFonts w:ascii="CG Times" w:hAnsi="CG Times"/>
        </w:rPr>
        <w:t>Clause 6(1):</w:t>
        <w:tab/>
        <w:tab/>
        <w:tab/>
        <w:t>varied by 20, 1996, reg. 3(a)</w:t>
        <w:noBreakHyphen/>
        <w:t>(c); 29, 1997, reg. 5(a), (b); 267, 2000, reg. 32(c)</w:t>
        <w:noBreakHyphen/>
        <w:t>(i)</w:t>
      </w:r>
    </w:p>
    <w:p>
      <w:pPr>
        <w:pStyle w:val="Normal"/>
        <w:tabs>
          <w:tab w:val="clear" w:pos="720"/>
          <w:tab w:val="left" w:pos="-720" w:leader="none"/>
          <w:tab w:val="left" w:pos="0" w:leader="none"/>
          <w:tab w:val="left" w:pos="3120" w:leader="none"/>
          <w:tab w:val="left" w:pos="3360" w:leader="none"/>
        </w:tabs>
        <w:bidi w:val="0"/>
        <w:spacing w:lineRule="atLeast" w:line="1"/>
        <w:ind w:left="3360" w:hanging="4320"/>
        <w:jc w:val="both"/>
        <w:rPr/>
      </w:pPr>
      <w:r>
        <w:rPr>
          <w:rFonts w:ascii="CG Times" w:hAnsi="CG Times"/>
        </w:rPr>
        <w:t xml:space="preserve">    </w:t>
      </w:r>
      <w:r>
        <w:rPr>
          <w:rFonts w:ascii="CG Times" w:hAnsi="CG Times"/>
        </w:rPr>
        <w:t>Clause 6(2):</w:t>
        <w:tab/>
        <w:tab/>
        <w:tab/>
        <w:t>varied by 20, 1996, reg. 3(d)</w:t>
        <w:noBreakHyphen/>
        <w:t>(f); 29, 1997, reg. 5(c); 223, 1997, reg. 5; 267, 2000, reg. 32(j)</w:t>
        <w:noBreakHyphen/>
        <w:t>(p)</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 xml:space="preserve">    </w:t>
      </w:r>
      <w:r>
        <w:rPr>
          <w:rFonts w:ascii="CG Times" w:hAnsi="CG Times"/>
        </w:rPr>
        <w:t>Clause 6(4):</w:t>
        <w:tab/>
        <w:tab/>
        <w:t>inserted by 196, 1994, reg. 3; substituted by 20, 1996, reg. 3(g)</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Fonts w:ascii="CG Times" w:hAnsi="CG Times"/>
        </w:rPr>
        <w:t xml:space="preserve">    </w:t>
      </w:r>
      <w:r>
        <w:rPr>
          <w:rFonts w:ascii="CG Times" w:hAnsi="CG Times"/>
        </w:rPr>
        <w:t>Map - Spencer Gulf and</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Gulf St. Vincent:</w:t>
        <w:tab/>
        <w:t>inserted by 20, 1996, reg. 3(g)</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7(3):</w:t>
        <w:tab/>
        <w:t>varied by 267, 2000, reg. 32(q)</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7(3a):</w:t>
        <w:tab/>
        <w:t>inserted by 267, 2000, reg. 32(r)</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7(4):</w:t>
        <w:tab/>
        <w:t>varied by 231, 1999, reg. 10</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7(5):</w:t>
        <w:tab/>
        <w:t>substituted by 267, 2000, reg. 32(s)</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7(7):</w:t>
        <w:tab/>
        <w:t>varied by 3, 1999, reg. 5</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13:</w:t>
        <w:tab/>
        <w:t>varied by 267, 2000, reg. 32(t)</w:t>
        <w:noBreakHyphen/>
        <w:t>(v)</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 xml:space="preserve">Schedule 10:    </w:t>
        <w:tab/>
        <w:tab/>
        <w:t>varied by 2, 1995, reg. 6; 223, 1997, reg. 6; 219, 1998, reg. 4; 13, 1999, reg. 4; 231, 1999, reg. 11; substituted by 272, 2000, reg. 6</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1(b):</w:t>
        <w:tab/>
        <w:t>varied by 145, 2002, reg. 3(a)</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1(d):</w:t>
        <w:tab/>
        <w:t>revoked 257, 2001, reg. 9(a); inserted by 145, 2002, reg. 3(b)</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2:</w:t>
        <w:tab/>
        <w:t>varied by 257, 2001, reg. 9(b); 145, 2002, reg. 3(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 xml:space="preserve">    </w:t>
      </w:r>
      <w:r>
        <w:rPr>
          <w:rFonts w:ascii="CG Times" w:hAnsi="CG Times"/>
        </w:rPr>
        <w:t>Clause 3:</w:t>
        <w:tab/>
        <w:t>varied by 257, 2001, reg. 9(c)</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Schedule 11:</w:t>
        <w:tab/>
        <w:t>varied by 267, 2000, reg. 33</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Schedule 12:</w:t>
        <w:tab/>
        <w:t>varied by 74, 2001, reg. 4</w:t>
      </w:r>
    </w:p>
    <w:p>
      <w:pPr>
        <w:pStyle w:val="Normal"/>
        <w:tabs>
          <w:tab w:val="clear" w:pos="720"/>
          <w:tab w:val="left" w:pos="-720" w:leader="none"/>
          <w:tab w:val="left" w:pos="0" w:leader="none"/>
          <w:tab w:val="left" w:pos="3120" w:leader="none"/>
          <w:tab w:val="left" w:pos="3360" w:leader="none"/>
        </w:tabs>
        <w:bidi w:val="0"/>
        <w:spacing w:lineRule="atLeast" w:line="1"/>
        <w:ind w:left="3120" w:hanging="3120"/>
        <w:jc w:val="both"/>
        <w:rPr/>
      </w:pPr>
      <w:r>
        <w:rPr>
          <w:rFonts w:ascii="CG Times" w:hAnsi="CG Times"/>
        </w:rPr>
        <w:t>Schedule 13:</w:t>
        <w:tab/>
        <w:t>revoked by 259, 1996, reg. 3 (Sched. cl. 12)</w:t>
      </w:r>
    </w:p>
    <w:p>
      <w:pPr>
        <w:pStyle w:val="Normal"/>
        <w:tabs>
          <w:tab w:val="clear" w:pos="720"/>
          <w:tab w:val="left" w:pos="-720" w:leader="none"/>
          <w:tab w:val="left" w:pos="0" w:leader="none"/>
          <w:tab w:val="left" w:pos="3120" w:leader="none"/>
          <w:tab w:val="left" w:pos="3360" w:leader="none"/>
        </w:tabs>
        <w:bidi w:val="0"/>
        <w:spacing w:lineRule="atLeast" w:line="1"/>
        <w:ind w:left="3360" w:hanging="3600"/>
        <w:jc w:val="both"/>
        <w:rPr/>
      </w:pPr>
      <w:r>
        <w:rPr>
          <w:rFonts w:ascii="CG Times" w:hAnsi="CG Times"/>
        </w:rPr>
        <w:t>Schedule 14:</w:t>
        <w:tab/>
        <w:tab/>
        <w:t>varied by 84, 1995, reg. 3; 217, 1995, reg. 3; substituted by 122, 1996, reg. 3; varied by 104, 1997, reg. 3; substituted by 90, 1998, reg. 3; varied by 139, 1998, reg. 3; 93, 1999, reg. 3; substituted by 98, 2000, reg. 3; varied by 267, 2000, reg. 34; substituted by 74, 2001, reg. 5; varied by 172, 2001, reg. 6; 220, 2001, reg. 4; substituted by 114, 2002, reg. 3; 122, 2003, reg. 4</w:t>
      </w:r>
    </w:p>
    <w:p>
      <w:pPr>
        <w:pStyle w:val="Normal"/>
        <w:tabs>
          <w:tab w:val="clear" w:pos="720"/>
          <w:tab w:val="left" w:pos="-720" w:leader="none"/>
          <w:tab w:val="left" w:pos="0" w:leader="none"/>
          <w:tab w:val="left" w:pos="3120" w:leader="none"/>
          <w:tab w:val="left" w:pos="3360" w:leader="none"/>
        </w:tabs>
        <w:bidi w:val="0"/>
        <w:spacing w:lineRule="atLeast" w:line="1"/>
        <w:jc w:val="both"/>
        <w:rPr/>
      </w:pPr>
      <w:r>
        <w:rPr/>
      </w:r>
    </w:p>
    <w:sectPr>
      <w:type w:val="continuous"/>
      <w:pgSz w:w="11906" w:h="16838"/>
      <w:pgMar w:left="1440" w:right="1440" w:gutter="0" w:header="1440" w:top="1497"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roman"/>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right"/>
      <w:rPr/>
    </w:pPr>
    <w:r>
      <w:rPr>
        <w:rFonts w:ascii="Courier 10cpi" w:hAnsi="Courier 10cpi"/>
        <w:i/>
        <w:sz w:val="19"/>
      </w:rPr>
      <w:t>(Reprint No. 29)</w:t>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9)</w:t>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w:t>
    </w:r>
    <w:r>
      <w:rPr>
        <w:sz w:val="24"/>
        <w:rFonts w:ascii="Courier 10cpi" w:hAnsi="Courier 10cpi"/>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2</w:t>
    </w:r>
    <w:r>
      <w:rPr>
        <w:sz w:val="22"/>
        <w:rFonts w:ascii="CG Times" w:hAnsi="CG Times"/>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w:t>
    </w:r>
    <w:r>
      <w:rPr>
        <w:sz w:val="24"/>
        <w:rFonts w:ascii="Courier 10cpi" w:hAnsi="Courier 10cpi"/>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2</w:t>
    </w:r>
    <w:r>
      <w:rPr>
        <w:sz w:val="22"/>
        <w:rFonts w:ascii="CG Times" w:hAnsi="CG Times"/>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6</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2</w:t>
    </w:r>
    <w:r>
      <w:rPr>
        <w:sz w:val="22"/>
        <w:rFonts w:ascii="CG Times" w:hAnsi="CG Times"/>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6</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32</w:t>
    </w:r>
    <w:r>
      <w:rPr>
        <w:sz w:val="22"/>
        <w:rFonts w:ascii="CG Times" w:hAnsi="CG Times"/>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9</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9</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1</w:t>
    </w:r>
    <w:r>
      <w:rPr>
        <w:sz w:val="22"/>
        <w:rFonts w:ascii="CG Times" w:hAnsi="CG Times"/>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10</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5</w:t>
    </w:r>
    <w:r>
      <w:rPr>
        <w:sz w:val="22"/>
        <w:rFonts w:ascii="CG Times" w:hAnsi="CG Times"/>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10</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10</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3</w:t>
    </w:r>
    <w:r>
      <w:rPr>
        <w:sz w:val="22"/>
        <w:rFonts w:ascii="CG Times" w:hAnsi="CG Times"/>
      </w:rPr>
      <w:fldChar w:fldCharType="end"/>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12</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12</w:t>
    </w:r>
  </w:p>
  <w:p>
    <w:pPr>
      <w:pStyle w:val="Normal"/>
      <w:tabs>
        <w:tab w:val="clear" w:pos="720"/>
        <w:tab w:val="left" w:pos="-720" w:leader="none"/>
        <w:tab w:val="left" w:pos="0" w:leader="none"/>
        <w:tab w:val="left" w:pos="397" w:leader="none"/>
        <w:tab w:val="left" w:pos="907" w:leader="none"/>
        <w:tab w:val="left" w:pos="1587"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2</w:t>
    </w:r>
    <w:r>
      <w:rPr>
        <w:sz w:val="22"/>
        <w:rFonts w:ascii="CG Times" w:hAnsi="CG Times"/>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14</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2</w:t>
    </w:r>
    <w:r>
      <w:rPr>
        <w:sz w:val="22"/>
        <w:rFonts w:ascii="CG Times" w:hAnsi="CG Times"/>
      </w:rPr>
      <w:fldChar w:fldCharType="end"/>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0"/>
      <w:jc w:val="right"/>
      <w:rPr/>
    </w:pPr>
    <w:r>
      <w:rPr>
        <w:rFonts w:ascii="CG Times" w:hAnsi="CG Times"/>
        <w:smallCaps/>
        <w:sz w:val="22"/>
      </w:rPr>
      <w:t>Schedule 14</w:t>
    </w:r>
  </w:p>
  <w:p>
    <w:pPr>
      <w:pStyle w:val="Normal"/>
      <w:tabs>
        <w:tab w:val="clear" w:pos="720"/>
        <w:tab w:val="left" w:pos="-720" w:leader="none"/>
        <w:tab w:val="left" w:pos="0" w:leader="none"/>
        <w:tab w:val="left" w:pos="397" w:leader="none"/>
        <w:tab w:val="left" w:pos="907" w:leader="none"/>
        <w:tab w:val="left" w:pos="1483" w:leader="none"/>
        <w:tab w:val="left" w:pos="1731" w:leader="none"/>
        <w:tab w:val="left" w:pos="2210" w:leader="none"/>
        <w:tab w:val="left" w:pos="2551" w:leader="none"/>
        <w:tab w:val="left" w:pos="3169" w:leader="none"/>
        <w:tab w:val="left" w:pos="3741"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3</w:t>
    </w:r>
    <w:r>
      <w:rPr>
        <w:sz w:val="22"/>
        <w:rFonts w:ascii="CG Times" w:hAnsi="CG Time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w:t>
    </w:r>
    <w:r>
      <w:rPr>
        <w:sz w:val="24"/>
        <w:rFonts w:ascii="Courier 10cpi" w:hAnsi="Courier 10cpi"/>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w:t>
    </w:r>
    <w:r>
      <w:rPr>
        <w:sz w:val="24"/>
        <w:rFonts w:ascii="Courier 10cpi" w:hAnsi="Courier 10cpi"/>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1</w:t>
    </w:r>
    <w:r>
      <w:rPr>
        <w:sz w:val="24"/>
        <w:rFonts w:ascii="Courier 10cpi" w:hAnsi="Courier 10cpi"/>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5</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1</w:t>
    </w:r>
    <w:r>
      <w:rPr>
        <w:sz w:val="24"/>
        <w:rFonts w:ascii="Courier 10cpi" w:hAnsi="Courier 10cpi"/>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right"/>
      <w:rPr/>
    </w:pPr>
    <w:r>
      <w:rPr>
        <w:rFonts w:ascii="Courier 10cpi" w:hAnsi="Courier 10cpi"/>
        <w:i/>
        <w:sz w:val="19"/>
      </w:rPr>
      <w:t>(Reprint No. 29)</w:t>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5</w:t>
    </w:r>
    <w:r>
      <w:rPr>
        <w:sz w:val="24"/>
        <w:rFonts w:ascii="Courier 10cpi" w:hAnsi="Courier 10cpi"/>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w:t>
    </w:r>
    <w:r>
      <w:rPr>
        <w:sz w:val="24"/>
        <w:rFonts w:ascii="Courier 10cpi" w:hAnsi="Courier 10cpi"/>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6</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w:t>
    </w:r>
    <w:r>
      <w:rPr>
        <w:sz w:val="24"/>
        <w:rFonts w:ascii="Courier 10cpi" w:hAnsi="Courier 10cpi"/>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7</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7</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7</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0</w:t>
    </w:r>
    <w:r>
      <w:rPr>
        <w:sz w:val="24"/>
        <w:rFonts w:ascii="Courier 10cpi" w:hAnsi="Courier 10cpi"/>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7</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0</w:t>
    </w:r>
    <w:r>
      <w:rPr>
        <w:sz w:val="24"/>
        <w:rFonts w:ascii="Courier 10cpi" w:hAnsi="Courier 10cpi"/>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9</w:t>
    </w:r>
    <w:r>
      <w:rPr>
        <w:sz w:val="24"/>
        <w:rFonts w:ascii="Courier 10cpi" w:hAnsi="Courier 10cpi"/>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9</w:t>
    </w:r>
    <w:r>
      <w:rPr>
        <w:sz w:val="24"/>
        <w:rFonts w:ascii="Courier 10cpi" w:hAnsi="Courier 10cpi"/>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3</w:t>
    </w:r>
    <w:r>
      <w:rPr>
        <w:sz w:val="24"/>
        <w:rFonts w:ascii="Courier 10cpi" w:hAnsi="Courier 10cp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right"/>
      <w:rPr/>
    </w:pPr>
    <w:r>
      <w:rPr>
        <w:rFonts w:ascii="Courier 10cpi" w:hAnsi="Courier 10cpi"/>
        <w:i/>
        <w:sz w:val="19"/>
      </w:rPr>
      <w:t>(Reprint No. 29)</w:t>
    </w:r>
  </w:p>
  <w:p>
    <w:pPr>
      <w:pStyle w:val="Normal"/>
      <w:bidi w:val="0"/>
      <w:spacing w:lineRule="atLeast" w:line="0"/>
      <w:jc w:val="both"/>
      <w:rPr>
        <w:rFonts w:ascii="Courier 10cpi" w:hAnsi="Courier 10cpi"/>
        <w:sz w:val="24"/>
      </w:rPr>
    </w:pPr>
    <w:r>
      <w:rPr>
        <w:rFonts w:ascii="Courier 10cpi" w:hAnsi="Courier 10cpi"/>
        <w:sz w:val="24"/>
      </w:rPr>
    </w:r>
  </w:p>
  <w:p>
    <w:pPr>
      <w:pStyle w:val="Normal"/>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5</w:t>
    </w:r>
    <w:r>
      <w:rPr>
        <w:sz w:val="24"/>
        <w:rFonts w:ascii="Courier 10cpi" w:hAnsi="Courier 10cpi"/>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9</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3</w:t>
    </w:r>
    <w:r>
      <w:rPr>
        <w:sz w:val="24"/>
        <w:rFonts w:ascii="Courier 10cpi" w:hAnsi="Courier 10cpi"/>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1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8</w:t>
    </w:r>
    <w:r>
      <w:rPr>
        <w:sz w:val="24"/>
        <w:rFonts w:ascii="Courier 10cpi" w:hAnsi="Courier 10cpi"/>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0</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8</w:t>
    </w:r>
    <w:r>
      <w:rPr>
        <w:sz w:val="24"/>
        <w:rFonts w:ascii="Courier 10cpi" w:hAnsi="Courier 10cpi"/>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1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w:t>
    </w:r>
    <w:r>
      <w:rPr>
        <w:sz w:val="24"/>
        <w:rFonts w:ascii="Courier 10cpi" w:hAnsi="Courier 10cpi"/>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1</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w:t>
    </w:r>
    <w:r>
      <w:rPr>
        <w:sz w:val="24"/>
        <w:rFonts w:ascii="Courier 10cpi" w:hAnsi="Courier 10cpi"/>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1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w:t>
    </w:r>
    <w:r>
      <w:rPr>
        <w:sz w:val="24"/>
        <w:rFonts w:ascii="Courier 10cpi" w:hAnsi="Courier 10cpi"/>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w:t>
    </w:r>
    <w:r>
      <w:rPr>
        <w:sz w:val="24"/>
        <w:rFonts w:ascii="Courier 10cpi" w:hAnsi="Courier 10cp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right"/>
      <w:rPr/>
    </w:pPr>
    <w:r>
      <w:rPr>
        <w:rFonts w:ascii="Courier 10cpi" w:hAnsi="Courier 10cpi"/>
        <w:smallCaps/>
        <w:sz w:val="24"/>
      </w:rPr>
      <w:t>Part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both"/>
      <w:rPr/>
    </w:pPr>
    <w:r>
      <w:rPr>
        <w:rFonts w:ascii="Courier 10cpi" w:hAnsi="Courier 10cpi"/>
        <w:smallCaps/>
        <w:sz w:val="24"/>
      </w:rPr>
      <w:t>Part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1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w:t>
    </w:r>
    <w:r>
      <w:rPr>
        <w:sz w:val="24"/>
        <w:rFonts w:ascii="Courier 10cpi" w:hAnsi="Courier 10cpi"/>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3</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1</w:t>
    </w:r>
    <w:r>
      <w:rPr>
        <w:sz w:val="24"/>
        <w:rFonts w:ascii="Courier 10cpi" w:hAnsi="Courier 10cpi"/>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9</w:t>
    </w:r>
    <w:r>
      <w:rPr>
        <w:sz w:val="24"/>
        <w:rFonts w:ascii="Courier 10cpi" w:hAnsi="Courier 10cpi"/>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14</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9</w:t>
    </w:r>
    <w:r>
      <w:rPr>
        <w:sz w:val="24"/>
        <w:rFonts w:ascii="Courier 10cpi" w:hAnsi="Courier 10cpi"/>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3744" w:leader="none"/>
        <w:tab w:val="center" w:pos="6643"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0"/>
      <w:jc w:val="right"/>
      <w:rPr/>
    </w:pPr>
    <w:r>
      <w:rPr>
        <w:rFonts w:ascii="CG Times" w:hAnsi="CG Times"/>
        <w:smallCaps/>
        <w:sz w:val="22"/>
      </w:rPr>
      <w:t>Schedule 2</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2</w:t>
    </w:r>
    <w:r>
      <w:rPr>
        <w:sz w:val="22"/>
        <w:rFonts w:ascii="CG Times" w:hAnsi="CG Time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3744" w:leader="none"/>
        <w:tab w:val="center" w:pos="6643"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0"/>
      <w:jc w:val="right"/>
      <w:rPr/>
    </w:pPr>
    <w:r>
      <w:rPr>
        <w:rFonts w:ascii="CG Times" w:hAnsi="CG Times"/>
        <w:smallCaps/>
        <w:sz w:val="22"/>
      </w:rPr>
      <w:t>Schedule 3</w:t>
    </w:r>
  </w:p>
  <w:p>
    <w:pPr>
      <w:pStyle w:val="Normal"/>
      <w:tabs>
        <w:tab w:val="clear" w:pos="720"/>
        <w:tab w:val="left" w:pos="-720" w:leader="none"/>
        <w:tab w:val="left" w:pos="0" w:leader="none"/>
        <w:tab w:val="left" w:pos="576" w:leader="none"/>
        <w:tab w:val="left" w:pos="3744" w:leader="none"/>
        <w:tab w:val="center" w:pos="6643"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8</w:t>
    </w:r>
    <w:r>
      <w:rPr>
        <w:sz w:val="22"/>
        <w:rFonts w:ascii="CG Times" w:hAnsi="CG Time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smallCaps/>
        <w:sz w:val="22"/>
      </w:rPr>
      <w:t>Schedule 3A</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smallCaps/>
        <w:sz w:val="22"/>
      </w:rPr>
      <w:t>Schedule 3A</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right"/>
      <w:rPr/>
    </w:pPr>
    <w:r>
      <w:rPr>
        <w:rFonts w:ascii="Courier 10cpi" w:hAnsi="Courier 10cpi"/>
        <w:smallCaps/>
        <w:sz w:val="24"/>
      </w:rPr>
      <w:t>Part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w:t>
    </w:r>
    <w:r>
      <w:rPr>
        <w:sz w:val="24"/>
        <w:rFonts w:ascii="Courier 10cpi" w:hAnsi="Courier 10cpi"/>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smallCaps/>
        <w:sz w:val="22"/>
      </w:rPr>
      <w:t>Schedule 3A</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smallCaps/>
        <w:sz w:val="22"/>
      </w:rPr>
      <w:t>Schedule 3A</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smallCaps/>
        <w:sz w:val="22"/>
      </w:rPr>
      <w:t>Schedule 3A</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smallCaps/>
        <w:sz w:val="22"/>
      </w:rPr>
      <w:t>Schedule 3A</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right"/>
      <w:rPr/>
    </w:pPr>
    <w:r>
      <w:rPr>
        <w:rFonts w:ascii="CG Times" w:hAnsi="CG Times"/>
        <w:smallCaps/>
        <w:sz w:val="22"/>
      </w:rPr>
      <w:t>Schedule 3A</w:t>
    </w:r>
  </w:p>
  <w:p>
    <w:pPr>
      <w:pStyle w:val="Normal"/>
      <w:tabs>
        <w:tab w:val="clear" w:pos="720"/>
        <w:tab w:val="left" w:pos="-720" w:leader="none"/>
        <w:tab w:val="left" w:pos="0" w:leader="none"/>
        <w:tab w:val="left" w:pos="465" w:leader="none"/>
        <w:tab w:val="left" w:pos="931" w:leader="none"/>
        <w:tab w:val="left" w:pos="1629" w:leader="none"/>
        <w:tab w:val="left" w:pos="2095" w:leader="none"/>
        <w:tab w:val="left" w:pos="2677" w:leader="none"/>
        <w:tab w:val="left" w:pos="3259"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6</w:t>
    </w:r>
    <w:r>
      <w:rPr>
        <w:sz w:val="22"/>
        <w:rFonts w:ascii="CG Times" w:hAnsi="CG Times"/>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right"/>
      <w:rPr/>
    </w:pPr>
    <w:r>
      <w:rPr>
        <w:rFonts w:ascii="Courier 10cpi" w:hAnsi="Courier 10cpi"/>
        <w:smallCaps/>
        <w:sz w:val="24"/>
      </w:rPr>
      <w:t>Part 1</w:t>
    </w:r>
  </w:p>
  <w:p>
    <w:pPr>
      <w:pStyle w:val="Normal"/>
      <w:tabs>
        <w:tab w:val="clear" w:pos="720"/>
        <w:tab w:val="left" w:pos="-1440" w:leader="none"/>
        <w:tab w:val="left" w:pos="-720" w:leader="none"/>
        <w:tab w:val="left" w:pos="0" w:leader="none"/>
        <w:tab w:val="left" w:pos="850" w:leader="none"/>
        <w:tab w:val="left" w:pos="1814"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2</w:t>
    </w:r>
    <w:r>
      <w:rPr>
        <w:sz w:val="24"/>
        <w:rFonts w:ascii="Courier 10cpi" w:hAnsi="Courier 10cpi"/>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2</w:t>
    </w:r>
    <w:r>
      <w:rPr>
        <w:sz w:val="22"/>
        <w:rFonts w:ascii="CG Times" w:hAnsi="CG Time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both"/>
      <w:rPr/>
    </w:pPr>
    <w:r>
      <w:rPr>
        <w:rFonts w:ascii="Courier 10cpi" w:hAnsi="Courier 10cpi"/>
        <w:smallCaps/>
        <w:sz w:val="24"/>
      </w:rPr>
      <w:t>Part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0</w:t>
    </w:r>
    <w:r>
      <w:rPr>
        <w:sz w:val="24"/>
        <w:rFonts w:ascii="Courier 10cpi" w:hAnsi="Courier 10cpi"/>
      </w:rPr>
      <w:fldChar w:fldCharType="end"/>
    </w:r>
    <w:r>
      <w:rPr>
        <w:rFonts w:ascii="Courier 10cpi" w:hAnsi="Courier 10cpi"/>
        <w:b/>
        <w:sz w:val="24"/>
      </w:rPr>
      <w:t>Harbors and Navigation Regulations 1994</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2</w:t>
    </w:r>
    <w:r>
      <w:rPr>
        <w:sz w:val="22"/>
        <w:rFonts w:ascii="CG Times" w:hAnsi="CG Time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7</w:t>
    </w:r>
    <w:r>
      <w:rPr>
        <w:sz w:val="24"/>
        <w:rFonts w:ascii="Courier 10cpi" w:hAnsi="Courier 10cpi"/>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i/>
        <w:sz w:val="19"/>
      </w:rPr>
      <w:t>(Reprint No. 28)</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right"/>
      <w:rPr/>
    </w:pPr>
    <w:r>
      <w:rPr>
        <w:rFonts w:ascii="Courier 10cpi" w:hAnsi="Courier 10cpi"/>
        <w:smallCaps/>
        <w:sz w:val="24"/>
      </w:rPr>
      <w:t>Part 2</w:t>
    </w:r>
  </w:p>
  <w:p>
    <w:pPr>
      <w:pStyle w:val="Normal"/>
      <w:tabs>
        <w:tab w:val="clear" w:pos="720"/>
        <w:tab w:val="left" w:pos="-1440" w:leader="none"/>
        <w:tab w:val="left" w:pos="-720" w:leader="none"/>
        <w:tab w:val="left" w:pos="0" w:leader="none"/>
        <w:tab w:val="left" w:pos="283" w:leader="none"/>
        <w:tab w:val="left" w:pos="1020" w:leader="none"/>
        <w:tab w:val="left" w:pos="1927" w:leader="none"/>
        <w:tab w:val="left" w:pos="2664" w:leader="none"/>
        <w:tab w:val="left" w:pos="3117" w:leader="none"/>
        <w:tab w:val="left" w:pos="3889" w:leader="none"/>
        <w:tab w:val="left" w:pos="4609" w:leader="none"/>
      </w:tabs>
      <w:bidi w:val="0"/>
      <w:spacing w:lineRule="atLeast" w:line="0"/>
      <w:jc w:val="center"/>
      <w:rPr/>
    </w:pPr>
    <w:r>
      <w:rPr>
        <w:rFonts w:ascii="Courier 10cpi" w:hAnsi="Courier 10cpi"/>
        <w:b/>
        <w:sz w:val="24"/>
      </w:rPr>
      <w:t>Harbors and Navigation Regulations 1994</w:t>
    </w:r>
    <w:r>
      <w:rPr>
        <w:rFonts w:ascii="Courier 10cpi" w:hAnsi="Courier 10cpi"/>
        <w:sz w:val="24"/>
      </w:rPr>
      <w:tab/>
    </w:r>
    <w:r>
      <w:rPr>
        <w:rFonts w:ascii="Courier 10cpi" w:hAnsi="Courier 10cpi"/>
        <w:sz w:val="24"/>
      </w:rPr>
      <w:fldChar w:fldCharType="begin"/>
    </w:r>
    <w:r>
      <w:rPr>
        <w:sz w:val="24"/>
        <w:rFonts w:ascii="Courier 10cpi" w:hAnsi="Courier 10cpi"/>
      </w:rPr>
      <w:instrText xml:space="preserve"> PAGE </w:instrText>
    </w:r>
    <w:r>
      <w:rPr>
        <w:sz w:val="24"/>
        <w:rFonts w:ascii="Courier 10cpi" w:hAnsi="Courier 10cpi"/>
      </w:rPr>
      <w:fldChar w:fldCharType="separate"/>
    </w:r>
    <w:r>
      <w:rPr>
        <w:sz w:val="24"/>
        <w:rFonts w:ascii="Courier 10cpi" w:hAnsi="Courier 10cpi"/>
      </w:rPr>
      <w:t>7</w:t>
    </w:r>
    <w:r>
      <w:rPr>
        <w:sz w:val="24"/>
        <w:rFonts w:ascii="Courier 10cpi" w:hAnsi="Courier 10cpi"/>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i/>
        <w:sz w:val="17"/>
      </w:rPr>
      <w:t>(Reprint No. 28)</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right"/>
      <w:rPr/>
    </w:pPr>
    <w:r>
      <w:rPr>
        <w:rFonts w:ascii="CG Times" w:hAnsi="CG Times"/>
        <w:smallCaps/>
        <w:sz w:val="22"/>
      </w:rPr>
      <w:t>Schedule 5</w:t>
    </w:r>
  </w:p>
  <w:p>
    <w:pPr>
      <w:pStyle w:val="Normal"/>
      <w:tabs>
        <w:tab w:val="clear" w:pos="720"/>
        <w:tab w:val="left" w:pos="-720" w:leader="none"/>
        <w:tab w:val="left" w:pos="0" w:leader="none"/>
        <w:tab w:val="left" w:pos="576" w:leader="none"/>
        <w:tab w:val="left" w:pos="960" w:leader="none"/>
        <w:tab w:val="left" w:pos="1257" w:leader="none"/>
      </w:tabs>
      <w:bidi w:val="0"/>
      <w:spacing w:lineRule="atLeast" w:line="0"/>
      <w:jc w:val="center"/>
      <w:rPr/>
    </w:pPr>
    <w:r>
      <w:rPr>
        <w:rFonts w:ascii="CG Times" w:hAnsi="CG Times"/>
        <w:b/>
        <w:sz w:val="22"/>
      </w:rPr>
      <w:t>Harbors and Navigation Regulations 1994</w:t>
    </w:r>
    <w:r>
      <w:rPr>
        <w:rFonts w:ascii="CG Times" w:hAnsi="CG Times"/>
        <w:sz w:val="22"/>
      </w:rPr>
      <w:tab/>
    </w:r>
    <w:r>
      <w:rPr>
        <w:rFonts w:ascii="CG Times" w:hAnsi="CG Times"/>
        <w:sz w:val="22"/>
      </w:rPr>
      <w:fldChar w:fldCharType="begin"/>
    </w:r>
    <w:r>
      <w:rPr>
        <w:sz w:val="22"/>
        <w:rFonts w:ascii="CG Times" w:hAnsi="CG Times"/>
      </w:rPr>
      <w:instrText xml:space="preserve"> PAGE </w:instrText>
    </w:r>
    <w:r>
      <w:rPr>
        <w:sz w:val="22"/>
        <w:rFonts w:ascii="CG Times" w:hAnsi="CG Times"/>
      </w:rPr>
      <w:fldChar w:fldCharType="separate"/>
    </w:r>
    <w:r>
      <w:rPr>
        <w:sz w:val="22"/>
        <w:rFonts w:ascii="CG Times" w:hAnsi="CG Times"/>
      </w:rPr>
      <w:t>1</w:t>
    </w:r>
    <w:r>
      <w:rPr>
        <w:sz w:val="22"/>
        <w:rFonts w:ascii="CG Times" w:hAnsi="CG Time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Harbors and Navigation Regulations 1994</dc:title>
</cp:coreProperties>
</file>