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ПУБЛИКОВАНО: ТАМОЖЕННЫЕ ВЕДОМОСТИ, АВГУСТ 2005,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8, СТР. 114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ЛЬНАЯ СЛУЖБ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 ВЕТЕРИНАРНОМУ И ФИТОСАНИТАРНОМУ НАДЗОР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РОССЕЛЬХОЗНАДЗОР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РЕМЕННЫЙ ПОРЯД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2.05.200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РЕМЕННЫЙ ПОРЯД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ДТВЕРЖДЕНИЯ СООТВЕТСТВИЯ БЕЗОПАС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КАЧЕСТВА ЗЕРНА И ПРОДУКТОВ ЕГО ПЕРЕРАБОТ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 ВВОЗЕ В РОССИЙСКУЮ ФЕДЕРАЦИЮ И ПРИ ВЫВОЗ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З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твержден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льной служб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 ветеринарному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итосанитарному надзор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2 мая 2005 год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стоящий Временный   порядок   подтверждения    соответ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безопасности и  качества  зерна и  продуктов  его переработки  пр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возе в Российскую Федерацию и при вывозе из Российской 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далее   -  Порядок)   разработан   во  исполнение   Постановл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авительства Российской  Федерации от  30 апреля 2005  г.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 275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ГР:Р0501541  "Об  осуществлении  контроля за  качеством  зерна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дуктов  его переработки  при  ввозе  в Российскую  Федерацию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ывозе из Российской Федерации"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. Подтверждение соответствия безопасности и качества зерна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дуктов его переработки требованиям нормативных документов&lt;*&gt;, 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акже наименованию  изготовителя  этой  продукции   осуществляе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средством проведения лабораторных исследований  репрезентатив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объективно представляющих всю партию зерна и (или) продуктов  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ереработки) проб, анализом сопроводительных документов и  выдач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а качества (далее - сертификат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-----------------------------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&lt;*&gt; - Под нормативными документами понимаются государств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тандарты, стандарты     отраслей,     стандарты      предприятий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международные  стандарты,   технические   условия,  санитарные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етеринарные правила  и  нормы, условия  договоров (контрактов)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ные  документы,  устанавливающие  требования  к  безопасности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ачеству зерна и продуктов его переработк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2. Процедура подтверждения соответствия включает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рассмотрение   и   регистрацию   заявки   (форма    журнал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егистрации  - приложение  8  -  не приводится)  на  подтвержд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оответств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рассмотрение сопроводительных документ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заключение  договора  на оказание  услуг  по  подтверждени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оответств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осмотр  партии,  отбор репрезентативной  пробы,  оформл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акта отбора проб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проведение анализа проб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оформление сертифика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3. Подтверждение соответствия и выдача сертификата проводя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ми лицами  федерального  государственного  учрежд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"Федеральный  центр  оценки   безопасности  и  качества  зерна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дуктов его переработки" Россельхознадзора (далее - Центр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е лица  Центра   при  проведении   подтвержде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оответствия должны использовать результаты испытаний,  полученны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  аттестованным   методикам   измерений  показателей   качеств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зволяющих   полно   и   достоверно   подтвердить    соответств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безопасности  и  качества   зерна  и  продуктов  его   переработ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ребованиям нормативных документ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е лица  Центра  должны  использовать  результат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спытаний, полученные  при анализе  только репрезентативных  проб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обранных от партии при перемещении в соответствии с требования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тандартов  и  сопровожденных   актом  отбора  проб,   скрепленны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дписями и печатями заинтересованных сторон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е лица   Центра    несут   ответственность    з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облюдение настоящего Поряд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аждое уполномоченное лицо Центра  имеет номерную печать  дл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ов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е лица Центра  в  регионах Российской 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значаются директором Центра и действуют по доверенности от имен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Центра в соответствии с настоящим Порядк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олномоченные лица Центра  за ненадлежащее выполнение  сво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бязанностей    несут    ответственность    в    соответствии  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ом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4. Сертификаты оформляются на бланках установленного образц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бразцы сертификатов    разрабатываются    и     утвержда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оссельхознадзор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 зерно и продукты  его переработки  при ввозе в  Российску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цию  и   при   вывозе  из   Российской  Федерации   выда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ы следующих образцов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зерно (оригинал, дубликат, копия) на русском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английском языках (приложение 1 - не 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 муку,   отруби  и   крупу  манную   (оригинал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убликат, копия) на русском и английском языках (приложение 2 - н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 крупу  (кроме  манной)  (оригинал,   дубликат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пия)  на  русском  и  английском  языках  (приложение  3  -   н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   комбикорма,    шроты,    жмыхи,    премиксы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белково-витаминные добавки (оригинал, дубликат, копия) на  русско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английском языках (приложение 4 - не 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 хлебобулочные  изделия  (оригинал,   дубликат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пия)  на  русском  и  английском  языках  (приложение  5  -   н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 на макаронные изделия (оригинал, дубликат,  копи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 русском и английском языках (приложение 6 - не приводится)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ригинал и  дубликат  сертификата выдаются  заявителю.  Коп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а с пакетом документов  хранятся в Центре не менее  тре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лет. В состав пакета документов включаютс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заявка на подтверждение соответствия (приложение 7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договор на проведение  работ по подтверждению  соответ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приложение 9 - не 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копии контрактов на  поставку в  части условий на  качеств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грузо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акт отбора проб (приложение 10 - не приводи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протокол испытаний и карточка анализа уполномоченного  лиц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Центра (приложения 11 - 19 - не приводятс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копия акта таможенного досмотр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копия декларации о соответствии (сертификата соответствия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- копии товарно-транспортных накладных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5. Отбор  репрезентативных  проб осуществляется  комиссией  с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частием  уполномоченного  лица  Центра.  Отбор  проб  оформляе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акто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паковка, в  которую помещена  проба,  должна быть  полность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полнена  и  гарантировать сохранность  пробы.  Отобранные  проб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набжаются   этикетками,   подписанными   членами   комиссии,  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печатываются.  Этикетки должны  содержать:  дату и  место  отбор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бы, наименование  зерна  или продуктов  его переработки,  номер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ранспортного средства, массу пробы, массу парт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6. По  завершении анализа  опломбированные  пробы хранятся  в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Центре не менее  одного месяца,  при возникновении разногласий  п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ачеству - до полного рассмотрения разноглас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7. Порядок  возврата и  списания  проб по  каждой  конкретно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явке согласовывается с заявителе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8. Оплата работ по подтверждению соответствия  осуществляе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    соглашению    сторон   в    соответствии    с    действующи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конодательством Российской Федер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9. Сертификат  выдается  на  основании  протокола   испыт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аккредитованной лаборатории, карточки анализа уполномоченного лиц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Центра, акта отбора  проб в  течение не более  двух недель с  дат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бора проб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 оформлении  сертификата  проверяются  соответствие  масс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артии, указанной  в товарно-транспортной накладной,  соответств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ачества  продукции,  оговоренного  условиями  контракта,  налич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ертификата, подтверждающего безопасность продук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10. В выдаче  сертификата отказывают  в случае  невозмож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бора репрезентативной пробы,  при несоответствии безопасности 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ачества продукции и неоплате работ по подтверждению соответств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Мотивированное решение  об  отказе в  выдаче сертификата  выдае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явителю на бланке Центра и скрепляется печатью Центр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уководитель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Федеральной служб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 ветеринарном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фитосанитарному надзор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С.А. Данкверт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ложение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>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 7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 Временному порядк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дтверждения соответ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безопасности и каче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ерна и продуктов его переработ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и ввозе в Российскую Федерацию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при вывозе из Российской Феде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В ФГУ "Федеральный центр оцен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безопасности и качества зер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продуктов его переработки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ЗАЯВК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 ПОДТВЕРЖДЕНИЕ СООТВЕТСТВИЯ КАЧЕСТВА ЗЕР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И (ИЛИ) ПРОДУКТОВ ЕГО ПЕРЕРАБОТ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именование   заявителя   (юридического   лица,   индивидуально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предпринимателя) 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Юридический адрес 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елефон (факс) 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сит провести подтверждение соответств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наименование зерна или продуктов его переработки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код ОКПО, ТН ВЭД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а соответствие ГОСТ, ТУ 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условиям договора 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показатели качеств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Масса партии 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ата и номер контракта (договора) на поставку (куплю-продажу) 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Отправитель 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олучатель 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Происхождение зерна (изготовитель продукции) 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аможенный пункт 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Дополнительные сведения 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название ж/д станции, порта, номер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транспортного средства ил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номер склада и др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уководитель _____________          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(подпись)                 (инициалы, фамили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/>
        </w:rPr>
        <w:t xml:space="preserve">Регистрационный номер 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Дата регистрации "__"___________ 200_ г.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24:00Z</dcterms:created>
  <dc:creator>gnetii</dc:creator>
  <dc:description/>
  <cp:keywords/>
  <dc:language>en-US</dc:language>
  <cp:lastModifiedBy>gnetii</cp:lastModifiedBy>
  <dcterms:modified xsi:type="dcterms:W3CDTF">2010-10-11T06:25:00Z</dcterms:modified>
  <cp:revision>1</cp:revision>
  <dc:subject/>
  <dc:title/>
</cp:coreProperties>
</file>