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ПРИРОДНЫХ РЕСУР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ПРИРОДОПОЛЬЗ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сентября 2007 г. N 3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ВРЕМЕННЫХ МЕТОДИЧЕСКИХ</w:t>
      </w:r>
    </w:p>
    <w:p>
      <w:pPr>
        <w:pStyle w:val="ConsPlusTitle"/>
        <w:widowControl/>
        <w:jc w:val="center"/>
        <w:rPr/>
      </w:pPr>
      <w:r>
        <w:rPr/>
        <w:t>УКАЗАНИЙ ПО ИСПОЛНЕНИЮ ФЕДЕРАЛЬНОЙ СЛУЖБОЙ ПО НАДЗОРУ</w:t>
      </w:r>
    </w:p>
    <w:p>
      <w:pPr>
        <w:pStyle w:val="ConsPlusTitle"/>
        <w:widowControl/>
        <w:jc w:val="center"/>
        <w:rPr/>
      </w:pPr>
      <w:r>
        <w:rPr/>
        <w:t>В СФЕРЕ ПРИРОДОПОЛЬЗОВАНИЯ И ЕЕ ТЕРРИТОРИАЛЬНЫМИ ОРГАНАМИ</w:t>
      </w:r>
    </w:p>
    <w:p>
      <w:pPr>
        <w:pStyle w:val="ConsPlusTitle"/>
        <w:widowControl/>
        <w:jc w:val="center"/>
        <w:rPr/>
      </w:pPr>
      <w:r>
        <w:rPr/>
        <w:t>ГОСУДАРСТВЕННОЙ ФУНКЦИИ ПО ОСУЩЕСТВЛЕНИЮ ГОСУДАРСТВЕННОГО</w:t>
      </w:r>
    </w:p>
    <w:p>
      <w:pPr>
        <w:pStyle w:val="ConsPlusTitle"/>
        <w:widowControl/>
        <w:jc w:val="center"/>
        <w:rPr/>
      </w:pPr>
      <w:r>
        <w:rPr/>
        <w:t>ЛЕСНОГО КОНТРОЛЯ И НАДЗ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равильного применения законодательства по осуществлению государственного лесного контроля и надзора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 Временные методические указания по исполнению Федеральной службой по надзору в сфере природопользования и ее территориальными органами государственной функции по осуществлению государственного лесного контроля и надзора (далее - Временные методические указания).</w:t>
      </w:r>
    </w:p>
    <w:p>
      <w:pPr>
        <w:pStyle w:val="ConsPlusNormal"/>
        <w:widowControl/>
        <w:ind w:firstLine="540"/>
        <w:jc w:val="both"/>
        <w:rPr/>
      </w:pPr>
      <w:r>
        <w:rPr/>
        <w:t>2. Территориальным органам Росприроднадзора руководствоваться в своей деятельности Временными методическими указаниями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риказа возложить на заместителя руководителя Росприроднадзора Митволь О.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еменно исполняющий</w:t>
      </w:r>
    </w:p>
    <w:p>
      <w:pPr>
        <w:pStyle w:val="ConsPlusNormal"/>
        <w:widowControl/>
        <w:ind w:hanging="0"/>
        <w:jc w:val="right"/>
        <w:rPr/>
      </w:pPr>
      <w:r>
        <w:rPr/>
        <w:t>обязанности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С.Р.ЛЕВ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надзору в сфере</w:t>
      </w:r>
    </w:p>
    <w:p>
      <w:pPr>
        <w:pStyle w:val="ConsPlusNormal"/>
        <w:widowControl/>
        <w:ind w:hanging="0"/>
        <w:jc w:val="right"/>
        <w:rPr/>
      </w:pPr>
      <w:r>
        <w:rPr/>
        <w:t>природо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от 6 сентября 2007 г. N 3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РЕМЕННЫЕ МЕТОДИЧЕСКИЕ УКАЗАНИЯ</w:t>
      </w:r>
    </w:p>
    <w:p>
      <w:pPr>
        <w:pStyle w:val="ConsPlusTitle"/>
        <w:widowControl/>
        <w:jc w:val="center"/>
        <w:rPr/>
      </w:pPr>
      <w:r>
        <w:rPr/>
        <w:t>ПО ИСПОЛНЕНИЮ ФЕДЕРАЛЬНОЙ СЛУЖБОЙ ПО НАДЗОРУ</w:t>
      </w:r>
    </w:p>
    <w:p>
      <w:pPr>
        <w:pStyle w:val="ConsPlusTitle"/>
        <w:widowControl/>
        <w:jc w:val="center"/>
        <w:rPr/>
      </w:pPr>
      <w:r>
        <w:rPr/>
        <w:t>В СФЕРЕ ПРИРОДОПОЛЬЗОВАНИЯ И ЕЕ ТЕРРИТОРИАЛЬНЫМИ</w:t>
      </w:r>
    </w:p>
    <w:p>
      <w:pPr>
        <w:pStyle w:val="ConsPlusTitle"/>
        <w:widowControl/>
        <w:jc w:val="center"/>
        <w:rPr/>
      </w:pPr>
      <w:r>
        <w:rPr/>
        <w:t>ОРГАНАМИ ГОСУДАРСТВЕННОЙ ФУНКЦИИ ПО ОСУЩЕСТВЛЕНИЮ</w:t>
      </w:r>
    </w:p>
    <w:p>
      <w:pPr>
        <w:pStyle w:val="ConsPlusTitle"/>
        <w:widowControl/>
        <w:jc w:val="center"/>
        <w:rPr/>
      </w:pPr>
      <w:r>
        <w:rPr/>
        <w:t>ГОСУДАРСТВЕННОГО ЛЕСНОГО КОНТРОЛЯ И НАДЗ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Временные методические указания определяют последовательность и сроки действий (административных процедур) исполнения государственной функции по осуществлению государственного лесного контроля и надзора.</w:t>
      </w:r>
    </w:p>
    <w:p>
      <w:pPr>
        <w:pStyle w:val="ConsPlusNormal"/>
        <w:widowControl/>
        <w:ind w:firstLine="540"/>
        <w:jc w:val="both"/>
        <w:rPr/>
      </w:pPr>
      <w:r>
        <w:rPr/>
        <w:t>2. Исполнение государственной функции по осуществлению государственного лесного контроля и надзора осуществляется в соответствии с:</w:t>
      </w:r>
    </w:p>
    <w:p>
      <w:pPr>
        <w:pStyle w:val="ConsPlusNormal"/>
        <w:widowControl/>
        <w:ind w:firstLine="540"/>
        <w:jc w:val="both"/>
        <w:rPr/>
      </w:pPr>
      <w:r>
        <w:rPr/>
        <w:t>Лесным кодексом Российской Федерации от 04.12.2006 N 200-ФЗ ("Собрание законодательства Российской Федерации", 11.12.2006, N 50, ст. 5278);</w:t>
      </w:r>
    </w:p>
    <w:p>
      <w:pPr>
        <w:pStyle w:val="ConsPlusNormal"/>
        <w:widowControl/>
        <w:ind w:firstLine="540"/>
        <w:jc w:val="both"/>
        <w:rPr/>
      </w:pPr>
      <w:r>
        <w:rPr/>
        <w:t>Кодексом Российской Федерации об административных правонарушениях от 30.12.2001 N 195-ФЗ ("Российская газета", N 256, 31.12.2001);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"О защите прав юридических лиц и индивидуальных предпринимателей при проведении государственного контроля (надзора)" от 08.08.2001 N 134-ФЗ ("Российская газета", N 155 - 156, 11.08.2001);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"О государственной гражданской службе" от 27.07.2004 N 79-ФЗ ("Российская газета", N 162, 31.07.2004);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"О порядке рассмотрения обращений граждан Российской Федерации" от 02.05.2006 N 59-ФЗ ("Российская газета", N 95, 05.05.2006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Правительства Российской Федерации "Об утверждении Положения об осуществлении государственного лесного контроля и надзора" от 22.06.2007 N 394 ("Российская газета", N 136, 28.06.2007).</w:t>
      </w:r>
    </w:p>
    <w:p>
      <w:pPr>
        <w:pStyle w:val="ConsPlusNormal"/>
        <w:widowControl/>
        <w:ind w:firstLine="540"/>
        <w:jc w:val="both"/>
        <w:rPr/>
      </w:pPr>
      <w:r>
        <w:rPr/>
        <w:t>3. Государственная функция по осуществлению государственного лесного контроля и надзора исполняется непосредственно Федеральной службой по надзору в сфере природопользования и через сво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/>
        <w:t>4. Адреса и контактные телефоны территориальных органов Росприроднадзора размещены на сайте Росприроднадзора: http://control.mnr.gov.ru.</w:t>
      </w:r>
    </w:p>
    <w:p>
      <w:pPr>
        <w:pStyle w:val="ConsPlusNormal"/>
        <w:widowControl/>
        <w:ind w:firstLine="540"/>
        <w:jc w:val="both"/>
        <w:rPr/>
      </w:pPr>
      <w:r>
        <w:rPr/>
        <w:t>5. Федеральная служба по надзору в сфере природопользования осуществляет непосредственно и через свои территориальные органы государственный лесной контроль и надзор в отношении лесничеств и лесопарков, указанных в части 2 статьи 83 Лесного кодекса Российской Федерации, а также в отношении особо охраняемых природных территорий федерально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 Должностные лица Федеральной службы по надзору в сфере природопользования и ее территориальных органов, осуществляющие государственный лесной контроль и надзор, одновременно по должност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ель Федеральной службы по надзору в сфере природопользования - главным государственным лесным инспектор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б) заместитель руководителя Федеральной службы по надзору в сфере природопользования и начальник управления Федеральной службы по надзору в сфере природопользования, ведающие вопросами государственного лесного контроля и надзора, - заместителями главного государственного лесного инспектор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заместители начальника управления, начальники отделов и заместители начальников отделов управления Федеральной службы по надзору в сфере природопользования, ведающие вопросами государственного лесного контроля и надзора, - старшими государственными лесными инспекторам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г) федеральные государственные гражданские служащие ведущей (за исключением должностей, указанных в подпункте "в" настоящего пункта) и старшей групп должностей категории "специалисты" Федеральной службы по надзору в сфере природопользования, ведающие вопросами государственного лесного контроля и надзора, - заместителями старших государственных лесных инспектор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д) руководители территориальных органов Федеральной службы по надзору в сфере природопользования - главными государственными лесными инспекторами в субъектах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е) заместители руководителей территориальных органов Федеральной службы по надзору в сфере природопользования, ведающие вопросами государственного лесного контроля и надзора, - заместителями главных государственных лесных инспекторов в субъектах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ж) начальники отделов территориальных органов Федеральной службы по надзору в сфере природопользования, ведающие вопросами государственного лесного контроля и надзора, - старшими государственными лесными инспекторами в лесничествах и лесопарках;</w:t>
      </w:r>
    </w:p>
    <w:p>
      <w:pPr>
        <w:pStyle w:val="ConsPlusNormal"/>
        <w:widowControl/>
        <w:ind w:firstLine="540"/>
        <w:jc w:val="both"/>
        <w:rPr/>
      </w:pPr>
      <w:r>
        <w:rPr/>
        <w:t>з) заместители начальников отделов территориальных органов Федеральной службы по надзору в сфере природопользования, ведающие вопросами государственного лесного контроля и надзора, - заместителями старших государственных лесных инспекторов в лесничествах и лесопарках;</w:t>
      </w:r>
    </w:p>
    <w:p>
      <w:pPr>
        <w:pStyle w:val="ConsPlusNormal"/>
        <w:widowControl/>
        <w:ind w:firstLine="540"/>
        <w:jc w:val="both"/>
        <w:rPr/>
      </w:pPr>
      <w:r>
        <w:rPr/>
        <w:t>и) федеральные государственные гражданские служащие ведущей (за исключением должностей, указанных в подпунктах "ж" и "з" настоящего пункта) и старшей групп должностей категории "специалисты" отделов территориальных органов Федеральной службы по надзору в сфере природопользования, ведающие вопросами государственного лесного контроля и надзора, - государственными лесными инспекторами в лесничествах и лесопарках.</w:t>
      </w:r>
    </w:p>
    <w:p>
      <w:pPr>
        <w:pStyle w:val="ConsPlusNormal"/>
        <w:widowControl/>
        <w:ind w:firstLine="540"/>
        <w:jc w:val="both"/>
        <w:rPr/>
      </w:pPr>
      <w:r>
        <w:rPr/>
        <w:t>7. Федеральная служба по надзору в сфере природопользования и ее территориальные органы при осуществлении государственного лесного контроля и надзора взаимодействуют в установленном порядке с федеральными органами исполнительной власти и их территориальными органами, органами государственной власти субъектов Российской Федерации, органами местного самоуправления, организациями и граждан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АДМИНИСТРАТИВНЫЕ ПРОЦЕДУ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одержание государственной функ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Целью государственной функции по осуществлению государственного лесного контроля и надзора является обеспечение соблюдения требований лесного законодательства (ст. 96 Лесного кодекса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/>
        <w:t>9. Государственный лесной контроль и надзор осуществляются в форме плановых контрольных проверок, проводимых в соответствии с планами, утверждаемыми Федеральной службой по надзору в сфере природопользования, а также в форме внеплановых контрольных проверок с соблюдением прав и законных интересов организаций и граждан.</w:t>
      </w:r>
    </w:p>
    <w:p>
      <w:pPr>
        <w:pStyle w:val="ConsPlusNormal"/>
        <w:widowControl/>
        <w:ind w:firstLine="540"/>
        <w:jc w:val="both"/>
        <w:rPr/>
      </w:pPr>
      <w:r>
        <w:rPr/>
        <w:t>10. Контрольные проверки в отношении юридических лиц и индивидуальных предпринимателей проводятся в соответствии с требованиями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.</w:t>
      </w:r>
    </w:p>
    <w:p>
      <w:pPr>
        <w:pStyle w:val="ConsPlusNormal"/>
        <w:widowControl/>
        <w:ind w:firstLine="540"/>
        <w:jc w:val="both"/>
        <w:rPr/>
      </w:pPr>
      <w:r>
        <w:rPr/>
        <w:t>11. Согласно п. 3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, продолжительность контрольной проверки не должна превышать один месяц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ем органа государственного лесного контроля и надзора или его заместителем срок проведения контрольной проверки может быть продлен по мотивированному предложению должностного лица, но не более чем на один месяц, при следующих обстоятельствах: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и проведения специальных исследований (испытаний), экспертиз со значительным объемом мероприятий по контролю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и дополнительного изучения материалов, связанных с проводимой контрольной проверкой, в том числе выезда на объекты работы;</w:t>
      </w:r>
    </w:p>
    <w:p>
      <w:pPr>
        <w:pStyle w:val="ConsPlusNormal"/>
        <w:widowControl/>
        <w:ind w:firstLine="540"/>
        <w:jc w:val="both"/>
        <w:rPr/>
      </w:pPr>
      <w:r>
        <w:rPr/>
        <w:t>несвоевременного представления лесопользователем в ходе контрольной проверки требуем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я на месте контрольной проверки специалистов организации-лесопользователя, ответственных за проверяемые вопросы;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едоставления лесопользователем недостоверной информации, а также в связи с необходимостью уточнения достоверности информации в других государственных органах Российской Федерации и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13. Участие в контрольной проверке по государственному лесному контролю и надзору других органов (организаций):</w:t>
      </w:r>
    </w:p>
    <w:p>
      <w:pPr>
        <w:pStyle w:val="ConsPlusNormal"/>
        <w:widowControl/>
        <w:ind w:firstLine="540"/>
        <w:jc w:val="both"/>
        <w:rPr/>
      </w:pPr>
      <w:r>
        <w:rPr/>
        <w:t>по согласованию с руководителями органов (организаций), представители которых принимают участие в проводимой Росприроднадзором проверке по государственному лесному контролю и надзору.</w:t>
      </w:r>
    </w:p>
    <w:p>
      <w:pPr>
        <w:pStyle w:val="ConsPlusNormal"/>
        <w:widowControl/>
        <w:ind w:firstLine="540"/>
        <w:jc w:val="both"/>
        <w:rPr/>
      </w:pPr>
      <w:r>
        <w:rPr/>
        <w:t>14. Юридические лица и граждане, в отношении которых проводятся мероприятия по государственному лесному контролю и надзору, обязаны обеспечивать государственным лесным инспекторам доступ на объекты, подлежащие такому контролю, и предоставить документацию, необходимую для проведения проверки (п. 17 Положения об осуществлении государственного лесного контроля и надзора, утвержденного Постановлением Правительства Российской Федерации от 22.06.2007 N 394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роведение плановых контрольных провер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лановые контрольные проверки по государственному лесному контролю и надзору осуществляются Росприроднадзором и его территориальны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16. О проведении плановой контрольной проверки по государственному лесному контролю и надзору лесопользователь уведомляется в письменной форме не менее чем за три дня до начала проведения планово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17. Основанием для проведения плановой проверки является план проведения контрольных проверок.</w:t>
      </w:r>
    </w:p>
    <w:p>
      <w:pPr>
        <w:pStyle w:val="ConsPlusNormal"/>
        <w:widowControl/>
        <w:ind w:firstLine="540"/>
        <w:jc w:val="both"/>
        <w:rPr/>
      </w:pPr>
      <w:r>
        <w:rPr/>
        <w:t>Ограничениями для включения в план проведения контрольных проверок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контрольной проверки в отношении одного юридического лица или индивидуального предпринимателя в течение последних двух лет (в соответствии с п. 4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контрольной проверки в отношении субъекта малого предпринимательства только по истечении трех лет с момента его государственной регистрации (в соответствии с п. 4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  <w:t>18. Плановые контрольные проверки по государственному лесному контролю и надзору проводятся Росприроднадзором и его территориальными органами в соответствии с планом проведения контрольных проверок по государственному лесному контролю и надзору Росприроднадзора.</w:t>
      </w:r>
    </w:p>
    <w:p>
      <w:pPr>
        <w:pStyle w:val="ConsPlusNormal"/>
        <w:widowControl/>
        <w:ind w:firstLine="540"/>
        <w:jc w:val="both"/>
        <w:rPr/>
      </w:pPr>
      <w:r>
        <w:rPr/>
        <w:t>19. Ежегодные планы проведения управлениями Росприроднадзора контрольных проверок по государственному лесному контролю и надзору составляются в каждом территориальном органе и утверждаются приказами Департаментов Росприроднадзора по соответствующему федераль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20. На основе планов проведения управлениями Росприроднадзора контрольных проверок по государственному лесному контролю и надзору в каждом Департаменте Росприроднадзора (по федеральным округам) составляются планы проведения Департаментами Росприроднадзора контрольных проверок по государственному лесному контролю и надзору и утверждаются приказом Росприроднадзора.</w:t>
      </w:r>
    </w:p>
    <w:p>
      <w:pPr>
        <w:pStyle w:val="ConsPlusNormal"/>
        <w:widowControl/>
        <w:ind w:firstLine="540"/>
        <w:jc w:val="both"/>
        <w:rPr/>
      </w:pPr>
      <w:r>
        <w:rPr/>
        <w:t>21. На основе планов проведения Департаментами Росприроднадзора контрольных проверок по государственному лесному контролю и надзору составляется план проведения Росприроднадзором контрольных проверок по государственному лесному контролю и надзору, куда дополнительно включаются плановые контрольные проверки, проводимые центральным аппаратом Росприроднадзора, и в течение 10 дней размещается на официальном сайте Росприроднадзора: http://control.mnr.gov.ru.</w:t>
      </w:r>
    </w:p>
    <w:p>
      <w:pPr>
        <w:pStyle w:val="ConsPlusNormal"/>
        <w:widowControl/>
        <w:ind w:firstLine="540"/>
        <w:jc w:val="both"/>
        <w:rPr/>
      </w:pPr>
      <w:r>
        <w:rPr/>
        <w:t>22. На основании мотивированного обращения территориального органа Росприроднадзора допускается внесение изменений в установленные сроки проведения контрольных проверок, предусмотренных в годовом плане проведения контрольных проверок по государственному лесному контролю и надзору Росприроднадзора и его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23. В планах проведения контрольных проверок по государственному лесному контролю и надзору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подлежащего проверке объекта;</w:t>
      </w:r>
    </w:p>
    <w:p>
      <w:pPr>
        <w:pStyle w:val="ConsPlusNormal"/>
        <w:widowControl/>
        <w:ind w:firstLine="540"/>
        <w:jc w:val="both"/>
        <w:rPr/>
      </w:pPr>
      <w:r>
        <w:rPr/>
        <w:t>б) наименование лесопользователя, деятельность которого подлежит плановой контрольной проверке (в случаях проведения мероприятий по предотвращению самовольного пользования, застройки площадей лесного фонда могут указываться наименования объектов или координаты площадей лесного фонда);</w:t>
      </w:r>
    </w:p>
    <w:p>
      <w:pPr>
        <w:pStyle w:val="ConsPlusNormal"/>
        <w:widowControl/>
        <w:ind w:firstLine="540"/>
        <w:jc w:val="both"/>
        <w:rPr/>
      </w:pPr>
      <w:r>
        <w:rPr/>
        <w:t>в) наименование территориального органа Росприроднадзора, осуществляющего плановую контрольную проверку по государственному лесному контролю и надзору;</w:t>
      </w:r>
    </w:p>
    <w:p>
      <w:pPr>
        <w:pStyle w:val="ConsPlusNormal"/>
        <w:widowControl/>
        <w:ind w:firstLine="540"/>
        <w:jc w:val="both"/>
        <w:rPr/>
      </w:pPr>
      <w:r>
        <w:rPr/>
        <w:t>г) структурное подразделение (должностное лицо), ответственное за проведение плановой контрольной проверки по государственному лесному контролю и надзору;</w:t>
      </w:r>
    </w:p>
    <w:p>
      <w:pPr>
        <w:pStyle w:val="ConsPlusNormal"/>
        <w:widowControl/>
        <w:ind w:firstLine="540"/>
        <w:jc w:val="both"/>
        <w:rPr/>
      </w:pPr>
      <w:r>
        <w:rPr/>
        <w:t>д) срок исполнения плановой контрольной проверки по государственному лесному контролю и надзору;</w:t>
      </w:r>
    </w:p>
    <w:p>
      <w:pPr>
        <w:pStyle w:val="ConsPlusNormal"/>
        <w:widowControl/>
        <w:ind w:firstLine="540"/>
        <w:jc w:val="both"/>
        <w:rPr/>
      </w:pPr>
      <w:r>
        <w:rPr/>
        <w:t>е) участие в плановой контрольной проверке по государственному лесному контролю и надзору других государственных органов (организаций), общественных объединений,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роведение внеплановых контрольных провер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4. Факты, являющиеся основанием для начала осуществления государственной функции (в соответствии с п. 5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:</w:t>
      </w:r>
    </w:p>
    <w:p>
      <w:pPr>
        <w:pStyle w:val="ConsPlusNormal"/>
        <w:widowControl/>
        <w:ind w:firstLine="540"/>
        <w:jc w:val="both"/>
        <w:rPr/>
      </w:pPr>
      <w:r>
        <w:rPr/>
        <w:t>для проверки исполнения предписаний об устранении ранее выявленных нарушений лесно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олучения от органов государственной власти, органов местного самоуправления, юридических лиц и граждан информации, подтверждаемой документами и иными доказательствами, свидетельствующими о наличии признаков нарушений лес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25. Внеплановые контрольные проверки выполнения лесопользователями предписаний (требований, уведомлений) об устранении выявленных в результате контрольных проверок нарушений лесного законодательства проводятся строго по окончании действия предписаний (требований, уведомлений), отсчитывая срок с даты поступления лесопользователю предписания (требования, уведомления). В обязательном порядке должны фиксироваться вновь выявленные нарушения, а также факты нарушений, носящих систематический характер.</w:t>
      </w:r>
    </w:p>
    <w:p>
      <w:pPr>
        <w:pStyle w:val="ConsPlusNormal"/>
        <w:widowControl/>
        <w:ind w:firstLine="540"/>
        <w:jc w:val="both"/>
        <w:rPr/>
      </w:pPr>
      <w:r>
        <w:rPr/>
        <w:t>26. Без предварительного уведомления лесопользователей проводятся внеплановые контрольные проверки на основании приказа о проведении внеплановой контрольной проверки и предъявлении служебного удостоверения.</w:t>
      </w:r>
    </w:p>
    <w:p>
      <w:pPr>
        <w:pStyle w:val="ConsPlusNormal"/>
        <w:widowControl/>
        <w:ind w:firstLine="540"/>
        <w:jc w:val="both"/>
        <w:rPr/>
      </w:pPr>
      <w:r>
        <w:rPr/>
        <w:t>27. Внеплановые контрольные проверки не проводятся в случаях обращений, не позволяющих установить лицо, обратившееся в Федеральную службу по надзору в сфере природопользования или его территориальный орган (в соответствии с п. 5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рядок проведения контрольной пр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8. Контрольные проверки проводятся на основании приказов руководителя (заместителя руководителя) Росприроднадзора или руководителя (заместителя руководителя) территориального органа Росприроднадзора.</w:t>
      </w:r>
    </w:p>
    <w:p>
      <w:pPr>
        <w:pStyle w:val="ConsPlusNormal"/>
        <w:widowControl/>
        <w:ind w:firstLine="540"/>
        <w:jc w:val="both"/>
        <w:rPr/>
      </w:pPr>
      <w:r>
        <w:rPr/>
        <w:t>29. Копия приказа о проведении контрольной проверки, заверенная печатью Росприроднадзора или территориального органа Росприроднадзора, издавшего приказ, предъявляется должностным лицом, осуществляющим контрольную проверку, руководителю или иному должностному лицу проверяемой организации одновременно с удостоверением государственного инспектора (в соответствии с п. 1 ст. 7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  <w:t>30. В приказе о проведении контрольной проверки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для плановых проверок - дата, номер приказа, утверждающего план проверок;</w:t>
      </w:r>
    </w:p>
    <w:p>
      <w:pPr>
        <w:pStyle w:val="ConsPlusNormal"/>
        <w:widowControl/>
        <w:ind w:firstLine="540"/>
        <w:jc w:val="both"/>
        <w:rPr/>
      </w:pPr>
      <w:r>
        <w:rPr/>
        <w:t>для внеплановых проверок - основания, предусмотренные нормативным правовым актом, определяющим порядок осуществления государственного лесного контроля и надзора;</w:t>
      </w:r>
    </w:p>
    <w:p>
      <w:pPr>
        <w:pStyle w:val="ConsPlusNormal"/>
        <w:widowControl/>
        <w:ind w:firstLine="540"/>
        <w:jc w:val="both"/>
        <w:rPr/>
      </w:pPr>
      <w:r>
        <w:rPr/>
        <w:t>номер и дата приказа о проведении контрольной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органа Росприроднадзора, осуществляющего контрольную проверку;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 и должность лица, уполномоченного на проведение контрольной проверки, а в случае проведения контрольной проверки комиссией - должности, фамилии, имена и отчества председателя комиссии и должностных лиц, входящих в состав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юридического лица или фамилия, имя и отчество индивидуального предпринимателя, в отношении которого проводится контрольная проверка;</w:t>
      </w:r>
    </w:p>
    <w:p>
      <w:pPr>
        <w:pStyle w:val="ConsPlusNormal"/>
        <w:widowControl/>
        <w:ind w:firstLine="540"/>
        <w:jc w:val="both"/>
        <w:rPr/>
      </w:pPr>
      <w:r>
        <w:rPr/>
        <w:t>цели, задачи и предмет проводимой контрольной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дата начала и окончания контрольной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правовые основания проведения контрольной проверки, в том числе нормативные правовые акты, обязательные требования которых подлежат проверке;</w:t>
      </w:r>
    </w:p>
    <w:p>
      <w:pPr>
        <w:pStyle w:val="ConsPlusNormal"/>
        <w:widowControl/>
        <w:ind w:firstLine="540"/>
        <w:jc w:val="both"/>
        <w:rPr/>
      </w:pPr>
      <w:r>
        <w:rPr/>
        <w:t>подпись руководителя (заместителя руководителя) Росприроднадзора или руководителя (заместителя руководителя) территориального органа Росприроднадзора, утвердившего приказ, с указанием его фамилии.</w:t>
      </w:r>
    </w:p>
    <w:p>
      <w:pPr>
        <w:pStyle w:val="ConsPlusNormal"/>
        <w:widowControl/>
        <w:ind w:firstLine="540"/>
        <w:jc w:val="both"/>
        <w:rPr/>
      </w:pPr>
      <w:r>
        <w:rPr/>
        <w:t>31. Осмотр принадлежащих лесопользователю территорий, помещений, документов, осуществляется в присутствии лесопользователя или его законного представителя. По результатам осмотра составляется протокол, в котором указываются дата и место его составления, должность, фамилия и инициалы лица, составившего протокол, сведения о лесопользователе и о его законном представителе, об осмотренных территориях и помещениях, о виде, количестве, об иных идентификационных признаках вещей, о виде и реквизитах документов. В случае отказа лесопользователя или его законного представителя от подписания протокола, в нем делается соответствующая запись, копия протокола об осмотре вручается лесопользователю или его законному представителю.</w:t>
      </w:r>
    </w:p>
    <w:p>
      <w:pPr>
        <w:pStyle w:val="ConsPlusNormal"/>
        <w:widowControl/>
        <w:ind w:firstLine="540"/>
        <w:jc w:val="both"/>
        <w:rPr/>
      </w:pPr>
      <w:r>
        <w:rPr/>
        <w:t>32. Изъятие обнаруженных при осуществлении осмотра в рамках проводимой контрольной проверки принадлежащих лесопользователю документов, явившихся предметами административного правонарушения и имеющих значение доказательств по делу об административном правонарушении, осуществляется в порядке, предусмотренном Кодексом Российской Федерации об административных правонарушениях (ст. 27.10 Кодекса Российской Федерации об административных правонарушениях от 30.12.2001 N 195-ФЗ).</w:t>
      </w:r>
    </w:p>
    <w:p>
      <w:pPr>
        <w:pStyle w:val="ConsPlusNormal"/>
        <w:widowControl/>
        <w:ind w:firstLine="540"/>
        <w:jc w:val="both"/>
        <w:rPr/>
      </w:pPr>
      <w:r>
        <w:rPr/>
        <w:t>33. В случае выявления в результате контрольной проверки нарушений требований лесного законодательства должностные лица, осуществляющие контрольную проверку, выдают обязательные для исполнения предписания об устранении выявленных нарушений и контролируют исполнение указанных предписаний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34. По результатам проведенной контрольной проверки должностные лица, осуществляющие контрольную проверку, знакомят лесопользователя с результатами контрольной проверки, предоставляя ему один экземпляр акта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35. Использование лесов может ограничиваться только в случаях и в порядке, которые предусмотрены Лесным кодексом Российской Федерации, други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установление следующих ограничений использования лесов:</w:t>
      </w:r>
    </w:p>
    <w:p>
      <w:pPr>
        <w:pStyle w:val="ConsPlusNormal"/>
        <w:widowControl/>
        <w:ind w:firstLine="540"/>
        <w:jc w:val="both"/>
        <w:rPr/>
      </w:pPr>
      <w:r>
        <w:rPr/>
        <w:t>1) запрет на осуществление одного или нескольких видов использования лесов, предусмотренных частью 1 статьи 25 Лес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2) запрет на проведение рубок;</w:t>
      </w:r>
    </w:p>
    <w:p>
      <w:pPr>
        <w:pStyle w:val="ConsPlusNormal"/>
        <w:widowControl/>
        <w:ind w:firstLine="540"/>
        <w:jc w:val="both"/>
        <w:rPr/>
      </w:pPr>
      <w:r>
        <w:rPr/>
        <w:t>3) иные, установленные Лесным кодексом Российской Федерации, другими федеральными законами, ограничения использования лесов.</w:t>
      </w:r>
    </w:p>
    <w:p>
      <w:pPr>
        <w:pStyle w:val="ConsPlusNormal"/>
        <w:widowControl/>
        <w:ind w:firstLine="540"/>
        <w:jc w:val="both"/>
        <w:rPr/>
      </w:pPr>
      <w:r>
        <w:rPr/>
        <w:t>36. Использование лесов может быть приостановлено только в случаях, предусмотренных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Приостановление использования лесов в случаях, предусмотренных Лесным кодексом Российской Федерации об административных правонарушениях, осуществляется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В иных случаях приостановление использования лесов осуществляется органами исполнительной власти в пределах полномочий в соответствии с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37. При выявлении нарушений требований лесного законодательства Российской Федерации или невыполнении в установленный срок законного предписания должностного лица Росприроднадзора, осуществляющего государственный лесной контроль и надзор, Росприроднадзор возбуждает и рассматривает дела об административных правонарушениях в сфере государственного лесного контроля и надзора.</w:t>
      </w:r>
    </w:p>
    <w:p>
      <w:pPr>
        <w:pStyle w:val="ConsPlusNormal"/>
        <w:widowControl/>
        <w:ind w:firstLine="540"/>
        <w:jc w:val="both"/>
        <w:rPr/>
      </w:pPr>
      <w:r>
        <w:rPr/>
        <w:t>38. В случае, когда известно, что хозяйственная или иная деятельность, являющаяся объектом проведения контрольной проверки, связана с нарушениями требований законодательства, вопросы выявления, предотвращения и пресечения которых не относятся к компетенции Росприроднадзора, должны быть проинформированы соответствующие уполномоченные органы государствен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39. Должностные лица Федеральной службы по надзору в сфере природопользования и ее территориальных органов, осуществляющие государственный лесной контроль и надзор,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государственного лесного контроля и надзора (ст. 12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рядок оформления результатов контрольных проверок</w:t>
      </w:r>
    </w:p>
    <w:p>
      <w:pPr>
        <w:pStyle w:val="ConsPlusNormal"/>
        <w:widowControl/>
        <w:ind w:hanging="0"/>
        <w:jc w:val="center"/>
        <w:rPr/>
      </w:pPr>
      <w:r>
        <w:rPr/>
        <w:t>Росприроднадзором и его территориальными орган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0. По результатам контрольных проверок должностными лицами органа государственного лесного контроля и надзора, проводившими или руководившими их проведением, составляются акты проверки соблюдения лесопользователями обязательных требований по использованию лесов (далее - акт проверки).</w:t>
      </w:r>
    </w:p>
    <w:p>
      <w:pPr>
        <w:pStyle w:val="ConsPlusNormal"/>
        <w:widowControl/>
        <w:ind w:firstLine="540"/>
        <w:jc w:val="both"/>
        <w:rPr/>
      </w:pPr>
      <w:r>
        <w:rPr/>
        <w:t>41. Порядок оформления результатов проверок осуществляется согласно утвержденному Приказом Министерства природных ресурсов Российской Федерации от 2 октября 2006 г. N 228 Порядку оформления результатов проверок при осуществлении государственного контроля за состоянием, использованием, охраной, защитой лесного фонда и воспроизводством лесов.</w:t>
      </w:r>
    </w:p>
    <w:p>
      <w:pPr>
        <w:pStyle w:val="ConsPlusNormal"/>
        <w:widowControl/>
        <w:ind w:firstLine="540"/>
        <w:jc w:val="both"/>
        <w:rPr/>
      </w:pPr>
      <w:r>
        <w:rPr/>
        <w:t>42. Форма акта проведения проверки соблюдения требований лесного законодательства Российской Федерации утверждена Приказом Министерства природных ресурсов Российской Федерации от 2 октября 2006 г. N 228.</w:t>
      </w:r>
    </w:p>
    <w:p>
      <w:pPr>
        <w:pStyle w:val="ConsPlusNormal"/>
        <w:widowControl/>
        <w:ind w:firstLine="540"/>
        <w:jc w:val="both"/>
        <w:rPr/>
      </w:pPr>
      <w:r>
        <w:rPr/>
        <w:t>43. Акт проверки составляется в 2 экземплярах в день окончания контрольной проверки. В случае, если требуется дополнительное выяснение обстоятельств, выявленных в результате контрольной проверки административных правонарушений, акт проверки составляется в недельный срок со дня окончания контрольно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44. Акт проверки после его составления подписывается должностным лицом органа государственного лесного контроля и надзора или руководившим ее проведением.</w:t>
      </w:r>
    </w:p>
    <w:p>
      <w:pPr>
        <w:pStyle w:val="ConsPlusNormal"/>
        <w:widowControl/>
        <w:ind w:firstLine="540"/>
        <w:jc w:val="both"/>
        <w:rPr/>
      </w:pPr>
      <w:r>
        <w:rPr/>
        <w:t>45. При проведении контрольной проверки совместно с иными контрольными органами акт проверки подписывается представителями указанных контро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46. С актом проверки должностное лицо органа государственного лесного контроля и надзора, проводившее или руководившее ее проведением, знакомит под роспись руководителя (уполномоченного представителя) проверяемой организации-лесопользователя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отказа руководителя (уполномоченного представителя) проверяемой организации-лесопользователя подписать акт проверки, в указанном акте делае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/>
        <w:t>47. Один экземпляр акта проверки с копиями приложений вручается руководителю или уполномоченному представителю проверяемой организации-лесопользователя под расписку либо направляется посредством почтовой связи с уведомлением о вручении, которое приобщается к экземпляру акта проверки, остающемуся в деле органа государственного лесного контроля и надзора (в соответствии с п. 2 ст. 9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  <w:t>48. Копия оформленного в установленном порядке акта проверки и прилагающихся к нему документов в течение 10 рабочих дней со дня окончания контрольной проверки представляется на рассмотрение руководителю соответствующего органа государственного лесного контроля и надзора.</w:t>
      </w:r>
    </w:p>
    <w:p>
      <w:pPr>
        <w:pStyle w:val="ConsPlusNormal"/>
        <w:widowControl/>
        <w:ind w:firstLine="540"/>
        <w:jc w:val="both"/>
        <w:rPr/>
      </w:pPr>
      <w:r>
        <w:rPr/>
        <w:t>49. Должностное лицо органа государственного лесного контроля и надзора в случае выявления в ходе контрольной проверки нарушений на основании акта проверки дает уполномоченному представителю проверяемой организации-лесопользователю предписания по устранению выявленных нарушений условий использования леса (далее - предписание) в пятидневный срок после подписания акта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50. Форма предписания по устранению выявленных нарушений требований лесного законодательства Российской Федерации утверждена Приказом Министерства природных ресурсов Российской Федерации от 2 октября 2006 г. N 228.</w:t>
      </w:r>
    </w:p>
    <w:p>
      <w:pPr>
        <w:pStyle w:val="ConsPlusNormal"/>
        <w:widowControl/>
        <w:ind w:firstLine="540"/>
        <w:jc w:val="both"/>
        <w:rPr/>
      </w:pPr>
      <w:r>
        <w:rPr/>
        <w:t>51. В случае, если результаты контрольной проверки содержат сведения, составляющие государственную тайну, они оформляются с соблюдением требований, предусмотренных законодательством Российской Федерации о защите государственной тайны (п. 4 ст. 9 Федерального закона "О защите прав юридических лиц и индивидуальных предпринимателей при проведении государственного контроля (надзора)" от 08.08.2001 N 134-ФЗ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рядок обжалования действий (бездействия) и решений</w:t>
      </w:r>
    </w:p>
    <w:p>
      <w:pPr>
        <w:pStyle w:val="ConsPlusNormal"/>
        <w:widowControl/>
        <w:ind w:hanging="0"/>
        <w:jc w:val="center"/>
        <w:rPr/>
      </w:pPr>
      <w:r>
        <w:rPr/>
        <w:t>должностных лиц, ответственных за выполнение действий</w:t>
      </w:r>
    </w:p>
    <w:p>
      <w:pPr>
        <w:pStyle w:val="ConsPlusNormal"/>
        <w:widowControl/>
        <w:ind w:hanging="0"/>
        <w:jc w:val="center"/>
        <w:rPr/>
      </w:pPr>
      <w:r>
        <w:rPr/>
        <w:t>по осуществлению государственного лесного контроля и надз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2. Обжалование действий (бездействия) и решений должностных лиц, осуществляемых (принятых) в ходе выполнения настоящих Методических указаний производи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3. Действия (бездействие) и решения должностных лиц Росприроднадзора или его территориальных органов, осуществляемые (принятые) в рамках исполнения государственной функции по осуществлению государственного лесного контроля и надзора, могут быть обжалованы в административном, судебном и до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4. В досудеб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действия (бездействие) и решения руководителя Росприроднадзора могут быть обжалованы Министру природных ресур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действия (бездействие) и решения должностного лица Росприроднадзора могут быть обжалованы вышестоящему должностному лицу Росприроднадзора;</w:t>
      </w:r>
    </w:p>
    <w:p>
      <w:pPr>
        <w:pStyle w:val="ConsPlusNormal"/>
        <w:widowControl/>
        <w:ind w:firstLine="540"/>
        <w:jc w:val="both"/>
        <w:rPr/>
      </w:pPr>
      <w:r>
        <w:rPr/>
        <w:t>действия (бездействие) и решения руководителя территориального органа Росприроднадзора могут быть обжалованы руководителю Росприроднадзора.</w:t>
      </w:r>
    </w:p>
    <w:p>
      <w:pPr>
        <w:pStyle w:val="ConsPlusNormal"/>
        <w:widowControl/>
        <w:ind w:firstLine="540"/>
        <w:jc w:val="both"/>
        <w:rPr/>
      </w:pPr>
      <w:r>
        <w:rPr/>
        <w:t>действия (бездействие) и решения должностного лица территориального органа Росприроднадзора могут быть обжалованы вышестоящему должностному лицу территориального органа Росприроднадзора.</w:t>
      </w:r>
    </w:p>
    <w:p>
      <w:pPr>
        <w:pStyle w:val="ConsPlusNormal"/>
        <w:widowControl/>
        <w:ind w:firstLine="540"/>
        <w:jc w:val="both"/>
        <w:rPr/>
      </w:pPr>
      <w:r>
        <w:rPr/>
        <w:t>55. Обжалование действий (бездействия) и решений должностных лиц Росприроднадзора и его территориальных органов осуществляется путем направления письменной жалобы.</w:t>
      </w:r>
    </w:p>
    <w:p>
      <w:pPr>
        <w:pStyle w:val="ConsPlusNormal"/>
        <w:widowControl/>
        <w:ind w:firstLine="540"/>
        <w:jc w:val="both"/>
        <w:rPr/>
      </w:pPr>
      <w:r>
        <w:rPr/>
        <w:t>56. Заявитель в своей жалобе в обязательном порядке указывает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государственного органа, в который направляется жалоба;</w:t>
      </w:r>
    </w:p>
    <w:p>
      <w:pPr>
        <w:pStyle w:val="ConsPlusNormal"/>
        <w:widowControl/>
        <w:ind w:firstLine="540"/>
        <w:jc w:val="both"/>
        <w:rPr/>
      </w:pPr>
      <w:r>
        <w:rPr/>
        <w:t>б) фамилию, имя, отчество (наименование организации);</w:t>
      </w:r>
    </w:p>
    <w:p>
      <w:pPr>
        <w:pStyle w:val="ConsPlusNormal"/>
        <w:widowControl/>
        <w:ind w:firstLine="540"/>
        <w:jc w:val="both"/>
        <w:rPr/>
      </w:pPr>
      <w:r>
        <w:rPr/>
        <w:t>в)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/>
      </w:pPr>
      <w:r>
        <w:rPr/>
        <w:t>г) изложение сути жалобы (в чем заключается нарушение либо угроза нарушения прав, свобод или законных интересов заявителя и его требования);</w:t>
      </w:r>
    </w:p>
    <w:p>
      <w:pPr>
        <w:pStyle w:val="ConsPlusNormal"/>
        <w:widowControl/>
        <w:ind w:firstLine="540"/>
        <w:jc w:val="both"/>
        <w:rPr/>
      </w:pPr>
      <w:r>
        <w:rPr/>
        <w:t>д) личную подпись и дату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 (п. 1, 2 ст. 7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57. Письменная жалоба, поступившая в государственный орган, рассматривается в течение 30 дней со дня регистрации жалобы (п. 1 ст. 12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58. В исключительных случаях руководитель государственного органа либо уполномоченное на то должностное лицо вправе продлить срок рассмотрения жалобы не более чем на 30 дней, уведомив о продлении срока его рассмотрения заявителя, направившего жалобу (п. 2 ст. 12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59. В случае,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дается (п. 1 ст. 11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0. При получении письменной жалобы, в которой содержатся нецензурные либо оскорбительные выражения, угрозы имуществу государственного органа, угрозы имуществу, жизни, здоровью должностного лица, а также членов его семьи, 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 (п. 3 ст. 11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1. В случае,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 (п. 4 ст. 11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2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государственного органа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. О данном решении уведомляется заявитель, направивший жалобу (п. 5 ст. 11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3. Федеральная служба по надзору в сфере природопользования и его территориальные органы: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объективное, всестороннее и своевременное рассмотрение обращения, в случае необходимости - с участием заявителя, направившего жалобу или его законного представителя;</w:t>
      </w:r>
    </w:p>
    <w:p>
      <w:pPr>
        <w:pStyle w:val="ConsPlusNormal"/>
        <w:widowControl/>
        <w:ind w:firstLine="540"/>
        <w:jc w:val="both"/>
        <w:rPr/>
      </w:pPr>
      <w:r>
        <w:rPr/>
        <w:t>вправе запрашивать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ссмотрения жалобы принимает меры, направленные на восстановление или защиту нарушенных прав, свобод и законных интересов заявителя, дает письменный ответ по существу поставленных в жалобе вопросов (п. 1 ст. 10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4. Если в результате рассмотрения жалоба признана обоснованной,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 решения, осуществляемые (принятые) в ходе исполнения государственной функции, и повлекшие за собой жалобу гражданина, юридического лица или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/>
        <w:t>65. Гражданину, юридическому лицу или индивидуальному предпринимателю должностным лицом, рассматривавшим жалобу, направляется сообщение о принятом решении и действиях, проведенных в соответствии с принятым решением, в течение 10 дней после принятия решения.</w:t>
      </w:r>
    </w:p>
    <w:p>
      <w:pPr>
        <w:pStyle w:val="ConsPlusNormal"/>
        <w:widowControl/>
        <w:ind w:firstLine="540"/>
        <w:jc w:val="both"/>
        <w:rPr/>
      </w:pPr>
      <w:r>
        <w:rPr/>
        <w:t>66. Если в ходе рассмотрения жалоба признана необоснованной, заявителю направляется сообщение о результате рассмотрения жалобы с указанием причин необоснованности жалобы.</w:t>
      </w:r>
    </w:p>
    <w:p>
      <w:pPr>
        <w:pStyle w:val="ConsPlusNormal"/>
        <w:widowControl/>
        <w:ind w:firstLine="540"/>
        <w:jc w:val="both"/>
        <w:rPr/>
      </w:pPr>
      <w:r>
        <w:rPr/>
        <w:t>67. Ответ на жалобу подписывается руководителем Росприроднадзора, его заместителем, руководителями территориальных органов или их заместителями или уполномоченным на то должностным лицом и направляется по почтовому адресу, указанному в обращении (п. 3, 4 ст. 10 Федерального закона "О порядке рассмотрения обращений граждан Российской Федерации" от 02.05.2006 N 59-ФЗ).</w:t>
      </w:r>
    </w:p>
    <w:p>
      <w:pPr>
        <w:pStyle w:val="ConsPlusNormal"/>
        <w:widowControl/>
        <w:ind w:firstLine="540"/>
        <w:jc w:val="both"/>
        <w:rPr/>
      </w:pPr>
      <w:r>
        <w:rPr/>
        <w:t>68. В судебном порядке решения Росприроднадзора или его территориальных органов, принятые в рамках исполнения государственной функции по осуществлению государственного лесного контроля и надзора, могут быть обжалованы в суды или арбитражные суды в соответствии с их полномочиями и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9. Пересмотр постановлений и решений по делам об административных правонарушениях осуществляется в порядке, установленном главой 30 Кодекса Российской Федерации об административных правонарушениях от 30.12.2001 N 195-ФЗ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0:00Z</dcterms:created>
  <dc:creator>Gnetii, Vsevolod (CONSLEGB)</dc:creator>
  <dc:description/>
  <cp:keywords/>
  <dc:language>en-US</dc:language>
  <cp:lastModifiedBy>Gnetii, Vsevolod (CONSLEGB)</cp:lastModifiedBy>
  <dcterms:modified xsi:type="dcterms:W3CDTF">2010-04-14T13:03:00Z</dcterms:modified>
  <cp:revision>2</cp:revision>
  <dc:subject/>
  <dc:title>http://ecoportal</dc:title>
</cp:coreProperties>
</file>