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678" w:hanging="0"/>
        <w:rPr/>
      </w:pPr>
      <w:r>
        <w:rPr>
          <w:sz w:val="28"/>
          <w:szCs w:val="28"/>
        </w:rPr>
        <w:t>приказом Федеральной службы по надзору в сфере природопользования</w:t>
      </w:r>
    </w:p>
    <w:p>
      <w:pPr>
        <w:pStyle w:val="Normal"/>
        <w:spacing w:lineRule="exact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7.2007 № 22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 разработке и согласованию по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ежи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земель, включенных в границы национального</w:t>
      </w:r>
    </w:p>
    <w:p>
      <w:pPr>
        <w:pStyle w:val="Normal"/>
        <w:spacing w:lineRule="exact" w:line="240"/>
        <w:jc w:val="center"/>
        <w:rPr>
          <w:bCs/>
          <w:color w:val="000000"/>
          <w:szCs w:val="20"/>
        </w:rPr>
      </w:pPr>
      <w:r>
        <w:rPr>
          <w:sz w:val="28"/>
          <w:szCs w:val="28"/>
        </w:rPr>
        <w:t>парка без изъятия их из хозяйственной эксплуатации</w:t>
      </w:r>
    </w:p>
    <w:p>
      <w:pPr>
        <w:pStyle w:val="Normal"/>
        <w:spacing w:lineRule="exact" w:line="24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положений о режиме использования земель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1. При определении структуры и содержания Положения о режиме использования земель, включенных в границы национального парка без изъятия их из хозяйственной эксплуатации (далее – Положение), рекомендуется принимать во внимание, что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на землях, включенных в границы национального парка без изъятия их из хозяйственной эксплуатации, не может противоречить целям и основным задачам национального парк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ежим использования земель, включенных в границы национального парка без изъятия их из хозяйственной эксплуатации, должен учитывать интересы населения, проживающего в границах национального парк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и наличии на землях, включенных в границы национального парка без изъятия их из хозяйственной эксплуатации, предприятий и иных объектов, функционирование которых несовместимо с целями и основными задачами национального парка (в том числе предприятий, ведущих добычу полезных ископаемых) режим использования этих земель должен предусматривать порядок соответствующей хозяйственной деятельности до решения вопроса о фактическом выводе этих объектов с занимаемой территории, а также особенности рекультивации и дальнейшего использования высвободившихся земельных участков. При этом преимущество отдается следующим направлениям рекультивации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есопокрытых участков, а также иных природных комплексов с учетом ландшафтных особенностей конкретной особо охраняемой природной территори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льскохозяйственных угодий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доемов для использования в противопожарных, коммунально-бытовых и рекреационных целях, а также для рыбоводства и рыболовств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дно-болотных угодий, имеющих значение для сохранения биологического разнообразия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роекте положения целесообразно предусматривать также экспликацию земель в охранной зоне национального парка, границы и режим которой устанавливаются в соответствии с п.4 Положения о национальных природных парках Российской Федерации, утвержденном постановлением Совета Министров-Правительства Российской Федерации от 10.08.1993 № 769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подготовке проекта Положения рекомендуется взять за основу Примерную форму положения о режиме использования земель, включенных в границы национального парка без изъятия их из хозяйственной эксплуатации (приложение)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4. При этом, Положение должно распространяться на все земли любых категорий, включенные в границы национального парка без изъятия их из хозяйственной эксплуатации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3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онные процедуры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и осуществлении организационных процедур рекомендуется принимать во внимание, что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работа по подготовке проекта П</w:t>
      </w:r>
      <w:r>
        <w:rPr>
          <w:sz w:val="28"/>
          <w:szCs w:val="28"/>
        </w:rPr>
        <w:t>оложения,</w:t>
      </w:r>
      <w:r>
        <w:rPr>
          <w:color w:val="000000"/>
          <w:sz w:val="28"/>
          <w:szCs w:val="28"/>
        </w:rPr>
        <w:t xml:space="preserve"> а также проведение необходимых согласований осуществляется дирекцией  национального парка совместно с управлением Росприроднадзора по соответствующему субъекту Российской Федерации (далее – управление Росприроднадзора)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дирекция национального парка может привлекать к этой работе </w:t>
      </w:r>
      <w:r>
        <w:rPr>
          <w:bCs/>
          <w:sz w:val="28"/>
          <w:szCs w:val="28"/>
        </w:rPr>
        <w:t>проектные, научные и иные организации (в том числе общественные) соответствующего профи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Cs/>
          <w:sz w:val="28"/>
          <w:szCs w:val="28"/>
        </w:rPr>
        <w:t>одготовленные материалы, завизированные директором национального парка и руководителем управления Росприроднадзора, направляются в Росприроднадзор для представления их на согласование в установленном порядке в орган исполнительной власти субъекта Российской Федераци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состав материалов, представляемых в орган исполнительной власти субъекта Российской Федерации о согласовании Положения входят сопроводительное письмо, подписанное руководителем Росприроднадзора, проект Положения и пояснительная записка к нему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прохождением указанных документов в органе исполнительной власти субъекта Российской Федерации, возлагается на дирекцию национального парка и территориальное управление Росприроднадзора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ложения, согласованный органом исполнительной власти субъекта Российской Федерации, представляется в Росприроднадзор для последующего утверждения в установленном порядке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готовку и согласование внесения изменений и дополнений в положение следует осуществлять в том же порядке, что и при разработке  Положения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312"/>
        <w:ind w:left="7938" w:right="-143" w:hanging="707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312"/>
        <w:ind w:left="7938" w:right="-143" w:hanging="7077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312"/>
        <w:ind w:left="7938" w:right="-143" w:hanging="7077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312"/>
        <w:ind w:left="7938" w:right="-143" w:hanging="7077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312"/>
        <w:ind w:left="7938" w:right="-143" w:hanging="7077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/>
      </w:pPr>
      <w:r>
        <w:rPr>
          <w:sz w:val="28"/>
          <w:szCs w:val="28"/>
        </w:rPr>
        <w:t>Положения о режиме использования земель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/>
      </w:pPr>
      <w:r>
        <w:rPr>
          <w:bCs/>
          <w:color w:val="000000"/>
          <w:sz w:val="28"/>
          <w:szCs w:val="28"/>
        </w:rPr>
        <w:t>включенных в границы национального парка без изъятия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bCs/>
          <w:color w:val="000000"/>
          <w:szCs w:val="20"/>
        </w:rPr>
      </w:pPr>
      <w:r>
        <w:rPr>
          <w:bCs/>
          <w:color w:val="000000"/>
          <w:sz w:val="28"/>
          <w:szCs w:val="28"/>
        </w:rPr>
        <w:t>их из хозяйственной эксплуатации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4680" w:hanging="0"/>
        <w:rPr/>
      </w:pPr>
      <w:r>
        <w:rPr>
          <w:sz w:val="28"/>
          <w:szCs w:val="28"/>
        </w:rPr>
        <w:t>приказом Федеральной службы по надзору в сфере природопользования</w:t>
      </w:r>
    </w:p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 w:val="28"/>
          <w:szCs w:val="28"/>
        </w:rPr>
        <w:t>от        .         .                    №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exact" w:line="240"/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exact" w:line="240"/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4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bCs/>
          <w:color w:val="000000"/>
          <w:sz w:val="28"/>
          <w:szCs w:val="28"/>
        </w:rPr>
        <w:t>О РЕЖИМЕ ИСПОЛЬЗОВАНИЯ ЗЕМЕЛЬ, ВКЛЮЧЕННЫХ В ГРАНИЦЫ (</w:t>
      </w:r>
      <w:r>
        <w:rPr>
          <w:bCs/>
          <w:i/>
          <w:color w:val="000000"/>
          <w:sz w:val="28"/>
          <w:szCs w:val="28"/>
        </w:rPr>
        <w:t>название национального парка</w:t>
      </w:r>
      <w:r>
        <w:rPr>
          <w:bCs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Cs/>
          <w:color w:val="000000"/>
          <w:szCs w:val="20"/>
        </w:rPr>
      </w:pPr>
      <w:r>
        <w:rPr>
          <w:bCs/>
          <w:color w:val="000000"/>
          <w:sz w:val="28"/>
          <w:szCs w:val="28"/>
        </w:rPr>
        <w:t>БЕЗ ИЗЪЯТИЯ ИХ ИЗ ХОЗЯЙСТВЕННОЙ ЭКСПЛУАТАЦИИ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(далее – Положение) разработано в соответствии с требованиями Федерального закона «Об особо охраняемых природных территориях» от 14.03.1995 № 33-ФЗ, Земельного кодекса Российской Федерации от 25.10.2001 № 136-ФЗ, Лесного кодекса Российской Федерации от 29.01.1997 № 22-ФЗ, Водного кодекса Российской Федерации от 03.06.2006 № 74-ФЗ, Градостроительного кодекса Российской Федерации от 29.12.2004 № 190-ФЗ, Федерального закона «О животном мире» от 24.04.1995 № 52-ФЗ, Федерального закона «О рыболовстве и сохранении водных биологических ресурсов» от 20.12.2004 № 166-ФЗ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границах национального парка могут находиться земли иных собственников и пользователей, деятельность которых не оказывает негативное (вредное) воздействие на земли национального парка и не нарушает режима их использования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 xml:space="preserve"> включенные в границы национального парка без изъятия их из хозяйственной эксплуатации. Земельные участки в их пределах у собственников земельных участков и землепользователей не изымаются и используются ими с соблюдением установленного для этих земельных участков особого правового режима (приложение)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Хозяйственная деятельность на землях, включенных в границы национального парка без изъятия их из хозяйственной эксплуатации, не может противоречить целям и основным задачам национального парка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4. Национальный парк имеет исключительное право приобретения земель, включенных в границы национального парка без изъятия их из хозяйственной эксплуатации</w:t>
      </w:r>
      <w:r>
        <w:rPr>
          <w:rFonts w:cs="Arial" w:ascii="Arial" w:hAnsi="Arial"/>
          <w:sz w:val="28"/>
          <w:szCs w:val="28"/>
        </w:rPr>
        <w:t>,</w:t>
      </w:r>
      <w:r>
        <w:rPr>
          <w:sz w:val="28"/>
          <w:szCs w:val="28"/>
        </w:rPr>
        <w:t xml:space="preserve"> за счет средств федерального бюджета и иных, не запрещенных законом источников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Режим использования земель, включенных в границы национального парка без изъятия их из хозяйственной эксплуатации, учитывается при разработке планов и перспектив экономического и социального развития, подготовке документов территориального планирования и проведении лесоустройства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Национальный парк осуществляет на землях, включенных в границы национального парка без изъятия их из хозяйственной эксплуатации, деятельность по: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охраны природных комплексов и объектов в целях сохранения биологического и ландшафтного разнообразия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объектов историко-культурного наследия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научных исследований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ю экологического мониторинга, включая мониторинг состояния земель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му просвещению и работе с населением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 для регулируемого туризма и отдыха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ю в подготовке научных кадров и специалистов в области охраны окружающей среды и историко-культурного наследия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ных функций, предусмотренных настоящим Положением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7. В</w:t>
      </w:r>
      <w:r>
        <w:rPr>
          <w:color w:val="000000"/>
          <w:sz w:val="28"/>
          <w:szCs w:val="28"/>
        </w:rPr>
        <w:t xml:space="preserve">несение изменений и дополнений в положение о режиме использования земель, </w:t>
      </w:r>
      <w:r>
        <w:rPr>
          <w:sz w:val="28"/>
          <w:szCs w:val="28"/>
        </w:rPr>
        <w:t xml:space="preserve">включенных в границы национального парка без изъятия их из хозяйственной эксплуатации, </w:t>
      </w:r>
      <w:r>
        <w:rPr>
          <w:color w:val="000000"/>
          <w:sz w:val="28"/>
          <w:szCs w:val="28"/>
        </w:rPr>
        <w:t xml:space="preserve">осуществляется приказом Федеральной службы по надзору в сфере природопользования, согласованным с органом исполнительной власти субъекта Российской Федерации, а также с собственниками и пользователями указанных земель. 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РЕжим ИСПОЛЬЗОВАНИЯ ЗЕМЕЛЬ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 землях, включенных в границы национального парка без изъятия их из хозяйственной эксплуатации, запрещаются: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я, влекущие за собой изменения гидрологического режима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езных ископаемых (кроме подземных вод и месторождений местного значения)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убки леса главного пользова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виды сплошных рубок, за исключением сплошных санитарных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а живицы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ки леса промежуточного пользования и прочие рубки, а также рубка деревьев и кустарников, не входящих в лесной фонд, без согласования с национальным парком;  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ысловая охота и промышленное рыболовство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азмещение, новое строительство и расширение промышленных и сельскохозяйственных предприятий и их отдельных объектов (кроме работ</w:t>
      </w:r>
      <w:r>
        <w:rPr>
          <w:sz w:val="28"/>
          <w:szCs w:val="20"/>
        </w:rPr>
        <w:t>, направленных на обеспечение экологической безопасности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color w:val="000000"/>
          <w:sz w:val="28"/>
          <w:szCs w:val="28"/>
        </w:rPr>
        <w:t>вне черты посе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гражданам и их объединениям для ведения садоводства, огородничества и дачного строительства;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родукция живых организмов в целях их акклиматизации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ыжигание кустарниковой и луговой растительности, за исключением противопожарных палов, контролируемых работниками лесного хозяйства или </w:t>
      </w:r>
      <w:r>
        <w:rPr>
          <w:sz w:val="28"/>
          <w:szCs w:val="28"/>
        </w:rPr>
        <w:t>национального пар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ас скота за пределами участков, определенных документами территориального планирования, а также функциональным зонированием национального парка;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 повреждение аншлагов, шлагбаумов, граничных столбов и других информационных знаков и аншлагов, а также оборудованных мест отдыха, имущества национального парка, нанесение надписей и знаков на деревьях, валунах, обнажениях горных пород и историко-культурных объектах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амовольное (без полученного в установленном порядке разрешения либо с нарушением условий, им предусмотренных) ведение археологических раскопок 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вывоз предметов, имеющих историко-культурную ценность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 землях, включенных в границы конкретного национального парка без изъятия их из хозяйственной эксплуатации, может быть запрещена или ограничена иная деятельность, оказывающая негативное (вредное) воздействие на природные и историко-культурные комплексы и объекты и не соответствующая функциональному зонированию национального парка.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емельные участки в составе земель, включенных в границы национального парка без изъятия их из хозяйственной эксплуатации, не подлежат приватизации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2.3. Вдоль всех водных объектов, находящихся в пределах земель, включенных в границы национального парка без изъятия их из хозяйственной эксплуатации, в соответствии с водным законодательством Российской Федерации устанавливаются водоохранные зоны и их прибрежные защитные полосы, специальный режим хозяйственной и иной деятельности в которых определяется </w:t>
      </w:r>
      <w:r>
        <w:rPr>
          <w:color w:val="000000"/>
          <w:sz w:val="28"/>
          <w:szCs w:val="28"/>
        </w:rPr>
        <w:t>в соответствии с водным законодательством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оводимые на землях сельскохозяйственного назначения, включенных в границы национального парка без изъятия их из хозяйственной эксплуатации, мероприятия по коренному улучшению естественных сенокосов и пастбищ, а также сельскохозяйственное освоение целинных и залежных земель допускаются только по согласованию с национальным парком. Уборочные сельскохозяйственные работы и сенокошение на указанных землях проводятся способами, предотвращающими гибель диких зверей и птиц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2.5. На землях, включенных в границы национального парка без изъятия их из хозяйственной эксплуатации, отстрел и отлов диких зверей и птиц и добывание иных наземных диких животных в научных и регуляционных целях, </w:t>
      </w:r>
      <w:r>
        <w:rPr>
          <w:sz w:val="28"/>
          <w:szCs w:val="20"/>
        </w:rPr>
        <w:t>вылов водных биологических ресурсов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научно-исследовательских и контрольных целях, а также в рамках рыбохозяйственной мелиорации водных объектов </w:t>
      </w:r>
      <w:r>
        <w:rPr>
          <w:sz w:val="28"/>
          <w:szCs w:val="28"/>
        </w:rPr>
        <w:t>допускается только по согласованию с национальным парком 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едение охотничьего хозяйства на землях, включенных в границы национального парка без изъятия их из хозяйственной эксплуатации, осуществляется (если иное не предусмотрено положением о режиме использования таких земель, включенных в границы конкретного национального парка) охотпользователями с соблюдением региональных правил охоты, на основании долгосрочной лицензии на пользование объектами  животного мира и договора о представлении охотничьих угодий, оформляемых в установленном порядке. Национальный парк может являться таким охотпользователе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Вопросы установления </w:t>
      </w:r>
      <w:r>
        <w:rPr>
          <w:sz w:val="28"/>
          <w:szCs w:val="28"/>
        </w:rPr>
        <w:t>сроков охоты, открытия весенней охоты, перечень видов охотничьих животных, подлежащих добыче и лимиты добычи охотничьих животных на землях, включенных в границы национального парка без изъятия их из хозяйственной эксплуатации, согласовываются охотпользователями с национальным парко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2.8. На землях, включенных в границы национального парка без изъятия их из хозяйственной эксплуатации, создание </w:t>
      </w:r>
      <w:r>
        <w:rPr>
          <w:color w:val="000000"/>
          <w:sz w:val="28"/>
          <w:szCs w:val="28"/>
        </w:rPr>
        <w:t xml:space="preserve">охотпользователями подкормочных площадок, солонцов, посевов кормовых растений, искусственных укрытий и гнездовий, а также проведение иных биотехнических мероприятий допускается исключительно по согласованию с </w:t>
      </w:r>
      <w:r>
        <w:rPr>
          <w:sz w:val="28"/>
          <w:szCs w:val="28"/>
        </w:rPr>
        <w:t>национальным парк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2.9. Любительское и спортивное рыболовство в границах земель, включенных в границы национального парка без изъятия их из хозяйственной эксплуатации, осуществляется в соответствии с действующими на территории субъекта Российской Федерации бассейновыми правилами любительского и спортивного рыболовства, </w:t>
      </w:r>
      <w:r>
        <w:rPr>
          <w:color w:val="000000"/>
          <w:sz w:val="28"/>
          <w:szCs w:val="28"/>
        </w:rPr>
        <w:t>утвержденными федеральным органом исполнительной власти, осуществляющим нормативно-правовое регулирование в области рыболовства и сохранения  водных биоресурсов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10. На </w:t>
      </w:r>
      <w:r>
        <w:rPr>
          <w:sz w:val="28"/>
          <w:szCs w:val="28"/>
        </w:rPr>
        <w:t xml:space="preserve">землях, включенных в границы национального парка без изъятия их из хозяйственной эксплуатации, </w:t>
      </w:r>
      <w:r>
        <w:rPr>
          <w:color w:val="000000"/>
          <w:sz w:val="28"/>
          <w:szCs w:val="28"/>
        </w:rPr>
        <w:t xml:space="preserve"> водные объекты  (или их части) в соответствии с законодательством о водных биоресурсах могут быть  по согласованию с национальным парком предоставлены для организации любительского и спортивного рыболовства физическим и юридическим лицам (в том числе </w:t>
      </w:r>
      <w:r>
        <w:rPr>
          <w:sz w:val="28"/>
          <w:szCs w:val="28"/>
        </w:rPr>
        <w:t>национальному парк</w:t>
      </w:r>
      <w:r>
        <w:rPr>
          <w:color w:val="000000"/>
          <w:sz w:val="28"/>
          <w:szCs w:val="28"/>
        </w:rPr>
        <w:t>у). Любительское и спортивное рыболовство в таких водоемах осуществляется  на основании разрешений на добычу (вылов) водных биоресурсов, выдаваемых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Организация обслуживания посетителей и иная деятельность по обеспечению регулируемого туризма и отдыха на землях, включенных в границы национального парка без изъятия их из хозяйственной эксплуатации, осуществляется юридическими лицами и гражданами, осуществляющими предпринимательскую деятельность без образования юридического лица, на основании договоров, заключаемых с дирекцией национального парка</w:t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12. На землях, включенных в границы национального парка без изъятия их из хозяйственной эксплуатации, осуществление производственных процессов, эксплуатация транспортных магистралей, трубопроводов, линий связи и электропередачи проводятся с соблюдением настоящего Положения и иных нормативных правовых актов, в том числе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ержденных постановлением Правительства Российской Федерации от 13 августа 1996 года № 997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13. И</w:t>
      </w:r>
      <w:r>
        <w:rPr>
          <w:bCs/>
          <w:sz w:val="28"/>
          <w:szCs w:val="28"/>
        </w:rPr>
        <w:t xml:space="preserve">спользование земель в пределах полосы отвода железных дорог осуществляется в соответствии с Правилами установления и использования полос отвода и охранных зон железных дорог, утвержденных постановлением Правительства Российской Федерации от 12.10.2006 № 611, Положением о порядке использования земель федерального железнодорожного транспорта в пределах полосы отвода железных дорог, утвержденных приказом Министерства путей сообщения Российской Федерации от 15 мая 1999 года № 26Ц (зарегистрировано в </w:t>
      </w:r>
      <w:r>
        <w:rPr>
          <w:sz w:val="28"/>
          <w:szCs w:val="28"/>
        </w:rPr>
        <w:t>Министерстве юстиции Российской Федерации 27 июля 1999 года, регистрационный № 1848) и настоящим Положение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ри содержании полос отвода вдоль автомобильных дорог обеспечиваются следующие условия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рабочем состоянии водопропускных сооружений и кюветов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даление сорной и нежелательной растительности методами, максимально защищающими окружающую среду (в том числе не допуская выжигания растительности)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очистка полос отвода от мусора (включая ликвидацию стихийных свалок)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 мойки автомототранспортных средств вне специально выделенных мест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ьных дорожных знаков в местах возможного появления диких животных, а также в точках пересечения с трассами туристических  маршрутов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 обустройство мест для стоянок и обслуживания автотранспорта только по согласованию с национальным парком.  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спользование земель в пределах полосы отвода автомобильных дорог федерального значения осуществляется в соответствии с Правилами установления и использования полос отвода федеральных автомобильных дорог, утвержденных постановлением Правительства Российской Федерации от 14.04.2007 № 233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роекты генеральных планов поселений и другие документы территориального планирования, касающиеся земель, включенных в границы национального парка без изъятия их из хозяйственной эксплуатации, согласовываются с Федеральной службой по надзору в сфере природопользования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Предоставление земельных участков для жилищного строительства на землях поселений осуществляется органами местного самоуправления по согласованию с дирекцией национального парка. Проектирование и строительство жилых и иных зданий и сооружений на этих землях осуществляется с учетом архитектурного стиля, этажности и высоты исторической и фоновой застройки населенного пункта, в котором ведется строительство, а также минимизации негативного воздействия на природные комплексы и объекты. 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На землях, включенных в границы национального парка без изъятия их из хозяйственной эксплуатации, проекты, планы и схемы реконструкции и капитального ремонта хозяйственных объектов, а также проекты рекультивации и дальнейшего использования выработанных участков земель, ранее использовавшихся для добычи полезных ископаемых, подлежат обязательному согласованию администрацией  национального парк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2.18. На землях историко-культурного назначения, включенных в границы национального парка без изъятия их из хозяйственной эксплуатации, дополнительно к ограничениям,  предусмотренным настоящим Положением, запрещается хозяйственная деятельность, проводимая без согласования (разрешения) органа, осуществляющего государственный контроль за сохранением, использованием и охраной объектов культурного наследия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. Обеспечение охраны от пожаров лесов и иной древесно-кустарниковой растительности на землях, включенных в границы национального парка без изъятия их из хозяйственной эксплуатации, осуществляется собственниками и пользователями этих земель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0. Национальный парк на основании договоров, заключаемых с собственниками и пользователями земель, включенных в границы национального парка без изъятия их из хозяйственной эксплуатации, может осуществлять разработку и реализацию проектов лесоохранных, лесозащитных и лесовосстановительных работ на этих землях, а также по озеленению и благоустройству территорий находящихся на них населенных пунктов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Границы земель, включенных в границы национального парка без изъятия их из хозяйственной эксплуатации, должны быть обозначены специальными информационными знаками, а также </w:t>
      </w:r>
      <w:r>
        <w:rPr>
          <w:color w:val="000000"/>
          <w:sz w:val="28"/>
          <w:szCs w:val="28"/>
        </w:rPr>
        <w:t xml:space="preserve">аншлагами с кратким изложением режима использования этих земель и схемой их границ. </w:t>
      </w:r>
      <w:r>
        <w:rPr>
          <w:sz w:val="28"/>
          <w:szCs w:val="28"/>
        </w:rPr>
        <w:t>Организация и выполнение работ по выделению в натуре границ соответствующих земельных участков осуществляется их собственниками и пользователями по согласованию с национальным парком, а  оснащение информационными  знаками и аншлагами – национальным парком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2. Правообладатели и пользователи земельных участков,  расположенных на землях, включенных в границы национального парка без изъятия их из хозяйственной эксплуатации, обязаны соблюдать установленный  режим использования этих земель и несут за его нарушение административную и иную установленную законом ответственность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3. Правообладатели и пользователи соответствующих земельных участков и/или объектов недвижимости, расположенных на землях, включенных в границы национального парка без изъятия их из хозяйственной эксплуатации, обязаны согласовывать вопросы своей социально-экономической деятельности с Федеральной службой по надзору в сфере природопользования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4. Правообладатели за собственный счет оформляют регистрацию своих  прав на вышеуказанные земельные участки и расположенные на них объекты недвижимости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5. Органы исполнительной власти субъекта Российской Федерации вправе осуществлять долевое финансирование природоохранных мероприятий, проводимых национальным парком и направленных на минимизацию негативного воздействия на природные комплексы и объекты его территории, оказываемого в результате хозяйственной деятельности пользователей земельных участков, включенных в границы национального парка без изъятия их из хозяйственной эксплуатации. Такое финансирование осуществляется за счет поступивших в бюджет субъекта Российской Федерации платежей юридических и физических лиц, осуществляющих на вышеуказанных земельных участках следующие виды вредного воздействия: выбросы в атмосферный воздух загрязняющих веществ, сбросы загрязняющих веществ в поверхностные и подземные водные объекты, размещение отходов производства и потребления, облагаемые платой за негативное воздействие на окружающую среду в соответствии с законодательством. Размеры и условия долевого финансирования определяется соглашением, заключаемым соответствующим органом исполнительной власти субъекта Российской Федерацией с дирекцией национального парка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. Ответственность за нарушение режима использования земель, включенных в границы национального парка без изъятия их из хозяйственной эксплуатации, наступает в соответствии с законодательством Российской Федерации.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jc w:val="center"/>
        <w:rPr/>
      </w:pPr>
      <w:r>
        <w:rPr>
          <w:sz w:val="28"/>
          <w:szCs w:val="28"/>
        </w:rPr>
        <w:t>3. ОРГАНИЗАЦИЯ ОХРАНЫ И КОНТРОЛЯ ЗА СОБЛЮДЕНИЕМ РЕЖИМА ИСПОЛЬЗОВАНИЯ ЗЕМЕЛЬ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храна природных комплексов и объектов на землях, включенных в границы национального парка без изъятия их из хозяйственной эксплуатации, и контроль за соблюдением режима их использования осуществляется специальной государственной инспекцией по охране  территории национального парка, работники которой входят в штат национального парка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Государственный контроль за соблюдением режима использования  этих земель осуществляется также Федеральной службой по надзору в сфере природопользования и ее территориальными органами.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 проведению контрольно-инспекционных мероприятий на землях, включенных в границы национального парка без изъятия их из хозяйственной эксплуатации, могут привлекаться работники правоохранительных органов, органов рыбоохраны, органов, уполномоченных в области охраны, контроля и регулирования использования объектов животного мира, отнесенных к объектам охоты и среды их обитания, органов, осуществляющих государственный контроль за сохранением, использованием и охраной объектов культурного наследия, а также общественные инспекции, сформированные территориальными органами Федеральной службы по надзору в сфере природопользования,  иными государственными органами или общественными природоохранными организациями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0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 Положению о режиме использования земель, включенных в границы (</w:t>
            </w:r>
            <w:r>
              <w:rPr>
                <w:i/>
                <w:sz w:val="28"/>
                <w:szCs w:val="28"/>
              </w:rPr>
              <w:t>название национального парка</w:t>
            </w:r>
            <w:r>
              <w:rPr>
                <w:sz w:val="28"/>
                <w:szCs w:val="28"/>
              </w:rPr>
              <w:t>) без изъятия их из хозяйственной эксплуат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0"/>
        </w:rPr>
        <w:t>ЭКСПЛИКАЦИЯ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0"/>
        </w:rPr>
        <w:t>земель, включенных (находящихся) в границы</w:t>
      </w:r>
    </w:p>
    <w:p>
      <w:pPr>
        <w:pStyle w:val="Normal"/>
        <w:spacing w:lineRule="exact" w:line="24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(</w:t>
      </w:r>
      <w:r>
        <w:rPr>
          <w:bCs/>
          <w:i/>
          <w:sz w:val="28"/>
          <w:szCs w:val="20"/>
        </w:rPr>
        <w:t>название национального парка</w:t>
      </w:r>
      <w:r>
        <w:rPr>
          <w:bCs/>
          <w:sz w:val="28"/>
          <w:szCs w:val="20"/>
        </w:rPr>
        <w:t xml:space="preserve">) без изъятия их из </w:t>
      </w:r>
    </w:p>
    <w:p>
      <w:pPr>
        <w:pStyle w:val="Normal"/>
        <w:spacing w:lineRule="exact" w:line="24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хозяйственной эксплуатации, а также в состав </w:t>
      </w:r>
    </w:p>
    <w:p>
      <w:pPr>
        <w:pStyle w:val="Normal"/>
        <w:spacing w:lineRule="exact" w:line="24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охранной зоны (</w:t>
      </w:r>
      <w:r>
        <w:rPr>
          <w:bCs/>
          <w:i/>
          <w:sz w:val="28"/>
          <w:szCs w:val="20"/>
        </w:rPr>
        <w:t>название национального парка</w:t>
      </w:r>
      <w:r>
        <w:rPr>
          <w:bCs/>
          <w:sz w:val="28"/>
          <w:szCs w:val="20"/>
        </w:rPr>
        <w:t>)</w:t>
      </w:r>
    </w:p>
    <w:p>
      <w:pPr>
        <w:pStyle w:val="Normal"/>
        <w:spacing w:lineRule="exact" w:line="24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12"/>
        <w:gridCol w:w="2866"/>
        <w:gridCol w:w="2714"/>
        <w:gridCol w:w="154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атегория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земе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азрешенный вид использования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олное наименование землепользов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щая площадь, г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8:00Z</dcterms:created>
  <dc:creator>Gnetii, Vsevolod (CONSLEGB)</dc:creator>
  <dc:description/>
  <cp:keywords/>
  <dc:language>en-US</dc:language>
  <cp:lastModifiedBy>Gnetii, Vsevolod (CONSLEGB)</cp:lastModifiedBy>
  <dcterms:modified xsi:type="dcterms:W3CDTF">2010-01-21T13:52:00Z</dcterms:modified>
  <cp:revision>2</cp:revision>
  <dc:subject/>
  <dc:title>http://zapoved</dc:title>
</cp:coreProperties>
</file>