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т 20 июля 2006 г.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ОБ УТВЕРЖДЕНИИ ПОЛОЖ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О ПОРЯДКЕ ОСВИДЕТЕЛЬСТВОВАНИЯ МЕС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РУБОК ГЛАВНОГО ПОЛЬЗОВАНИЯ МЕТОД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АНАЛИТИКО-ИЗМЕРИТЕЛЬНОГО ДЕШИФРИРОВАНИЯ МАТЕРИА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КРУПНОМАСШТАБНОЙ АЭРОФОТОСЪЕМКИ В МНОГОЛЕС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РАЙОНАХ С БОЛЬШИМ ОБЪЕМОМ ЛЕСОЗАГОТОВ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соответствии с пунктом 65 Правил отпуска древесины на корню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ах    Российской    Федерации,    утвержденных    Постановл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вительства  Российской  Федерации  от  1  июня  1998  г.  N  55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Собрание  законодательства Российской Федерации, 1998, N  23,  ст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53; 2002, N 39, ст. 3801; 2006, N 13, ст. 1401),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твердить  прилагаемое Положение о порядке  освидетельств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  рубок  главного  пользования методом аналитико-измерите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шифрирования   материалов   крупномасштабной   аэрофотосъемки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ноголесных районах с большим объемом лесозаготовок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</w:t>
      </w:r>
      <w:r>
        <w:rPr>
          <w:color w:val="000000"/>
        </w:rPr>
        <w:t>Министр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</w:t>
      </w:r>
      <w:r>
        <w:rPr>
          <w:color w:val="000000"/>
        </w:rPr>
        <w:t>Ю.П.ТРУТНЕ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Утвержде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ПОЛОЖ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О ПОРЯДКЕ ОСВИДЕТЕЛЬСТВОВАНИЯ МЕСТ РУБО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ГЛАВНОГО ПОЛЬЗОВАНИЯ МЕТОДОМ АНАЛИТИКО-ИЗМЕРИТЕ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ЕШИФРИРОВАНИЯ МАТЕРИАЛОВ КРУПНОМАСШТАБНОЙ АЭРОФОТОСЪЕМ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В МНОГОЛЕСНЫХ РАЙОНАХ С БОЛЬШИМ ОБЪЕМОМ ЛЕСОЗАГОТОВ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I. Общие положени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Настоящее  Положение  разработано на  основании  пункта  6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вил  отпуска  древесины на корню в лесах  Российской 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ных  Постановлением Правительства Российской Федерации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   июня  1998  г.  N  551  (Собрание  законодательства  Россий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ции, 1998, N 23, ст. 2553; 2002, N 39, ст. 3801; 2006, N  13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.  1401)  (далее  -  Правила  отпуска  древесины  на  корню),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авливает  порядок  освидетельствования  мест  рубок   глав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ьзования    методом   аналитико-измерительного    дешифр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териалов крупномасштабной аэрофотосъемки в многолесных районах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ьшим объемом лесозаготово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видетельствование  мест  рубок главного  пользования  метод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налитико-измерительного      дешифрирования       крупномасштаб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эрофотосъемки   в   многолесных   районах   с   большим    объем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заготовок  (далее  - освидетельствование) проводится  лесхоз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льного  агентства  лесного  хозяйства  или  ведущими   лесно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озяйство  организациями  органа  исполнительной  власти   субъек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 Федерации  (далее  -  лесхозы)  для  своевременной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ктивной   оценки  состояния  мест  рубок   в   целях   провер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блюдения требований Правил отпуска древесины на корню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Освидетельствование проводится в бесснежный период &lt;*&gt;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Пункт 64 Правил отпуска древесины на корню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  О   дне   проведения   освидетельствования   мест   рубо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ь извещается письменно лесхозом не  позднее  чем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дней  до  назначенного  срока. Почтовая  квитанция  об  отсыл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вещения     сохраняется     и    прилагается     к     материал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я.  Если  извещение  передается   непосредствен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ю,  то на остающемся в лесхозе экземпляре  извещ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лжна  быть подпись лесопользователя и дата получения им извещ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ложение 1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Если   лесопользователь  уклоняется  от  участия  в  провед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я,  то освидетельствование может  быть  проведе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хозом  в  одностороннем порядке с извещением лесопользователя  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не его проведения &lt;*&gt;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Пункт 64 Правил отпуска древесины на корню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кт   освидетельствования   высылается   лесопользователю,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я  этого акта являются для него обязательными  (прилож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) &lt;*&gt;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&lt;*&gt; Пункт 64 Правил отпуска древесины на корню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Представители  лесхоза,  производящие  освидетельствован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лжны име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лесорубочные билеты или их копии и абрисы на каждую  подлежащу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ю лесосеку (делянку, участок  леса)  с  указа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 складирования древесины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меющиеся   материалы  аналитико-измерительного  дешифр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ых аэрофотоснимк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бланки   актов   освидетельствования,  перечетных   ведомостей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едомостей   материально-денежной  оценки,  а   также   необходим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блицы  и  ставки  лесных  податей за  древесину,  отпускаемую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рню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ведения  (акты)  о ранее выявленных нарушениях  на  лесосека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лежащих освидетельствованию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.  Участвующий  в освидетельствовании лесопользователь  долже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меть  справку о количестве фактически заготовленной  древесины  (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м   числе   деловой)  (приложение  3),  а  также  оформленную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овленном порядке технологическую карту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II. Аналитико-измерительное дешифриров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материалов крупномасштабной аэрофотосъемк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     Аналитико-измерительное    дешифрирование     материа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эрофотосъемки  выполняется путем обнаружения  и  распознавани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нимках   объектов   местности,  определения  их   качественных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личественных характеристи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   При  аналитико-измерительном  дешифрировании  использу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готовленные   лесхозами  материалы,   аэрофотоснимки   (в   ви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нтактной   печати  и  негативов),  схема  полета  над  лесосек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делянками) с привязкой к твердо опознаваемым ориентирам,  бортов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журнал   с   совмещенной  регистрацией  кадров.  При  использ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цифровой   аэрофотокамеры  вместо  контактной  печати  и  негатив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редаются  аэрофотоснимки на магнитных носителях  в  согласова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атах запис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    Для    проведения   работ   по   аналитико-измеритель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шифрированию  материалов крупномасштабной  аэрофотосъемки  лесхо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   основании    перечня    лесосек    (делянок),     подлежа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ю, подготавливает следующие материалы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хематические чертежи лесосек (приложение 4), на которых долж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ыть  указано  наименование лесхоза и лесничества, масштаб,  номер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варталов  и  делянок,  привязка к квартальной  и  гидрографичес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ти,  меры  линий  и  румбы  контуров делянок,  границы  и  номер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сационных  выделов,  входящих  в  делянку,  год  рубки   смеж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рубок  (делянок),  расположение намеченных к сохранению  сем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ос,  куртин  или деревьев, контуры площадей, на  которых  долже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ыть сохранен подрост, и другая необходимая информация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оекты   организации  рубок  главного  пользования  и  вед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ного  хозяйства  на переданных в аренду участках  лесного  фон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далее - проект рубок) или планы рубок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ланы  отвода  лесосек  (делянок) на  участках  лесного  фонд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оставленных в краткосрочное пользование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ведения   из  лесорубочных  билетов  на  лесосеки   (делянки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лежащие      аэрофотосъемке,     в     которых      указываю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заготовитель, номер и дата выписки лесорубочного билета,  обща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 эксплуатационная   площади,  количество  отпущенной   в   рубк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евесины,  площадь  и количество подлежащего сохранению  подроста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особ  очистки  мест  рубок,  объемы предоставленной  отсрочки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возке  древесины  (приложение  5)  или  ксерокопию  лесорубоч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илета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таксационную  характеристику выделов по  лесосекам  (делянкам)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ключающую  номер выдела, площадь, состав, полнота, по составляющ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родам:   возраст,   группа  возраста,  высота,   диаметр,   клас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варности,   запас   на   1  га  сырорастущего   леса,   сухостоя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хламленности (приложение 6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технологические карт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  При  дешифрировании снимков аналитико-измерительным метод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станавливается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)  состояние границ лесосеки и 50-метровой полосы,  смежной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) сохраннос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одроста, молодняка хозяйственно ценных пород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еменных полос, куртин, семеннико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) площадь и объем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ставленных недорубов в виде компактных участков леса,  в  вид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уртин  и  отдельных  деревьев или расстроенных  выборочной  рубк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ов на назначенных в сплошную рубку лесосеках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ырубленной  древесины за пределами отвода,  включая  рубку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эксплуатационных площадях и запрещенных к рубке деревьев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) объем невывезенной древесины, брошенной у пня, оставленной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штабелях и поленницах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5)  площадь  неудовлетворительной очистки лесосек от порубоч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татк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0. Дешифрирование крупномасштабных аэрофотоснимков выполн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стереоскопических приборах с использованием измерительных  луп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алеток    и    других    инструментов   и    приспособлений  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втоматизированными методами в интерактивном режиме  с  примен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ств  компьютерной  техники  и  специализированных  компьютер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грамм,     в    том    числе    обеспечивающих     работу     с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ереоизображениям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1.  На аэрофотоснимки с разрешением около 1 м и лучше (масштаб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:7000  -  1:10000), смонтированные в маршруты,  по  данным  отво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лесоустройства) наносятся квартальные просеки, границы  лесосек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очной привязкой согласно схеме отвода и составляется фотоабрис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стереоскопическом дешифрировании определяются  показател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азанные в пункте 9 настоящего Положе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2.   Контуры   мест   рубок  с  нарушениями  лесохозяйств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ребований   с  фотоабриса  переносятся  на  схематический   чертеж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секи и определяются их площад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3.   По   аэрофотоснимкам  масштаба  1:1500   -   1:2000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ереоскопическом    рассматривании    определяется    площадь  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ничтоженным подростом или количеством подроста менее указанного  к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хранению  в  лесорубочном билете. При этом  используются  видим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знаки     проезда    лесозаготовительной    техники,    сдир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почвенного покрова, повреждения подрост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4.  Запас  древесины,  вырубленной  за  пределами  лесосек,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менных  куртинах или полосах, определяется исходя из площади,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ой  проведена  указанная рубка, и таксационной  характеристи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ничтоженного  древостоя,  данной  при  лесоустройстве  (с   учет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правки   на   прирост  древесины  за  период,   прошедший   посл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устройства) или отводе лесосе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5. Запас древесины в компактных (не тронутых рубкой) недоруб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считывается   исходя   из  площади   недоруба   и   таксацио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арактеристики  выдела,  в котором он расположен,  или  усредн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сационной характеристики, данной при отводе лесосе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Если   при   стереоскопическом  рассмотрении  контура  недоруб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явлено,   что  его  таксационная  характеристика  отличается  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арактеристики в таксационном описании или усредненной  по  состав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 2  единицы  и  более для главной породы и по запасу  на  20%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олее,  состав  и  запас  в компактном недорубе  корректируются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новании  аналитического дешифрирования и (или) закладки  фотопроб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 фотоснимках масштаба 1:1500 - 1:200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6.  Недорубы, расстроенные выборочной рубкой, определяются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идимым  местам повала, оставленным хлыстам, сучьям,  пням,  след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хода  трактора.  Состав и запас на 1 га в расстроенном  недоруб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яется при аналитическом дешифрировании аэрофотоснимков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  расстроенному недорубу относятся также оставленные  отдель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оящие  деревья и куртины, подлежащие рубке. Их запас определяе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  породам, исходя из числа оставленных деревьев и объема средне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рева.   Число  оставленных  деревьев  подсчитывается  по  пород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посредственно на всей площади лесосеки (при незначительном  числ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тавленных  единичных деревьев) или на учетных площадках  (лентах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  последующим  переводом на всю площадь.  У  оставленных  деревье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яется  средняя  высота  по  разности  продольных  параллакс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являющаяся основой для определения среднего диаметра и объем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7.  Для учета объема срубленной и невывезенной (оставленной  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ня)  древесины, а также для учета оставленных единичных  деревье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лежащих   рубке,  и  срубленных  семенников  на  аэрофотоснимк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сштаба  1:1500 - 1:2000 отграничиваются ленты шириной  15  м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етные  площади размером 30 x 30 м для перечета, площадь  котор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лжна составлять 8 - 10% от площади, пройденной рубко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Количество  лент перечета принимается в зависимости  от  шири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секи  следующим образом: при ширине лесосеки 100 м -  2  ленты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0  м  -  500  м - 3 ленты. Ленты наносятся вдоль длинной  сторо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рубки с помощью шаблон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Учетные   площадки  наносятся  также  при  помощи   шаблона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олагаются равномерно по площади, пройденной рубкой  и  покрыт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эросъемкой масштаба 1:1500 - 1:2000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пределах учетных лент (площадок) под стереоскопом с 3-кратны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величением производится подсчет оставленной древесины  по  пород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  разделением на хлысты и бревна. Считаются находящимися на  лент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лощадке)  бревна, лежащие половиной и более длины,  и  хлысты,  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ых на учетной площади находится комель. Деревья, поваленные  с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рнями  в  процессе рубки и зависшие, учитываются  как  хлысты.  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лыстов  измеряются длина и диаметр на расстоянии 1 м от  комля,  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бревен  -  длина  и  диаметр посредине. На  основании  подсчетов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ений  с  помощью массовых таблиц определяют запас невывез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евесины   на  площади  перечета,  затем  с  помощью   перевод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эффициента - на всей площади выруб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8.   Сохранность   единичных  семенников  определяется   пут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ичения  числа  оставшихся семенников с данными  их  перечета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воде  лесосек  и нанесенных на схему лесосеки. Объем  выруб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еменников   определяется  как  разница  от   объемов   семенник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тенных при отводе и сохранившихся после рубк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9.   Учет   оставленной  древесины  в  штабелях  и  поленница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одится  путем  подсчета числа бревен или хлыстов  в  торцов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части  под стереоскопом с 3,5-кратным увеличением. Затем измеряют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лина  и диаметр у 10 - 15 видимых экземпляров, определяется  объ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еднего  хлыста  или  бревна и подсчитывается  объем  древесины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штабеле (поленнице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Если  торцовая  часть штабеля или поленницы просматривается 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ностью   и   подсчет  числа  хлыстов  (бревен)   затруднен,   т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яется   длина,   высота  и  ширина   штабеля   (поленницы)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числяется  объем  оставленной  древесины  с  учетом  коэффициен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нодревесности.  С  учетом  разбросанности  штабеля   коэффициен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нодревесности принимается равным 0,2 - 0,4, для поленниц  -  0,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 0,8 (приложения 7, 8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0.    Очистка    мест   рубок   оценивается   визуально 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тереоскопическом рассматривании аэрофотоснимков масштаба 1:7000  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:10000.  Оценивается соответствие использованного способа  очис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азанному в лесорубочном билете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еочищенные    или   очищенные   неудовлетворительно    участ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пределяются  по  количеству порубочных  остатков  и  характеру  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оложения,   их   площадь  вычисляют  с  помощью   палетки  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аниметр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Для  подтверждения  аналитического  дешифрирования  на  учет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ощадках, заложенных на аэрофотоснимках масштаба 1:1500 -  1:2000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ценивается  степень  очистки  по количеству  порубочных  остатков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торое  при  неудовлетворительной  очистке  составляет  более  0,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отных   м3  на  учетной  площадке.  Площадь  неудовлетворите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чистки  на вырубке в этом случае пропорциональна числу неочищ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лощадок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1.   По   результатам  дешифрования  представляются  следующ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териалы:  ведомости  оценки  состояния  мест  рубок,  в   котор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казывается соблюдение лесохозяйственных требований, виды и  объем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пущенных нарушений (приложения 9, 10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отоабрисы лесосек с выполненными работами по оценке  состоя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  рубок  главного  пользования методом аналитико-измерите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шифрирования (пример оформления фотоабриса приведен в  прилож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)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хематические чертежи лесосек с выполненными работами по оцен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ояния   мест  рубок  главного  пользования  методом  аналитико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рительного дешифрировани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III. Оформление документ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по освидетельствованию мест руб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2.  Лесхозы  на основании материалов, указанных  в  пункте  2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ожения,   проводят  освидетельствование  и  по  его  результат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ставляют  акт освидетельствования мест рубок главного польз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ом    аналитико-измерительного    дешифрирования    материа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ой  аэросъемки  в  многолесных  районах   с   больш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мом    лесозаготовок   (далее   -   акт    освидетельствования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приложение 2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3.  Акт  освидетельствования  составляется  в  3  экземпляра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писывается     лесхозом,     проводящим     освидетельствование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ем      и      лицами,      присутствующими   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4.  В акте освидетельствования указываются все выявленные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и  нарушения и размеры  начисленных  неустоек.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кт   записываются   указания  лесхоза  об  устранении   выявл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остатков,  а  также  замечания и  возражения  (при  их  наличи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я и присутствующих при освидетельствовании лиц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акт  освидетельствования,  кроме  данных,  полученных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и,   вносятся   также   сведения   о   количеств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актически заготовленной деловой и дровяной древесины на  осно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равки лесопользовател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5.    Справка,   перечетные   ведомости,   абрисы,   материал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шифрирования      аэрофотоснимков,     доверенности,      справ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ей  о количестве фактически заготовленной  древеси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    другие    необходимые    документы    прилагаются    к    акт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я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6.  Один  экземпляр  акта  освидетельствования  с  заключ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хоза направляется лесопользователю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торой и третий экземпляры акта остаются в лесхозе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(лесопользователь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ИЗВЕЩЕНИЕ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 просит явитьс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(наименование лесхоза, организаци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__" ________ 20__ г. к _____ часам 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(место сбора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ли     направить    представителя,     имеющего     доверенность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формленную    в    установленном    порядке    для    участия 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и   мест   рубок  главного  пользования  метод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налитико-измерительного         дешифрирования         материа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ой  аэрофотосъемки  в  многолесных районах с больши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ъемом лесозаготовок по лесорубочным билет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(номера и даты)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себе  необходимо иметь справку о количестве заготовлен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евесины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соответствии с пунктом 64 Правил отпуска древесины на корн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 лесах   Российской   Федерации,   утвержденных  Постановлени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вительства  Российской  Федерации  от  1  июня 1998 г. N 551,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лучае  уклонения от участия в проведении освидетельствования мес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бок, освидетельствование будет проведено лесхозом (организацией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одностороннем порядке без Вашего участия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иректор (главный лесничий) лесхоза, ___________  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зации                           (подпись)        (ФИО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АК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освидетельствования мест рубок главного польз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методом аналитико-измерительного дешифр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материалов крупномасштабной аэросъемки в многолес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районах с большим объемом лесозаготов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"__" _______________ 200_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бласть, край, республика, АО 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хоз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изация ___________________ Лесничество 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должность, фамилия, имя и отчество составителя акта)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присутствии лесопользователя 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(наименование организации,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должность, фамилия, имя, отчество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ующего    на    основании      доверенности        N 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  "____"  ____________  20__ г.,   извещенного   о    дате  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сте    освидетельствования    "____"  _________________  20__ г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 и 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(способ извещения)                  (должности,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амилии и инициалы присутствующих при освидетельствовани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извели   освидетельствование  мест  рубок  главного польз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ом    аналитико-измерительного    дешифрирования   материало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рупномасштабной  аэрофотосъемки  в  квартале N _______,   делян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 ______________, по лесорубочному билету N ___________, выда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 "__" __________ 20__ г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кем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особ рубки (заготовки) _____________, способ учета 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пособ очистки 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ок окончания заготовки ________, срок окончания вывозки 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освидетельствовании установлено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T-------T---------T--------T---------T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Ед.  ¦Предус-  ¦Факти-  ¦Наличие  ¦Примечание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изм.  ¦мотрено  ¦чески   ¦древесины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по лесо- ¦вырубле-¦и лесома-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рубочно- ¦но (за- ¦териалов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му биле- ¦готовле-¦на день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ту (орде-¦но, сох-¦освидете-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ру)      ¦ранено) ¦льствова-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     ¦         ¦        ¦ния      ¦ 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+-------+---------+--------+---------+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лощадь лесосеки¦  га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Масса - всего¦куб. м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 том числе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деловой   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дров      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хвороста  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хранность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дроста:       ¦    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площадь        ¦  га 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количество     ¦ тыс.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¦  шт.  ¦         ¦        ¦         ¦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+-------+---------+--------+---------+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  освидетельствовании  выявлены  следующие нарушения Правил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пуска   древесины   на   корню  в  лесах  Российской  Федер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твержденных  Постановлением Правительства Российской Федерации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 июня 1998 г. N 551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T------------------------T-------T------T----------T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N ¦     Виды нарушений     ¦  Ед.  ¦Кол-во¦  Размер  ¦  Сумма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/п¦                        ¦ изм.  ¦      ¦неустойки ¦неустойк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1.¦Рубка или повреждение   ¦  га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люсовых, семенных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деревьев и деревьев в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еменных группах,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уртинах и полосах      ¦       ¦      ¦          ¦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2.¦Самовольная рубка,   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уничтожение,   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вреждение деревьев,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устарников и лиан,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запрещенных к рубке в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ответствии с пунктом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15 Правил отпуска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древесины на корню в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ах Российской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Федерации               ¦       ¦      ¦          ¦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3.¦Рубка или повреждение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до степени прекращения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оста деревьев, не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длежащих рубке при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оведении постепенных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и выборочных рубок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главного пользования    ¦       ¦      ¦          ¦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4.¦Рубка или повреждение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до степени прекращения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оста деревьев за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еделами переданных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опользователю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осек                 ¦       ¦      ¦          ¦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5.¦Повреждение или         ¦  га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уничтожение подроста,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длежащего сохранению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 соответствии с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орубочным билетом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или ордером, и лесных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ультур        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6.¦Оставление недорубов: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 виде компактных    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участков леса; 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 виде куртин и      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отдельных деревьев или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асстроенных выборочной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убкой участков на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азначенных в сплошную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убку лесосеках         ¦       ¦      ¦          ¦         ¦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7.¦Оставление не           ¦куб. м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ывезенной в   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установленный срок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(включая       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едоставленные  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отсрочки) древесины на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осеках, местах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роизводства работ при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расчистке площадей под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ные склады, трассы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лесовозных дорог, 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стройки, сооружения и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установки, а также 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аварийной древесины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доль лесовозных дорог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а срок более 4 месяцев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+-------+------+----------+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8.¦Неудовлетворительная    ¦  га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или несвоевременная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очистка мест рубок от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рубочных остатков     ¦       ¦      ¦          ¦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---------------------+-------+------+----------+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Объяснение лесопользователя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Замечания    и    предложения    лиц,    присутствующих   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свидетельствован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ложение к акту 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4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5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6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7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и т.д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хоз, организац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опользова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сутствующие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дписи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лючение по акту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Директор лесхоза, организ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__" ___________ 20__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СПРАВ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о количестве фактически заготовленной древесин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дана ________________ лесхозу (организации), в том, что 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наименование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__________________________________________ по лесорубочному билет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наименование организаци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Ф.И.О. лесопользователя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т "__" _____________ 20__ г. в квартале N ______ 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(наименование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есничества, делянка N _______ заготовлено: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T--------------------------T-------------T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N ¦                          ¦   Единица   ¦     Количество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/п¦                          ¦  измерения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-----------------+-------------+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1. ¦Древесины - всего         ¦   куб. м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в том числе:            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деловой               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дровяной              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хвороста              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роме того, при переработ-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е куб. м дровяной древе-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ины получено деловых   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сортиментов и полуфабри-  ¦         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атов                     ¦   куб. м    ¦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-----------------------+-------------+-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уководитель организации (лесопользователь) ___________ 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(подпись)    (ФИО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лавный бухгалтер             ____________ 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(подпись)     (ФИО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ечать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СХЕМАТИЧЕСКИЙ ЧЕРТЕЖ ЛЕСОСЕКИ ____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Лесхоз _________________ __ лесничество 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кв. ________ выдел 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Масштаб 1: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СВЕДЕНИЯ ИЗ ЛЕСОРУБОЧНЫХ БИЛЕТОВ НА ЛЕСОСЕ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ДЕЛЯНКИ), ПОДЛЕЖАЩИЕ АЭРОФОТОСЪЕМКЕ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СУБЪЕКТ РОССИЙСКОЙ ФЕДЕРАЦИИ 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ХОЗ, ОРГАНИЗАЦИЯ 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ИЧЕСТВО 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T-----T-------T-----T----T-----T--------------T------------------T------------T------------T--------------T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ни-¦Лесо-¦N лесо-¦N    ¦N   ¦ Год ¦ Площадь, га  ¦Отпущено древесины¦ Обеспечить ¦ Обеспечить ¦    Способ    ¦Способ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чество¦заго-¦рубоч- ¦квар-¦де- ¦рубки¦              ¦  на делянке, м3  ¦ сохранение ¦ сохранение ¦  разработки  ¦очистк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тови-¦ного   ¦тала ¦лян-¦     +------T-------+-----T------------+  подроста  ¦  семенных  ¦    лесосек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тель ¦билета,¦     ¦ки  ¦     ¦общая ¦эксплу-¦всего¦   в т.ч.   ¦            ¦  куртин,   ¦      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дата   ¦     ¦    ¦     ¦      ¦атаци- ¦     ¦            ¦            ¦   полос    ¦      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выписки¦     ¦    ¦     ¦      ¦онная  ¦     +-----T------+------T-----+------T-----+-----T--------+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       ¦     ¦    ¦     ¦      ¦       ¦     ¦дело-¦дровя-¦кол-во¦пло- ¦кол-во¦пло- ¦валка¦трелевка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       ¦     ¦    ¦     ¦      ¦       ¦     ¦вая  ¦ная   ¦ шт.  ¦щадь,¦ шт.  ¦щадь,¦     ¦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       ¦     ¦    ¦     ¦      ¦       ¦     ¦     ¦      ¦      ¦га   ¦      ¦га   ¦     ¦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+-----+-------+-----+----+-----+------+-------+-----+-----+------+------+-----+------+-----+-----+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1   ¦  2  ¦   3   ¦  4  ¦ 5  ¦  6  ¦  7   ¦   8   ¦  9  ¦ 10  ¦  11  ¦  12  ¦ 13  ¦  14  ¦ 15  ¦ 16  ¦   17   ¦  18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+-----+-------+-----+----+-----+------+-------+-----+-----+------+------+-----+------+-----+-----+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       ¦     ¦    ¦     ¦      ¦       ¦     ¦     ¦      ¦      ¦     ¦      ¦     ¦     ¦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+-----+-------+-----+----+-----+------+-------+-----+-----+------+------+-----+------+-----+-----+--------+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¦     ¦       ¦     ¦    ¦     ¦      ¦       ¦     ¦     ¦      ¦      ¦     ¦      ¦     ¦     ¦        ¦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+-----+-------+-----+----+-----+------+-------+-----+-----+------+------+-----+------+-----+-----+--------+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мечание: данные по отсрочке по вывозке древесины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ТАКСАЦИОННАЯ ХАРАКТЕРИСТИКА ВЫДЕЛОВ ПО ЛЕСОСЕК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ДЕЛЯНКАМ)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СУБЪЕКТ РОССИЙСКОЙ ФЕДЕРАЦИИ 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ХОЗ, ОРГАНИЗАЦИЯ 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ИЧЕСТВО 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T-----T----T-----T---------T----T-----------------------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N   ¦N    ¦N   ¦Пло- ¦Состав, в¦Пол-¦              По составляющим породам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- ¦квар-¦вы- ¦щадь ¦т.ч. по  ¦нота+-----T-----T----T----T------T----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ян-¦тала ¦дела¦выде-¦составля-¦    ¦воз- ¦груп-¦вы- ¦диа-¦класс ¦  запас на 1 га, м3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и  ¦     ¦    ¦ла,  ¦ющим по- ¦    ¦раст ¦па   ¦сота¦метр¦товар-+-------T-----T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га   ¦родам    ¦    ¦     ¦воз- ¦    ¦    ¦ности ¦сырора-¦сухо-¦захлам-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раста¦    ¦    ¦      ¦стущего¦стоя ¦ленност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леса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1  ¦  2  ¦ 3  ¦  4  ¦    5    ¦  6 ¦  7  ¦  8  ¦  9 ¦ 10 ¦  11  ¦  12   ¦ 13  ¦   14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+-----+----+-----+---------+----+-----+-----+----+----+------+-------+-----+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¦     ¦    ¦     ¦         ¦    ¦     ¦     ¦    ¦    ¦      ¦       ¦     ¦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+-----+----+-----+---------+----+-----+-----+----+----+------+-------+-----+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ВЕДОМОСТ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УЧЕТА (ДЕШИФРИРОВАНИЯ) ОСТАВЛЕННОЙ НА ЛЕСОСЕ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(ДЕЛЯНКЕ) ДРЕВЕСИНЫ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СУБЪЕКТ РОССИЙСКОЙ ФЕДЕРАЦИИ 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ХОЗ, ОРГАНИЗАЦИЯ 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ИЧЕСТВО 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КВАРТАЛ 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ОСЕКА ___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T-------------------------------------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N учет- ¦            Категория оставленной древесины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ной пло-+------T------T------T-----T-------T-----T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щадки   ¦хлысты¦хлысты¦отком-¦брев-¦вершин-¦итого¦  в штабелях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(ленты) ¦сырые,¦сухо- ¦левки,¦на,  ¦ки, шт.¦     +-------T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¦ шт.  ¦стоя, ¦шт.   ¦шт.  ¦       ¦     ¦бревна ¦хлысты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¦      ¦шт.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1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2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3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4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5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6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7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8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9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10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11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+------+------+------+-----+-------+-----+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12   ¦      ¦      ¦      ¦     ¦       ¦     ¦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+------+------+------+-----+-------+-----+-------+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того на площад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лентах) шт./м3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шифрирование выполнил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ДЕШИФРОВОЧНЫЕ ПРИЗНАКИ РАЗЛИЧНЫХ КАТЕГОР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ОРУБОЧНЫХ ОСТАТКОВ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T---------T-------------T-----------------T---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N ¦Наимено- ¦Категории,   ¦      Форма      ¦   Расположение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/п¦вание де-¦трудно распо-¦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шифруемых¦знаваемые    ¦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атегорий¦между собой  ¦     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1 ¦Бревна   ¦Бревна       ¦Сбег  не   всегда¦Комлевая     часть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Откомлевки   ¦четко            ¦обычно расположен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наблюдается.     ¦в   сторону   пня,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Толщина в верхнем¦видны   следы   от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и нижнем  отрубах¦раскряжевки     н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примерно         ¦месте повала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равномерная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2 ¦Откомлев-¦Бревна       ¦Короткие отрезки,¦Комлевая  часть  у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ки       ¦Откомлевки   ¦заметно          ¦пня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уменьшение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толщины от комля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3 ¦Хлысты   ¦Хлысты, сухие¦Ствол    гладкий,¦Вершины     обычно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спиленные    ¦хорошо           ¦направлены       в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наблюдается сбег.¦стороны    волоков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Часть      хлыста¦под    углом    45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сможет           ¦град.,  комель   у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закрываться      ¦пня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ветками подроста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4 ¦Сухостой ¦Сухие        ¦Ствол  в  верхней¦Направление повал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повален- ¦спиленные    ¦части       имеет¦различное.  Комель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ный      ¦хлысты       ¦сучья,   вершинка¦у пня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плохо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просматривается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5 ¦Валеж    ¦             ¦Сбег      стволов¦В        отдельных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просматривается  ¦случаях          у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не всегда  четко.¦основания   ствол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Наблюдаются      ¦просматривается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разрывы.    Ствол¦выворот корней ил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заглублен в землю¦углубление почвы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6 ¦Вершинка ¦             ¦По         стволу¦Произвольное. Чаще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наблюдаются      ¦в  сторону  повал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отдельные ветки и¦по следу от ствола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сучья            ¦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-----+-------------+-----------------+------------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7 ¦Единичные¦             ¦Признаки  те  же,¦Основание     тен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деревья  ¦             ¦что     и     для¦четко    указывает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древостоя.     По¦основание  дерева.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тени     читается¦По ширине  тени  и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боковая  проекция¦протяженности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кроны            ¦кроны определяется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     ¦             ¦                 ¦поколение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------+-------------+-----------------+------------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ВЕДОМОСТЬ ОЦЕНКИ СОСТОЯНИЯ МЕСТ РУБОК ГЛАВ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ПОЛЬЗОВАНИЯ ПО МАТЕРИАЛАМ КРУПНОМАСШТАБ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АЭРОФОТОСЪЕМК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СУБЪЕКТ РОССИЙСКОЙ ФЕДЕРАЦИИ 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ХОЗ, ОРГАНИЗАЦИЯ 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ИЧЕСТВО 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T-----T-----T--------------T----------------T-----------T-----T------T------T-----------------T------------------T-------------------T----------T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ору- ¦N    ¦N    ¦ Площадь, га  ¦    Отпущено    ¦Предусмот- ¦Прой-¦Неэкс-¦Породы¦Оставлен недоруб,¦   Оставленная    ¦     Уничтожено    ¦Рубка леса¦Неочи-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очный  ¦квар-¦де-  ¦              ¦  древесины по  ¦рено сохра-¦дено ¦плуа- ¦      ¦       м3        ¦  древесина, м3   ¦                   ¦за преде- ¦щенная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илет   ¦тала ¦лянки¦              ¦ лесорубочному  ¦нение под- ¦руб- ¦таци- ¦      ¦                 ¦                  ¦                   ¦лами отве-¦пло-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¦     ¦     ¦              ¦   билету, м3   ¦роста      ¦кой, ¦онная ¦      ¦                 ¦                  ¦                   ¦денных ле-¦щадь,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T----+     ¦     +--------T-----+-----T----T-----+-----T-----+га   ¦пло-  ¦      +----------T------+-----T------T-----+-----T-------------+сосек     ¦га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N  ¦дата¦     ¦     ¦эксплу- ¦общая¦дело-¦дро-¦всего¦пло- ¦тыс. ¦     ¦щадь, ¦      ¦компактный¦расст-¦невы-¦неоко-¦в по-¦под- ¦семенников,  ¦  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би-¦вы- ¦     ¦     ¦атаци-  ¦     ¦вая  ¦вя- ¦     ¦щадь,¦шт.  ¦     ¦га    ¦      ¦          ¦роен- ¦ве-  ¦ренная¦лен- ¦роста¦семенных кур-¦  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-¦пис-¦     ¦     ¦онная   ¦     ¦     ¦ная ¦     ¦га   ¦     ¦     ¦      ¦      ¦          ¦ный   ¦зен- ¦в шта-¦ницах¦и мо-¦тин, полос   ¦  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та ¦ки  ¦     ¦     ¦        ¦     ¦     ¦    ¦     ¦     ¦     ¦     ¦      ¦      +----T-----+      ¦ная  ¦белях ¦     ¦лод- +----T--------+-----T----+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¦     ¦     ¦        ¦     ¦     ¦    ¦     ¦     ¦     ¦     ¦      ¦      ¦ га ¦ м3  ¦      ¦     ¦      ¦     ¦няка,¦ га ¦   м3   ¦ га  ¦ м3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 ¦     ¦     ¦        ¦     ¦     ¦    ¦     ¦     ¦     ¦     ¦      ¦      ¦    ¦     ¦      ¦     ¦      ¦     ¦га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+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1 ¦ 2  ¦  3  ¦  4  ¦   5    ¦  6  ¦  7  ¦ 8  ¦  9  ¦ 10  ¦ 11  ¦ 12  ¦  13  ¦  14  ¦ 15 ¦ 16  ¦  17  ¦ 18  ¦  19  ¦ 20  ¦ 21  ¦ 22 ¦   23   ¦ 24  ¦ 25 ¦  28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-+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НИЧЕСТВО:                                          ЛЕСОПОЛЬЗОВАТЕЛЬ:                                             ДАТА СЪЕМКИ:                         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T---T------T-----T--------T-----T-----T----T-----T-----T-----T-----T------T------T----T-----T------T-----T------T-----T-----T----T--------T-----T----T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+---+------+-----+--------+-----+-----+----+-----+-----+-----+-----+------+------+----+-----+------+-----+------+-----+-----+----+--------+-----+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¦   ¦      ¦     ¦        ¦     ¦     ¦    ¦     ¦     ¦     ¦     ¦      ¦      ¦    ¦     ¦      ¦     ¦      ¦     ¦     ¦    ¦        ¦     ¦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+---+------+-----+--------+-----+-----+----+-----+-----+-----+-----+------+------+----+-----+------+-----+------+-----+-----+----+--------+-----+----+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нитель: 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__" ____________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Приложение 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СВОДНАЯ ВЕДОМОСТЬ НАРУШЕНИЙ, ВЫЯВЛЕННЫХ ПР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ОСВИДЕТЕЛЬСТВОВАНИИ МЕСТ РУБОК ГЛАВНОГО ПОЛЬЗ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МЕТОДОМ АНАЛИТИКО-ИЗМЕРИТЕЛЬНОГО ДЕШИФР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МАТЕРИАЛОВ КРУПНОМАСШТАБНОЙ АЭРОФОТОСЪЕМК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В МНОГОЛЕСНЫХ РАЙОНАХ С БОЛЬШИМ ОБЪЕМОМ ЛЕСОЗАГОТОВ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СУБЪЕКТ РОССИЙСКОЙ ФЕДЕРАЦИИ 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ХОЗ, ОРГАНИЗАЦИЯ 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ИЧЕСТВО ___________________________________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сего обследовано ______ делянок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-----------------------------T------------------T---------------¬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Вид лесонарушения      ¦Количество случаев¦    Размер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лесонарушений   ¦ лесонарушений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+-------T----------+--------T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число ¦% от об-  ¦площадь,¦объем,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случаев¦щего кол- ¦   га   ¦  м3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ва обсле-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дованных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лесосек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убка или повреждение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люсовых, семенных деревьев,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ревьев в семенных группах,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куртинах и полосах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амовольная рубка,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уничтожение, повреждение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ревьев, кустарников и лиан,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запрещенных к рубке в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ответствии с п. 15 Правил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тпуска древесины на корню в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ах Российской Федерации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убка или повреждение до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тепени прекращения роста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ревьев, не подлежащих рубке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ри проведении постепенных и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выборочных рубок главного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льзования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Рубка или повреждение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деревьев за пределами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ереданных лесопользователю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осек    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вреждение или уничтожение  ¦       ¦          ¦        ¦  -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подроста, подлежащего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сохранению в соответствии с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лесорубочным билетом или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рдером, и лесных культур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Оставление недорубов:  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+-----------------------------+-------+----------+--------+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в виде компактных участков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леса;                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+-----------------------------+-------+----------+--------+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в виде куртин и отдельных  ¦       ¦          ¦    -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деревьев или расстроенных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выборочной рубкой участков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на назначенных в сплошную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  рубку лесосеках      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+-----------------------------+-------+----------+--------+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Оставление не вывезенной в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установленный срок (включая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предоставленные отсрочки)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древесины на лесосеках,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местах производства работ при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расчистке площадей под лесные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склады, трассы лесовозных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дорог, постройки, сооружения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и установки, а также   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аварийной древесины вдоль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лесовозных дорог на срок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более 4 месяцев         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+-----------------------------+-------+----------+--------+------+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Неудовлетворительная или     ¦       ¦          ¦        ¦      ¦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¦несвоевременная очистка мест ¦       ¦          ¦        ¦      ¦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¦рубок от порубочных остатков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           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+-----------------------------+-------+----------+--------+------+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¦ИТОГО                        ¦       ¦          ¦        ¦      ¦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-----------------------------+-------+----------+--------+-------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нитель: 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"__" ____________ г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Приложение 1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 Положению, утвержденном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риказом МПР Росс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от 20.07.2006 N 169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ФОТОАБРИС ЛЕСОСЕК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Масштаб 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Лесхоз ______ лесничество 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Квартал N ___ лесосека N 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Дата освидетельствования _____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5:00Z</dcterms:created>
  <dc:creator>Gnetii, Vsevolod (CONSLEGB)</dc:creator>
  <dc:description/>
  <cp:keywords/>
  <dc:language>en-US</dc:language>
  <cp:lastModifiedBy>Gnetii, Vsevolod (CONSLEGB)</cp:lastModifiedBy>
  <dcterms:modified xsi:type="dcterms:W3CDTF">2008-10-21T08:46:00Z</dcterms:modified>
  <cp:revision>1</cp:revision>
  <dc:subject/>
  <dc:title>МИНИСТЕРСТВО ПРИРОДНЫХ РЕСУРСОВ РОССИЙСКОЙ ФЕДЕРАЦИИ</dc:title>
</cp:coreProperties>
</file>