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МИНИСТЕРСТВО ПРИРОДНЫХ РЕСУРСОВ 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ПРИКА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от 25 апреля 2007 г. N 112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ОБ УТВЕРЖДЕНИИ МЕТОДИ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ГИДРОГРАФИЧЕСКОГО РАЙОНИРОВАНИЯ ТЕРРИТОР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 соответствии  со  статьей  32  Водного  кодекса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  от  3  июня 2006 года N 74-ФЗ (Собрание законодатель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Федерации, 2006, N 23, ст. 2381; 2006, N 50 ст. 5279)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унктом  2  Постановления  Правительства Российской Федерации от 3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оября  2006  года  N  728  "О гидрографическом и водохозяйственн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йонировании  территории Российской Федерации и утверждении гра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ых    округов"   (Собрание   законодательства 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, 2006, N 49, ст. 5225) приказываю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Утвердить  прилагаемую Методику гидрографического районир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рритории Российской Федерации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</w:t>
      </w:r>
      <w:r>
        <w:rPr>
          <w:color w:val="000000"/>
        </w:rPr>
        <w:t>Министр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Ю.П.ТРУТНЕВ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</w:t>
      </w:r>
      <w:r>
        <w:rPr>
          <w:color w:val="000000"/>
        </w:rPr>
        <w:t>Утвержде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от 25 апреля 2007 г. N 112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МЕТОДИ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ГИДРОГРАФИЧЕСКОГО РАЙОНИРОВАНИЯ ТЕРРИТОР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I. ОБЩИЕ ПОЛОЖЕ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  Методика   гидрографического   районирования   территор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 Федерации  (далее  -  Методика)  разработана  в  целя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ализации  Постановления  Правительства Российской Федерации от 3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оября  2006  г.  N  728  "О  гидрографическом  и водохозяйственн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йонировании  территории Российской Федерации и утверждении гра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ых  округов"  &lt;*&gt;  и  определяет  совокупность действий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лению   территории   Российской   Федерации  на  гидрографическ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ы  -  речные  бассейны  (бассейновый  уровень)  и подбассей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одбассейновый уровень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 Собрание  законодательства  Российской  Федерации, 2006, 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, ст. 5225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Методика устанавливает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нципы  и критерии деления территории Российской Федерации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е единицы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рядок определения и описания границ гидрографических единиц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авила кодирования (нумерации) гидрографических единиц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остав  документов  для утверждения количества гидрограф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 и их границ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.   Методика   предназначена   для  использования  Федераль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гентством  водных  ресурсов  для  установления, документирования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тверждения количества гидрографических единиц и их границ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II. ОСНОВНЫЕ ТЕРМИ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И ОПРЕДЕЛЕНИЯ, ИСПОЛЬЗУЕМЫЕ В МЕТОДИКЕ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   В  Методике  используются  следующие  основные  термины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ени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речной  бассейн  - территория, поверхностный сток вод с котор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ерез  связанные водоемы и водотоки осуществляется в море или озер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&lt;*&gt;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 Водный  кодекс  Российской  Федерации  от 3 июня 2006 г. 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-ФЗ,  ст.  1  (Собрание  законодательства  Российской  Федерац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6, N 23, ст. 2381; 2006, N 50, ст. 5279)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идрографическая  единица - речной бассейн или подбассейн рек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падающей в главную реку речного бассейна &lt;*&gt;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 Водный  кодекс  Российской  Федерации  от 3 июня 2006 г. 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-ФЗ, ст. 32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бассейновый  округ  -  основная  единица  управления  в обла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ния   и  охраны  водных  объектов,  состоящая  из  реч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  и  связанных  с  ними  подземных водных объектов и мор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&lt;*&gt;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 Водный  кодекс  Российской  Федерации  от 3 июня 2006 г. 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-ФЗ, ст. 28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тдельные  части  морей  -  проливы,  заливы,  бухты,  лиманы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ругие &lt;*&gt;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 Водный  кодекс  Российской  Федерации  от 3 июня 2006 г. 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-ФЗ, ст. 5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III. ПРИНЦИПЫ УСТАНОВЛЕНИЯ ГИДРОГРАФИЧЕСКИХ ЕДИНИЦ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  Гидрографическое  районирование (выделение гидрограф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)  осуществляется  для  целей  разработки  схем  комплекс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ния    и   охраны   водных   объектов   и   основано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о-географическом подходе к районированию территор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   При   гидрографическом  районировании  выделению  подлежа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е  единицы  бассейнового  уровня  и  подбассейно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  Главной  рекой  речного  бассейна (гидрографической единиц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ого уровня) может быть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большая   река,   впадающая   в   море   или  бессточное  озер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озеро-водохранилище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большая  река,  впадающая  в  другую  большую  реку  (или ча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льшой  реки  до  некоторого  замыкающего створа), давшая назва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ому округу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  категории больших рек (рек, бассейны которых располагаются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скольких   географических   зонах,  а  гидрологический  режим 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войственен  для  рек  каждой  географической  зоны  в отдельности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носятся  равнинные  реки,  имеющие  бассейн площадью более 50 00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м2,  а  также  реки  преимущественно  горные  с площадью водосбор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лее 30 000 км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  Если  главная  река  образуется от места слияния двух рек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ругими  географическими  названиями,  то  они  считаются притока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лавной реки, а точка их слияния - началом главной ре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    Вся    территория   Российской   Федерации   делится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е единицы 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0.  Участок  территории  Российской Федерации может относить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ринадлежать)    только    к    одной   гидрографической   единиц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1.  Каждая  гидрографическая единица бассейнового уровня мож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ыть  поделена  на  гидрографические единицы подбассейнового уровн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бассейны  рек,  впадающих  в главную реку гидрографической единиц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ого уровня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2.  В  случае  деления  гидрографическая  единица бассейно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овня  должна  включать  в  себя  не  менее  двух гидрограф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  подбассейнового  уровня.  При  этом  не  должно  оставать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икакой  части  территории делимого речного бассейна, не отнесе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и к одному из составляющих его подбассейн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3.   Не   допускается  отнесение  одного  и  того  же  участ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рритории  к  различным  гидрографическим единицам подбассейно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4.  Речные  бассейны малых и средних рек, впадающих в море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ессточное  озеро, не выделяются в самостоятельные гидрографическ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ы  бассейнового  уровня.  Они  должны  быть включены в соста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межной    гидрографической   единицы   бассейнового   уровня  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ъединены в одну гидрографическую единицу 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  категории  средних  рек  отнесены  равнинные  реки, бассей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ых  располагаются в одной гидрографической зоне, имеют площад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  2 000 до 50 000 км2, а их гидрологический режим свойственен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  этой  зоны;  к  категории  малых  рек - реки, бассейны котор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олагаются  в  одной  гидрографической  зоне,  имеют  площадь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лее  2  000  км2  и  гидрологический  режим  которых под влия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ных факторов может быть не свойственен для рек этой зон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5.  Границы  гидрографических  единиц проходят по водораздел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чных  бассейнов  и  подбассейнов  (географической  границе  межд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межными водосборами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раницы  гидрографических  единиц  не  могут пересекать границ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хранилищ,   проточных  озер  или  озер-водохранилищ,  полность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оложенных на территории Российской Федера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6.  Если  часть  речного  бассейна  находится  вне  территор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   Федерации,     часть     границы     соответствующ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 единицы  совмещается  с  Государственной границ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Федера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7.  Акватории  водных  объектов  относятся  к  соответствующ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  единице   до   линии   Государственной   границ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Федерации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IV. ОСНОВНЫЕ КРИТЕРИИ, ИСПОЛЬЗУЕМ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ПРИ УСТАНОВЛЕНИИ ГИДРОГРАФИЧЕСКИХ ЕДИНИЦ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8.  Главным критерием при установлении гидрографических еди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является площадь водосборной территор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9.  Минимальная  площадь гидрографической единицы бассейно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овня,  как  правило,  не  должна  быть  меньше  площади  бассей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льшой  реки. Отступление от данного критерия (но только до уровн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а средней реки) допускается в следующих случаях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9.1.    указанный    критерий    входит   в   противоречие 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конодательно   установленным   делением   территории 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 на бассейновые округа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9.2.  рассматривается  речной бассейн большой реки, лишь ча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ого находится в пределах территории Российской Федераци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9.3.   рассматривается   бессточная  область  (участок  зем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верхности  без  поверхностного  или  подземного  стока  в  друг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сбор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9.4.  решается  задача  объединения  ряда  бассейнов  малых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едних  рек  и  предпочтительным  является  максимальная  близ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ниц   гидрографических   единиц   к   границам   соответств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убъектов Российской Федера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0.  Величина  максимальной  площади  гидрографической  единиц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ого  уровня  не устанавливается в случае, если имеет мес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 одной большой ре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1.  При  включении групп речных бассейнов малых и средних рек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посредственно    впадающих   в   море   или   озеро,   в   соста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 единицы  бассейнового  уровня,  смежной  с  эти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ами  (пункт 14 Методики), суммарная площадь их водосборов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лжна  превышать  50  000  км2  с  каждой из сторон по отношению 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лавной рек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2.   При  формировании  гидрографических  единиц  бассейно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овня  из  группы  бассейнов  малых и средних рек, непосредствен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падающих  в  море или озеро (пункт 14 Методики), суммарная площад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х водосборов, как правило, не должна превышать 100 000 км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3.   Гидрографические   единицы   бассейнового   уровня  могу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ормироваться  только  из  групп смежных бассейнов рек, впадающих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дно и то же море, озеро или озеро-водохранилищ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4.  При  формировании  групп  речных бассейнов малых и средн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,  включаемых  в  состав  гидрографической  единицы бассейно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овня,  смежной  с  этой группой бассейнов (пункты 14, 19.2 и 19.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ики),    учитываются    следующие    критерии    (в    поряд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оритетности)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4.1.  впадение указанных малых и средних рек в ту же отдельну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асть  моря  или  в  одно  и  то  же  озеро,  что  и  главная  ре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единицы бассейнового уровн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4.2.  максимальная  близость границ указанных речных бассейн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лых  и средних рек, непосредственно впадающих в море или озеро, 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ницам соответствующих субъектов Российской Федера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5.  Бассейны  рек, расположенные на крупных островах (более 5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00  км2) внутренних морских вод и территориального моря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,    объединяются    в   одну   гидрографическую   единиц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ого  уровня,  включающую  в  себя  и  все  острова меньш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лощади,  расположенные  в  той  же  части внутренних морских вод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рриториального моря Российской Федера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6.  Речные  бассейны  малых  и  средних  рек, расположенные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тровах   одной   и   той   же  части  внутренних  морских  вод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рриториального  моря  Российской  Федерации  и  имеющие суммарну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лощадь    менее   50   000   км2,   присоединяются   к   ближайш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единице 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7.  Бассейны  рек, впадающих в главную реку речного бассейна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    единицы    бассейнового    уровня,    подлежа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язательному   выделению   в  отдельные  гидрографические  единиц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бассейнового уровня (подбассейн) в случаях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7.1.  если  площадь  водосбора  каждой такой реки превышает 5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00 км2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7.2. если главная река образуется слиянием нескольких ре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8.  Бассейны  малых  и  средних  рек, впадающих в главную рек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 единицы  бассейнового  уровня,  не  выделяются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амостоятельные  гидрографические  единицы.  Они  либо включаются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  гидрографической единицы подбассейна большой реки (пункт 2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ики),  смежного  с  этими бассейнами, либо объединяются в одн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ую  единицу  подбассейнового  уровня,  если  их  ре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падают в главную реку на одном и том же участке главной ре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9.  Суммарная  площадь  речных  бассейнов малых и средних рек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падающих  в  главную  реку, и включаемых в состав гидрографиче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ы  подбассейна  крупного  притока  главной  реки,  смежного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тими бассейнами, не должна превышать 50 000 км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0.  При  группировании  речных  бассейнов малых и средних рек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падающих   в   главную   реку,  с  целью  их  включения  в  соста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  единицы  подбассейна  крупного  притока  глав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и,  смежного  с  этими  бассейнами,  либо в порядке формир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дельной    гидрографической    единицы   подбассейнового   уровн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уководствуются следующими критериями (в порядке приоритетности)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0.1.   наличие  и  расположение  водоподпорных  сооружений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лавной реке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0.2.   наличие   и   расположение   гидрометрических   створ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створов,  в  которых измеряются расходы воды и производятся друг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иды  гидрометрических  работ)  и гидрологических постов наблюден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унктов,  оборудованных  устройствами  и  приборами для провед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истематических гидрологических наблюдений) на главной реке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0.3.   максимальная  близость  границ  указанных  бассейнов  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ницам соответствующих субъектов Российской Федерации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. ПОРЯДОК ОСУЩЕСТВЛЕНИЯ ГИДРОГРАФИЧЕСКОГО РАЙОНИРОВА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1.   Установление   (выделение)   гидрографических   единиц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ение   их   границ   проводится  на  основе  государств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опографических  карт  и  цифровых моделей рельефа с использова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информационных технологи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2.   В   качестве   топографической  основы  при  установл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выделении)    границ    гидрографических    единиц    использу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опографические  основы  масштаба  1:1  000  000. При необходимост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пускается  дополнительная  детализация  отдельных участков гра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х единиц на картах масштаба 1:200 000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 Выделение гидрографических единиц осуществляется поэтапно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1.  По  картографическим материалам выделяются большие рек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посредственно  впадающие в моря или бессточные озера, и водосбор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ых   частично   или   полностью   расположены   на  территор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  Федерации,    а    также   определяются   водораздел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ующих бассейн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2.  Определяются  главные  реки  для гидрографических еди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ого   уровня   (речных  бассейнов).  Как  правило,  к  н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числяются   большие   реки,   выделенные  на  первом  этапе,  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лючением   больших   рек,  бассейны  которых  в  соответствии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ующим  законодательством  должны  быть  поделены на нескольк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ых  округов.  Для  этих  рек,  исходя  из  установленных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ике  принципов  и  критериев  гидрографического районировани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авливаются    замыкающие    створы   (створы,   ограничивающ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сматриваемый   бассейн)   на   главных   реках   соответств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х единиц 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3.   По  картографическим  материалам  выделяются  отдель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ы  или группы бассейнов средних и малых рек, непосредствен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падающие   в  моря  или  бессточные  озера,  и  водосборы  котор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астично   или   полностью  расположены  на  территории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,   а   также   определяются  водоразделы  соответств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4.  В соответствии с критериями, установленными в разделе IV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ики,  и  на  основании  работ, выполненных на втором и треть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тапах,     территория     Российской    Федерации    делится 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е единицы 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5.  По  картографическим материалам на территории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  внутри  всех гидрографических единиц бассейнового уровн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деляются   большие   реки,   впадающие   в   главные   реки  эт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х   единиц,   а  также  устанавливаются  водораздел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ующих бассейн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6.  В соответствии с критериями, установленными в разделе IV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ики,  и  на  основании  работ,  выполненных  на  пятом  этап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е    единицы    бассейнового   уровня   делятся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е единицы под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7.       Составляется      систематизированный      перечен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х  единиц  с  присвоением им кодов и определением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исл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8.    Проводится    описание   и   документирование   гра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ных гидрографических единиц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3.9.   Документы   установления   количества  гидрограф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  и  их  границ, предусмотренные настоящим разделом Методик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ляются на бумажных и электронных носителях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VI. ОПИСАНИЕ ГРАНИЦ ГИДРОГРАФИЧЕСКИХ ЕДИНИЦ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4.  Описание границ каждой гидрографической единицы включает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еб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физико-географическое   описание   прохождения   линии  границ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 единицы  на местности во взаимосвязи с элемента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андшафта,    гидрографической    сети,    других    географ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понент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реестр  опорных  точек линии границы гидрографической единицы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х географических координа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5.  Опорными  точками  линии  границы  гидрографических еди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являются точки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ыкания  водоразделов  к  Государственной границе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ыкания  водораздела  к  береговой  линии внутренних мор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 и территориального моря Российской Федераци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ересечения   (примыкания)  границ  гидрографических  единиц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ницами субъектов Российской Федераци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хождения   (стыка)   общих   участков  границы  трех  и  бол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х единиц одного уровн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пределяющие  места  изменения  географических  компонентов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ности   (схождение  двух  разнонаправленных  в  плане  участк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ницы между сопредельными гидрографическими единицами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уроченные к характерным формам рельефа и т.п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еографические  координаты,  как правило, с высотными отметка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емной  поверхности приводятся в действующей единой государстве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истеме координат и высо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6.  В  качестве ориентиров для физико-географического опис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хождения   линии   границы  гидрографических  единиц  выбира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арактерные  элементы  местности  (рельефа,  гидрографии,  дорож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ети,  растительного  покрова,  ландшафтов и т.д.), расположенные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посредственной   близости   от   этой   линии  границы.  Описа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хождения    границы    гидрографической   единицы   составляе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довательно  от  одной  опорной точки линии границы к другой,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висимости   от   положения  характерных  элементов  местности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ношению к линии границ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7.  В  описании  границ  гидрографических  единиц  применя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еографические  наименования  объектов  местности  в соответствии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уемыми  государственными  топографическими картами. В случа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именования  географических  объектов  в описании приводятся ка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овые, так и старые названия объектов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VII. КОДИРОВАНИЕ ГИДРОГРАФИЧЕСКИХ ЕДИНИЦ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8.  Кодирование  гидрографических  единиц осуществляется пут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своения  им  уникальных  числовых  кодов, позволяющих однознач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ить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бассейновый    округ,   в   состав   которого   входит   данн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ая единица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гидрографическую  единицу бассейнового уровня, в состав котор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ходит гидрографическая единица подбассейнового уровн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обственно гидрографическую единицу под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9.  Код  любой  гидрографической единицы состоит из трех групп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цифр  по две цифры в каждой, отделяемых друг от друга разделителем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руктура кода гидрографической единицы приведена в Приложении 1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0.  Первая  (слева  направо)  группа из двух цифр представля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бой   номер   бассейнового   округа  в  соответствии  с  перечн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ых  округов,  установленным  законодательством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. Коды бассейновых округов приведены в Приложении 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1.  Вторая  (слева  направо)  группа из двух цифр представля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бой  номер гидрографической единицы бассейнового уровня, входяще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состав бассейнового округа, определенного первой группой циф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2.  Нумерация  гидрографических единиц бассейнового уровня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аждого  бассейнового  округа  своя  и  начинается  с единицы (01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довательно  возрастая  с  запада на восток и с севера на юг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ношению  к  замыкающим  створам  основных гидрографических еди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Третья  (слева  направо) группа из двух цифр представляет соб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омер  гидрографической  единицы подбассейнового уровня, входящей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  гидрографической  единицы бассейнового уровня, определяем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выми  двумя  группами  цифр.  Нумерация подбассейнов для кажд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кретного   речного   бассейна   начинается   с  единицы  (01)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уществляется   от  истоков  главной  реки  к  замыкающему  створ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лавной реки гидрографической единицы бассейнового уровн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4.  Если  в  пределах  гидрографической  единицы  бассейнов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ровня   гидрографические   единицы   подбассейнового   уровня  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деляются,   третья   группа   из   двух   цифр   в   коде   та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единицы записывается нулями (00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5.   В   качестве   разделителя  указанных  выше  групп  цифр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ледовательно    определяющих    номера    бассейнового   округ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ой  единицы  бассейнового  уровня  и гидрографиче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ы  подбассейнового уровня, рекомендуется принимать точку (.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 этом  случае  код  гидрографической  единицы будет иметь формат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0.00.00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VIII. ДОКУМЕНТИРОВАНИЕ ГРАНИЦ ГИДРОГРАФИЧЕСКИХ ЕДИНИЦ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6.   Границы  гидрографических  единиц  документируются  пут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несения   их  на  картографическую  основу,  составления  перечн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х  единиц,  их  кодирования, а также описания гра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идрографических единиц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IX. СОСТАВ ДОКУМЕНТОВ УТВЕРЖДЕНИЯ КОЛИЧЕ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ГИДРОГРАФИЧЕСКИХ ЕДИНИЦ И ИХ ГРАНИЦ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7.  При  утверждении  количества  гидрографических единиц и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ниц в состав утверждаемых документов включаютс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истематизированный   перечень   гидрографических   единиц 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рритории Российской Федерации в табличной форме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льбом  карт  с  нанесенными  на них границами гидрограф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диниц и опорными точками на этих границах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писание границ гидрографических единиц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реестр    опорных    точек   границ   гидрографических   единиц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риложение 3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8.  Хранение  указанных  документов  на бумажных и электро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осителях,   краткой   пояснительной  записки  и  иных  материал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вшихся      при      осуществлении      гидрографическ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йонирования,   обеспечивается   Федеральным   агентством   в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сурсов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1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СТРУКТУРА КОДА ГИДРОГРАФИЧЕСКОЙ ЕДИНИЦ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-T-T-T-T-T-T-T-T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¦0¦2¦.¦1¦4¦.¦0¦3¦.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L-+-+-+-+-+-+-+-+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L-\/-¦L-\/-¦L-\/-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¦  ¦  ¦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¦  ¦  ¦    разделите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¦  ¦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¦  ¦    код подбассей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¦  ¦    (00 - в случае,   если  деление на подбассей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¦  ¦    отсутствует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¦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¦       разделите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¦     код речного бассей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¦     разделите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\/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код бассейнового округа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</w:t>
      </w:r>
      <w:r>
        <w:rPr>
          <w:color w:val="000000"/>
          <w:lang w:val="ru-RU"/>
        </w:rPr>
        <w:t>Приложение 2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</w:t>
      </w:r>
      <w:r>
        <w:rPr>
          <w:color w:val="000000"/>
          <w:lang w:val="ru-RU"/>
        </w:rPr>
        <w:t>КОДЫ БАССЕЙНОВЫХ ОКРУГОВ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---------------------------</w:t>
      </w:r>
      <w:r>
        <w:rPr>
          <w:color w:val="000000"/>
        </w:rPr>
        <w:t>T</w:t>
      </w:r>
      <w:r>
        <w:rPr>
          <w:color w:val="000000"/>
          <w:lang w:val="ru-RU"/>
        </w:rPr>
        <w:t>-------</w:t>
      </w:r>
      <w:r>
        <w:rPr>
          <w:color w:val="000000"/>
        </w:rPr>
        <w:t>T</w:t>
      </w:r>
      <w:r>
        <w:rPr>
          <w:color w:val="000000"/>
          <w:lang w:val="ru-RU"/>
        </w:rPr>
        <w:t>---------------------</w:t>
      </w:r>
      <w:r>
        <w:rPr>
          <w:color w:val="000000"/>
        </w:rPr>
        <w:t>T</w:t>
      </w:r>
      <w:r>
        <w:rPr>
          <w:color w:val="000000"/>
          <w:lang w:val="ru-RU"/>
        </w:rPr>
        <w:t>-------¬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 Наименование бассейнового¦  Код  ¦    Наименование     ¦  Код  ¦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¦          округа          ¦округа ¦ бассейнового округа ¦округа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алтийский                ¦  01   ¦Нижневолжский        ¦  11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аренцево-Беломорский     ¦  02   ¦Уральский            ¦  12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винско-Печорский         ¦  03   ¦Верхнеобский         ¦  13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непровский               ¦  04   ¦Иртышский            ¦  14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онской                   ¦  05   ¦Нижнеобский          ¦  15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банский                 ¦  06   ¦Ангаро-Байкальский   ¦  16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адно-Каспийский        ¦  07   ¦Енисейский           ¦  17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ерхневолжский            ¦  08   ¦Ленский              ¦  18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кский                    ¦  09   ¦Анадыро-Колымский    ¦  19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+-------+-------------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амский                   ¦  10   ¦Амурский             ¦  20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-+-------+---------------------+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3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РЕЕСТР ОПОРНЫХ ТОЧЕК ГРАНИЦ ГИДРОГРАФИЧЕСКИХ ЕДИНИЦ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T----------------T--------------------------------T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N опорной¦  Наименование  ¦   Географические координаты    ¦ Высота,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точки  ¦(характеристика)+---------------T----------------+   м Бс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¦ опорной точки  ¦    широта     ¦    долгота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¦                +-----T----T----+------T----T----+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¦                ¦град.¦мин.¦сек.¦град. ¦мин.¦сек.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+----------------+-----+----+----+------+----+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¦          00.00.00(код гидрографической единицы)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+----------------T-----T----T----T------T----T----T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1.    ¦                ¦     ¦    ¦    ¦      ¦    ¦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+----------------+-----+----+----+------+----+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2.    ¦                ¦     ¦    ¦    ¦      ¦    ¦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+----------------+-----+----+----+------+----+----+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41:00Z</dcterms:created>
  <dc:creator>Gnetii, Vsevolod (CONSLEGB)</dc:creator>
  <dc:description/>
  <cp:keywords/>
  <dc:language>en-US</dc:language>
  <cp:lastModifiedBy>Gnetii, Vsevolod (CONSLEGB)</cp:lastModifiedBy>
  <dcterms:modified xsi:type="dcterms:W3CDTF">2008-10-21T08:42:00Z</dcterms:modified>
  <cp:revision>1</cp:revision>
  <dc:subject/>
  <dc:title>МИНИСТЕРСТВО ПРИРОДНЫХ РЕСУРСОВ РОССИЙСКОЙ ФЕДЕРАЦИИ</dc:title>
</cp:coreProperties>
</file>