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/>
      </w:pPr>
      <w:r>
        <w:rPr>
          <w:rFonts w:cs="Verdana" w:ascii="Verdana" w:hAnsi="Verdana"/>
          <w:lang w:val="ru-RU"/>
        </w:rPr>
        <w:t xml:space="preserve">РАДИАЦИОННЫЙ КОНТРОЛЬ И ГИГИЕНИЧЕСКАЯ ОЦЕНКА ИСТОЧНИКОВ ПИТЬЕВОГО ВОДОСНАБЖЕНИЯ И ПИТЬЕВОЙ ВОДЫ ПО ПОКАЗАТЕЛЯМ РАДИАЦИОННОЙ БЕЗОПАСНОСТИ. ОПТИМИЗАЦИЯ ЗАЩИТНЫХ МЕРОПРИЯТИЙ ИСТОЧНИКОВ ПИТЬЕВОГО ВОДОСНАБЖЕНИЯ С ПОВЫШЕННЫМ СОДЕРЖАНИЕМ РАДИОНУКЛИДОВ. </w:t>
      </w:r>
      <w:r>
        <w:rPr>
          <w:rFonts w:cs="Verdana" w:ascii="Verdana" w:hAnsi="Verdana"/>
        </w:rPr>
        <w:t>МЕТОДИЧЕСКИЕ УКАЗАНИЯ. МУ 2.6.1.1981-05 (УТВ. ГЛАВНЫМ ГОСУДАРСТВЕННЫМ САНИТАРНЫМ ВРАЧОМ РФ 25.04.2005)</w:t>
      </w:r>
    </w:p>
    <w:p>
      <w:pPr>
        <w:pStyle w:val="HTMLPreformatted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Главный государственны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</w:t>
      </w:r>
      <w:r>
        <w:rPr>
          <w:color w:val="000000"/>
        </w:rPr>
        <w:t>санитарный врач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color w:val="000000"/>
        </w:rPr>
        <w:t>Российской Федераци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Руководитель Федераль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службы по надзору в сфер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защиты прав потребител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и благополучия человек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Г.Г.ОНИЩЕНК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25 апреля 2005 года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                                               </w:t>
      </w:r>
      <w:r>
        <w:rPr>
          <w:color w:val="000000"/>
        </w:rPr>
        <w:t>Дата введения 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1 июня 2005 года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6.1. ИОНИЗИРУЮЩЕЕ ИЗЛУЧЕНИЕ, РАДИАЦИОННАЯ БЕЗОПАСНОСТЬ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РАДИАЦИОННЫЙ КОНТРОЛЬ И ГИГИЕНИЧЕСКА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ОЦЕНКА ИСТОЧНИКОВ ПИТЬЕВОГО ВОДОСНАБЖ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И ПИТЬЕВОЙ ВОДЫ ПО ПОКАЗАТЕЛЯМ РАДИАЦИОННОЙ БЕЗОПАСНОСТ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ОПТИМИЗАЦИЯ ЗАЩИТНЫХ МЕРОПРИЯТИЙ ИСТОЧНИКОВ ПИТЬЕВ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ВОДОСНАБЖЕНИЯ С ПОВЫШЕННЫМ СОДЕРЖАНИЕМ РАДИОНУКЛИДОВ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МЕТОДИЧЕСКИЕ УКАЗ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</w:t>
      </w:r>
      <w:r>
        <w:rPr>
          <w:color w:val="000000"/>
        </w:rPr>
        <w:t>МУ 2.6.1.1981-05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ПРЕДИСЛОВИЕ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 Разработаны авторским коллективом в составе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Тутельян   О.Е.,   Степанов  В.С.,   Кувшинников   С.И.   (ФГУ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"Федеральный   центр  гигиены  и  эпидемиологии"),   Голиков   В.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Российская   медицинская  академия  последипломного  образования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амат   И.П.,   Кормановская  Т.А.,  Ступина  В.В.  (ФГУН   Санкт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етербургский    НИИ   радиационной   гигиены),    Липатова    О.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Федеральная  служба по надзору в сфере защиты прав потребителей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лагополучия человека), Бахур А.Е. (ФГУП ВИМС), Мартынюк Ю.Н.  (ЗА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ПП  "ДОЗА"),  Иванов  С.И. (ГУ НИИ ЭЧ  и  ГОС  им.  А.Н.  Сысина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орский  Г.А.  (территориальное управление  Федеральной  службы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дзору в сфере защиты прав потребителей и благополучия человека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анкт-Петербурге),   Симонова   В.Г.   (ФГУЗ   "Центр   гигиены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пидемиологии" в Орловской области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   Утверждены   Главным  государственным  санитарным   врач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 Федерации Г.Г. Онищенко 25 апреля  2005  г.  Введены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йствие с 1 июня 2005 г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.  С  введением в действие настоящего документа утратили  сил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ические  рекомендации  N  11-2/42-09  "Радиационный   контрол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ьевой      воды",     утвержденные     заместителем     Глав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осударственного  санитарного  врача  Российской   Федерации   А.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онисовым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. Введены впервые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1. ОБЛАСТЬ ПРИМЕНЕНИЯ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1.  Настоящие Методические указания (МУ) распространяются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ведение   радиационного   контроля,   включая   производственны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нтроль,   и  гигиенической  оценки  по  показателям  радиацион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езопасности  источников питьевого водоснабжения и  питьевой  воды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аваемой  системами водоснабжения, либо находящейся  в  емкостях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ибо   бутылированной   питьевой  воды,  кроме   минеральной 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природной столовой, лечебно-столовой и лечебной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2.  МУ  предназначены для индивидуальных  предпринимателей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юридических   лиц,  деятельность  которых  связана  с  обеспече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селения  питьевой  водой,  а также для  специалистов  Федераль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ужбы  по  надзору в сфере защиты прав потребителей и благополуч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человека,       осуществляющих      государственный      санитарно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пидемиологический надзор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2. НОРМАТИВНЫЕ ССЫЛК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1. Федеральный закон от 30 марта 1999 г. N 52-ФЗ "О санитарно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пидемиологическом благополучии населения"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2.  Федеральный  закон  от  9  января  1996  г.  N  3-ФЗ   "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ационной безопасности населения"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3.  Санитарные  правила и нормативы  СП  2.6.1.758-99.  Норм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ационной безопасности (НРБ-99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4.  Санитарные правила и нормативы СП 2.6.1.799-99.  Основ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анитарные  правила обеспечения радиационной безопасности  (ОСПОРБ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5.  Санитарно-эпидемиологические правила и  нормативы  СанПиН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1.4.1074-01. Питьевая вода. Гигиенические требования  к  качеств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ы  централизованных  систем  питьевого  водоснабжения.  Контрол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ачеств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6.  Санитарно-эпидемиологические правила и  нормативы  СанПиН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3.2.1078-01.  Гигиенические  требования  безопасности  и  пищев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ценности пищевых продукт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7.  Санитарно-эпидемиологические правила и  нормативы  СанПиН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1.4.1116-02. Питьевая вода. Гигиенические требования  к  качеств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ы, расфасованной в емкости. Контроль качеств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8.   Санитарные   правила  и  нормативы  СП  2.6.1.1292-2003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гиенические  требования  по ограничению  облучения  населения  з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чет природных источников ионизирующего излучения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3. ТЕРМИНЫ И ОПРЕДЕЛЕНИЯ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настоящих рекомендациях принята терминология в соответствии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РБ-99  и  ОСПОРБ-99.  В  дополнение к ним  используются  следующ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рмины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Абсолютная   неопределенность  измерения   -   неопределенно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мерения, выраженная в единицах измеряемой величин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Бутылированная  питьевая  вода - питьевая  вода,  помещенная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утыли, контейнеры, пакеты и т.п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одопотребитель - физическое или юридическое лицо, получающее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овленном порядке питьевую воду для обеспечения своих нужд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Источник  питьевого водоснабжения - поверхностный или подземны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ный   объект   (или   его   часть),   воды   которого   отвечаю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овленным  показателям качества и используются или  могут  бы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ьзованы для забора в качестве питьевой вод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Минимальная  измеряемая  активность  (удельная  активность)   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ктивность (удельная активность) реперного радионуклида  в  счетн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разце,   при   измерении   которой  на  данной   радиометриче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овке  за  время  экспозиции один час  относительная  случайна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статистическая)  неопределенность результата измерений  составляе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% при доверительной вероятности Р = 0,95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Нецентрализованная система питьевого водоснабжения  -  комплек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ружений  и  устройств, предназначенных для забора  и  подготов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или  без  нее)  питьевой воды без подачи ее к местам  потребления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крытый для общего пользован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Нормативы качества питьевой воды - показатели органолепт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войств,  показатели  предельно допустимого  содержания  хим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еществ   и   микроорганизмов,  уровни   вмешательства   содерж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 в  питьевой воде, гарантирующие ее безопасность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человека независимо от продолжительности использован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Нормативы  качества воды источников питьевого  водоснабжения  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казатели  органолептических свойств  воды,  предельно  допустим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нцентраций    в    ней    химических,   биологических    веществ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икроорганизмов,    содержания    природных     и     искусств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,  характеризующие пригодность ее использования  посл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тветствующей   подготовки   (или   без   нее)   для    питьев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снабжения населен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Организация, эксплуатирующая системы питьевого водоснабжения, 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рганизация, осуществляющая подготовку и отпуск питьевой вод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итьевая  вода  -  природная  вода или  вода  после  обработк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аваемая   через  системы  водоснабжения,  либо   находящаяся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мкостях,    либо   бутылированная   вода,   предназначенная  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довлетворения  питьевых  и иных бытовых  нужд  человека  либо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изводства пищевой продукции, предназначенной для ее  потребл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человеком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итьевое    водоснабжение   -   деятельность   по   обеспечени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потребителей  питьевой водой, связанная  с  выбором  и  охра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точников    питьевого   водоснабжения,   забором,    подготовкой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хранением,  расфасовкой  и  подачей  питьевой  воды  к  местам   е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ходования   или   реализации   и   осуществляемая    посредств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мещения,    проектирования,   строительства,   эксплуатации 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конструкции   систем  питьевого  водоснабжения  и   объектов 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изводству бутылированной питьевой вод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овышенные уровни содержания природных радионуклидов (в рамка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анного документа) - удельная активность природных  радионуклидов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</w:t>
      </w:r>
      <w:r>
        <w:rPr>
          <w:color w:val="000000"/>
        </w:rPr>
        <w:t>во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вышающая уровни  вмешательства УВ    , приведенные в приложе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-2 НРБ-99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одготовка  питьевой воды - технологический  процесс  обработ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ы  для  приведения ее состояния в соответствие с  установленны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ормативами качества питьевой вод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родные радионуклиды - радиоактивные  элементы  рядов  ура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38               232                          40            3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   U)  и  тория  (   Th),  а  также  калий-40 (  K), тритий ( H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14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глерод-14 (  C) и  др.,  существующие  в  природе  независимо  о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ятельности человек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Радиометрическая  установка  - средство  измерений  (радиометр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пектрометр)   для   измерения  активности  (удельной   активности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или потока ионизирующих частиц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истема  питьевого  водоснабжения (в  рамках  настоящих  МУ)  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централизованные    и    нецентрализованные    системы    питьев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снабжения,    домовые   распределительные   системы,    систем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ьевого водоснабжения на транспортных средствах и т.д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истематическая  неопределенность  измерения   -   составляюща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определенности  измерения, включает в себя  погрешность  средств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мерений и метода измерени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лучайная   (статистическая)   неопределенность   измерения   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ставляющая  неопределенности  измерения,  изменяющаяся  случайны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разом при повторных измерениях одной и той же величин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уммарная  активность альфа-излучающих радионуклидов (далее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ксту - суммарная или общая альфа-активность воды):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color w:val="000000"/>
        </w:rPr>
        <w:t>альф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А      = SUM (А  х      эта 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альфа    i    i           i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где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А  - активность i-го радионуклида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альф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эта  - выход альфа-частиц на 1 распад i-го радионуклида.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уммарная активность  бета-излучающих радионуклидов  (далее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ксту - суммарная или общая бета-активность воды):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бет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А     = SUM (А  х     эта 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бета    i    i          i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где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А  - активность i-го радионуклида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бет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эта  - выход бета-частиц на 1 распад i-го радионуклид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рамках данного документа применительно к упрощенной  систем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нализа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уммарная  (общая) альфа- или бета-активность воды  -  условна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льфа-   или  бета-активность  счетного  образца,  полученного   и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нтролируемой   пробы   с   помощью  регламентированной   методи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боподготовки,  численно равная активности  назначенного  образц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равнения при одинаковых показаниях используемого радиометр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четный  образец - определенное количество вещества, полученно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  точечной или объединенной пробы согласно установленной методик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 предназначенное для измерений его параметров на радиометриче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овке  в соответствии с регламентированной методикой выполн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мерени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Централизованная  система  питьевого водоснабжения  -  комплек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ружений  и  устройств, предназначенных  для  забора,  подготов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или  без  нее),  хранения  и  подачи питьевой  воды  к  местам  е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пределения и расходования, открытый для общего пользован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Неопределенность   измерения  -  параметр,   используемый 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ределения интервала вокруг измеренного значения величины,  внут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торого  с  вероятностью  Р  =  0,95 находится  истинное  значе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меряемой величины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4. ОБЩИЕ ПОЛОЖЕНИЯ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.1.   Настоящие   МУ  устанавливают  порядок   организации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ведения,  объем  и  периодичность  радиационного  контроля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точников водоснабжения и питьевой воды, требования к аппаратурно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ическому обеспечению радиационного контроля, а также  алгорит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полнения  санитарно-эпидемиологической  оценки  питьевой  воды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комендации  по  проведению  защитных  мероприятий  в  необходим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учаях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.2. В качестве источников питьевого водоснабжения использую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ва типа природных вод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поверхностные (реки, озера, водохранилища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подземные  (грунтовые, подрусловые, артезианские,  трещин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ы кристаллических массивов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.3.  Содержание  радионуклидов в природных водах  варьирует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чень  широком  диапазоне  и зависит от  состава  вмещающих  пород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окальных  и региональных особенностей их геологического  строения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ипа вод, климатических условий и др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Наиболее   высокое    содержание    природных    радионуклид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блюдается в подземных водах, приуроченных к кислым магматическ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родам, например в водах трещиноватых  гранитов.  Подземные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адочного чехла могут иметь как низкую, так и высокую активность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что определяется не только содержанием природных  радионуклидов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вмещающих породах, но  и  гидравлической  взаимосвязью  раз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носных   горизонтов,   проницаемыми   тектоническими   зонам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"окнами" в водоупорных пластах  и  др.  При  этом  подземные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дного горизонта на разных участках могут иметь  различные  уровн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держания природных радионуклидов и даже разный радионуклидный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икроэлементный  состав.  Содержание  природных  радионуклидов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верхностных водах, как правило, незначительно и редко  превышае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во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начения уровня вмешательства (УВ    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.4. По данным НКДАР ООН, вклад питьевой воды в суммарную доз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лучения населения  не  является  преобладающим  (за  исключе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дельных регионов) и обусловлен, в  основном,  присутствующими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е радионуклидами природных  рядов  урана  и  тория.  Наибольши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клад в формирование дозы облучения за счет  потребления  питьев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238    234           226     228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ы  вносят  изотопы  урана (   U и    U), радия (   Ra и    Ra),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222                      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он  (   Rn)  и  полоний-210  (   Po),  в   меньшей   степени  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210                     228    230    23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винец-210 (   Pb) и изотопы тория (   Th,    Th,    Th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Как правило, вклад присутствующих  в  питьевой  воде  калия-4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0                                     3                     14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  K) природного происхождения, трития ( H)  и  углерода-14  (  C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смогенного происхождения, а  также  искусственных  радионуклидов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7     9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Cs и   Sr в облучение пренебрежимо мал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одержание    природных   радионуклидов   в   воде   источник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снабжения  может  повышаться в результате  сбросов  и  выброс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изводственных  предприятий (горнодобывающей  и  перерабатывающ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мышленности,   цветной  металлургии,  угольной   промышленност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дприятий   по  производству  керамических  изделий,  минераль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добрений и др.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одержание   искусственных  радионуклидов  в  воде   источник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снабжения может повышаться в результате радиационных аварий,  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кже сбросов и выбросов предприятий ядерной энергетики и др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.5.   Требования  по  обеспечению  радиационной   безопас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селения при потреблении питьевой воды регламентированы  НРБ-99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П 2.6.1.1292-2003 и включают следующие основные положения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при  содержании  природных и искусственных  радионуклидов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ьевой  воде,  создающих  эффективную  дозу  облучения  насел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ньше   0,1  мЗв/год,  не  требуется  проведения  мероприятий 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нижению ее радиоактивности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критерием непревышения указанной дозы за счет питьевой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является  содержание отдельных радионуклидов  в  воде  ниже  уровн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мешательства (УВ) для стандартного водопотребления 730 кг в год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при  совместном присутствии в воде нескольких  радионуклид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за  облучения  населения не превысит 0,1 мЗв/год,  если  для  н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полняется условие: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SUM (A  / УВ ) &lt;= 1,                      (1)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i    i     i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где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А  - удельная активность i-го радионуклида в воде, Бк/кг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УВ  -   соответствующий   уровень   вмешательства   для   i-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а, Бк/кг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   этом  эффективная  доза  облучения  населения   за   сче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держания  искусственных радионуклидов в питьевой воде  не  долж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вышать 0,1 мЗв/год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.6.  При  невыполнении  условия  (1)  проводится  оценка   до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нутреннего  облучения  населения  за  счет  потребления   воды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сматривается    вопрос   о   целесообразности    разработки 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уществления  защитных мероприятий с учетом принципа  оптимизац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основание характера вмешательства проводится в каждом  конкретн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учае  на  основании  взвешивания  пользы  и  вреда  для  здоровь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селения  с  учетом результатов исследований воды  используемых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льтернативных  источников питьевого водоснабжения по  совокуп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казателей биологической, химической, радиационной безопасности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рганолептических  свойств, а также возможного  ущерба  в  связи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рыванием или ограничением водопотреблен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.7.  Если  содержание природных радионуклидов в питьевой  вод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здает эффективную дозу облучения населения более 1,0 мЗв/год,  т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иск  и переход на альтернативный источник водоснабжения насел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уществляется   в   безотлагательном  порядке.  В   исключитель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учаях   при   отсутствии  альтернативных   источников   питьев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снабжения  решение  вопроса о возможности  использования  та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точников  водоснабжения принимается по согласованию с федеральны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рганом  исполнительной власти, осуществляющим госсанэпиднадзор,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етом  результатов  оценки  структуры облучения  и  суммарных  до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лучения    населения   за   счет   всех   природных    источник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онизирующего излучения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5. ТРЕБОВАНИЯ К МЕТОДАМ И СРЕДСТВА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РАДИАЦИОННОГО КОНТРОЛЯ ПИТЬЕВОЙ ВОДЫ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1.   Методики   выполнения  измерений,   результаты   котор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ьзуются  для гигиенической оценки радиологических  показател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ьевой воды, для целей радиационно-гигиенического мониторинга,  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кже  при  производственном контроле, должны быть в  установленн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рядке метрологически аттестован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2. Радиометрические установки, используемые для радиацион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нтроля  питьевой  воды,  должны быть  внесены  в  государственны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естр  утвержденных  типов средств измерений и  иметь  действующе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видетельство о госповерке. Контрольные меры активности,  стандарт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равнения   и  изотопные  индикаторы  должны  быть  аттестованы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овленном порядк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3. Для   обеспечения   сопоставимости   и  воспроизводим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зультатов   измерения   суммарной   альфа-   и   бета-актив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комендуется   использование   единого  способа  концентрир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- выпаривание  (МУ 2.1.4.682-97, ISO 9696, ISO 9697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единых стандартов сравнения - сульфата калия  (радионуклид K-40)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color w:val="000000"/>
        </w:rPr>
        <w:t>239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сульфата кальция с гомогенно распределенным    Pu, как  наиболе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лизких к реальным счетным образцам по матричному и  спектральн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ставу излучен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4. Радиометрические установки для измерения суммарной альфа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бета-активности проб воды должны отвечать следующим требованиям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минимальная  измеряемая  альфа-активность А     (А     )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</w:t>
      </w:r>
      <w:r>
        <w:rPr>
          <w:color w:val="000000"/>
        </w:rPr>
        <w:t>мин.   альф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овленных стандартов сравнения не более 0,02 Бк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минимальная  измеряемая  бета-активность  А     (А    )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</w:t>
      </w:r>
      <w:r>
        <w:rPr>
          <w:color w:val="000000"/>
        </w:rPr>
        <w:t>мин.   бет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овленных стандартов сравнения не более 0,2 Бк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5. Методики выполнения измерений должны обеспечивать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определение общей альфа- и  бета-активности  проб  воды  бе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22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ета  вклада    Rn  с  короткоживущими  продуктами  его   распа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18    214    214    214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   Po,    Pb,    Bi,    Po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определение   удельной  активности  основных  дозообразующ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234   238   226    228    210    210    22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:    U,    U,    Ra,    Ra,    Po,    Pb,    Rn,    а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137     90     228     230    232    239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  необходимости  -     Cs,    Sr,     Th,     Th,    Th,    Pu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8    241     13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Pu,    Am и    I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6.  При   определении   содержания   отдельных   нормируем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 методики  выполнения  измерений  и радиометрическ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овки  должны  обеспечивать  минимальную  измеряемую  удельну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во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ктивность А     не выше 0,2 х УВ     для данного радионуклид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мин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7.  Рекомендуется  использовать  селективные  (избирательные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ы  прямого измерения контролируемых радионуклидов, предпочита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х косвенным и расчетным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6. ОПРЕДЕЛЕНИЕ СООТВЕТСТВИЯ ПИТЬЕВОЙ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ТРЕБОВАНИЯМ РАДИАЦИОННОЙ БЕЗОПАСНОСТ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1. Для предварительной  оценки  соответствия  питьевой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ебованиям  радиационной  безопасности  используются   измерен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начения удельной  суммарной  альфа-  (А     )  и  бета-актив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</w:t>
      </w:r>
      <w:r>
        <w:rPr>
          <w:color w:val="000000"/>
        </w:rPr>
        <w:t>альф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А    ) проб и абсолютные неопределенности их измерения  U    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ета                                                    альф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U    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бет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2. Для воды подземных источников водоснабжения  одновремен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   измерением   удельной   суммарной   альфа-  и  бета-актив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обходимо  определять  содержание  в  ней   радона.   Результат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мерения является измеренное значение удельной  активности радо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А  ) и абсолютная неопределенность его измерения U  .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Rn                                               R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3.  Вода соответствует требованиям радиационной безопасност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сли одновременно выполняются следующие условия: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А      + U      &lt;= 0,1 Бк/кг;                      (2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альфа    альфа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А     + U     &lt;= 1,0 Бк/кг;                       (3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бета    бета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А   + U   &lt;= 60 Бк/кг.                        (4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Rn    Rn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4.  При  содержании  радона в воде источника  выше  60  Бк/кг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обходимо  проведение  дальнейших исследований  в  соответствии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делом 7 настоящих МУ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5.   Если  превышено  значение  суммарной  альфа-  или  бета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ктивности,    то    необходимо   выполнить    анализ    содерж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в вод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6.  В  табл.  1  приведена  рекомендуемая  последовательно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полнения  анализа радионуклидного состава воды в  зависимости  о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меренных  значений удельной суммарной альфа-  и  бета-активност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зволяющая  оптимизировать исследования при радиационном  контрол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ы.   При   формировании  перечня  контролируемых   радионуклид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итывались  распространенность радионуклидов,  их  концентрация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е и радиотоксикологические характеристики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</w:t>
      </w:r>
      <w:r>
        <w:rPr>
          <w:color w:val="000000"/>
        </w:rPr>
        <w:t>Таблица 1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РЕКОМЕНДУЕМАЯ ПОСЛЕДОВАТЕЛЬНО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РАДИОНУКЛИДНОГО АНАЛИЗА В ЗАВИСИМ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ОТ ИЗМЕРЕННЫХ ЗНАЧЕНИЙ УДЕЛЬНОЙ СУММАР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АЛЬФА- И БЕТА-АКТИВНОСТИ ВОДЫ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T--------------------------T----------------T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N ¦Измеренные значения       ¦ Контролируемые ¦   Примечания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/п¦суммарной альфа- и бета-  ¦  радионуклиды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активности, Бк/кг         ¦          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-------------+----------------+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. ¦А      + U      &lt;= 0,10   ¦Радионуклидный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альфа    альфа           ¦состав воды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может не контро-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А     + U     &lt;= 1,0      ¦лироваться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бета    бета             ¦                ¦                ¦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-------------+----------------+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210    210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. ¦0,10 &lt; А      + U      &lt;= ¦   Po,    Pb &lt;*&gt;¦Проверяется вы-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альфа    альфа    ¦                ¦полнение условия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(6). Далее -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0,20                      ¦                ¦действия по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п. п. 6.9, 6.10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А     + U     &lt;= 1,0      ¦                ¦настоящих МУ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бета    бета             ¦          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-------------+----------------+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210    210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3. ¦0,20 &lt; А      + U      &lt;= ¦   Po,    Pb,   ¦Проверяется вы-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альфа    альфа    ¦226    228      ¦полнение условия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Ra,    Ra    ¦(6). Далее -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0,40                      ¦                ¦действия по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п. п. 6.9, 6.10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А     + U     &lt;= 1,0      ¦                ¦настоящих МУ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бета    бета             ¦                ¦                ¦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-------------+----------------+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210    210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4. ¦А      + U      &gt; 0,40    ¦   Po,    Pb,   ¦При невыполнении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альфа    альфа           ¦226    228      ¦условия (5) не-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Ra,    Ra,   ¦обходимо допол-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А     + U     &lt;= 1,0      ¦238   234       ¦нительное опре-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бета    бета             ¦   U,    U      ¦деление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232    230      ¦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   Th,    Th,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228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   Th; в районах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техногенного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загрязнения,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действующих АЭС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и предприятий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ЯТЦ -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239+240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       Pu,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238    241      ¦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   Pu,    Am.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Проверяется вы-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полнение условия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(6). Далее -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действия по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п. п. 6.9, 6.10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                ¦настоящих МУ    ¦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-------------+----------------+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137    90 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5. ¦А     + U     &gt; 1,0       ¦   Cs,   Sr,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бета    бета             ¦при необходимос-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ти другие техно-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(при любых значениях      ¦генные бета-из-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А      + U     )         ¦лучающие нукли-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альфа    альфа          ¦    40    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                 ¦ды,   К &lt;**&gt;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+--------------------------+----------------+-------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&gt; Необходимость контроля    Pb в данном случае  вызвана  е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во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чень жестким  нормативом  (УВ     =  0,2 Бк/кг)  и  типичным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тмосферных   выпадений    и    поверхностных   вод   соотноше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0     210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Po /    Pb = 0,2 - 0,3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*&gt; Превышение  общей   бета-активности   воды   может   бы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4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условлено  присутствием   K,  который  дает  пренебрежимо  малы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клад в эффективную дозу за счет питьевой воды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7.  При полном радионуклидном анализе рекомендуется выполня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ценку  соответствия  удельной суммарной альфа-активности  и  сумм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ктивностей радионуклидов по критерию: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А      - SUM К А  &lt;= 0,2 Бк/кг,                   (5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альфа        i i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котором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А      - удельная суммарная альфа-активность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альф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А  - измеренная удельная активность i-го радионуклида в воде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К   -    коэффициенты,     характеризующие     несоответств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нергетических  спектров  стандарта  сравнения  и  реальной  проб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табл. 2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0,2 - эмпирический  коэффициент,  учитывающий  присутствие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бе воды других альфа-излучающих нуклидов на уровне не более  5%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во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 значения УВ    , определение  которых  в  процессе  анализа  н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</w:t>
      </w:r>
      <w:r>
        <w:rPr>
          <w:color w:val="000000"/>
        </w:rPr>
        <w:t>232     230     228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полнялось  (например,     Th,     Th,     Th  с  короткоживущи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239+240    238    24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дуктами его распада, возможно        Pu,    Pu,    Am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Если  условие  (5)  выполнено, то считается, что  все  основ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зообразующие  альфа-излучающие  радионуклиды,  представленные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бе, определены и дальнейшие исследования воды не требуются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</w:t>
      </w:r>
      <w:r>
        <w:rPr>
          <w:color w:val="000000"/>
        </w:rPr>
        <w:t>Таблица 2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ЗНАЧЕНИЯ КОЭФФИЦИЕНТА К  ПРИ ИСПОЛЬЗОВА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</w:t>
      </w:r>
      <w:r>
        <w:rPr>
          <w:color w:val="000000"/>
        </w:rPr>
        <w:t>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СТАНДАРТА СРАВНЕНИЯ С Е      ~= 5,15 МэВ И НИЖНИМ УРОВН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альф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ДИСКРИМИНАЦИИ АЛЬФА-РАДИОМЕТРА ~= 3 МэВ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T----------------------T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альфа-излучающий    ¦       Энергия        ¦    Значение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радионуклид       ¦ альфа-излучения, кэВ ¦коэффициента К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¦                      ¦              i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+----------------------+----------------+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2                     ¦                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                   ¦4010                  ¦0,60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+----------------------+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8                     ¦                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U                    ¦4195                  ¦0,65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+----------------------+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0                     ¦                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                   ¦4685                  ¦0,85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+----------------------+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4   226               ¦                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U;    Ra             ¦4770; 4780            ¦0,90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+----------------------+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9+240    210          ¦                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Pu;    Po        ¦5155 + 5168; 5305     ¦1,00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+----------------------+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8    241    238       ¦                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;    Am;    Pu     ¦5420; 5486; 5500      ¦1,10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+----------------------+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4    223              ¦                      ¦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Ra;    Ra            ¦5680; 5610            ¦1,15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-----------+----------------------+-------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8.  Вода  признается  безусловно соответствующей  требования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ационной безопасности, если: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/      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А       /    U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i     /      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SUM --- + \/SUM (---)  &lt;= 1,0,                (6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УВ           У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i            i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где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А  - измеренная удельная активность i-го радионуклида в  воде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22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ключая    Rn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</w:t>
      </w:r>
      <w:r>
        <w:rPr>
          <w:color w:val="000000"/>
        </w:rPr>
        <w:t>во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УВ  -  соответствующий  уровень вмешательства (УВ    ) соглас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ложению П-2 НРБ-99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U  - абсолютная неопределенность измерения удельной актив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i-го радионуклид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мечание: Если по условиям работы или проживания потребле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ы  М  отличается  от  значения  М   ,  принятого  при   расчет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</w:t>
      </w:r>
      <w:r>
        <w:rPr>
          <w:color w:val="000000"/>
        </w:rPr>
        <w:t>на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бличных данных, то левую часть соотношения (6) следует  умножи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 коэффициент М / М   ,  где  М - реальное  годовое   потребле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на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ьевой воды для населения, М    - 730 кг/год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на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9.  При  выполнении  условия (6) для дальнейшего  мониторинг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ьевой  воды рекомендуется установление контрольных  уровней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нкретного   источника   питьевого   водоснабжения   по   удель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уммарной    альфа-   и   (или)   бета-активности,    гарантирующ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превышение уровня дозы 0,1 мЗв/год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10.   При  невыполнении  условия  (6)  проводятся  дальнейш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следования  питьевой  воды,  включающие  дополнительный  отбор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ный анализ проб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7. ОЦЕНКА ДОЗ ОБЛУЧЕНИЯ НАСЕЛ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ЗА СЧЕТ ПОТРЕБЛЕНИЯ ПИТЬЕВОЙ ВОДЫ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7.1. В случае стабильного присутствия радионуклидов в питьев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во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е выше УВ     производится  оценка  доз  внутреннего  облуч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селения  и/или   отдельных   групп   населения,   подвергающих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ибольшему   облучению   за  счет  потребления  питьевой  воды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вышенным содержанием радионуклид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7.2. Среднее значение индивидуальной годовой эффективной  доз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нутреннего   облучения   (Е)   при   потреблении   питьевой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считывается по формуле: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3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Е = 10  х SUM d  x M x A , мЗв/год,                  (7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i   i        i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где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М - среднее годовое потребление питьевой воды, кг/год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А  -  среднегодовое   значение   удельной   активности    i-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а в воде  источников  питьевого  водоснабжения  жител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селенного пункта (района и т.п.), Бк/кг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d  -  дозовые   коэффициенты,   численные   значения   котор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нимаются в соответствии с Приложениями 3а и  3б  настоящих  МУ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в/Бк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  отсутствии  данных  о  годовом потреблении  питьевой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четы   допускается  проводить  исходя  из  данных   стандарт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требления питьевой воды 730 кг в год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о    формуле   (7)   рассчитывается   вклад   всех   природ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 в облучение населения за счет питьевой  воды,  кром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он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7.3.  Критическим  путем облучения населения  за  счет  радона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держащегося  в  питьевой  воде, является  переход  его  в  возду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мещений  и  последующее ингаляционное поступление  короткоживущ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черних продуктов радона в организм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клад  питьевой  воды в содержание радона в  воздухе  помещени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риентировочно  можно  оценить  по скорости  поступления  радона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цессе дегазации воды: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U  = А   x Q  х эпсилон / V,                   (8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в    Rn    в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где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А   - концентрация радона в воде, Бк/куб. м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R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Q  - количество воды, используемой  в  единицу  времени,  куб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/ч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эпсилон - эффективность дегазации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V - объем эталонного дома (квартиры), 250 куб. м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мечание: При стандартных условиях (эффективности  дегазац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,5  и  интенсивности  потребления  воды - 0,07 куб. м/ч)  средне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начение   объемной   активности  Rn  в  воздухе  эталонного  дом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-4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риентировочно   составит   10     от   концентрации    радона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проводной воде. Так, при концентрации радона  в  водопровод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е 1000 Бк/куб. м (1 Бк/л) увеличение ОА Rn в воздухе  помещени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ставит 0,1 Бк/куб. м.  Распределение  радона  в  воздухе  жил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мещения будет крайне неравномерным: больше  всего  его  будет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мещениях, где происходит выделение радона из воды, т.е. на кухн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в ванной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7.4.  При  планировании защитных мероприятий за  счет  сниж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нцентрации  радона  в  питьевой  воде  оценку  среднего  знач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ндивидуальной  годовой  эффективной  дозы  внутреннего   облуч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селения  за  счет  радона в питьевой воде  следует  выполнять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ормуле: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нутр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Е        = 8800 х k x Q  х А   х эпсилон х d   / V, мЗв/год,  (9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ода,Rn               в    Rn              Rn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которой приняты обозначения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А   - среднегодовое  значение  удельной  активности  радона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R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ьевой воде, Бк/кг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800 - стандартное число часов в год, ч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k - доля времени, которое проводят жители в помещениях (обыч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нимается 0,8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-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d   = 9,0 х 10   -   дозовый   коэффициент    при   внутренн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R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лучении населения за счет радона  и  его  дочерних  продуктов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здухе, принимаемый  в  соответствии  с  Докладом  НКДАР  ООН  з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00 г., мЗв/час х Бк/куб. м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Q  - количество воды, используемой в здании (доме,  квартире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г/ч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V - объем помещений дома (квартиры), куб. м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Остальные обозначения в формуле (9) те же, что и в (8), а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чете численного значения дозового коэффициента d   принято, чт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R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эффициент   радиоактивного   равновесия   между  радоном  и  е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черними продуктами в воздухе жилых  помещений  составляет  окол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,4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8. ОБОСНОВАНИЕ РЕШЕНИЯ О ЦЕЛЕСООБРАЗ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ПРОВЕДЕНИЯ ЗАЩИТНЫХ МЕРОПРИЯТИЙ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1.  Основным  критерием для принятия решения о  необходим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работки  и  осуществления  мероприятий  по  снижению  содерж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 в питьевой воде является эффективная доза  облуч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селения    за   счет   содержания   природных   и   искусств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в не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2.  Если  для воды источника питьевого водоснабжения  услов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6)  выполняется,  то меры по снижению содержания радионуклидов  н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ебуютс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3. Если содержание природных радионуклидов в воде действующ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точников  питьевого водоснабжения создает эффективную дозу  боле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,1  мЗв/год,  но  менее 1,0 мЗв/год, то вода может  использовать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ак   питьевая   по   согласованию   с   территориальным   органом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уществляющим  госсанэпиднадзор,  при  обязательном   установле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изводственного контроля за содержанием основных радионуклидов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е.  При этом рассматриваются возможные способы снижения  уровн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лучения   населения  и  принимается  решение  о  целесообраз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уществления  защитных  мероприятий,  направленных  на  уменьше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держания радионуклидов в питьевой вод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   вводе   в   эксплуатацию   новых   источников   питьев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снабжения населения необходимо предусмотреть, чтобы  содержа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родных    радионуклидов    в    питьевой    воде,    поступающ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потребителям, не создавало эффективную дозу выше 0,1 мЗв/год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4.  Если  содержание  природных  радионуклидов  в  источника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ьевого водоснабжения может создать эффективную дозу 1,0  мЗв/год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 более, то не допускается использование ее для питьевых целей бе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уществления защитных мероприятий по снижению облучения  насел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 счет содержания радионуклидов в питьевой вод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 исключительных   случаях   при  отсутствии   альтернатив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точников  питьевого водоснабжения решение вопроса  о  возмож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ьзования таких источников питьевого водоснабжения  принимае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    согласованию    с    федеральным   органом,    осуществляющ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оссанэпиднадзор,    при   обязательном   осуществлении    защит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роприятий,  направленных на снижение уровней облучения  насел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  счет  других  природных  ИИИ.  Одновременно  утверждается  план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роприятий   по   обеспечению   качества   воды,   соответствующ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гиеническим нормативам, включая календарный план работ, сроки 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полнения и объемы финансирован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5.  Эффективная доза облучения населения за  счет  содерж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усственных  радионуклидов в питьевой воде  не  должна  превыша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,1 мЗв/год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6.  При  принятии  решения о проведении защитных  мероприяти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едует  учитывать возможные негативные социальные и  экономическ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ледствия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прерывание  или  ограничение водопользования  может  оказа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благоприятное   воздействие   на   здоровье   и   психологическо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стояние населения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 ограничение   эксплуатации  межпластовых,   защищенных   о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икробного  загрязнения  вод, как правило, увеличивает  расходы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ксплуатацию  систем питьевого водоснабжения за счет  необходим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еззараживания воды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применение  при очистке воды двух и более установок  для  е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работки снижает санитарную надежность водопровода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 обработка   больших  количеств  воды  требует  значитель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кономических затрат и может быть затруднительна технически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при использовании различных методов очистки  воды  природ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ы   осаждаются   на   технологическом   оборудовании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атериалах (фильтры, отстойники  и  пр.),  концентрируясь  в  ряд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учаев до уровней,  при  которых  возможно  повышенное  облуче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ботников   станций   водоснабжения,   а   в   случае  примен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ндивидуальной очистки - населения.  При  аэрации  воды  в  возду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изводственных  помещений  могут  интенсивно  поступать  изотоп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222    22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она (Rn   , Rn   ), а также образующиеся из них  короткоживущ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черние продукты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возможны  проблемы в связи с образованием  и  необходимость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ледующей  утилизации отходов с повышенным содержанием  природ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 (отработавшие свой ресурс материалы и  оборудование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генерационные и обратные воды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 при   использовании  некоторых  технологий   очистки 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исходит  значительное  изменение ее  минерального  состава,  чт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ожет  повлечь  за  собой снижение "физиологической  полноценности"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ьевой  воды,  увеличение ее коррозионной  активности  и  др.,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вязи  с  чем может возникнуть необходимость коррекции минераль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става вод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7.  Программы  защитных мероприятий должны разрабатываться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етом  принципов обоснования и оптимизации вмешательства на основ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звешивания   пользы   и   вреда  от  планируемого   вмешательств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жидаемые   негативные   социальные  и  экономические   последств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ланируемых защитных мероприятий должны быть минимальным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8.  При  планировании  и осуществлении  защитных  мероприяти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обходимо выполнение следующих условий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принимаемые  меры  по  возможности  не  должны  приводить  к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ущественному ограничению водопользования населения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качество воды в эпидемиологическом отношении, по химическ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ставу  и  другим  гигиенически  значимым  показателям  не  долж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худшатьс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9.  Факторами,  определяющими  характер  и  сроки  провед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щитных мероприятий, являются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происхождение  загрязнения:  техногенное  или  природное.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учае    загрязнения    источника    водоснабжения    техногенны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ами   выше   допустимого  уровня  защитные   мероприят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водятся обязательно, независимо от наличия других факторов.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том,  если эффективные дозы облучения населения за счет содерж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хногенных   радионуклидов  в  воде  превышают  0,1  мЗв/год,   т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точник  воды должен быть исключен из водоснабжения  населения,  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сли  не  превышают  указанного значения, то  защитные  мероприят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лжны  быть направлены на ограничение интенсивности или ликвидаци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утей поступления техногенного загрязнения в питьевую воду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степень превышение норматива: при содержании радионуклидов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ьевой   воде,  создающих  эффективную  дозу  более  1   мЗв/год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роприятия по снижению содержания радионуклидов в воде  проводя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язательно, независимо от наличия других факторов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 количество   ежедневно   поставляемой   воды,   численно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селения,  потребляющего  воду,  и  дозы  его  облучения  за  сче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требления   питьевой  воды,  использование  воды  в  производств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щевых продуктов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возможность  обеспечения  населения  водой  гарантирован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ачества  (замена используемого источника альтернативным,  сниже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держания   радионуклидов   путем   смешивания   воды    различ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заборов, коррекция технологии водоподготовки и т.п.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 при  обосновании  защитных  мероприятий  в  отношении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точников  водоснабжения  с повышенным содержанием  радона  долж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итываться   не   только  уровни  перорального  и   ингаляцион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лучения  при  использовании данной системы  водоснабжения,  но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зы,  получаемые за счет других источников радона в жилище.  Выбор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тимального варианта таких мероприятий целесообразно  проводить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етом  доз  облучения  населения от  всех  источников  поступл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она в дом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мечания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 Чем больше численность потребляющего воду населения, а такж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зы  его  облучения за счет потребления питьевой воды,  тем  боле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еративными  должны быть меры по нормализации  ее  радиолог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казателе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  При  обосновании  защитных  мероприятий  в  отношении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точников  водоснабжения  с повышенным содержанием  урана  следуе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итывать,  что  порог  вредного  воздействия  на  организм   ура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следствие  его  химической  токсичности  ниже,  чем  уровень   е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йствия   как   альфа-излучателя.   Согласно   ГН   2.1.5.1093-02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полнение   N   3   к   ГН   2.1.5.689-98  "Предельно   допустим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нцентрации  (ПДК)  химических  веществ  в  воде  водных  объект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хозяйственно-питьевого  и культурно-бытового  водопользования"  ПДК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рана по санитарно-токсикологическому признаку вредности равна  0,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г/л.  Расчетная  активность  для  урана-238,  основанная  на  эт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дельном  значении, составляет примерно 1,23 Бк/л (Моисеев  А.А.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ванов  В.И.  "Справочник  по дозиметрии и  радиационной  гигиене"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нергоатомиздат, 1990 г.)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10.  В зависимости от конкретных условий защитные мероприят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  снижению облучения населения за счет природных источников могу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ыть  направлены  на снижение их облучения за счет тех  источников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здействие  на которые может привести к максимальному эффекту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инимальных материальных затратах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11.  Мероприятия  по  снижению  содержания  радионуклидов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ьевой  воде  из  частных скважин или  колодцев,  когда  вода  н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ьзуется  для водоснабжения третьих лиц (не является  товаром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водятся  при  согласии владельцев с обязательным информирова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х  о дозах облучения за счет потребления питьевой воды и возмож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ледствиях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12.  Если  качество  воды  может  представлять  потенциальну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асность   для   здоровья   людей,   население   информируется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овленном  порядке  о  рекомендациях  по  действиям  в   дан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итуации  (использование индивидуальных фильтров,  кипячение  воды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ветривание помещений и т.п.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13.  На  проекты  защитных мероприятий по снижению  облуч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селения  за  счет  содержания радионуклидов в  питьевой  воде,  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кже  на технические средства снижения содержания радионуклидов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ьевой  воде  должны  быть  оформлены  в  установленном   порядк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анитарно-эпидемиологические  заключения  органов,   осуществляющ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оссанэпиднадзор,  о соответствии их требованиям санитарных  правил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гигиенических нормативов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9. ПРОИЗВОДСТВЕННЫЙ РАДИАЦИОННЫЙ КОНТРОЛЬ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1.   Производственный  радиационный  контроль  питьевой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еспечивается    организацией,    осуществляющей     водоснабже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селения,  по программе, согласованной с территориальным  органом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уществляющим госсанэпиднадзор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2.   Перечень   контролируемых  показателей,   количество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ериодичность   отбора   проб   питьевой   воды   для   постоян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изводственного   контроля  определяются   для   каждой   систем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снабжения     на    основании    результатов    ежекварталь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ационного контроля воды в течение одного год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3.     Дальнейшая    частота    производственного    контро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авливается  в зависимости от уровней содержания  радионуклид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питьевой воде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3.1.  Не  реже  1  раза  в  год,  если  содержание  природ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в воде создает эффективную дозу не более 0,1  мЗв/год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  показателям  суммарной альфа- и бета-активности  для  подзем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точников  и  по  содержанию радона.  При  этом,  если  показател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уммарной альфа- и/или бета-активности воды превышают значения  0,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  1,0   Бк/кг   соответственно,  то  рекомендуется   установле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нтрольных уровней по данным показателям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3.2.   Не  реже  2  раз  в  год,  если  содержание  природ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 в воде создает эффективную дозу более  0,1  мЗв/год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о менее 1,0 мЗв/год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3.3.  Не  реже  чем ежеквартально, если содержание  природ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 в  воде создает эффективную дозу более  1,0  мЗв/год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при выполнении условия п. 8.4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Если   при   осуществлении   производственного   контроля  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логическим   показателям  воды   убедительно   показано,   чт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ный  состав и удельная активность радионуклидов  в  вод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абильны,   то   по   согласованию  с  органами,   осуществляющи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оссанэпиднадзор, объем контроля допускается уменьшить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5.  При  проведении производственного радиационного  контро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пускается  определять  только  те радионуклиды,  суммарный  вклад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торых  в  облучение населения за счет потребления  питьевой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ставляет 80% и боле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6. Радиационный контроль воды проводят в  местах  водозабор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истемы водоснабжения, а при наличии обработки воды  или  смеш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ы различных водозаборов - также перед подачей питьевой  воды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пределительную сеть, для некоторых радионуклидов  (газообраз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22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ли с малым периодом полураспада, например  для    Rn) - в  точка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пределительной сет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7.   При  проведении  радиационного  контроля  питьевой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полняются следующие основные процедуры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отбор проб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приготовление счетных образцов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измерение общей альфа- и бета-активности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идентификация  радионуклидов,  измерение  их  индивидуаль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нцентраций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расчет результатов измерений и погрешностей исследований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гигиеническая оценка питьевой воды по критериям радиацион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езопасност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8.  Отбор,  консервацию,  хранение и  транспортирование  проб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ьевой  воды для радиационного контроля производятся  по  ГОСТ  Р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592-2000 "Вода. Общие требования к отбору проб" и ГОСТ  Р  51593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00  "Вода  питьевая.  Отбор  проб",  а  также  в  соответствии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ебованиями   стандартов   и   других   действующих    норматив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кументов    на   методы   определения   конкретного   показателя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твержденных в установленном порядк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9.  На  станциях водоснабжения, осуществляющих забор воды  и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ртезианских    источников,   кроме   производственного    контро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держания  радионуклидов в воде, проводится радиационный  контрол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 местах размещения фильтров-очистителей, отстойников, аэраторов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.  по  мощности  дозы  гамма-излучения, а также  воздуха  рабоч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мещений  по содержанию изотопов радона и их дочерних продуктов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здух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ограмма  контроля  устанавливается в  зависимости  от  объем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готавливаемой  воды  и содержания радионуклидов  в  ней.  Оценк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зультатов контроля проводится в соответствии с СП 2.6.1.1292-03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10.   Лаборатории,   осуществляющие   радиационный   контрол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итьевой воды, должны быть аккредитованы в установленном порядке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тветствующих областях измерений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1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СХЕМА РАДИАЦИОННОГО КОНТРО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И САНИТАРНО-ЭПИДЕМИОЛОГИЧЕСКОЙ ОЦЕНКИ ПРИГОДНОСТИ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ДЛЯ ПИТЬЕВЫХ ЦЕЛЕЙ ПО ПОКАЗАТЕЛЯМ РАДИАЦИОННОЙ БЕЗОПАСНОСТ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-------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¦ Определение суммарной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¦альфа- и бета-активности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L-----------T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\/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-------------------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¦                 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\/                                   \/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------------------------¬          ----------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¦Суммарная               ¦          ¦Суммарная альфа-активность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¦альфа-активность &lt;= 0,1 ¦          ¦ &gt; 0,1 Бк/л или суммарная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¦Бк/л и суммарная бета-  ¦          ¦бета-активность &gt; 1,0 Бк/л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¦активность &lt;= 1,0 Бк/л  ¦          L-------------T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L-T-----------------------     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                                     \/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                         -------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                         ¦Определение концентраций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                         ¦отдельных радионуклидов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                         ¦и расчет суммарной дозы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                         L-----------T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                  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                                     \/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     ------------------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     \/                                  \/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----------------¬              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¦Доза &lt;= 0,1 мЗв+--¬           ¦Доза &gt; 0,1 мЗв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L----T-----------  ¦           L------T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     ¦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     ¦             ¦                  \/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¦               ¦             ¦    ---------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\/              \/            ¦    ¦  Рассмотрение ситуации и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----------------------¬        ¦    ¦при необходимости принятие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¦   Вода пригодна:     ¦        ¦    ¦корректировочных действий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¦Никакие дополнительные¦        ¦    ¦     для снижения дозы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¦действия не требуются ¦        ¦    L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L-----------------------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\/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-----------------------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¦    Установление контрольных уровней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¦ суммарной альфа- и бета-активности для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¦конкретного региона (источника питьевого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¦              водоснабжения)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L-------------------------------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2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УРОВНИ ВМЕШАТЕЛЬСТВА (УВ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ПО СОДЕРЖАНИЮ РАДИОНУКЛИДОВ В ПИТЬЕВОЙ ВОД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(ИЗВЛЕЧЕНИЕ ИЗ ПРИЛОЖЕНИЯ П-2 СП 2.6.1.758-99. НОРМ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РАДИАЦИОННОЙ БЕЗОПАСНОСТИ (НРБ-99))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T-------------------T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¦                   ¦    вода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Радионуклид       ¦       Т 1/2       ¦  УВ     (Бк/кг)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3  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H (бета) &lt;*&gt;            ¦12,3 года          ¦7,7 + 3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4 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C (бета) &lt;*&gt;           ¦5,73 + 3 года      ¦2,4 + 2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60 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Co (бета, гамма) &lt;*&gt;   ¦5,27 года          ¦4,1 + 1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89 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Sr (бета) &lt;*&gt;          ¦50,5 сут.          ¦5,3 + 1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90 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Sr (бета) &lt;*&gt;          ¦29,1 года          ¦5,0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29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I (бета) &lt;*&gt;          ¦1,57 + 7 лет       ¦1,3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31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I (бета, гамма) &lt;*&gt;   ¦8,04 сут.          ¦6,3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34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Cs (бета, гамма) &lt;*&gt;  ¦2,06 года          ¦7,3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37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Cs (бета, гамма) &lt;*&gt;  ¦30,0 года          ¦1,1 + 1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10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Pb (бета) &lt;*&gt;         ¦22,3 года          ¦2,0 - 1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10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Po (альфа) &lt;*&gt;        ¦138 сут.           ¦1,2 - 1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4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Ra (альфа) &lt;**&gt;       ¦3,66 сут.          ¦2,1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6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Ra (альфа) &lt;**&gt;       ¦1,60 + 3 года      ¦5,0 - 1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8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Ra (бета) &lt;**&gt;        ¦5,75 года          ¦2,0 - 1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8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 (альфа) &lt;*&gt;        ¦1,91 года          ¦1,9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0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 (альфа) &lt;*&gt;        ¦7,70 + 4 года      ¦6,6 - 1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2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 (альфа) &lt;*&gt;        ¦1,40 + 10 лет      ¦6,0 - 1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4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U (альфа) &lt;**&gt;        ¦2,44 + 5 лет       ¦2,9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8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U (альфа) &lt;**&gt;        ¦4,47 + 9 лет       ¦3,1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8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Pu (альфа) &lt;*&gt;        ¦87,7 года          ¦6,0 - 1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9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Pu (альфа) &lt;*&gt;        ¦2,41 + 4 года      ¦5,6 - 1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40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Pu (альфа) &lt;*&gt;        ¦6,54 + 3 года      ¦5,6 - 1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41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Am (альфа) &lt;*&gt;        ¦4,32 + 2 года      ¦6,9 - 1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+--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2                      ¦  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Rn (альфа) &lt;**&gt;       ¦3,82 сут.          ¦60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------------+-------------------+---------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&gt; РН - распространены повсеместно, достижение или превыше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во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начений УВ     возможно в отдельных случаях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*&gt; РН - распространены повсеместно,  вероятность  достиж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во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ли превышения значений УВ     высокая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</w:t>
      </w:r>
      <w:r>
        <w:rPr>
          <w:color w:val="000000"/>
        </w:rPr>
        <w:t>Приложение 3а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ДОЗОВЫЕ КОЭФФИЦИЕНТЫ ДЛЯ ОТДЕЛЬНЫХ РАДИОНУКЛИДОВ РЯД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УРАНА И ТОРИЯ ПРИ ИХ ПЕРОРАЛЬНОМ ПОСТУПЛЕ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В ОРГАНИЗМ ВЗРОСЛЫХ ЖИТЕЛЕЙ, Зв/Бк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</w:t>
      </w:r>
      <w:r>
        <w:rPr>
          <w:color w:val="000000"/>
        </w:rPr>
        <w:t>Таблица 1.1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ДОЗОВЫЕ КОЭФФИЦИЕНТ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238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ДЛЯ ОСНОВНЫХ &lt;*&gt; РАДИОНУКЛИДОВ РЯДА    U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&gt;  Численные  значения  дозовых коэффициентов  для  осталь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 семейства  меньше  минимального  из  приведенных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блице в 10 и более раз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T--------------T---------T---------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адионуклид¦    Период    ¦   Тип   ¦  Дозовый коэффициент при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¦ полураспада  ¦ распада ¦  пероральном поступлении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+--------------+---------+----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8        ¦         9    ¦         ¦        -8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U       ¦4,77 х 10  лет¦альфа    ¦4,5 х 10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+--------------+---------+----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4        ¦              ¦         ¦        -9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      ¦24,10 дня     ¦бета     ¦3,4 х 10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+--------------+---------+----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4        ¦         5    ¦         ¦        -8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U       ¦2,45 х 10  лет¦альфа    ¦4,9 х 10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+--------------+---------+----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0        ¦         4    ¦         ¦        -7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      ¦7,70 х 10  лет¦альфа    ¦2,1 х 10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+--------------+---------+----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6        ¦              ¦         ¦        -7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Ra      ¦1600 лет      ¦альфа    ¦2,8 х 10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+--------------+---------+----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10        ¦              ¦         ¦        -7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Pb      ¦22,3 года     ¦бета     ¦6,9 х 10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+--------------+---------+----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10        ¦              ¦         ¦        -9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Bi      ¦5,013 дня     ¦бета     ¦1,3 х 10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+--------------+---------+----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10        ¦              ¦         ¦        -6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Po      ¦138,4 дня     ¦альфа    ¦1,2 х 10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+--------------+---------+------------------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</w:t>
      </w:r>
      <w:r>
        <w:rPr>
          <w:color w:val="000000"/>
        </w:rPr>
        <w:t>Таблица 1.2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ДОЗОВЫЕ КОЭФФИЦИЕНТ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23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ДЛЯ ОСНОВНЫХ РАДИОНУКЛИДОВ РЯДА    Th, Зв/Бк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T----------------T---------T-------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адионуклид¦     Период     ¦   Тип   ¦ Дозовый коэффициент при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¦  полураспада   ¦ распада ¦ пероральном поступлении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+----------------+---------+--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2        ¦          10    ¦         ¦        -7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      ¦1,405 х 10   лет¦альфа    ¦2,3 х 10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+----------------+---------+--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8        ¦                ¦         ¦        -7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Ra      ¦5,75 года       ¦бета     ¦6,9 х 10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+----------------+---------+--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8        ¦                ¦         ¦        -8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      ¦1,913 года      ¦альфа    ¦7,2 х 10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+----------------+---------+--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4        ¦                ¦         ¦        -8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Ra      ¦3,66 дня        ¦альфа    ¦6,5 х 10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+----------------+---------+----------------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</w:t>
      </w:r>
      <w:r>
        <w:rPr>
          <w:color w:val="000000"/>
        </w:rPr>
        <w:t>Приложение 3б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ДОЗОВЫЕ КОЭФФИЦИЕНТЫ ДЛЯ ОТДЕЛЬНЫХ РАДИОНУКЛИД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РЯДОВ УРАНА И ТОРИЯ ПРИ ИХ ПЕРОРАЛЬНОМ ПОСТУПЛЕ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В ОРГАНИЗМ КРИТИЧЕСКОЙ ГРУППЫ, Зв/Бк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</w:t>
      </w:r>
      <w:r>
        <w:rPr>
          <w:color w:val="000000"/>
        </w:rPr>
        <w:t>Таблица 1.1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ДОЗОВЫЕ КОЭФФИЦИЕНТ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238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ДЛЯ ОСНОВНЫХ &lt;*&gt; РАДИОНУКЛИДОВ РЯДА    U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&gt;  Численные  значения  дозовых коэффициентов  для  осталь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 семейства  меньше  минимального  из  приведенных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блице в 10 и более раз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T--------------------------T-----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Радионуклид ¦   Критическая группа**   ¦  Дозовый коэффициент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               ¦    при пероральном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               ¦      поступлении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---------------+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8          ¦                          ¦        -7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U         ¦2                         ¦1,2 х 10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---------------+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4          ¦                          ¦        -8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        ¦2                         ¦2,5 х 10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---------------+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4          ¦                          ¦        -7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U         ¦2                         ¦1,3 х 10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---------------+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0          ¦                          ¦        -7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        ¦2                         ¦4,1 х 10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---------------+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6          ¦                          ¦        -6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Ra        ¦5                         ¦1,5 х 10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---------------+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10          ¦                          ¦        -6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Pb        ¦2                         ¦3,6 х 10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---------------+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10          ¦                          ¦        -9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Bi        ¦2                         ¦9,7 х 10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---------------+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10          ¦                          ¦        -6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Po        ¦2                         ¦8,8 х 10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---------------+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имечание: "**" - критические группы приняты  в  соответствии с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РБ-99 (приложение П-2).                     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------------------------------------------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</w:t>
      </w:r>
      <w:r>
        <w:rPr>
          <w:color w:val="000000"/>
        </w:rPr>
        <w:t>Таблица 1.2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ДОЗОВЫЕ КОЭФФИЦИЕНТ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color w:val="000000"/>
        </w:rPr>
        <w:t>23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ДЛЯ ОСНОВНЫХ РАДИОНУКЛИДОВ РЯДА    Th, Зв/Бк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T--------------------------T-----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Радионуклид ¦   Критическая группа**   ¦  Дозовый коэффициент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               ¦    при пероральном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¦                          ¦      поступлении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---------------+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2          ¦                          ¦        -7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        ¦2                         ¦4,5 х 10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---------------+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8          ¦                          ¦        -6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Ra        ¦2                         ¦5,3 х 10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---------------+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8          ¦                          ¦        -7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        ¦2                         ¦3,7 х 10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---------------+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4          ¦                          ¦        -7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Ra        ¦2                         ¦6,6 х 10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+--------------------------+-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имечание: "**" - критические группы  приняты в  соответствии с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РБ-99 (приложение П-2).                     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------------------------------------------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4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(справочное)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РЕКОМЕНДУЕМЫЕ МЕТ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ДЛЯ РАДИАЦИОННОГО КОНТРОЛЯ ПИТЬЕВОЙ ВОДЫ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T----------------T--------------------T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Измеряемые  ¦ Рекомендуемые  ¦ Средства измерения ¦ Диапазон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характеристики¦методы измерения¦                    ¦измерений,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                ¦                    ¦  Бк/кг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+----------------+--------------------+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                ¦                    ¦         3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уммарная     ¦Альфа- и бета-  ¦Низкофоновые альфа-,¦0,02 - 10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альфа- и бета-¦радиометрический¦бета-радиометры на  ¦(SUM альфа)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активность    ¦с предваритель- ¦основе ППД, сцинтил-¦         3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А (SUM альфа) ¦ным концентриро-¦ляционных детекторов¦0,20 - 10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и А (SUM бета)¦ванием радионук-¦или проточных про-  ¦(SUM бета)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лидов (выпарива-¦порциональных счет-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ние) по регла-  ¦чиков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ментированной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методике, из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объема пробы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0,5 - 1,0 л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+----------------+--------------------+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                ¦                    ¦      3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дельная ак-  ¦Альфа-спектро-  ¦Альфа-спектрометры  ¦5 х 10  -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ивность      ¦метрический с   ¦на основе ППД или   ¦  3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8   234     ¦предварительным ¦ионизационных им-   ¦10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U,    U,   ¦радиохимическим ¦пульсных камер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5   232     ¦выделением ра-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U,    Th,  ¦дионуклидов из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0    228    ¦объема пробы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Th,    Th, ¦0,5 - 1 л и ис-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9+240       ¦пользованием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Pu,    ¦изотопных инди-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38    241    ¦каторов    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Pu,    Am  ¦232   234  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   U,    Th,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242    236 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   Pu,    Pu,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243        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   Am      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+----------------+--------------------+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дельная ак-  ¦Гамма-спектро-  ¦Гамма-спектрометры  ¦(0,05 -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ивность      ¦метрический с   ¦на основе ППД или   ¦0,1) -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6    228    ¦предварительным ¦сцинтилляционных де-¦  3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Ra,    Ra, ¦количественным  ¦текторов, низкофоно-¦10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4           ¦концентрировани-¦вые альфа-,бета-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Ra         ¦ем изотопов     ¦радиометры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радия из объема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пробы 5 - 10 л,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герметизацией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концентрата и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выдержкой для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накопления рав-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новесных дочер-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них продуктов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распада, альфа-,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бета-радиомет-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рический с се-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лективным радио-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химическим выде-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лением изотопов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радия и измере-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нием по регла-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ментированной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методике   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+----------------+--------------------+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                ¦                    ¦         3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дельная      ¦Альфа- и бета-  ¦Низкофоновые альфа-,¦0,02 - 10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активность    ¦радиометрический¦бета-радиометры на  ¦(альфа)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10   210     ¦или альфа-      ¦основе ППД, сцинтил-¦         3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Po,   Pb   ¦спектрометричес-¦ляционных детекторов¦0,05 - 10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     210        ¦или проточных про-  ¦(бета)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кий (   Po)     ¦порциональных счет-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с предваритель- ¦чиков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ным селективным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радиохимическим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выделением ра-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дионуклидов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210    210 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   Po,    Pb или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210        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   Bi из объема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пробы 1 - 3 л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+----------------+--------------------+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                ¦                    ¦        3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дельная ак-  ¦Гамма-спектро-  ¦Гамма-спектрометры  ¦0,1 - 10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ивность      ¦метрический или ¦на основе ППД или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37    134    ¦бета-радиомет-  ¦сцинтиляционных де-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Cs,    Cs  ¦рический с пред-¦текторов, бета-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варительным ко- ¦радиометры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личественным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концентрировани-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ем изотопов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цезия из объема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пробы 1 - 10 л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+----------------+--------------------+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                ¦                    ¦        3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дельная ак-  ¦Бета-спектро-   ¦Бета-спектрометры,  ¦0,1 - 10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ивность      ¦метрический или ¦низкофоновые бета-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90            ¦бета-радиомет-  ¦радиометры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Sr          ¦рический с пред-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варительным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селективным кон-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центрированием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90         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  Sr из объема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¦пробы 1 - 5 л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+----------------+--------------------+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дельная      ¦Радиометрический¦Радиометры радона   ¦6 - 800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активность    ¦           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222           ¦           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Rn         ¦                ¦                    ¦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-+----------------+--------------------+--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5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(справочное)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ПЕРЕЧЕН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МЕТОДИК, ИСПОЛЬЗУЕМЫХ ПРИ РАДИАЦИОНН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КОНТРОЛЕ ПИТЬЕВОЙ ВОДЫ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1.  Подготовка  проб  природных вод для  измерения  суммар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льфа-   и   бета-активности.   Методические   рекомендации.   Ут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иректором  ЦМИИ  ГНМЦ  ВНИИФТРИ Госстандарта  РФ  28.02.1997.  М.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ИМС, 1997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2.  Методика  измерения  суммарной альфа-  и  бета-актив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ухих  остатков  водных проб с помощью проточного пропорциональ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четчика   NRR-610.   Дополнение   к   Методическим   рекомендация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"Подготовка  проб  природных вод для измерения суммарной  альфа-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ета-активности".   Утв.   Нач.  Центра   метрологии   ионизирующ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лучений ГП ВНИИФТРИ Госстандарта РФ 19.03.97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3.  Методика  измерения  суммарной альфа-  и  бета-актив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ных  проб с помощью альфа-, бета-радиометра УМФ-2000. Утв.  Нач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Центра  метрологии ионизирующих излучений ГП ВНИИФТРИ  Госстандарт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Ф 10.06.97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4. Методика выполнения измерений объемной активности полония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0   и   свинца-210   в  пробах  природных   вод   альфа-,   бета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метрическим    методом    с    радиохимической    подготовко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видетельство  ЦМИИ ГНМЦ ВНИИФТРИ Госстандарта РФ N 49090.3Н618  о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.12.2003. Свидетельство НСАМ N 396-ЯФ, Москва, ВИМС, 2001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5. Методика выполнения измерений объемной активности изотоп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рана  (234,  238)  в пробах природных вод альфа-спектрометрическ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ом  с  радиохимическим  выделением.  Свидетельство  ЦМИИ  ГНМЦ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НИИФТРИ    Госстандарта   РФ   N   49090.3Н628   от    18.12.2003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видетельство НСАМ N 381-ЯФ, Москва, ВИМС, 1999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6. Методика выполнения измерений объемной активности изотоп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я  (226,  228)  в пробах природных вод гамма-спектрометрическ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ом  с  предварительным концентрированием.  Свидетельство  ЦМ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НМЦ   ВНИИФТРИ  Госстандарта  РФ  N  49090.3Н623  от   18.12.2003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видетельство НСАМ N 472-ЯФ, Москва, ВИМС, 2000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7. Методика выполнения измерений объемной активности изотоп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ория  (232,  230,  228) в природных водах альфа-спектрометрическ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ом  с  радиохимической подготовкой.  Свидетельство  ЦМИИ  ГНМЦ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НИИФТРИ    Госстандарта   РФ   N   49090.3Н625   от    18.12.2003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видетельство НСАМ N 461-ЯФ, Москва, ФГУП ВИМС, 2003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8. Методика выполнения измерений объемной активности изотоп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лутония   (239  +  240,  238)  в  пробах  природных   вод   альфа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пектрометрическим    методом    с   радиохимическим    выделением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видетельство  ЦМИИ ГНМЦ ВНИИФТРИ Госстандарта РФ N 49090.3Н622  о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.12.2003. Свидетельство НСАМ N 407-ЯФ, Москва, ВИМС, 1999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9.  Методические  рекомендации  по  определению  естеств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отопов: радия-224, свинца-210, тория-232, урана-238, радия-226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бах  питьевой воды, почвы и золы растений. МР ЛНИИРГ  МЗ  РСФСР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., 1978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10.  Методические  рекомендации по  санитарному  контролю  з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держанием  радиоактивных веществ в объектах  внешней  среды.  Под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д. А.Н. Марея и А.С. Зыковой. М., МЗ СССР, 1980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11. Методика  экспрессного  измерения  объемной   актив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Rn в воде с помощью радиометра радона типа РРА-01М.  Утв.  ЦМ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П ВНИИФТРИ Госстандарта РФ 10.07.98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(справочное)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СПОСОБЫ И МЕТОДЫ СНИЖЕНИЯ УРОВН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ПРИРОДНЫХ РАДИОНУКЛИДОВ В ПИТЬЕВОЙ ВОДЕ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1.  В  случаях  обоснования  целесообразности  разработки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уществления    защитных   мероприятий    для    каждой    систем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снабжения  должны быть определены оптимальные  профилактическ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ры. При этом учитывают следующие факторы: качество исходной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 требуемые  параметры обработанной воды, сложности  в  монтаже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боте оборудования, стоимость альтернативных мероприяти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2. Возможными защитными мероприятиями являются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организация водоснабжения за счет альтернативного источника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 смешение   воды  из  различных  источников  (подготовлен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верхностной   или   подземной   воды   с   меньшим    количеств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из другого геологического горизонта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еимуществом данных методов является отсутствие дополнитель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блем, связанных с утилизацией отход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3.   В   случаях,  когда  невозможно  использовать  варианты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казанные  в  п. 6.2, для улучшения качества воды применяют  мет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чистки    воды    от   радионуклидов:   физические   (дистилляция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газация),  химические (реагентные, ионного  обмена),  мембранные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лектрохимические и комбинированны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результате  обработки  воды могут  образовываться  отходы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вышенным содержанием радионуклид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4.   Как  стабильные,  так  и  радиоактивные  вещества  могу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ходиться   в   различных   формах   (ионной,   молекулярной)   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едовательно,  в  виде различных растворов (истинных,  коллоидных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ли   во   взвешенном  состоянии.  Выбор  метода  очистки  воды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начительной  мере зависит от ее радионуклидного  состава,  уровн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ктивности  и  формы,  в которой находятся основные  дозообразующ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оритетными   способами  удаления   радионуклидов   из   в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являются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для урана - ионный обмен, мембранные методы (нанофильтрацион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обратноосмотические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для радия - ионный обмен, мембранные методы (нанофильтрацион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обратноосмотические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для   свинца  и  полония  -  ионный  обмен,  мембранные  мет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нанофильтрационные и обратноосмотические), угольная фильтрац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Эффективность  существующего оборудования  для  обезжелези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ы  изменяется в диапазоне для радона от 0 до 90%,  для  изотоп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рана,  радия,  свинца  и полония от 0 до  100%  в  зависимости  о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меняемого метод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5.  Из  числа применяемых наиболее простые и обычно  наиболе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кономичные - осадительные методы, широко используемые  в  практик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подготовки.   Радионуклиды   можно   удалить   путем    прям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аждения, соосаждения или адсорбции на получающемся осадк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Осаждение. При изменении рН (нейтрализация: кислые -  известью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щелочные   -   кислотами)  концентрации  большинства   раствор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месей уменьшаются в сотни и тысячи раз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Коагуляция. Вещества, находящиеся в воде в коллоидном состоя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гидрозоли), под влиянием коагулянта образуют хлопья и  выпадают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адок  (гидрогели), механически увлекая за собой  крупную  взвесь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дновременно  образующиеся хлопья коагулянта адсорбируют  на  сво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верхности  и  увлекают на дно коллоидные и  тонкодиспергирован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частицы,  т.е. обеспечивают удаление примесей путем их адсорбции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саждения.  Наиболее  эффективны процессы коагуляции  в  щелоч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реде.  В  качестве  коагулянтов  используют  гидроокись  алюминия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железа,  фосфаты с известью, дубильную кислоту или танин с известь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др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оскольку различные радионуклиды находятся в различных  формах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ффективность  их  удаления посредством данного  метода  далеко  н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днозначна.  Например,  при  использовании  в  качестве  коагулянт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окиси  алюминия  или  железа  можно  эффективно  удалить   вс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атионы,  за  исключением  щелочных  и  щелочноземельных  металлов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нионы же удаляются лишь в небольшой степен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Коагуляция и отстаивание применяются на практике в сочетании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ильтрацией    через    песчаные   фильтры,   которые    использую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лючительно  для  механической  задержки  взвешенных  частиц,  н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певших  осесть в отстойниках. Небольшая сорбционная емкость  эт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ройств    исключает    возможность    использования    их    как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амостоятельных очистных агрегат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Эффективность  очистки  с  применением  метода   коагуляции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стаивания  для  разных  растворов  составляет  от  0%   до   90%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смотренные  методы  можно применять для  обработки  относитель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ольших  объемов  воды с низкими уровнями радиоактивности,  котор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ебуется уменьшить примерно вдво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еимуществом   осадительных   методов   очистки   воды   кром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кономичности   является  их  универсальность,   т.е.   способно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езвреживать    воду   с   содержанием   разнообразных    примес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механических,  химических) и различного  радионуклидного  состав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достаток  данных  методов - образование значительного  количеств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ктивных  шламов  (преимущественно в виде осадков),  нуждающихся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полнительной обработке, последующем удалении и захоронен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6. Электродиализ и электрокоагуляция.  Метод  электродиализ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нован на удалении из раствора ионов растворенных  веществ  пут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бирательного их переноса  через  мембраны,  селективные  к  эт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онам,  в  поле  постоянного  электрического  тока.  Эффективно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а достаточно высока:  коэффициент  очистки  от  радиоактив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еществ для альфа-излучателей (плутоний, полоний) составляет 100%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</w:t>
      </w:r>
      <w:r>
        <w:rPr>
          <w:color w:val="000000"/>
        </w:rPr>
        <w:t>-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ля  бета - 99,8 - 100%. Содержание солей  уменьшается  с 10    д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5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%. Относительная простота и  высокая  эффективность  позволяю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читать его перспективным для практического использования.  Однак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широкое  внедрение  его  в  практику  пока  встречает  затрудн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хнического и экономического характер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Другим  перспективным  методом безреагентной  очистки  являе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лектрокоагуляция.  Принцип  данного метода  основан  на  свойства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аллического (алюминиевого) анода под действием постоянного  ток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ереходить  в  очищаемую воду, образовывая в ней хлопья  гидроокис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люминия,  сорбирующие на поверхности находящиеся в воде примеси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влекающие  их  на  дно. Большим преимуществом его  является  мало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личество образующихся шлам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7.  Ионный  обмен.  Данный  метод базируется  на  способн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которых  материалов (ионитов) вследствие обмена  ионов  извлека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  растворов находящиеся в них катионы, анионы (или и те и  друг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дновременно)  как стабильных, так и радиоактивных  нуклидов.  Цикл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чистки   воды   с   помощью  ионитов  состоит  из  последователь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водимых операций фильтрования и регенерац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качестве ионитов в настоящее время используют органические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органические   соединения.   Из  органических   наиболее   широк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меняются  синтетические смолы (катиониты и  аниониты)  различ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арок, сульфоуголь, цеолиты и др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Основные  технологические  требования  к  ионитам  сводятся   к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едующему:  хорошая  рабочая  ионообменная  способность,  возмож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ольшая  скорость ионообмена, легкость регенерации с использова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алого  объема  промывной  жидкости,  ограниченная  набухаемость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высокое   гидравлическое  сопротивление  при   рабочей   скор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ильтрации,  устойчивость  к механическим  (истиранию),  химическ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кислоты, щелочи, окислители) и температурным воздействиям.  Ионит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   должны   окрашивать  воду,  придавать  воде  запах,   привкус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утность,  изменять  рН  за пределы 6,5  -  8,5,  выделять  в  вод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редные  для здоровья вещества, увеличивать содержание в  очищаем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е микроорганизм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  проектировании ионообменных установок  учитывают  все  э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акторы   и   в  необходимых  случаях  экспериментально  определяю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тимальные технологии сорбции-десорбц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ысокая эффективность метода ионного обмена, полная возможно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ьзования его при любом объеме вод позволяют его считать  одн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 наиболее перспективных для очистки воды от радионуклид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ильноосновные аниониты в форме хлорида удаляют более  чем  95%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рана  независимо  от  качества сырой воды. Эффективность  удал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я   в  системах,  содержащих  сильнокислые  катиониты  в  форм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трия, составляет 90 - 95%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Эффективность  удаления свинца и полония изменяется  в  широк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иапазоне  (35  - 100%). Механизм удаления этих нуклидов  -  тольк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частично  ионный обмен. Большая часть этих нуклидов в  естеств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ах  находится в виде коллоидных частиц и их уменьшение связываю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 адсорбцией на ионообменных смолах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месте с тем все системы на основе ионного обмена имеют  и  ряд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щих недостатков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оцессы   ионного   обмена  не  являются  специфическими 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активных  веществ  и наряду с радиоактивными  на  ионообм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атериалах  задерживаются  стабильные нуклиды.  Это  обстоятельств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ущественно   влияет   на   эффективность   очистки,   которая 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начительной  степени  зависит от присутствия  в  водах  стабиль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орм химических элементов, от нуклидов которых надо освободитьс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На эффективность работы ионообменных фильтров, независимо от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нструкции   (колонки,   пластины),   могут   существенно   влия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личные  примеси,  содержащиеся  в  водах  (взвешенные  вещества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ыла,  масла  и  др.).  Эти  примеси, заполняя  поры  фильтров  ил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волакивая   поверхность  ионообменного  материала,  по   существ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пятствуют  процессу  фильтрации и  ионообмена.  Наличие  в  вод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родных   органических  веществ  (в  том  числе  и  органическ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железа)   также   может  ухудшать  фильтрационные  и   ионообмен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войства ионитов, "зарастанию" смолы органической пленкой,  котора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дновременно  служит  питательной средой  для  бактерий.  Оба  эт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актора   требуют  более  частой  регенерации,   что   приводит   к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величению расхода сол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 процессе   эксплуатации  ионообменные  фильтры  накапливаю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активные   вещества.   В   результате   содержание   природ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ов  в отработавших свой ресурс патронах может  достига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0  Бк/г.  При  регенерации  фиксированные  ионообменным  фильтр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ы  переходят  в растворы, активность  которых  превышае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ктивность необработанных вод в 10 - 30 раз. Образование отходов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вышенным  содержанием  природных радионуклидов  может  ограничи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менимость этой технологии для частных дом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Необходимо   отметить   также,   при   ионировании   воды  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нионообменных  смолах  одновременно  с  извлечением  радионуклид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меньшается  мутность воды, удаляются фосфаты,  сульфаты,  нитрат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  фильтровании  воды  через  катионообменные  смолы  сокращае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держание   железа   и  марганца,  кальция,   магния,   сульфатов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хлоридов.   Более   или  менее  полное  удаление  общей   жестк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рицательно  оценивается  с точки зрения  влияния  на  здоровье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водит  к  увеличению коррозионной активности воды.  Этого  мож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бежать,  используя вместо смол в натриевых формах смолы  в  форм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альц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Тем    не   менее,   именно   применение   ионообменных    смол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дставляется наиболее перспективным направлением в деле борьбы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нуклидами  в воде. Задача заключается в том,  чтобы  подобра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кую  комбинацию  ионообменных  смол  (подчас  весьма  сложную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ногокомпонентную),  которая  была  бы  эффективна   в   достаточ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широких пределах параметров качества вод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8.  Мембранные методы. Среди методов водоочистки особое мест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нимают  высокотехнологичные и эффективные мембранные  технолог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нцип   их  работы  состоит  в  пропускании  исходной  воды   под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авлением  через полупроницаемую мембрану, которая  разделяет  вод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  два нигде не соприкасающихся потока: фильтрат (очищенная  вода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концентрат (сконцентрированный раствор примесей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Мембрана  представляет  собой  микропористый  материал.  Размер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держиваемых  примесей  определяется размером  пор  мембраны.  Вс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меси, превосходящие по размеру поры мембраны, удаляются  в  одн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адию. Различают четыре типа мембран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микрофильтрационные (MF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ультрафильтрационные (UF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нанофильтрационные (NF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обратноосмотические (RO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RO мембраны являются самыми селективными. Они задерживают 97  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%  всех  растворенных  веществ. UF  мембраны  задерживают  тольк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рупные  органические  молекулы (молекулярный  вес  больше  10000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ллоидные   частицы,   микроорганизмы.   NF   мембраны    занимаю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межуточное  между  RO и UF положение. Они пропускают  15  -  90%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лей  в  зависимости от структуры мембраны. MF  мембраны  являю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амыми  грубыми  среди перечисленных типов. Они задерживают  тольк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звешенные и высокомолекулярные частицы, превышающие 0,1 мкм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Основным  критерием  для выбора мембранной технологии  являю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ебования  к  качеству  очищенной воды. RO  системы  используются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гда   необходимо  удалить  неорганические  соли   и   большинств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месей;  NF  системы применяются, когда нужно снизить  содержа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органических солей лишь частично; UF системы используются,  ког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обходимо    удалить   только   высокомолекулярные    органическ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единения   и   взвеси.  MF  применяют   в   основном   на   этап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дварительной очистк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Большинство NF и RO систем одинаково способны удалять свыше 90%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оактивного урана, радия, свинца и полон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еимуществами  мембранных  технологий  водоподготовки   помим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епени  очистки  воды  являются низкие  энергозатраты,  отсутств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химических  реагентов,  работа  в автоматическом  режиме,  простот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ксплуатации и обслуживания, компактность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Недостатками мембранных методов являются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низкая минерализация очищенной воды и пониженное значение рН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 в   некоторых  случаях  образование  отходов  с  повышенны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держанием   природных   радионуклидов   (отработанные   мембраны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ратные воды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Кроме   того,   практическое  применение   мембран   ограниче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едующими факторами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 мембраны   даже  в  большей  степени,  чем  гранулирован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ильтрующие  среды  и ионообменные смолы, критичны  к  "зарастанию"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рганикой  и  забиванию поверхности нерастворимыми  частицами.  Эт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значает,  что  мембранные  системы требуют  достаточно  тщатель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дварительной подготовки воды, в частности - удаления  взвесей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рганики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высокая стоимость. Их применение рентабельно только там, гд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ебуется  очень  высокое  качество воды  (например,  в  пищевой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армацевтической     промышленности,     медицине,     производств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оружений, космических исследованиях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9.  Дистилляция,  перегонка,  разделение  жидких  смесей 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личающиеся  по  составу  фракции.  Процесс  основан  на  различ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мператур  кипения компонентов смеси. Дистилляция  производится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целью  освобождения жидкости от взвешенных в ней примесей  или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деления более летучих часте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зависимости  от  физических свойств компонентов  разделяем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жидких  смесей  применяют различные способы  дистилляции  (простая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ракционная,   равновесная,  молекулярная).   Простая   дистилляц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водится  частичным испарением кипящей жидкой смеси,  непрерывны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водом  и последующей конденсацией образовавшихся паров. При  эт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ханические  частицы,  содержащиеся  в  воде  (включая   бактери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ирусы,   а  также  коллоиды  и  взвешенные  частицы),  оказываю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ишком  тяжелыми,  чтобы  быть подхваченными  паром.  Одновремен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чти  все  растворенные в воде химические вещества  (включая  сол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железа,  других  тяжелых металлов, соли жесткости,  радионуклиды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.д.)  достигают  предела своей растворимости (за  счет  повышен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мпературы и увеличения концентрации) и выпадают в осадок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Дистиллированную   воду   достаточно   широко   используют 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мышленности,  медицине, в химических  лабораториях.  В  быту  ж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истилляторы не нашли широкого применения по следующим причинам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бытовые дистилляторы имеют малую производительность (около 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итра в час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в бойлере дистиллятора постоянно образуются осадок, накипь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.п., которые необходимо регулярно удалять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 дистилляторы  излучают  тепло  и  в  довольно  значитель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личествах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   дистилляторы    потребляют    значительное     количеств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лектроэнергии,  что для многих применений делает их  использова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нее  рентабельным,  чем  обратный осмос  или  деминерализация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онообменных смолах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7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(справочное)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</w:t>
      </w:r>
      <w:r>
        <w:rPr>
          <w:color w:val="000000"/>
        </w:rPr>
        <w:t>СПОСОБЫ И МЕТОД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УДАЛЕНИЯ РАДОНА ИЗ ПИТЬЕВОЙ ВОДЫ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7.1.  Для  удаления радона из воды применяют следующие основ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ы:    отстаивание,    аэрация,   фильтрование    воды    чере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ктивированный уголь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7.2.  Аэрация.  Наиболее часто применяемым эффективным  метод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даления   радона   является   аэрация   воды   перед   подачей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проводную сеть (более 95%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ыбор  системы  для  удаления радона,  основанной  на  аэраци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висит от ряда факторов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среднего водопотребления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максимального мгновенного потребления воды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концентрации радона в необработанной воде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потребности в очищенной воде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  необходимости   установки   дополнительного   оборуд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работки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требований к помещению, где проводится очистка воды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обслуживания систем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Аэрация  может  проводиться свободным изливом,  фонтанирова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брызгальные  установки),  душированием, с  помощью  водовоздуш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нжектора (труба Вентури) или компрессор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ервые  три  способа  аэрации  используются,  как  правило,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униципальных  станциях  очистки различной  производительности. 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достаток  -  повышенная влажность около установки,  необходимо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высительного  насосного  оборудования  и  обеззараживания   из-з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зможности  микробиологического  загрязнения  аэрированной   вод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этому  больший  интерес вызывает аэрация с помощью  водовоздуш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нжекторов   и  компрессоров  (барботаж).  Для  устойчивой   работ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нжектора необходим достаточно высокий расход воды через  него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ерепаде  давления около трех атмосфер. Основной  недостаток  эт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пособа   аэрации  -  значительное  гидравлическое   сопротивление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здаваемое инжектором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  аэрации  воды одновременно с радоном удаляются углекислот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67  -  99%), сероводород и др. газы, снижаются концентрации желез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 марганца.  Вода насыщается кислородом, что улучшает  ее  вкус  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меньшает коррозионную активность воды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Другие   параметры   воды  изменяются  незначительно.   Физико-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химические  свойства и микробиологические показатели воды  остаются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хорошими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При высоких концентрациях радона в  необработанной  воде  вод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сле аэрации должна быть  выдержана  в  резервуарах  для  распад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>214     214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дочерних продуктов распада радона (   </w:t>
      </w:r>
      <w:r>
        <w:rPr>
          <w:color w:val="000000"/>
        </w:rPr>
        <w:t>Pb</w:t>
      </w:r>
      <w:r>
        <w:rPr>
          <w:color w:val="000000"/>
          <w:lang w:val="ru-RU"/>
        </w:rPr>
        <w:t xml:space="preserve"> и    </w:t>
      </w:r>
      <w:r>
        <w:rPr>
          <w:color w:val="000000"/>
        </w:rPr>
        <w:t>Bi</w:t>
      </w:r>
      <w:r>
        <w:rPr>
          <w:color w:val="000000"/>
          <w:lang w:val="ru-RU"/>
        </w:rPr>
        <w:t>)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При аэрации воды в воздух помещений могут интенсивно поступать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</w:t>
      </w:r>
      <w:r>
        <w:rPr>
          <w:color w:val="000000"/>
          <w:lang w:val="ru-RU"/>
        </w:rPr>
        <w:t>222    220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изотопы радона (   </w:t>
      </w:r>
      <w:r>
        <w:rPr>
          <w:color w:val="000000"/>
        </w:rPr>
        <w:t>Rn</w:t>
      </w:r>
      <w:r>
        <w:rPr>
          <w:color w:val="000000"/>
          <w:lang w:val="ru-RU"/>
        </w:rPr>
        <w:t xml:space="preserve">,    </w:t>
      </w:r>
      <w:r>
        <w:rPr>
          <w:color w:val="000000"/>
        </w:rPr>
        <w:t>Rn</w:t>
      </w:r>
      <w:r>
        <w:rPr>
          <w:color w:val="000000"/>
          <w:lang w:val="ru-RU"/>
        </w:rPr>
        <w:t>),  а  также   образующиеся   из   ни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короткоживущие дочерние продукты (ДПР и ДПТ). В местах  размещения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фильтров-очистителей   и    аэраторов    необходимо   организовать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радиационный контроль по мощности дозы  гамма-излучения,  а  также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рабочих мест по содержанию изотопов радона и их дочерних продукт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в воздухе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7.3.  Угольные фильтры. Фильтрование через активированный уголь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</w:rPr>
        <w:t>можно  считать  недорогим  и  легким способом  снижения  содерж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она  в питьевой воде. Активированный уголь уже давно применяе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 водоочистке для улучшения органолептических показателей качеств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ы   (устранения   постороннего  привкуса,  запаха,   цветности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лагодаря  своей  высокой адсорбционной способности  активированны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голь  эффективно  поглощает остаточный  хлор,  растворенные  газы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рганические    соединения.   Фильтр   на   основе    качествен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ктивированного угля способен удалить до 99,7% радона. Со  времен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тот  показатель падает до 79%. Причиной снижения степени адсорбц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она,  кроме  снижения  сорбционной  емкости  угольного  фильтра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ожет   быть  наличие  в  воде  органических  веществ   и   высо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нцентраций  урана.  Засыпка  фильтров  из  активированного   уг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ебует   периодической   замены.  Использование   перед   угольны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ильтром умягчителей воды на ионообменных смолах позволяет  удали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ран  и  одновременно повысить эффективность сорбции  до  85%.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орьбы  с  биологическим  зарастанием применяют  также  специаль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гли с бактериостатическими присадкам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настоящее  время  для  увеличения ресурса  работы  применяю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ктивированный уголь из скорлупы кокоса, адсорбционная  способно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торого  в  4  раза  выше,  чем  угля,  получаемого  традиционны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ами (например, из древесины березы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ледует  иметь  в  виду, что наряду с радоном фильтры  способ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дсорбировать  различные  количества  урана,  радия   и   продукт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пада  радона. Поскольку дочерние продукты распада  радона  могу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капливаться   на   фильтре,  фильтр  при  определенных   условия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ановится   источником   гамма-излучения.   Мощность    дозы  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верхности  постоянно используемого фильтра и вблизи него  зависи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   концентрации   радона  в  необработанной   воде,   ежеднев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потребления,  объема  фильтра  и  может  достигать   несколь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кЗв/ч (до 100 мкЗв/ч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  местах   размещения   фильтров   необходимо   организова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диационный  контроль  по  мощности  дозы  гамма-излучения,  такж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едует  определить порядок обращения с отработавшими  свой  ресур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ильтрам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Учитывая  увеличение  мощности дозы  на  поверхности  и  вблиз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тоянно   используемого   фильтра,  применение   данного   мето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целесообразно  только  в  случае невысоких  концентраций  радона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ходной воде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333333"/>
      <w:kern w:val="2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07:00Z</dcterms:created>
  <dc:creator>Gnetii, Vsevolod (CONSLEGB)</dc:creator>
  <dc:description/>
  <cp:keywords/>
  <dc:language>en-US</dc:language>
  <cp:lastModifiedBy>Gnetii, Vsevolod (CONSLEGB)</cp:lastModifiedBy>
  <dcterms:modified xsi:type="dcterms:W3CDTF">2008-10-20T14:09:00Z</dcterms:modified>
  <cp:revision>1</cp:revision>
  <dc:subject/>
  <dc:title>РАДИАЦИОННЫЙ КОНТРОЛЬ И ГИГИЕНИЧЕСКАЯ ОЦЕНКА ИСТОЧНИКОВ ПИТЬЕВОГО ВОДОСНАБЖЕНИЯ И ПИТЬЕВОЙ ВОДЫ ПО ПОКАЗАТЕЛЯМ РАДИАЦИОННОЙ БЕ</dc:title>
</cp:coreProperties>
</file>