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Постановление Главного государственного санитарного врача РФ от 19 января 2005 г. </w:t>
      </w:r>
      <w:r>
        <w:rPr/>
        <w:t>N</w:t>
      </w:r>
      <w:r>
        <w:rPr>
          <w:lang w:val="ru-RU"/>
        </w:rPr>
        <w:t xml:space="preserve"> 3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ведении в действие СанПиН 2.3.2.1940-05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 основании Федерального закона от 30 марта 1999 г. </w:t>
      </w:r>
      <w:r>
        <w:rPr/>
        <w:t>N</w:t>
      </w:r>
      <w:r>
        <w:rPr>
          <w:lang w:val="ru-RU"/>
        </w:rPr>
        <w:t xml:space="preserve"> 52-ФЗ "О санитарно-эпидемиологическом благополучии населения"*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</w:t>
      </w:r>
      <w:r>
        <w:rPr/>
        <w:t>N</w:t>
      </w:r>
      <w:r>
        <w:rPr>
          <w:lang w:val="ru-RU"/>
        </w:rPr>
        <w:t xml:space="preserve"> 554** постановляю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сти в действие с 1 июля 2005 года санитарные правила "Организация детского питания" СанПиН 2.3.2.1940-05", утвержденные Главным государственным санитарным врачом Российской Федерации 17 января 2005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lang w:val="ru-RU"/>
        </w:rPr>
        <w:t>Г.Г. Онищ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* Собрание законодательства Российской Федерации, 1999, </w:t>
      </w:r>
      <w:r>
        <w:rPr/>
        <w:t>N</w:t>
      </w:r>
      <w:r>
        <w:rPr>
          <w:lang w:val="ru-RU"/>
        </w:rPr>
        <w:t xml:space="preserve"> 14, ст. 165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** Собрание законодательства Российской Федерации, 2000, </w:t>
      </w:r>
      <w:r>
        <w:rPr/>
        <w:t>N</w:t>
      </w:r>
      <w:r>
        <w:rPr>
          <w:lang w:val="ru-RU"/>
        </w:rPr>
        <w:t xml:space="preserve"> 31, ст. 329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3 февраля 2005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629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3.2. Продовольственное сырье и пищевые продук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рганизация детского питания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ие правила и нормативы СанПиН 2.3.2.1940-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утв. Главным государственным санитарным врачом 17 января 2005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та введения: 1 июля 2005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 xml:space="preserve">.    Область применения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II</w:t>
      </w:r>
      <w:r>
        <w:rPr>
          <w:lang w:val="ru-RU"/>
        </w:rPr>
        <w:t xml:space="preserve">.   Общие положения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III</w:t>
      </w:r>
      <w:r>
        <w:rPr>
          <w:lang w:val="ru-RU"/>
        </w:rPr>
        <w:t xml:space="preserve">.  Технические документы, постановка продуктов детского питания  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производство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IV</w:t>
      </w:r>
      <w:r>
        <w:rPr>
          <w:lang w:val="ru-RU"/>
        </w:rPr>
        <w:t xml:space="preserve">.   Сырье и  компоненты,  используемые  для  производства  продукт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детского питания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V</w:t>
      </w:r>
      <w:r>
        <w:rPr>
          <w:lang w:val="ru-RU"/>
        </w:rPr>
        <w:t xml:space="preserve">.    Химический и ингредиентный  состав  готовых  продуктов  детског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питания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VI</w:t>
      </w:r>
      <w:r>
        <w:rPr>
          <w:lang w:val="ru-RU"/>
        </w:rPr>
        <w:t xml:space="preserve">.   Упаковка продуктов детского питания и информации, нанесенной  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этикетку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VII</w:t>
      </w:r>
      <w:r>
        <w:rPr>
          <w:lang w:val="ru-RU"/>
        </w:rPr>
        <w:t xml:space="preserve">.  Технологическое  оборудование  и  технологические   процессы пр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производстве продуктов детского питания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VIII</w:t>
      </w:r>
      <w:r>
        <w:rPr>
          <w:lang w:val="ru-RU"/>
        </w:rPr>
        <w:t xml:space="preserve">. Организация   и   проведение   производственного     контроля 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предприятиях по изготовлению продуктов детского питания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IX</w:t>
      </w:r>
      <w:r>
        <w:rPr>
          <w:lang w:val="ru-RU"/>
        </w:rPr>
        <w:t xml:space="preserve">.   Производственные помещения предприятий по производству продукто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детского питания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X</w:t>
      </w:r>
      <w:r>
        <w:rPr>
          <w:lang w:val="ru-RU"/>
        </w:rPr>
        <w:t xml:space="preserve">.    Санитарно-эпидемиологические  требования   к     водоснабжению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канализации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Приложение 1. Виды лекарственного растительного сырья,  рекомендуемог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для использования при  производстве  травяных  чаев  дл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детей раннего возраста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Приложение 2. Витамины   и   минеральные   соли,     рекомендуемые дл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использования  при   производстве   продуктов   детског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питания для детей раннего возраста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Приложение 3. Рекомендуемые сроки введения основных продуктов  и  блюд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прикорма промышленного выпуска в питание детей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</w:t>
      </w:r>
      <w:r>
        <w:rPr>
          <w:lang w:val="ru-RU"/>
        </w:rPr>
        <w:t>. Область приме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1. Настоящие санитарно-эпидемиологические правила и нормативы (далее - Санитарные правила) разработаны в соответствии с федеральными законами: от 30.03.1999 </w:t>
      </w:r>
      <w:r>
        <w:rPr/>
        <w:t>N</w:t>
      </w:r>
      <w:r>
        <w:rPr>
          <w:lang w:val="ru-RU"/>
        </w:rPr>
        <w:t xml:space="preserve"> 52-ФЗ "О санитарно-эпидемиологическом благополучии населения" (Собрание законодательства Российской Федерации, 1999, </w:t>
      </w:r>
      <w:r>
        <w:rPr/>
        <w:t>N</w:t>
      </w:r>
      <w:r>
        <w:rPr>
          <w:lang w:val="ru-RU"/>
        </w:rPr>
        <w:t xml:space="preserve"> 14, ст. 1650), от 22.08.2004 </w:t>
      </w:r>
      <w:r>
        <w:rPr/>
        <w:t>N</w:t>
      </w:r>
      <w:r>
        <w:rPr>
          <w:lang w:val="ru-RU"/>
        </w:rPr>
        <w:t xml:space="preserve">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Собрание законодательства Российской Федерации, 2004, </w:t>
      </w:r>
      <w:r>
        <w:rPr/>
        <w:t>N</w:t>
      </w:r>
      <w:r>
        <w:rPr>
          <w:lang w:val="ru-RU"/>
        </w:rPr>
        <w:t xml:space="preserve"> 35, 3607); от 02.01.2000 </w:t>
      </w:r>
      <w:r>
        <w:rPr/>
        <w:t>N</w:t>
      </w:r>
      <w:r>
        <w:rPr>
          <w:lang w:val="ru-RU"/>
        </w:rPr>
        <w:t xml:space="preserve"> 29-ФЗ "О качестве и безопасности пищевых продуктов" (Собрание законодательства Российской Федерации, 2000, </w:t>
      </w:r>
      <w:r>
        <w:rPr/>
        <w:t>N</w:t>
      </w:r>
      <w:r>
        <w:rPr>
          <w:lang w:val="ru-RU"/>
        </w:rPr>
        <w:t xml:space="preserve"> 2, ст. 150); постановлением Правительства Российской Федерации от 24.07.2000 </w:t>
      </w:r>
      <w:r>
        <w:rPr/>
        <w:t>N</w:t>
      </w:r>
      <w:r>
        <w:rPr>
          <w:lang w:val="ru-RU"/>
        </w:rPr>
        <w:t xml:space="preserve">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</w:t>
      </w:r>
      <w:r>
        <w:rPr/>
        <w:t>N</w:t>
      </w:r>
      <w:r>
        <w:rPr>
          <w:lang w:val="ru-RU"/>
        </w:rPr>
        <w:t xml:space="preserve"> 31, ст. 3295) и с учетом требований статьи 16 Федерального закона от 9.01.1996 </w:t>
      </w:r>
      <w:r>
        <w:rPr/>
        <w:t>N</w:t>
      </w:r>
      <w:r>
        <w:rPr>
          <w:lang w:val="ru-RU"/>
        </w:rPr>
        <w:t xml:space="preserve"> 3-ФЗ "О радиационной безопасности населения" (Собрание законодательства Российской Федерации 1996, </w:t>
      </w:r>
      <w:r>
        <w:rPr/>
        <w:t>N</w:t>
      </w:r>
      <w:r>
        <w:rPr>
          <w:lang w:val="ru-RU"/>
        </w:rPr>
        <w:t xml:space="preserve"> 3, ст. 14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2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</w:t>
      </w:r>
      <w:r>
        <w:rPr/>
        <w:t>N</w:t>
      </w:r>
      <w:r>
        <w:rPr>
          <w:lang w:val="ru-RU"/>
        </w:rPr>
        <w:t xml:space="preserve"> 52-ФЗ "О санитарно-эпидемиологическом благополучии населения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1. В настоящих Санитарных правилах используются следующие основные понят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ти раннего возраста - дети в возрасте от рождения до 3 ле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ти дошкольного возраста - дети в возрасте от 3 до 6 ле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ти школьного возраста - дети в возрасте от 6 до 14 лет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укты детского питания - пищевые продукты, предназначенные для питания детей в возрасте до 14 лет и отвечающие физиологическим потребностям детского организма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укты детского питания для детей раннего возраста - пищевые продукты детского питания, предназначенные для питания детей в возрасте от рождения до 3 лет, состав и свойства которых должны соответствовать их возрастным физиологическим особенностям, обеспечивать эффективную усвояемость и не должны причинять вред здоровью ребен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нители женского молока - пищевые продукты в жидкой или порошкообразной форме, изготовленные на основе коровьего молока или молока других сельскохозяйственных животных, белков сои, и предназначенные для использования в качестве заменителей женского молока и максимально приближенные к нему по химическому составу для удовлетворения физиологических потребностей детей раннего возраст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укты прикорма - пищевые продукты, вводимые в рацион ребенка первого года жизни в качестве дополнения к женскому молоку или его заменителям, изготовленные на основе продуктов животного и/или растительного происхождения в соответствии с его возрастными физиологическими особенностями, в том числ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укты прикорма на зерновой и зерно-молочной основе - пищевые продукты, изготовленные из муки различных круп в виде сухих молочных и безмолочных каш, растворимого печенья и макаронных издел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укты прикорма на плодоовощной основе - пищевые продукты, изготовленные на основе фруктов, овощей, ягод в виде консервированных соков, нектаров и пюр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укты прикорма на мясной основе - пищевые продукты, изготовленные на основе говядины, свинины, баранины, конины (для детей с непереносимостью белков говядины), кролика, мяса птиц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укты прикорма на рыбной основе - пищевые продукты, изготовленные на основе океанической, морской и пресноводной рыб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укты прикорма на мясо-растительной и рыбо-растительной основе - пищевые продукты, изготовленные на основе мяса или рыбы (океанической, морской и пресноводной) с добавлением растительных компонентов (плодов, овощей, круп, муки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укты прикорма на растительно-мясной (рыбной) основе - пищевые продукты, изготовленные на основе растительных компонентов (плодов, овощей, круп, муки), с добавлением мяса или рыбы (океанической, морской и пресноводной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укты прикорма на молочной основе - пищевые продукты жидкие, пастообразные и сухие, изготовленные на основе коровьего молока и молока других сельскохозяйственных животны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тские травяные чаи - пищевые продукты, изготовленные на основе трав и экстрактов тра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дукты детского питания для больных детей раннего возраста - пищевые продукты диетического (лечебного и профилактического) питания, химический состав которых соответствует особенностям метаболизма при соответствующей патологии у ребен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дукты детского питания для детей дошкольного (с 3 до 6 лет) и школьного (от 6 до 14 лет) возраста - пищевые продукты, предназначенные для питания детей указанных возрастных групп, которые отличаются от аналогичных продуктов массового потребления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ют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</w:t>
      </w:r>
      <w:r>
        <w:rPr/>
        <w:t>N</w:t>
      </w:r>
      <w:r>
        <w:rPr>
          <w:lang w:val="ru-RU"/>
        </w:rPr>
        <w:t xml:space="preserve"> 36, зарегистрировано Минюстом России 22.03.2002, регистрационный </w:t>
      </w:r>
      <w:r>
        <w:rPr/>
        <w:t>N</w:t>
      </w:r>
      <w:r>
        <w:rPr>
          <w:lang w:val="ru-RU"/>
        </w:rPr>
        <w:t xml:space="preserve"> 3326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ищевая ценность продуктов детского питания - совокупность свойств пищевых продуктов, при наличии которых удовлетворяются физиологические потребности детского организма в необходимых веществах и энерг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чество продуктов детского питания - совокупность характеристик пищевых продуктов, способных удовлетворять потребности детского организма в пище при обычных условиях их использова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ь продуктов детского питания - состояние обоснованной уверенности в том,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2. Продукты детского питания и их компоненты должны соответствовать гигиеническим нормативам безопасности и пищевой ценности продуктов детского питания, установленным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3. Разработка новых отечественных продуктов или ввоз новых продуктов зарубежных производителей, показатели пищевой ценности которых отличаются от регламентируемых санитарно-эпидемиологическими правилами и нормативами СанПиН 2.3.2.1078-01 "Гигиенические требования безопасности и пищевой ценности пищевых продуктов", производится в соответствии с целевым назначением этих продуктов в порядке, установленном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4. При осуществлении контроля и надзора в сфере обеспечения санитарно-эпидемиологического благополучия населения проверяется соответствие материалов и изделий, контактирующих в процессе производства с продуктами детского питания, установленным требованиям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5. Производство продуктов детского питания осуществляется в соответствии с нормативно-техническими документами в целях обеспечения их качества и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.6. При разработке новых видов продуктов детского питания юридическими лицами, индивидуальными предпринимателями и гражданами, осуществляющими эту деятельность, учитывается необходимость их обязательной сертификации согласно постановлению Правительства Российской Федерации от 13.08.1997 </w:t>
      </w:r>
      <w:r>
        <w:rPr/>
        <w:t>N</w:t>
      </w:r>
      <w:r>
        <w:rPr>
          <w:lang w:val="ru-RU"/>
        </w:rPr>
        <w:t xml:space="preserve"> 1013 "Об утверждении Перечня товаров, подлежащих обязательной сертификации, и Перечня работ и услуг, подлежащих обязательной сертификации" (Собрание законодательства Российской Федерации, 1997, </w:t>
      </w:r>
      <w:r>
        <w:rPr/>
        <w:t>N</w:t>
      </w:r>
      <w:r>
        <w:rPr>
          <w:lang w:val="ru-RU"/>
        </w:rPr>
        <w:t xml:space="preserve"> 33, ст. 3899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7. Юридические лица, индивидуальные предприниматели и граждане, осуществляющие деятельность в области производства и оборота продуктов детского питания, несут ответственность за обеспечение их качества и безопасности в соответствии с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8. Свидетельство о государственной регистрации установленного образца выдается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х технических документов на их производство, исходя из требований законодательств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9. Продукты детского питания, импортируемые на территорию Российской Федерации, должны отвечать требованиям действующего законодательств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10. Юридические лица, индивидуальные предприниматели и граждане, осуществляющие деятельность по производству, ввозу и обороту продуктов детского питания, обязаны предоставлять покупателям (потребителям), а также органам государственного надзора и контроля полную и достоверную информацию в соответствии с действующим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II</w:t>
      </w:r>
      <w:r>
        <w:rPr>
          <w:lang w:val="ru-RU"/>
        </w:rPr>
        <w:t>. Технические документы, постановка продуктов детского питания на производст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1. В технических документах содержатся требования к показателям качества и безопасности сырья и готовой продукции, физико-химическим свойствам и рецептуре продуктов детского питания, условиям хранения и срокам годности, упаковке и информации, выносимой на этикетку, транспортировке, технологическому оборудованию и технологическому процессу производства продуктов детского питания, организации и методам производственного контр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2. В соответствии с законодательством Российской Федерации производство продуктов детского питания осуществляется при налич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го заключения на производство продуктов детского пита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грамм производственного контроля, утвержденных и согласованных в соответствии с санитарными правилам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хнических документов, согласованных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V</w:t>
      </w:r>
      <w:r>
        <w:rPr>
          <w:lang w:val="ru-RU"/>
        </w:rPr>
        <w:t>. Сырье и компоненты, используемые для производства продуктов детского пит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 технических ошибках в разделе </w:t>
      </w:r>
      <w:r>
        <w:rPr/>
        <w:t>IV</w:t>
      </w:r>
      <w:r>
        <w:rPr>
          <w:lang w:val="ru-RU"/>
        </w:rPr>
        <w:t xml:space="preserve"> настоящих Санитарных правил см. письмо Федеральной службы по надзору в сфере защиты прав потребителей и благополучия человека от 9 февраля 2006 г. </w:t>
      </w:r>
      <w:r>
        <w:rPr/>
        <w:t>N</w:t>
      </w:r>
      <w:r>
        <w:rPr>
          <w:lang w:val="ru-RU"/>
        </w:rPr>
        <w:t xml:space="preserve"> 0100/1330-06-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2. В соответствии с действующими государственными санитарно-эпидемиологическими правилами и нормативами, при производстве продуктов детского питания для детей раннего возраста не используются следующие виды сырь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ворог с кислотностью более 150° Тернер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евая мука, зерно и зерновые продукты, загрязненные посторонними примесями и вредителями хлебных запасо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ясо убойных животных и птицы, подвергнутое повторному замораживанию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убпродукты убойных животных и птицы, за исключением сердца, печени и язы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вядина третьей и четвертой категор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вядина жилованная первой и второй категории с массовой долей жировой ткани выше 9%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вядина жилованная колбасная с массовой долей соединительной и жировой ткани свыше 12%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вяжье котлетное мясо с массовой долей соединительной и жировой ткани свыше 20%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инина третьей и четвертой категор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инина жилованна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инина жилованная колбасна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аранина жилованная с массовой долей жировой ткани выше 9%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ушки цыплят и цыплят-бройлеров третьей категор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локи замороженные из жилованного мяса говядины, свинины, птицы, а также субпродуктов со сроками годности более 6 месяце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ыбное сырье, полученное от рыбы садкового содержания и придонных пород рыб (камбала, палтус и др.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ыбное сырье, подвергнутое повторному замораживанию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ичный порошок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асло сливочное ниже высшего сорта, масло сливочное солено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тительные масла с перекисным числом более 2 ммоль активного кислорода/кг жир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тительные масла: высокоэруковое рапсовое, хлопково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ки концентрированные, полученные диффузионным способ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производства детских травяных чаев используются виды лекарственного растительного сырья, рекомендуемые в приложении 1 к настоящим Санитарным правил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4.3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</w:t>
      </w:r>
      <w:r>
        <w:rPr/>
        <w:t>N</w:t>
      </w:r>
      <w:r>
        <w:rPr>
          <w:lang w:val="ru-RU"/>
        </w:rPr>
        <w:t xml:space="preserve"> 24, зарегистрированое Минюстом России 31.10.2001 регистрационный </w:t>
      </w:r>
      <w:r>
        <w:rPr/>
        <w:t>N</w:t>
      </w:r>
      <w:r>
        <w:rPr>
          <w:lang w:val="ru-RU"/>
        </w:rPr>
        <w:t xml:space="preserve"> 301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4. Для производства продуктов детского питания для детей дошкольного и школьного возраста не используются следующие виды сырь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ясо убойных животных и птицы, подвергнутое повторному замораживанию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локи замороженные из жилованного мяса говядины, свинины, а также субпродукты со сроками годности более 6 месяцев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вядина третьей и четвертой категор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вядина первой и второй категории с массовой долей жировой ткани свыше 20%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вядина жилованная колбасная с массовой долей соединительной и жировой ткани свыше 12%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вяжье котлетное мясо с массовой долей соединительной и жировой ткани свыше 20%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инина с массовой долей жировой ткани свыше 60%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инина жилованная первой и второй категории с массовой долей жировой ткани свыше 50%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инина жилованная колбасная с массовой долей соединительной и жировой ткани свыше 60%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аранина с массовой долей жировой ткани свыше 9%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убпродукты, за исключением печени, сердца, язы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V</w:t>
      </w:r>
      <w:r>
        <w:rPr>
          <w:lang w:val="ru-RU"/>
        </w:rPr>
        <w:t>. Химический и ингредиентный состав готовых продуктов детского пит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 технических ошибках в разделе </w:t>
      </w:r>
      <w:r>
        <w:rPr/>
        <w:t>V</w:t>
      </w:r>
      <w:r>
        <w:rPr>
          <w:lang w:val="ru-RU"/>
        </w:rPr>
        <w:t xml:space="preserve"> настоящих Санитарных правил см. письмо Федеральной службы по надзору в сфере защиты прав потребителей и благополучия человека от 9 февраля 2006 г. </w:t>
      </w:r>
      <w:r>
        <w:rPr/>
        <w:t>N</w:t>
      </w:r>
      <w:r>
        <w:rPr>
          <w:lang w:val="ru-RU"/>
        </w:rPr>
        <w:t xml:space="preserve"> 0100/1330-06-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1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2. С учетом положений действующих санитарно-эпидемиологических правил и нормативов готовые продукты детского питания для детей раннего возраста не содержа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ароматизаторов, красителей, стабилизаторов, консервантов, пищевых добавок, за исключением допущенных для производства продуктов детского питания санитарными правилами и нормативами СанПиН 2.3.2.1293-03 "Гигиенические требования по применению пищевых добавок" (постановление Главного государственного санитарного врача Российской Федерации от 18.04.2003 </w:t>
      </w:r>
      <w:r>
        <w:rPr/>
        <w:t>N</w:t>
      </w:r>
      <w:r>
        <w:rPr>
          <w:lang w:val="ru-RU"/>
        </w:rPr>
        <w:t xml:space="preserve"> 59, зарегистрированое Минюстом России 02.06.2003, регистрационный </w:t>
      </w:r>
      <w:r>
        <w:rPr/>
        <w:t>N</w:t>
      </w:r>
      <w:r>
        <w:rPr>
          <w:lang w:val="ru-RU"/>
        </w:rPr>
        <w:t xml:space="preserve"> 4613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итаминов и минеральных солей, не включенных в приложение 2 к настоящим Санитарным правила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кусственных подслащивающих веществ (сахарозаменителей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аренной соли в продуктах прикорма свыше 0,4%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яностей, за исключением укропа, петрушки, сельдерея, лука, чеснока, тмина, базилика, сладкого белого и душистого перца, орегано, корицы, кориандра, гвоздики, лаврового лис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3. Витамины и минеральные соли, рекомендуемые для использования при производстве продуктов детского питания для детей раннего возраста, приведены в приложении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4. С учетом положений действующих санитарно-эпидемиологических правил и нормативов готовые продукты детского питания для детей дошкольного и школьного возраста не содержа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мясных полуфабрикатах, консервах, колбасных изделиях - соли пищевой поваренной свыше 0,8% и нитритов свыше 0,03%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рыбных полуфабрикатах, консервах - соли пищевой поваренной свыше 0,8%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мясных и рыбных полуфабрикатах, колбасных изделиях - жгучих специ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кондитерских изделиях - алкоголя, кофе натурального, ядра абрикосовой косточки, кулинарных и кондитерских жиров, пиросульфита натр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айоне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VI</w:t>
      </w:r>
      <w:r>
        <w:rPr>
          <w:lang w:val="ru-RU"/>
        </w:rPr>
        <w:t>. Упаковка продуктов детского питания и информация, нанесенная на этикетк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6.1. Согласно положениям законодательства в сфере защиты прав потребителей, в частности, Федерального закона от 02.01.2000 </w:t>
      </w:r>
      <w:r>
        <w:rPr/>
        <w:t>N</w:t>
      </w:r>
      <w:r>
        <w:rPr>
          <w:lang w:val="ru-RU"/>
        </w:rPr>
        <w:t xml:space="preserve"> 29-ФЗ "О качестве и безопасности пищевых продуктов" упаковка продуктов детского питания должна обеспечивать безопасность и сохранность пищевой ценности на всех этапах оборо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2. При упаковке продуктов детского питания используются материалы, разрешенные для использования в установленном порядке для контакта с продуктами детского пит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3. Продукты детского питания для детей раннего возраста, как правило, выпускаются в фасованном виде в мелкоштучной, герметичной упаковке; жидкие продукты для питания детей раннего возраста выпускаются в упаковке объемом не более 0,35 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4. Требования к информации, нанесенной на этикетку продуктов детского питания, устанавливаются в соответствии с действующими законодательными и нормативными документами, регламентирующими вынесение на этикетку информации для потреби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5. С учетом положений законодательства Российской Федерации, информация о продуктах детского питания содержит сведения об области применения, возрастные рекомендации (в соответствии с приложением 3 к настоящим Санитарным правилам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VII</w:t>
      </w:r>
      <w:r>
        <w:rPr>
          <w:lang w:val="ru-RU"/>
        </w:rPr>
        <w:t>. Технологическое оборудование и технологические процессы при производстве продуктов детского пит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1. Выпуск продуктов детского питания для детей раннего возраста осуществляется на специализированных предприятиях, в специализированных цехах (или на специализированных технологических линиях), имеющих санитарно-эпидемиологические заключения о соответствии их санитарным правилам, оформленные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2. Выпуск продуктов детского питания для детей дошкольного и школьного возраста может осуществляться на действующих мощностях (в начале смены или в отдельную смену после мойки и дезинфекции оборудования и инвентаря) в соответствии с требованиями, аналогичными требованиям к производству пищевой продукции общего назнач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3. Технологическое оборудование, аппаратура, тара, инвентарь, изготавливаются в соответствии с законодательством Российской Федерации и действующими санитарно-эпидемиологическими правилами и нормативами из материалов, разрешенных для контакта с продуктами детского питания органами Федеральной службы по надзору в сфере защиты прав потребителей и благополучия челове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4. Оборудование для производства продуктов детского питания оснащается контрольно-регистрирующими приборами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5. Расстановка технологического оборудования производится в соответствии с технологической схемой, обеспечивает поточность технологического процесса, краткие и прямые коммуникации трубопроводов, исключает встречные потоки сырья и готовой продукции, обеспечивает возможность его мойки и дезинфе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6. Оборудование, аппаратура и трубопроводы монтируются таким образом, чтобы обеспечивать полное освобождение от продукции, моющих и дезинфицирующих растворов; стеклянные термометры без защитной оправы не использую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7. При проведении государственного санитарно-эпидемиологического надзора и контроля необходимо учитывать, что резервуары для изготовления и хранения сырья, компонентов и готовых продуктов детского питания должны быть снабжены плотно закрывающимися крышк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8. При проведении мойки и дезинфекции технологического оборудования, инвентаря и тары используются моющие дезинфицирующие средства, разрешенные к применению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VIII</w:t>
      </w:r>
      <w:r>
        <w:rPr>
          <w:lang w:val="ru-RU"/>
        </w:rPr>
        <w:t>. Организация и проведение производственного контроля на предприятиях по изготовлению продуктов детского пит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1. На предприятиях по производству продуктов детского питания осуществляется производственный контро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8.2. Производственный контроль осуществляется в соответствии с санитарными правилами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. СП 1.1.1058-01" (постановление Главного государственного санитарного врача Российской Федерации от 13.07.2001 </w:t>
      </w:r>
      <w:r>
        <w:rPr/>
        <w:t>N</w:t>
      </w:r>
      <w:r>
        <w:rPr>
          <w:lang w:val="ru-RU"/>
        </w:rPr>
        <w:t xml:space="preserve"> 18, зарегистрированое Минюстом России 30.10.2001, регистрационный </w:t>
      </w:r>
      <w:r>
        <w:rPr/>
        <w:t>N</w:t>
      </w:r>
      <w:r>
        <w:rPr>
          <w:lang w:val="ru-RU"/>
        </w:rPr>
        <w:t xml:space="preserve"> 3000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3. Система контроля качества и безопасности продуктов детского питания основывается на принципе анализа рисков и критических контрольных точек производственных процессов и включа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троль качества и безопасности сырья и компонентов, в том числе и радиационной безопасности, условий их хранения и соблюдения сроков годност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троль производства продукции по ходу технологического процесс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троль соблюдения санитарно-эпидемиологического режим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троль соблюдения персоналом личной гигие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4. Лабораторные исследования по органолептическим, физико-химическим, химическим и микробиологическим показателям безопасности продуктов детского питания выполняются по утвержденным методик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5. Порядок и периодичность производственного контроля, анализа рисков и критических контрольных точек при проведении лабораторного контроля устанавливаются предприятиями в зависимости от профиля производства и вида вырабатываемой проду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X</w:t>
      </w:r>
      <w:r>
        <w:rPr>
          <w:lang w:val="ru-RU"/>
        </w:rPr>
        <w:t>. Производственные помещения предприятий по производству продуктов детского пит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1. 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роизводственных и вспомогательных зданиях и помещениях предусматривается естественная, механическая, смешанная вентиляция или кондиционирование воздуха в соответствии с гигиеническими требованиям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предприятиях по производству детского питания в производственных и бытовых помещениях, моечных, лабораториях и некоторых других помещениях предусматривается приточно-вытяжная общеобменная механическая вентиляция (или кондиционирование) в сочетании, при необходимости, с местной вытяжной вентиляцие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бытовые помещения, туалеты, помещения заквасочной, лаборатории имеют независимые системы общеобменной и местной вентиля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аваемый в производственные помещения приточный воздух подвергается очистке от пыли. Приточный воздух, поступающий в заквасочную и производственные помещения с открытыми технологическими процессами, очищается от пыли на масляных и других фильтрах тонкой очистк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орудование, являющееся источником интенсивного выделения тепла, влаги и вредных веществ, снабжается местными системами вытяжной вентиля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орудование, являющееся источником пыли, должно быть обеспечено индивидуальными специализированными системами очистки (фильтрами, циклонам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2. Количество воздуха, которое необходимо подавать в помещения для обеспечения требуемых параметров воздушной среды в рабочей или обслуживаемой зоне помещений, следует определять расчетом в зависимости от количества поступающего в помещение тепла, влаги и вредных веществ (аммиака, углекислоты, аэрозолей, окислов азота, озона и др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3. Вентиляционное оборудование размещается в технических помещениях (венткамерах), оборудованных для подавления шума и вибрации в соответствии с гигиеническими требованиями и другими документ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X</w:t>
      </w:r>
      <w:r>
        <w:rPr>
          <w:lang w:val="ru-RU"/>
        </w:rPr>
        <w:t>. Санитарно-эпидемиологические требования к водоснабжению и канализ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0.1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</w:t>
      </w:r>
      <w:r>
        <w:rPr/>
        <w:t>N</w:t>
      </w:r>
      <w:r>
        <w:rPr>
          <w:lang w:val="ru-RU"/>
        </w:rPr>
        <w:t xml:space="preserve"> 24, зарегистрированое Минюстом России 31.10.2001, регистрационный </w:t>
      </w:r>
      <w:r>
        <w:rPr/>
        <w:t>N</w:t>
      </w:r>
      <w:r>
        <w:rPr>
          <w:lang w:val="ru-RU"/>
        </w:rPr>
        <w:t xml:space="preserve"> 301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2. Количество воды должно полностью обеспечивать все потребности предприятия. Расчет потребности воды производится в соответствии с нормами технологического проектирования и гигиеническими требовани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3. Устройство системы канализации предприятий по производству детского питания должно соответствовать государственным санитарно-эпидемиологическим и норматив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4. Предприятия по производству детского питания обеспечиваются централизованными системами водоснаб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ный государственный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анитарный врач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оссийской Федерации,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уководитель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едеральной службы по надзору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фере защиты прав потребителей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благополучия человека                                                                                                                     Г.Г. Онищ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рекомендуемо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иды лекарственного растительного сырья, рекомендуемого для использования при производстве травяных чаев для детей раннего возрас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</w:t>
      </w:r>
      <w:r>
        <w:rPr/>
        <w:t>N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 xml:space="preserve"> |  Русское название  | Латинское название |       Вид сырья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|   лекарственного   |   лекарственного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|      растения      |      растения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1. |Анис обыкновенный   |</w:t>
      </w:r>
      <w:r>
        <w:rPr/>
        <w:t>Anisum</w:t>
      </w:r>
      <w:r>
        <w:rPr>
          <w:lang w:val="ru-RU"/>
        </w:rPr>
        <w:t xml:space="preserve">       </w:t>
      </w:r>
      <w:r>
        <w:rPr/>
        <w:t>vulgare</w:t>
      </w:r>
      <w:r>
        <w:rPr>
          <w:lang w:val="ru-RU"/>
        </w:rPr>
        <w:t>|Плоды аниса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Gaerth</w:t>
      </w:r>
      <w:r>
        <w:rPr>
          <w:lang w:val="ru-RU"/>
        </w:rPr>
        <w:t xml:space="preserve">          сем.|(</w:t>
      </w:r>
      <w:r>
        <w:rPr/>
        <w:t>Anisi</w:t>
      </w:r>
      <w:r>
        <w:rPr>
          <w:lang w:val="ru-RU"/>
        </w:rPr>
        <w:t xml:space="preserve"> </w:t>
      </w:r>
      <w:r>
        <w:rPr/>
        <w:t>fructus</w:t>
      </w:r>
      <w:r>
        <w:rPr>
          <w:lang w:val="ru-RU"/>
        </w:rPr>
        <w:t>)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Umbelliferae</w:t>
      </w:r>
      <w:r>
        <w:rPr>
          <w:lang w:val="ru-RU"/>
        </w:rPr>
        <w:t xml:space="preserve">  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2. |Алтей лекарственный |</w:t>
      </w:r>
      <w:r>
        <w:rPr/>
        <w:t>Althaea</w:t>
      </w:r>
      <w:r>
        <w:rPr>
          <w:lang w:val="ru-RU"/>
        </w:rPr>
        <w:t xml:space="preserve"> </w:t>
      </w:r>
      <w:r>
        <w:rPr/>
        <w:t>officinalis</w:t>
      </w:r>
      <w:r>
        <w:rPr>
          <w:lang w:val="ru-RU"/>
        </w:rPr>
        <w:t xml:space="preserve"> |Корни  алтея   (</w:t>
      </w:r>
      <w:r>
        <w:rPr/>
        <w:t>Althaeae</w:t>
      </w:r>
      <w:r>
        <w:rPr>
          <w:lang w:val="ru-RU"/>
        </w:rPr>
        <w:t>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Malvacea</w:t>
      </w:r>
      <w:r>
        <w:rPr>
          <w:lang w:val="ru-RU"/>
        </w:rPr>
        <w:t xml:space="preserve">       |</w:t>
      </w:r>
      <w:r>
        <w:rPr/>
        <w:t>radix</w:t>
      </w:r>
      <w:r>
        <w:rPr>
          <w:lang w:val="ru-RU"/>
        </w:rPr>
        <w:t>)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3. |Береза бородавчатая |</w:t>
      </w:r>
      <w:r>
        <w:rPr/>
        <w:t>Betula</w:t>
      </w:r>
      <w:r>
        <w:rPr>
          <w:lang w:val="ru-RU"/>
        </w:rPr>
        <w:t xml:space="preserve">     </w:t>
      </w:r>
      <w:r>
        <w:rPr/>
        <w:t>verrucosa</w:t>
      </w:r>
      <w:r>
        <w:rPr>
          <w:lang w:val="ru-RU"/>
        </w:rPr>
        <w:t>|Листья березы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Ehrh</w:t>
      </w:r>
      <w:r>
        <w:rPr>
          <w:lang w:val="ru-RU"/>
        </w:rPr>
        <w:t>.           сем.|(</w:t>
      </w:r>
      <w:r>
        <w:rPr/>
        <w:t>Betulae</w:t>
      </w:r>
      <w:r>
        <w:rPr>
          <w:lang w:val="ru-RU"/>
        </w:rPr>
        <w:t xml:space="preserve"> </w:t>
      </w:r>
      <w:r>
        <w:rPr/>
        <w:t>folium</w:t>
      </w:r>
      <w:r>
        <w:rPr>
          <w:lang w:val="ru-RU"/>
        </w:rPr>
        <w:t>)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Betulaceae</w:t>
      </w:r>
      <w:r>
        <w:rPr>
          <w:lang w:val="ru-RU"/>
        </w:rPr>
        <w:t xml:space="preserve">    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4. |Береза повислая     |</w:t>
      </w:r>
      <w:r>
        <w:rPr/>
        <w:t>Betula</w:t>
      </w:r>
      <w:r>
        <w:rPr>
          <w:lang w:val="ru-RU"/>
        </w:rPr>
        <w:t xml:space="preserve"> </w:t>
      </w:r>
      <w:r>
        <w:rPr/>
        <w:t>pendula</w:t>
      </w:r>
      <w:r>
        <w:rPr>
          <w:lang w:val="ru-RU"/>
        </w:rPr>
        <w:t xml:space="preserve">      |</w:t>
      </w:r>
      <w:r>
        <w:rPr/>
        <w:t>To</w:t>
      </w:r>
      <w:r>
        <w:rPr>
          <w:lang w:val="ru-RU"/>
        </w:rPr>
        <w:t xml:space="preserve"> же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5. |Гибискус            |</w:t>
      </w:r>
      <w:r>
        <w:rPr/>
        <w:t>Hibiscus</w:t>
      </w:r>
      <w:r>
        <w:rPr>
          <w:lang w:val="ru-RU"/>
        </w:rPr>
        <w:t xml:space="preserve">  </w:t>
      </w:r>
      <w:r>
        <w:rPr/>
        <w:t>sabdariffa</w:t>
      </w:r>
      <w:r>
        <w:rPr>
          <w:lang w:val="ru-RU"/>
        </w:rPr>
        <w:t>|Цветки Гибискуса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L</w:t>
      </w:r>
      <w:r>
        <w:rPr>
          <w:lang w:val="ru-RU"/>
        </w:rPr>
        <w:t xml:space="preserve">. сем. </w:t>
      </w:r>
      <w:r>
        <w:rPr/>
        <w:t>Malvaceae</w:t>
      </w:r>
      <w:r>
        <w:rPr>
          <w:lang w:val="ru-RU"/>
        </w:rPr>
        <w:t xml:space="preserve">   |(</w:t>
      </w:r>
      <w:r>
        <w:rPr/>
        <w:t>Hibisci</w:t>
      </w:r>
      <w:r>
        <w:rPr>
          <w:lang w:val="ru-RU"/>
        </w:rPr>
        <w:t xml:space="preserve"> </w:t>
      </w:r>
      <w:r>
        <w:rPr/>
        <w:t>flos</w:t>
      </w:r>
      <w:r>
        <w:rPr>
          <w:lang w:val="ru-RU"/>
        </w:rPr>
        <w:t>)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6. |Красная мальва      |</w:t>
      </w:r>
      <w:r>
        <w:rPr/>
        <w:t>Hibiscus</w:t>
      </w:r>
      <w:r>
        <w:rPr>
          <w:lang w:val="ru-RU"/>
        </w:rPr>
        <w:t xml:space="preserve">  </w:t>
      </w:r>
      <w:r>
        <w:rPr/>
        <w:t>sabdariffa</w:t>
      </w:r>
      <w:r>
        <w:rPr>
          <w:lang w:val="ru-RU"/>
        </w:rPr>
        <w:t>|То же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L</w:t>
      </w:r>
      <w:r>
        <w:rPr>
          <w:lang w:val="ru-RU"/>
        </w:rPr>
        <w:t xml:space="preserve">. сем. </w:t>
      </w:r>
      <w:r>
        <w:rPr/>
        <w:t>Malvaceae</w:t>
      </w:r>
      <w:r>
        <w:rPr>
          <w:lang w:val="ru-RU"/>
        </w:rPr>
        <w:t xml:space="preserve">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7. |Душица обыкновенная |</w:t>
      </w:r>
      <w:r>
        <w:rPr/>
        <w:t>Origanum</w:t>
      </w:r>
      <w:r>
        <w:rPr>
          <w:lang w:val="ru-RU"/>
        </w:rPr>
        <w:t xml:space="preserve"> </w:t>
      </w:r>
      <w:r>
        <w:rPr/>
        <w:t>vulgare</w:t>
      </w:r>
      <w:r>
        <w:rPr>
          <w:lang w:val="ru-RU"/>
        </w:rPr>
        <w:t xml:space="preserve">    |Трава душицы (</w:t>
      </w:r>
      <w:r>
        <w:rPr/>
        <w:t>Origani</w:t>
      </w:r>
      <w:r>
        <w:rPr>
          <w:lang w:val="ru-RU"/>
        </w:rPr>
        <w:t xml:space="preserve">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Lamiaceae</w:t>
      </w:r>
      <w:r>
        <w:rPr>
          <w:lang w:val="ru-RU"/>
        </w:rPr>
        <w:t xml:space="preserve">      |</w:t>
      </w:r>
      <w:r>
        <w:rPr/>
        <w:t>herba</w:t>
      </w:r>
      <w:r>
        <w:rPr>
          <w:lang w:val="ru-RU"/>
        </w:rPr>
        <w:t>)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8. |Земляника           |</w:t>
      </w:r>
      <w:r>
        <w:rPr/>
        <w:t>Fragaria</w:t>
      </w:r>
      <w:r>
        <w:rPr>
          <w:lang w:val="ru-RU"/>
        </w:rPr>
        <w:t xml:space="preserve">            |Листья земляники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Rosaceae</w:t>
      </w:r>
      <w:r>
        <w:rPr>
          <w:lang w:val="ru-RU"/>
        </w:rPr>
        <w:t xml:space="preserve">       |(</w:t>
      </w:r>
      <w:r>
        <w:rPr/>
        <w:t>Fragariae</w:t>
      </w:r>
      <w:r>
        <w:rPr>
          <w:lang w:val="ru-RU"/>
        </w:rPr>
        <w:t xml:space="preserve"> </w:t>
      </w:r>
      <w:r>
        <w:rPr/>
        <w:t>folium</w:t>
      </w:r>
      <w:r>
        <w:rPr>
          <w:lang w:val="ru-RU"/>
        </w:rPr>
        <w:t>)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9. |Ноготки аптечные    |</w:t>
      </w:r>
      <w:r>
        <w:rPr/>
        <w:t>Calendula</w:t>
      </w:r>
      <w:r>
        <w:rPr>
          <w:lang w:val="ru-RU"/>
        </w:rPr>
        <w:t xml:space="preserve">           |Цветки календулы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officinalis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      |(</w:t>
      </w:r>
      <w:r>
        <w:rPr/>
        <w:t>Calendulae</w:t>
      </w:r>
      <w:r>
        <w:rPr>
          <w:lang w:val="ru-RU"/>
        </w:rPr>
        <w:t xml:space="preserve"> </w:t>
      </w:r>
      <w:r>
        <w:rPr/>
        <w:t>flos</w:t>
      </w:r>
      <w:r>
        <w:rPr>
          <w:lang w:val="ru-RU"/>
        </w:rPr>
        <w:t>)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Composite</w:t>
      </w:r>
      <w:r>
        <w:rPr>
          <w:lang w:val="ru-RU"/>
        </w:rPr>
        <w:t xml:space="preserve">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10. |Крапива двудомная   |</w:t>
      </w:r>
      <w:r>
        <w:rPr/>
        <w:t>Urtica</w:t>
      </w:r>
      <w:r>
        <w:rPr>
          <w:lang w:val="ru-RU"/>
        </w:rPr>
        <w:t xml:space="preserve"> </w:t>
      </w:r>
      <w:r>
        <w:rPr/>
        <w:t>dioica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    |Листья крапивы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Urticaceae</w:t>
      </w:r>
      <w:r>
        <w:rPr>
          <w:lang w:val="ru-RU"/>
        </w:rPr>
        <w:t xml:space="preserve">     |(</w:t>
      </w:r>
      <w:r>
        <w:rPr/>
        <w:t>Urticae</w:t>
      </w:r>
      <w:r>
        <w:rPr>
          <w:lang w:val="ru-RU"/>
        </w:rPr>
        <w:t xml:space="preserve"> </w:t>
      </w:r>
      <w:r>
        <w:rPr/>
        <w:t>folium</w:t>
      </w:r>
      <w:r>
        <w:rPr>
          <w:lang w:val="ru-RU"/>
        </w:rPr>
        <w:t>)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11. |Лаванда узколистная |</w:t>
      </w:r>
      <w:r>
        <w:rPr/>
        <w:t>Lavandula</w:t>
      </w:r>
      <w:r>
        <w:rPr>
          <w:lang w:val="ru-RU"/>
        </w:rPr>
        <w:t xml:space="preserve">           |Цветки лаванды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angustifolia</w:t>
      </w:r>
      <w:r>
        <w:rPr>
          <w:lang w:val="ru-RU"/>
        </w:rPr>
        <w:t xml:space="preserve"> </w:t>
      </w:r>
      <w:r>
        <w:rPr/>
        <w:t>Mill</w:t>
      </w:r>
      <w:r>
        <w:rPr>
          <w:lang w:val="ru-RU"/>
        </w:rPr>
        <w:t>.  |(</w:t>
      </w:r>
      <w:r>
        <w:rPr/>
        <w:t>Lavadulae</w:t>
      </w:r>
      <w:r>
        <w:rPr>
          <w:lang w:val="ru-RU"/>
        </w:rPr>
        <w:t xml:space="preserve"> </w:t>
      </w:r>
      <w:r>
        <w:rPr/>
        <w:t>flos</w:t>
      </w:r>
      <w:r>
        <w:rPr>
          <w:lang w:val="ru-RU"/>
        </w:rPr>
        <w:t>)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Lamiaceae</w:t>
      </w:r>
      <w:r>
        <w:rPr>
          <w:lang w:val="ru-RU"/>
        </w:rPr>
        <w:t xml:space="preserve">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12. |Липа сердцевидная   |</w:t>
      </w:r>
      <w:r>
        <w:rPr/>
        <w:t>Tilia</w:t>
      </w:r>
      <w:r>
        <w:rPr>
          <w:lang w:val="ru-RU"/>
        </w:rPr>
        <w:t xml:space="preserve"> </w:t>
      </w:r>
      <w:r>
        <w:rPr/>
        <w:t>cordata</w:t>
      </w:r>
      <w:r>
        <w:rPr>
          <w:lang w:val="ru-RU"/>
        </w:rPr>
        <w:t xml:space="preserve"> </w:t>
      </w:r>
      <w:r>
        <w:rPr/>
        <w:t>Mill</w:t>
      </w:r>
      <w:r>
        <w:rPr>
          <w:lang w:val="ru-RU"/>
        </w:rPr>
        <w:t xml:space="preserve">  |Цветки липы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Tiliaceae</w:t>
      </w:r>
      <w:r>
        <w:rPr>
          <w:lang w:val="ru-RU"/>
        </w:rPr>
        <w:t xml:space="preserve">      |(</w:t>
      </w:r>
      <w:r>
        <w:rPr/>
        <w:t>Tiliae</w:t>
      </w:r>
      <w:r>
        <w:rPr>
          <w:lang w:val="ru-RU"/>
        </w:rPr>
        <w:t xml:space="preserve"> </w:t>
      </w:r>
      <w:r>
        <w:rPr/>
        <w:t>flos</w:t>
      </w:r>
      <w:r>
        <w:rPr>
          <w:lang w:val="ru-RU"/>
        </w:rPr>
        <w:t>)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13. |Малина обыкновенная |</w:t>
      </w:r>
      <w:r>
        <w:rPr/>
        <w:t>Rubus</w:t>
      </w:r>
      <w:r>
        <w:rPr>
          <w:lang w:val="ru-RU"/>
        </w:rPr>
        <w:t xml:space="preserve"> </w:t>
      </w:r>
      <w:r>
        <w:rPr/>
        <w:t>ideaus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     |Листья малины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Rosaceae</w:t>
      </w:r>
      <w:r>
        <w:rPr>
          <w:lang w:val="ru-RU"/>
        </w:rPr>
        <w:t xml:space="preserve">       |(</w:t>
      </w:r>
      <w:r>
        <w:rPr/>
        <w:t>Rubi</w:t>
      </w:r>
      <w:r>
        <w:rPr>
          <w:lang w:val="ru-RU"/>
        </w:rPr>
        <w:t xml:space="preserve"> </w:t>
      </w:r>
      <w:r>
        <w:rPr/>
        <w:t>idaei</w:t>
      </w:r>
      <w:r>
        <w:rPr>
          <w:lang w:val="ru-RU"/>
        </w:rPr>
        <w:t xml:space="preserve"> </w:t>
      </w:r>
      <w:r>
        <w:rPr/>
        <w:t>folium</w:t>
      </w:r>
      <w:r>
        <w:rPr>
          <w:lang w:val="ru-RU"/>
        </w:rPr>
        <w:t>)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14. |Просвирник лесной   |</w:t>
      </w:r>
      <w:r>
        <w:rPr/>
        <w:t>Malva</w:t>
      </w:r>
      <w:r>
        <w:rPr>
          <w:lang w:val="ru-RU"/>
        </w:rPr>
        <w:t xml:space="preserve"> </w:t>
      </w:r>
      <w:r>
        <w:rPr/>
        <w:t>sylvestris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 |Цветки мальвы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(суп. </w:t>
      </w:r>
      <w:r>
        <w:rPr/>
        <w:t>Malva</w:t>
      </w:r>
      <w:r>
        <w:rPr>
          <w:lang w:val="ru-RU"/>
        </w:rPr>
        <w:t xml:space="preserve">         |(</w:t>
      </w:r>
      <w:r>
        <w:rPr/>
        <w:t>Malvae</w:t>
      </w:r>
      <w:r>
        <w:rPr>
          <w:lang w:val="ru-RU"/>
        </w:rPr>
        <w:t xml:space="preserve"> </w:t>
      </w:r>
      <w:r>
        <w:rPr/>
        <w:t>flos</w:t>
      </w:r>
      <w:r>
        <w:rPr>
          <w:lang w:val="ru-RU"/>
        </w:rPr>
        <w:t>)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Mauritiana</w:t>
      </w:r>
      <w:r>
        <w:rPr>
          <w:lang w:val="ru-RU"/>
        </w:rPr>
        <w:t>)   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Malvaceae</w:t>
      </w:r>
      <w:r>
        <w:rPr>
          <w:lang w:val="ru-RU"/>
        </w:rPr>
        <w:t xml:space="preserve">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15. |Мальва лесная       |</w:t>
      </w:r>
      <w:r>
        <w:rPr/>
        <w:t>Malva</w:t>
      </w:r>
      <w:r>
        <w:rPr>
          <w:lang w:val="ru-RU"/>
        </w:rPr>
        <w:t xml:space="preserve"> </w:t>
      </w:r>
      <w:r>
        <w:rPr/>
        <w:t>sylvestris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 |То же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(суп. </w:t>
      </w:r>
      <w:r>
        <w:rPr/>
        <w:t>Malva</w:t>
      </w:r>
      <w:r>
        <w:rPr>
          <w:lang w:val="ru-RU"/>
        </w:rPr>
        <w:t xml:space="preserve">   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Mauritiana</w:t>
      </w:r>
      <w:r>
        <w:rPr>
          <w:lang w:val="ru-RU"/>
        </w:rPr>
        <w:t>)   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Malvaceae</w:t>
      </w:r>
      <w:r>
        <w:rPr>
          <w:lang w:val="ru-RU"/>
        </w:rPr>
        <w:t xml:space="preserve">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16. |Мелисса             |</w:t>
      </w:r>
      <w:r>
        <w:rPr/>
        <w:t>Melissa</w:t>
      </w:r>
      <w:r>
        <w:rPr>
          <w:lang w:val="ru-RU"/>
        </w:rPr>
        <w:t xml:space="preserve"> </w:t>
      </w:r>
      <w:r>
        <w:rPr/>
        <w:t>officinalis</w:t>
      </w:r>
      <w:r>
        <w:rPr>
          <w:lang w:val="ru-RU"/>
        </w:rPr>
        <w:t xml:space="preserve"> |Листья мелиссы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Lamiaceae</w:t>
      </w:r>
      <w:r>
        <w:rPr>
          <w:lang w:val="ru-RU"/>
        </w:rPr>
        <w:t xml:space="preserve">      |(</w:t>
      </w:r>
      <w:r>
        <w:rPr/>
        <w:t>Melissae</w:t>
      </w:r>
      <w:r>
        <w:rPr>
          <w:lang w:val="ru-RU"/>
        </w:rPr>
        <w:t xml:space="preserve"> </w:t>
      </w:r>
      <w:r>
        <w:rPr/>
        <w:t>folium</w:t>
      </w:r>
      <w:r>
        <w:rPr>
          <w:lang w:val="ru-RU"/>
        </w:rPr>
        <w:t>)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17. |Мята лимонная       |</w:t>
      </w:r>
      <w:r>
        <w:rPr/>
        <w:t>Melissa</w:t>
      </w:r>
      <w:r>
        <w:rPr>
          <w:lang w:val="ru-RU"/>
        </w:rPr>
        <w:t xml:space="preserve"> </w:t>
      </w:r>
      <w:r>
        <w:rPr/>
        <w:t>officinalis</w:t>
      </w:r>
      <w:r>
        <w:rPr>
          <w:lang w:val="ru-RU"/>
        </w:rPr>
        <w:t xml:space="preserve"> |То же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Lamiaceae</w:t>
      </w:r>
      <w:r>
        <w:rPr>
          <w:lang w:val="ru-RU"/>
        </w:rPr>
        <w:t xml:space="preserve">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18. |Мята перечная       |</w:t>
      </w:r>
      <w:r>
        <w:rPr/>
        <w:t>Mentha</w:t>
      </w:r>
      <w:r>
        <w:rPr>
          <w:lang w:val="ru-RU"/>
        </w:rPr>
        <w:t xml:space="preserve"> </w:t>
      </w:r>
      <w:r>
        <w:rPr/>
        <w:t>piperita</w:t>
      </w:r>
      <w:r>
        <w:rPr>
          <w:lang w:val="ru-RU"/>
        </w:rPr>
        <w:t xml:space="preserve">     |Листья мяты перечной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Lamiaceae</w:t>
      </w:r>
      <w:r>
        <w:rPr>
          <w:lang w:val="ru-RU"/>
        </w:rPr>
        <w:t xml:space="preserve">      |(</w:t>
      </w:r>
      <w:r>
        <w:rPr/>
        <w:t>Menthae</w:t>
      </w:r>
      <w:r>
        <w:rPr>
          <w:lang w:val="ru-RU"/>
        </w:rPr>
        <w:t xml:space="preserve"> </w:t>
      </w:r>
      <w:r>
        <w:rPr/>
        <w:t>piperitae</w:t>
      </w:r>
      <w:r>
        <w:rPr>
          <w:lang w:val="ru-RU"/>
        </w:rPr>
        <w:t xml:space="preserve">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                    |</w:t>
      </w:r>
      <w:r>
        <w:rPr/>
        <w:t>folium</w:t>
      </w:r>
      <w:r>
        <w:rPr>
          <w:lang w:val="ru-RU"/>
        </w:rPr>
        <w:t>)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19. |Облепиха            |</w:t>
      </w:r>
      <w:r>
        <w:rPr/>
        <w:t>Hippophae</w:t>
      </w:r>
      <w:r>
        <w:rPr>
          <w:lang w:val="ru-RU"/>
        </w:rPr>
        <w:t xml:space="preserve"> </w:t>
      </w:r>
      <w:r>
        <w:rPr/>
        <w:t>rhamnoides</w:t>
      </w:r>
      <w:r>
        <w:rPr>
          <w:lang w:val="ru-RU"/>
        </w:rPr>
        <w:t>|Листья облепихи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L</w:t>
      </w:r>
      <w:r>
        <w:rPr>
          <w:lang w:val="ru-RU"/>
        </w:rPr>
        <w:t>.                  |(</w:t>
      </w:r>
      <w:r>
        <w:rPr/>
        <w:t>Hyppopha</w:t>
      </w:r>
      <w:r>
        <w:rPr>
          <w:lang w:val="ru-RU"/>
        </w:rPr>
        <w:t>±</w:t>
      </w:r>
      <w:r>
        <w:rPr/>
        <w:t>s</w:t>
      </w:r>
      <w:r>
        <w:rPr>
          <w:lang w:val="ru-RU"/>
        </w:rPr>
        <w:t xml:space="preserve"> </w:t>
      </w:r>
      <w:r>
        <w:rPr/>
        <w:t>folium</w:t>
      </w:r>
      <w:r>
        <w:rPr>
          <w:lang w:val="ru-RU"/>
        </w:rPr>
        <w:t>)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Elaeagnaceae</w:t>
      </w:r>
      <w:r>
        <w:rPr>
          <w:lang w:val="ru-RU"/>
        </w:rPr>
        <w:t xml:space="preserve">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20. |Подорожник большой  |</w:t>
      </w:r>
      <w:r>
        <w:rPr/>
        <w:t>Plantago</w:t>
      </w:r>
      <w:r>
        <w:rPr>
          <w:lang w:val="ru-RU"/>
        </w:rPr>
        <w:t xml:space="preserve"> </w:t>
      </w:r>
      <w:r>
        <w:rPr/>
        <w:t>major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   |Листья подорожника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Plantaginaceae</w:t>
      </w:r>
      <w:r>
        <w:rPr>
          <w:lang w:val="ru-RU"/>
        </w:rPr>
        <w:t xml:space="preserve"> |(</w:t>
      </w:r>
      <w:r>
        <w:rPr/>
        <w:t>Plantaginis</w:t>
      </w:r>
      <w:r>
        <w:rPr>
          <w:lang w:val="ru-RU"/>
        </w:rPr>
        <w:t xml:space="preserve"> </w:t>
      </w:r>
      <w:r>
        <w:rPr/>
        <w:t>herba</w:t>
      </w:r>
      <w:r>
        <w:rPr>
          <w:lang w:val="ru-RU"/>
        </w:rPr>
        <w:t>)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21. |Подорожник средний  |</w:t>
      </w:r>
      <w:r>
        <w:rPr/>
        <w:t>Plantago</w:t>
      </w:r>
      <w:r>
        <w:rPr>
          <w:lang w:val="ru-RU"/>
        </w:rPr>
        <w:t xml:space="preserve"> </w:t>
      </w:r>
      <w:r>
        <w:rPr/>
        <w:t>media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   |То же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Plantaginaceae</w:t>
      </w:r>
      <w:r>
        <w:rPr>
          <w:lang w:val="ru-RU"/>
        </w:rPr>
        <w:t xml:space="preserve">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22. |Подорожник          |</w:t>
      </w:r>
      <w:r>
        <w:rPr/>
        <w:t>Plantago</w:t>
      </w:r>
      <w:r>
        <w:rPr>
          <w:lang w:val="ru-RU"/>
        </w:rPr>
        <w:t xml:space="preserve"> </w:t>
      </w:r>
      <w:r>
        <w:rPr/>
        <w:t>lanceolate</w:t>
      </w:r>
      <w:r>
        <w:rPr>
          <w:lang w:val="ru-RU"/>
        </w:rPr>
        <w:t xml:space="preserve"> |</w:t>
      </w:r>
      <w:r>
        <w:rPr/>
        <w:t>To</w:t>
      </w:r>
      <w:r>
        <w:rPr>
          <w:lang w:val="ru-RU"/>
        </w:rPr>
        <w:t xml:space="preserve"> же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ланцетовидный       |</w:t>
      </w:r>
      <w:r>
        <w:rPr/>
        <w:t>L</w:t>
      </w:r>
      <w:r>
        <w:rPr>
          <w:lang w:val="ru-RU"/>
        </w:rPr>
        <w:t>.            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Plantaginaceae</w:t>
      </w:r>
      <w:r>
        <w:rPr>
          <w:lang w:val="ru-RU"/>
        </w:rPr>
        <w:t xml:space="preserve">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23. |Померанец горький   |</w:t>
      </w:r>
      <w:r>
        <w:rPr/>
        <w:t>Citrus</w:t>
      </w:r>
      <w:r>
        <w:rPr>
          <w:lang w:val="ru-RU"/>
        </w:rPr>
        <w:t xml:space="preserve"> </w:t>
      </w:r>
      <w:r>
        <w:rPr/>
        <w:t>aurantium</w:t>
      </w:r>
      <w:r>
        <w:rPr>
          <w:lang w:val="ru-RU"/>
        </w:rPr>
        <w:t xml:space="preserve">    |Померанца корка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Rutaceae</w:t>
      </w:r>
      <w:r>
        <w:rPr>
          <w:lang w:val="ru-RU"/>
        </w:rPr>
        <w:t xml:space="preserve"> 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24. |Ромашка аптечная    |</w:t>
      </w:r>
      <w:r>
        <w:rPr/>
        <w:t>Matricaria</w:t>
      </w:r>
      <w:r>
        <w:rPr>
          <w:lang w:val="ru-RU"/>
        </w:rPr>
        <w:t xml:space="preserve"> </w:t>
      </w:r>
      <w:r>
        <w:rPr/>
        <w:t>recutita</w:t>
      </w:r>
      <w:r>
        <w:rPr>
          <w:lang w:val="ru-RU"/>
        </w:rPr>
        <w:t xml:space="preserve"> |Цветки ромашки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L</w:t>
      </w:r>
      <w:r>
        <w:rPr>
          <w:lang w:val="ru-RU"/>
        </w:rPr>
        <w:t>.                  |(</w:t>
      </w:r>
      <w:r>
        <w:rPr/>
        <w:t>Chamomillae</w:t>
      </w:r>
      <w:r>
        <w:rPr>
          <w:lang w:val="ru-RU"/>
        </w:rPr>
        <w:t xml:space="preserve"> </w:t>
      </w:r>
      <w:r>
        <w:rPr/>
        <w:t>flos</w:t>
      </w:r>
      <w:r>
        <w:rPr>
          <w:lang w:val="ru-RU"/>
        </w:rPr>
        <w:t>)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Compositae</w:t>
      </w:r>
      <w:r>
        <w:rPr>
          <w:lang w:val="ru-RU"/>
        </w:rPr>
        <w:t xml:space="preserve">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(</w:t>
      </w:r>
      <w:r>
        <w:rPr/>
        <w:t>syn</w:t>
      </w:r>
      <w:r>
        <w:rPr>
          <w:lang w:val="ru-RU"/>
        </w:rPr>
        <w:t xml:space="preserve">. </w:t>
      </w:r>
      <w:r>
        <w:rPr/>
        <w:t>Chamomilla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)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25. |Черная смородина    |</w:t>
      </w:r>
      <w:r>
        <w:rPr/>
        <w:t>Ribes</w:t>
      </w:r>
      <w:r>
        <w:rPr>
          <w:lang w:val="ru-RU"/>
        </w:rPr>
        <w:t xml:space="preserve"> </w:t>
      </w:r>
      <w:r>
        <w:rPr/>
        <w:t>nigrum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     |Листья смородины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Saxifragaceae</w:t>
      </w:r>
      <w:r>
        <w:rPr>
          <w:lang w:val="ru-RU"/>
        </w:rPr>
        <w:t xml:space="preserve">  |(</w:t>
      </w:r>
      <w:r>
        <w:rPr/>
        <w:t>Ribi</w:t>
      </w:r>
      <w:r>
        <w:rPr>
          <w:lang w:val="ru-RU"/>
        </w:rPr>
        <w:t xml:space="preserve"> </w:t>
      </w:r>
      <w:r>
        <w:rPr/>
        <w:t>nigri</w:t>
      </w:r>
      <w:r>
        <w:rPr>
          <w:lang w:val="ru-RU"/>
        </w:rPr>
        <w:t xml:space="preserve"> </w:t>
      </w:r>
      <w:r>
        <w:rPr/>
        <w:t>folium</w:t>
      </w:r>
      <w:r>
        <w:rPr>
          <w:lang w:val="ru-RU"/>
        </w:rPr>
        <w:t>)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26. |Тимьян душистый     |</w:t>
      </w:r>
      <w:r>
        <w:rPr/>
        <w:t>Thymus</w:t>
      </w:r>
      <w:r>
        <w:rPr>
          <w:lang w:val="ru-RU"/>
        </w:rPr>
        <w:t xml:space="preserve"> </w:t>
      </w:r>
      <w:r>
        <w:rPr/>
        <w:t>vulgaris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  |Трава тимьяна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(</w:t>
      </w:r>
      <w:r>
        <w:rPr/>
        <w:t>Thymus</w:t>
      </w:r>
      <w:r>
        <w:rPr>
          <w:lang w:val="ru-RU"/>
        </w:rPr>
        <w:t xml:space="preserve">             |(</w:t>
      </w:r>
      <w:r>
        <w:rPr/>
        <w:t>Thymi</w:t>
      </w:r>
      <w:r>
        <w:rPr>
          <w:lang w:val="ru-RU"/>
        </w:rPr>
        <w:t xml:space="preserve"> </w:t>
      </w:r>
      <w:r>
        <w:rPr/>
        <w:t>herba</w:t>
      </w:r>
      <w:r>
        <w:rPr>
          <w:lang w:val="ru-RU"/>
        </w:rPr>
        <w:t>)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marschallianus</w:t>
      </w:r>
      <w:r>
        <w:rPr>
          <w:lang w:val="ru-RU"/>
        </w:rPr>
        <w:t>)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Lamiaceae</w:t>
      </w:r>
      <w:r>
        <w:rPr>
          <w:lang w:val="ru-RU"/>
        </w:rPr>
        <w:t xml:space="preserve">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27. |Чабрец              |</w:t>
      </w:r>
      <w:r>
        <w:rPr/>
        <w:t>Thymus</w:t>
      </w:r>
      <w:r>
        <w:rPr>
          <w:lang w:val="ru-RU"/>
        </w:rPr>
        <w:t xml:space="preserve"> </w:t>
      </w:r>
      <w:r>
        <w:rPr/>
        <w:t>serpyllum</w:t>
      </w:r>
      <w:r>
        <w:rPr>
          <w:lang w:val="ru-RU"/>
        </w:rPr>
        <w:t xml:space="preserve">    |То же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Lamiaceae</w:t>
      </w:r>
      <w:r>
        <w:rPr>
          <w:lang w:val="ru-RU"/>
        </w:rPr>
        <w:t xml:space="preserve">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28. |Тимьян ползучий     |То же               |То же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29. |Тмин обыкновенный   |</w:t>
      </w:r>
      <w:r>
        <w:rPr/>
        <w:t>Carum</w:t>
      </w:r>
      <w:r>
        <w:rPr>
          <w:lang w:val="ru-RU"/>
        </w:rPr>
        <w:t xml:space="preserve"> </w:t>
      </w:r>
      <w:r>
        <w:rPr/>
        <w:t>carvi</w:t>
      </w:r>
      <w:r>
        <w:rPr>
          <w:lang w:val="ru-RU"/>
        </w:rPr>
        <w:t>,        |Плоды тмина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Umbellifere</w:t>
      </w:r>
      <w:r>
        <w:rPr>
          <w:lang w:val="ru-RU"/>
        </w:rPr>
        <w:t xml:space="preserve">    |(</w:t>
      </w:r>
      <w:r>
        <w:rPr/>
        <w:t>Cari</w:t>
      </w:r>
      <w:r>
        <w:rPr>
          <w:lang w:val="ru-RU"/>
        </w:rPr>
        <w:t xml:space="preserve"> </w:t>
      </w:r>
      <w:r>
        <w:rPr/>
        <w:t>carvi</w:t>
      </w:r>
      <w:r>
        <w:rPr>
          <w:lang w:val="ru-RU"/>
        </w:rPr>
        <w:t xml:space="preserve"> </w:t>
      </w:r>
      <w:r>
        <w:rPr/>
        <w:t>fructus</w:t>
      </w:r>
      <w:r>
        <w:rPr>
          <w:lang w:val="ru-RU"/>
        </w:rPr>
        <w:t>)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30. |Фенхель обыкновенный|</w:t>
      </w:r>
      <w:r>
        <w:rPr/>
        <w:t>Foeniculum</w:t>
      </w:r>
      <w:r>
        <w:rPr>
          <w:lang w:val="ru-RU"/>
        </w:rPr>
        <w:t xml:space="preserve"> </w:t>
      </w:r>
      <w:r>
        <w:rPr/>
        <w:t>vulgare</w:t>
      </w:r>
      <w:r>
        <w:rPr>
          <w:lang w:val="ru-RU"/>
        </w:rPr>
        <w:t xml:space="preserve">  |Плоды фенхеля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Mill</w:t>
      </w:r>
      <w:r>
        <w:rPr>
          <w:lang w:val="ru-RU"/>
        </w:rPr>
        <w:t xml:space="preserve">                |(</w:t>
      </w:r>
      <w:r>
        <w:rPr/>
        <w:t>Foeniculi</w:t>
      </w:r>
      <w:r>
        <w:rPr>
          <w:lang w:val="ru-RU"/>
        </w:rPr>
        <w:t xml:space="preserve"> </w:t>
      </w:r>
      <w:r>
        <w:rPr/>
        <w:t>fructus</w:t>
      </w:r>
      <w:r>
        <w:rPr>
          <w:lang w:val="ru-RU"/>
        </w:rPr>
        <w:t>)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сем.</w:t>
      </w:r>
      <w:r>
        <w:rPr/>
        <w:t>Umbelliferae</w:t>
      </w:r>
      <w:r>
        <w:rPr>
          <w:lang w:val="ru-RU"/>
        </w:rPr>
        <w:t xml:space="preserve">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31. |Укроп аптечный      |</w:t>
      </w:r>
      <w:r>
        <w:rPr/>
        <w:t>Foeniculum</w:t>
      </w:r>
      <w:r>
        <w:rPr>
          <w:lang w:val="ru-RU"/>
        </w:rPr>
        <w:t xml:space="preserve"> </w:t>
      </w:r>
      <w:r>
        <w:rPr/>
        <w:t>vulgare</w:t>
      </w:r>
      <w:r>
        <w:rPr>
          <w:lang w:val="ru-RU"/>
        </w:rPr>
        <w:t xml:space="preserve">  |То же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Mill</w:t>
      </w:r>
      <w:r>
        <w:rPr>
          <w:lang w:val="ru-RU"/>
        </w:rPr>
        <w:t xml:space="preserve">             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Umbelliferae</w:t>
      </w:r>
      <w:r>
        <w:rPr>
          <w:lang w:val="ru-RU"/>
        </w:rPr>
        <w:t xml:space="preserve">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32. |Череда              |</w:t>
      </w:r>
      <w:r>
        <w:rPr/>
        <w:t>Bidens</w:t>
      </w:r>
      <w:r>
        <w:rPr>
          <w:lang w:val="ru-RU"/>
        </w:rPr>
        <w:t xml:space="preserve"> </w:t>
      </w:r>
      <w:r>
        <w:rPr/>
        <w:t>tripartite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|Трава череды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трехраздельная      |сем. </w:t>
      </w:r>
      <w:r>
        <w:rPr/>
        <w:t>Composite</w:t>
      </w:r>
      <w:r>
        <w:rPr>
          <w:lang w:val="ru-RU"/>
        </w:rPr>
        <w:t xml:space="preserve">      |(</w:t>
      </w:r>
      <w:r>
        <w:rPr/>
        <w:t>Bidentis</w:t>
      </w:r>
      <w:r>
        <w:rPr>
          <w:lang w:val="ru-RU"/>
        </w:rPr>
        <w:t xml:space="preserve"> </w:t>
      </w:r>
      <w:r>
        <w:rPr/>
        <w:t>herba</w:t>
      </w:r>
      <w:r>
        <w:rPr>
          <w:lang w:val="ru-RU"/>
        </w:rPr>
        <w:t>)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33. |Черника             |</w:t>
      </w:r>
      <w:r>
        <w:rPr/>
        <w:t>Vaccinium</w:t>
      </w:r>
      <w:r>
        <w:rPr>
          <w:lang w:val="ru-RU"/>
        </w:rPr>
        <w:t xml:space="preserve"> </w:t>
      </w:r>
      <w:r>
        <w:rPr/>
        <w:t>myrtillus</w:t>
      </w:r>
      <w:r>
        <w:rPr>
          <w:lang w:val="ru-RU"/>
        </w:rPr>
        <w:t xml:space="preserve"> |Плоды черники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L</w:t>
      </w:r>
      <w:r>
        <w:rPr>
          <w:lang w:val="ru-RU"/>
        </w:rPr>
        <w:t>.                  |(</w:t>
      </w:r>
      <w:r>
        <w:rPr/>
        <w:t>Myrtilli</w:t>
      </w:r>
      <w:r>
        <w:rPr>
          <w:lang w:val="ru-RU"/>
        </w:rPr>
        <w:t xml:space="preserve"> </w:t>
      </w:r>
      <w:r>
        <w:rPr/>
        <w:t>fructus</w:t>
      </w:r>
      <w:r>
        <w:rPr>
          <w:lang w:val="ru-RU"/>
        </w:rPr>
        <w:t>)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Vacciniaceae</w:t>
      </w:r>
      <w:r>
        <w:rPr>
          <w:lang w:val="ru-RU"/>
        </w:rPr>
        <w:t xml:space="preserve">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34. |Шиповник            |</w:t>
      </w:r>
      <w:r>
        <w:rPr/>
        <w:t>Rosa</w:t>
      </w:r>
      <w:r>
        <w:rPr>
          <w:lang w:val="ru-RU"/>
        </w:rPr>
        <w:t xml:space="preserve">                |Шиповника плоды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Rosaceae</w:t>
      </w:r>
      <w:r>
        <w:rPr>
          <w:lang w:val="ru-RU"/>
        </w:rPr>
        <w:t xml:space="preserve">       |(</w:t>
      </w:r>
      <w:r>
        <w:rPr/>
        <w:t>Rosae</w:t>
      </w:r>
      <w:r>
        <w:rPr>
          <w:lang w:val="ru-RU"/>
        </w:rPr>
        <w:t xml:space="preserve"> </w:t>
      </w:r>
      <w:r>
        <w:rPr/>
        <w:t>fructus</w:t>
      </w:r>
      <w:r>
        <w:rPr>
          <w:lang w:val="ru-RU"/>
        </w:rPr>
        <w:t>)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|————————————————————|————————————————————|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35. |Брусника            |</w:t>
      </w:r>
      <w:r>
        <w:rPr/>
        <w:t>Vaccinium</w:t>
      </w:r>
      <w:r>
        <w:rPr>
          <w:lang w:val="ru-RU"/>
        </w:rPr>
        <w:t xml:space="preserve">           |Плоды брусники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|                    |</w:t>
      </w:r>
      <w:r>
        <w:rPr/>
        <w:t>vitis</w:t>
      </w:r>
      <w:r>
        <w:rPr>
          <w:lang w:val="ru-RU"/>
        </w:rPr>
        <w:t>-</w:t>
      </w:r>
      <w:r>
        <w:rPr/>
        <w:t>idaea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      |(</w:t>
      </w:r>
      <w:r>
        <w:rPr/>
        <w:t>Vaccini</w:t>
      </w:r>
      <w:r>
        <w:rPr>
          <w:lang w:val="ru-RU"/>
        </w:rPr>
        <w:t xml:space="preserve"> </w:t>
      </w:r>
      <w:r>
        <w:rPr/>
        <w:t>fructus</w:t>
      </w:r>
      <w:r>
        <w:rPr>
          <w:lang w:val="ru-RU"/>
        </w:rPr>
        <w:t>)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    |                    |сем. </w:t>
      </w:r>
      <w:r>
        <w:rPr/>
        <w:t>Vacciniaceae</w:t>
      </w:r>
      <w:r>
        <w:rPr>
          <w:lang w:val="ru-RU"/>
        </w:rPr>
        <w:t xml:space="preserve">   |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рекомендуемо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итамины и минеральные соли, рекомендуемые для использования при производстве продуктов детского питания для детей раннего возрас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Наименование   |                       Форма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Витамин А         |Ретинолацетат; ретинолпальмитат; бета-каротин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Витамин Д         |Д2 эргокальциферол; Д3 холекальциферол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Витамин Е         |Д-токоферол; Д</w:t>
      </w:r>
      <w:r>
        <w:rPr/>
        <w:t>L</w:t>
      </w:r>
      <w:r>
        <w:rPr>
          <w:lang w:val="ru-RU"/>
        </w:rPr>
        <w:t>-альфа-токоферол; Д-альфа-токоферол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|Витамин </w:t>
      </w:r>
      <w:r>
        <w:rPr/>
        <w:t>B</w:t>
      </w:r>
      <w:r>
        <w:rPr>
          <w:lang w:val="ru-RU"/>
        </w:rPr>
        <w:t>1        |Тиамина   гидрохлорид;   тиамина   бромид;   тиамина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              |мононитрат; тиамина хлорид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Витамин В2        |Рибофлавин; рибофлавин-5-фосфат, натрий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Витамин РР        |Никотинамид; никотиновая кислота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(ниацин)          |                         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Витамин В6        |Пиридоксин     гидрохлорид;     пиридоксин-5-фосфат;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              |пиридоксин дипальмитат   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Пантотеновая      |</w:t>
      </w:r>
      <w:r>
        <w:rPr/>
        <w:t>D</w:t>
      </w:r>
      <w:r>
        <w:rPr>
          <w:lang w:val="ru-RU"/>
        </w:rPr>
        <w:t xml:space="preserve">-пантотенат    кальция;    </w:t>
      </w:r>
      <w:r>
        <w:rPr/>
        <w:t>D</w:t>
      </w:r>
      <w:r>
        <w:rPr>
          <w:lang w:val="ru-RU"/>
        </w:rPr>
        <w:t>-пантотенат     натрия;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кислота           |декспантенол             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Витамин В12       |Цианкобаламин; гидроксокобаламин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Фолиевая кислота  |Фолиевая кислота         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Витамин С         |</w:t>
      </w:r>
      <w:r>
        <w:rPr/>
        <w:t>L</w:t>
      </w:r>
      <w:r>
        <w:rPr>
          <w:lang w:val="ru-RU"/>
        </w:rPr>
        <w:t xml:space="preserve">-аскорбиновая    кислота;    </w:t>
      </w:r>
      <w:r>
        <w:rPr/>
        <w:t>L</w:t>
      </w:r>
      <w:r>
        <w:rPr>
          <w:lang w:val="ru-RU"/>
        </w:rPr>
        <w:t>-аскорбат     натрия;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              |</w:t>
      </w:r>
      <w:r>
        <w:rPr/>
        <w:t>L</w:t>
      </w:r>
      <w:r>
        <w:rPr>
          <w:lang w:val="ru-RU"/>
        </w:rPr>
        <w:t>-аскорбат    кальция;    6-пальмитил-</w:t>
      </w:r>
      <w:r>
        <w:rPr/>
        <w:t>L</w:t>
      </w:r>
      <w:r>
        <w:rPr>
          <w:lang w:val="ru-RU"/>
        </w:rPr>
        <w:t>-аскорбиновая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              |кислота (аскорбилпальмитат); аскорбат калия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Витамин К         |Филлохинон (фитоменадион)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Биотин            |Д-биотин                 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Холин             |Холина хлорид, холина цитрат; холина битартрат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Инозит            |Инозит                   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Карнитин          |</w:t>
      </w:r>
      <w:r>
        <w:rPr/>
        <w:t>L</w:t>
      </w:r>
      <w:r>
        <w:rPr>
          <w:lang w:val="ru-RU"/>
        </w:rPr>
        <w:t xml:space="preserve">-карнитин; </w:t>
      </w:r>
      <w:r>
        <w:rPr/>
        <w:t>L</w:t>
      </w:r>
      <w:r>
        <w:rPr>
          <w:lang w:val="ru-RU"/>
        </w:rPr>
        <w:t>-карнитина хлоргидрат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                                        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 Элемент      |                       Форма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Кальций           |Кальций углекислый (Е  170);  кальций  лимоннокислый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              |трехзамещенный (Е 333); глюконат  кальция  (Е  578);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              |глицерофосфат кальция (Е  383);  лактат   кальция (Е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              |327); кальциевая соль ортофосфорной кислоты (Е 341)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Натрий            |Цитрат натрия, хлорид натрия (Е 331)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Магний            |Карбонат  магния  (Е  504);   магний   лимоннокислый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              |двузамещенный  (Е  345);  хлорид  магния  (Е   511);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              |глюконат   магния   (Е    580);       магниевые соли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              |ортофосфорной кислоты (Е  343);  сульфат   магния (Е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              |518); лактат магния (Е 329)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Калий             |Цитрат калия (Е 332); лактат калия  (Е  326);  калий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              |фосфорнокислый двузамещенный ГОСТ 2493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Железо            |Глюконат  железа   (</w:t>
      </w:r>
      <w:r>
        <w:rPr/>
        <w:t>II</w:t>
      </w:r>
      <w:r>
        <w:rPr>
          <w:lang w:val="ru-RU"/>
        </w:rPr>
        <w:t>)   (Е   579);     железо (</w:t>
      </w:r>
      <w:r>
        <w:rPr/>
        <w:t>II</w:t>
      </w:r>
      <w:r>
        <w:rPr>
          <w:lang w:val="ru-RU"/>
        </w:rPr>
        <w:t>)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              |сернокислое 7-водное ГОСТ 4148; лактат  железа  (</w:t>
      </w:r>
      <w:r>
        <w:rPr/>
        <w:t>II</w:t>
      </w:r>
      <w:r>
        <w:rPr>
          <w:lang w:val="ru-RU"/>
        </w:rPr>
        <w:t>)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              |(Е 585); фумарат железа (</w:t>
      </w:r>
      <w:r>
        <w:rPr/>
        <w:t>II</w:t>
      </w:r>
      <w:r>
        <w:rPr>
          <w:lang w:val="ru-RU"/>
        </w:rPr>
        <w:t>); дифосфат  (пирофосфат)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|                  |железа (</w:t>
      </w:r>
      <w:r>
        <w:rPr/>
        <w:t>II</w:t>
      </w:r>
      <w:r>
        <w:rPr>
          <w:lang w:val="ru-RU"/>
        </w:rPr>
        <w:t>); элементарное железо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Медь              |Карбонат меди; цитрат меди; глюконат  меди;  сульфат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              |меди (Е 519)             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Цинк              |Ацетат цинка; сульфат цинка; хлорид цинка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Марганец          |Карбонат марганца; хлорид марганца; цитрат марганца;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                  |глюконат марганца; сульфат марганца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——————————————————|————————————————————————————————————————————————————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|Йод               |Йодид калия, йодат калия                           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рекомендуемо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комендуемые сроки введения основных продуктов и блюд прикорма промышленного выпуска в питание дет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родукты прикорма на зерновой и зерно-молочной основе (безмолочные и молочные каш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е 4 месяцев жизни     - безглютеновые: рисовая, гречнев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е 5 месяцев жизни     - безглютеновые: кукурузная и ее смесь 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исовой         или         гречнево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глютенсодержащие:  пшеничная,  манная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овсяная, толокно  и  др.;  растворимо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печень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е 6 месяцев жизни     - безглютеновые и глютенсодержащие  каш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из  смеси  трех   и   более   зернов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компонентов,  включая  тапиоку,  пше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(не   более   18%   пшена     по масс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продукт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е 9 месяцев жизни     - каши типа "мюсл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виды каш могут включать в качестве дополнительных  компоненто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руктовые   наполнители   -   в    соответствии       с возрастны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комендациями, приведенными в п. 2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мед    - старше 6 месяцев жизн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какао  - старше 9 месяцев жиз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Продукты прикорма на плодово-овощной осно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соки и нектары фруктовые, фруктово-ягодные, фруктово-овощные и овощн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3 месяцев жизни - осветленные яблочный и грушевый со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4 месяцев жизни - яблочный и грушевый соки с мякотью; сливовый, персиковый, абрикосовый, тыквенный, морковный соки (осветленные и с мякотью); напиток на основе черносли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5 месяцев жизни - моно- и поликомпонентные соки и нектары из черной и красной смородины, малины, черешни, айвы, вишни, черника, брусники (до 20%), клюквы (до 20%) и д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6 месяцев жизни - моно- и поликомпонентные соки и нектары из цитрусовых (мандаринов, апельсинов, грейпфрутов); дыни, тропических плодов (ананасов, бананов, манго); клубники, земляники, томатов и других плодов и овощей, обладающих высокой потенциальной аллергенностью; винограда (в составе смешанных соков) и д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7 месяцев жизни - моно- и поликомпонентные соки и нектары из папайи, киви, гуав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9 месяцев жизни - виноградный осветленный с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юре фруктовые, фруктово-ягодные, фруктово-овощн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4 месяцев жизни - монокомпонентные пюре из яблок, груш, слив, персиков, абрикос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5 месяцев жизни - моно- и поликомпонентные пюре из плодов, ягод и овощей включая пюре из черной и красной смородины, малины, черешни, айвы, вишни и д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5-6 месяцев жизни - пюре фруктово-зерновые, фруктово-молочные, в т.ч. фруктово-йогуртные (с содержанием йогурта не выше 20%) и другие комбинированные пю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6 месяцев - моно- и поликомпонентные пюре с включением цитрусовых, экзотических и других плодов и ягод, обладающих высокой потенциальной аллергенность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юре овощны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4,5 месяцев жизни - монокомпонентные пюре из кабачков, из цветной капусты, капусты брокколи, из картофеля, из сладкого картофеля, из морков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5 месяцев жизни - моно- и поликомпонентные пюре с расширением ассортимента овощей за счет тыквы, свеклы, капусты белокочанной и д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6 месяцев жизни - поликомпонентные, в том числе с добавлением тома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7 месяцев жизни - поликомпонентные с добавлением зеленого горош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8 месяцев жизни - поликомпонентные с добавлением шпина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юре фруктовые, фруктово-ягодные, фруктово-овощные и овощные могут быть различной степени измельч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могенизированные (количество частиц мякоти размером 0,15 мм не &gt;30%, из них частиц размером выше 0,3 мм не &gt;7% от общего количества частиц) - для детей старше 4 месяцев жизн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тертые (размер частиц не &gt;0,4 мм) и крупноизмельченные (размер частиц 2-5 мм) - для детей старше 6 месяцев жиз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Продукты прикорма на мясной осно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6 месяцев жизни - из говядины, свинины, баранины, курицы, индейки, кролика и д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8 месяцев жизни - пюре с добавлением субпродуктов (печень, сердце, язык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Продукты прикорма на рыбной осно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8 - 9 месяцев жизни из трески, хека, судака, лососевых, минтая, пикши, пиленгаса и других видов океанических, морских и пресноводных ры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Продукты прикорма на растительной основе с мясом и на мясо-растительной осно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6 - 7 месяцев жизни - в соответствии с ассортиментом и возрастными рекомендациями для овощей и мясных продуктов, представленными в п.п. 2 и 3, добавлением укропа и тм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8 месяцев жизни - поликомпонентные, в которые могут входить лук, чеснок, бобовые, сельдерей, петруш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9 месяцев жизни - поликомпонентные пюре, в которые могут включаться специи (сладкий и белый перец, лавровый лис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10 месяцев жизни - консервы могут включать базилик, кориандр, душистый пере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сервы мясные, мясо-растительные и на растительной основе с мясом бывают трех степеней измельч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могенизированное (размер частиц до 0,3 мм (допускается до 20% частиц размером до 0,4 мм) - для детей старше 6 месяцев жизн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юреобразное (размер частиц до 1,5 мм (допускается до 20% частиц размером до 3,0 мм) - для детей старше 8 месяцев жизн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упноизмельченное (размер частиц до 3,0 мм (допускается до 20% частиц до 5 мм) - для детей старше 9 - 10 месяцев жиз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Продукты прикорма на растительной основе с рыбо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рше 8 - 9 месяцев жизни, в соответствии с ассортиментом рыбы, овощей, специй, представленным в п.п. 2, 4 и 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ыбо-растительные консервы бывают двух степеней измельч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юреобразные (размер частиц до 1,5 мм (допускается до 20% частиц размером до 3,0 мм) - для детей старше 8 месяцев жизн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упноизмельченные (размер частиц до 3,0 мм (допускается до 20% частиц до 5 мм) - для детей старше 9 - 10 месяцев жиз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Неадаптированные кисломолочные продукты для детского питания (кефир, йогурт и др.) - старше 8 месяцев жиз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Детские травяные ча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аи гранулированные, на основе сахаров (глюкозы, фруктозы, сахарозы) с включением экстрактов одного или нескольких (не более пяти) видов трав и сухих плодов - старше 4 месяцев жиз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нокомпонентные заварочные чаи в фильтр-пакетах, включающие укроп, фенхель или ромашку, - старше первого месяца жиз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25:00Z</dcterms:created>
  <dc:creator>Gnetii, Vsevolod (CONSLEGB)</dc:creator>
  <dc:description/>
  <cp:keywords/>
  <dc:language>en-US</dc:language>
  <cp:lastModifiedBy>Gnetii, Vsevolod (CONSLEGB)</cp:lastModifiedBy>
  <dcterms:modified xsi:type="dcterms:W3CDTF">2009-12-02T13:34:00Z</dcterms:modified>
  <cp:revision>2</cp:revision>
  <dc:subject/>
  <dc:title>www</dc:title>
</cp:coreProperties>
</file>