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РАВИТЕЛЬСТВО РОССИЙСКОЙ ФЕДЕР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ПОРЯЖЕНИЕ</w:t>
      </w:r>
    </w:p>
    <w:p>
      <w:pPr>
        <w:pStyle w:val="Normal"/>
        <w:rPr/>
      </w:pPr>
      <w:r>
        <w:rPr/>
        <w:t>от 1 марта 2006 г. N 278-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целях реализации обязательств Российской Федерации, вытекающих из Киотского протокола к Рамочной конвенции ООН об изменении климата:</w:t>
      </w:r>
    </w:p>
    <w:p>
      <w:pPr>
        <w:pStyle w:val="Normal"/>
        <w:rPr/>
      </w:pPr>
      <w:r>
        <w:rPr/>
        <w:t>1. Создать российскую систему оценки антропогенных выбросов из источников и абсорбции поглотителями парниковых газов, не регулируемых Монреальским протоколом по веществам, разрушающим озоновый слой, принятым в г. Монреале 16 сентября 1987 г. (далее соответственно - система оценки, парниковые газы), для:</w:t>
      </w:r>
    </w:p>
    <w:p>
      <w:pPr>
        <w:pStyle w:val="Normal"/>
        <w:rPr/>
      </w:pPr>
      <w:r>
        <w:rPr/>
        <w:t>а) оценки объемов антропогенных выбросов из источников и абсорбции поглотителями парниковых газов;</w:t>
      </w:r>
    </w:p>
    <w:p>
      <w:pPr>
        <w:pStyle w:val="Normal"/>
        <w:rPr/>
      </w:pPr>
      <w:r>
        <w:rPr/>
        <w:t>б) представления ежегодно в соответствии с Рамочной конвенцией ООН об изменении климата (далее - Конвенция) и Киотским протоколом к Конвенции (далее - Киотский протокол) соответствующих данных в форме кадастра антропогенных выбросов из источников и абсорбции поглотителями парниковых газов (далее - кадастр);</w:t>
      </w:r>
    </w:p>
    <w:p>
      <w:pPr>
        <w:pStyle w:val="Normal"/>
        <w:rPr/>
      </w:pPr>
      <w:r>
        <w:rPr/>
        <w:t>в) подготовки сообщений, представляемых Российской Федерацией в соответствии с Конвенцией и Киотским протоколом;</w:t>
      </w:r>
    </w:p>
    <w:p>
      <w:pPr>
        <w:pStyle w:val="Normal"/>
        <w:rPr/>
      </w:pPr>
      <w:r>
        <w:rPr/>
        <w:t>г) информирования органов государственной власти и органов местного самоуправления, организаций и населения об объемах антропогенных выбросов из источников и абсорбции поглотителями парниковых газов;</w:t>
      </w:r>
    </w:p>
    <w:p>
      <w:pPr>
        <w:pStyle w:val="Normal"/>
        <w:rPr/>
      </w:pPr>
      <w:r>
        <w:rPr/>
        <w:t>д) разработки мероприятий, направленных на ограничение (снижение) антропогенных выбросов из источников и (или) увеличение абсорбции поглотителями парниковых газов.</w:t>
      </w:r>
    </w:p>
    <w:p>
      <w:pPr>
        <w:pStyle w:val="Normal"/>
        <w:rPr/>
      </w:pPr>
      <w:r>
        <w:rPr/>
        <w:t>2. Росгидромету:</w:t>
      </w:r>
    </w:p>
    <w:p>
      <w:pPr>
        <w:pStyle w:val="Normal"/>
        <w:rPr/>
      </w:pPr>
      <w:r>
        <w:rPr/>
        <w:t>а) обеспечить функционирование системы оценки и представление кадастра и другой необходимой в соответствии с Конвенцией и Киотским протоколом информации;</w:t>
      </w:r>
    </w:p>
    <w:p>
      <w:pPr>
        <w:pStyle w:val="Normal"/>
        <w:rPr/>
      </w:pPr>
      <w:r>
        <w:rPr/>
        <w:t>б) по согласованию с Минэкономразвития России, МПР России, Минпромэнерго России, Минтрансом России, Минсельхозом России, Минрегионом России, Росстатом и Ростехнадзором до 1 июля 2006 г. разработать и утвердить порядок формирования и функционирования системы оценки с указанием перечня данных государственной статистической отчетности и иных данных о процессах и видах деятельности, в результате которых происходят антропогенные выбросы из источников и абсорбция поглотителями парниковых газов, а также информации о методах их сбора и обработки.</w:t>
      </w:r>
    </w:p>
    <w:p>
      <w:pPr>
        <w:pStyle w:val="Normal"/>
        <w:rPr/>
      </w:pPr>
      <w:r>
        <w:rPr/>
        <w:t>3. Минэкономразвития России, МПР России, Минпромэнерго России, Минтрансу России, Минсельхозу России, Минрегиону России, Росстату и Ростехнадзору обеспечить ежегодное представление в Росгидромет данных и информации в порядке, утверждаемом в соответствии с подпунктом "б" пункта 2 настоящего распоряжения.</w:t>
      </w:r>
    </w:p>
    <w:p>
      <w:pPr>
        <w:pStyle w:val="Normal"/>
        <w:rPr/>
      </w:pPr>
      <w:r>
        <w:rPr/>
        <w:t>4. Финансовое обеспечение функционирования системы оценки осуществляется за счет средств федерального бюджета, предусматриваемых федеральным органам исполнительной власти на эти цели в федеральном законе о федеральном бюджете на соответствующий г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Правительства</w:t>
      </w:r>
    </w:p>
    <w:p>
      <w:pPr>
        <w:pStyle w:val="Normal"/>
        <w:rPr/>
      </w:pPr>
      <w:r>
        <w:rPr/>
        <w:t>Российской Федерации</w:t>
      </w:r>
    </w:p>
    <w:p>
      <w:pPr>
        <w:pStyle w:val="Normal"/>
        <w:rPr/>
      </w:pPr>
      <w:r>
        <w:rPr/>
        <w:t>М.ФРАДКОВ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9T23:01:00Z</dcterms:created>
  <dc:creator>beatrice</dc:creator>
  <dc:description/>
  <cp:keywords/>
  <dc:language>en-US</dc:language>
  <cp:lastModifiedBy>beatrice</cp:lastModifiedBy>
  <dcterms:modified xsi:type="dcterms:W3CDTF">2008-11-29T23:02:00Z</dcterms:modified>
  <cp:revision>1</cp:revision>
  <dc:subject/>
  <dc:title>ПРАВИТЕЛЬСТВО РОССИЙСКОЙ ФЕДЕРАЦИИ</dc:title>
</cp:coreProperties>
</file>