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от 18 мая 2005 г. </w:t>
      </w:r>
      <w:r>
        <w:rPr/>
        <w:t>N</w:t>
      </w:r>
      <w:r>
        <w:rPr>
          <w:lang w:val="ru-RU"/>
        </w:rPr>
        <w:t xml:space="preserve"> 8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ЕРЕЧНЯ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,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И РЕГУЛИРОВАНИЕ ПРОМЫШЛЕННОГО, ЛЮ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И СПОРТИВНОГО РЫБОЛОВСТВА, А ТАКЖЕ ОХРАНА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НЕ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оответствии со ст. 6 Федерального закона от 24 апреля 1995 г. </w:t>
      </w:r>
      <w:r>
        <w:rPr/>
        <w:t>N</w:t>
      </w:r>
      <w:r>
        <w:rPr>
          <w:lang w:val="ru-RU"/>
        </w:rPr>
        <w:t xml:space="preserve"> 52-ФЗ "О животном мире" (Собрание законодательства Российской Федерации, 1995, </w:t>
      </w:r>
      <w:r>
        <w:rPr/>
        <w:t>N</w:t>
      </w:r>
      <w:r>
        <w:rPr>
          <w:lang w:val="ru-RU"/>
        </w:rPr>
        <w:t xml:space="preserve"> 17, ст. 1462; 2003, </w:t>
      </w:r>
      <w:r>
        <w:rPr/>
        <w:t>N</w:t>
      </w:r>
      <w:r>
        <w:rPr>
          <w:lang w:val="ru-RU"/>
        </w:rPr>
        <w:t xml:space="preserve"> 46, ст. 4444; 2004, </w:t>
      </w:r>
      <w:r>
        <w:rPr/>
        <w:t>N</w:t>
      </w:r>
      <w:r>
        <w:rPr>
          <w:lang w:val="ru-RU"/>
        </w:rPr>
        <w:t xml:space="preserve"> 45, ст. 4377; 2005, </w:t>
      </w:r>
      <w:r>
        <w:rPr/>
        <w:t>N</w:t>
      </w:r>
      <w:r>
        <w:rPr>
          <w:lang w:val="ru-RU"/>
        </w:rPr>
        <w:t xml:space="preserve"> 1, ст. 25), пунктом 5.2.33 Положения о Министерстве сельского хозяйства Российской Федерации, утвержденного Постановлением Правительства Российской Федерации от 28 июня 2004 г. </w:t>
      </w:r>
      <w:r>
        <w:rPr/>
        <w:t>N</w:t>
      </w:r>
      <w:r>
        <w:rPr>
          <w:lang w:val="ru-RU"/>
        </w:rPr>
        <w:t xml:space="preserve"> 315 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27, ст. 2778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еречень водных биологических ресурсов, организация и регулирование промышленного, любительского и спортивного рыболовства, а также охрана которых органами государственной власти субъектов Российской Федерации не осуществляется,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Контроль за выполнением настоящего Приказа возложить на заместителя Министра С.Г. Ми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>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от 18 мая 2005 г. </w:t>
      </w:r>
      <w:r>
        <w:rPr/>
        <w:t>N</w:t>
      </w:r>
      <w:r>
        <w:rPr>
          <w:lang w:val="ru-RU"/>
        </w:rPr>
        <w:t xml:space="preserve"> 8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,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И РЕГУЛИРОВАНИЕ ПРОМЫШЛЕННОГО, ЛЮБИТ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И СПОРТИВНОГО РЫБОЛОВСТВА, А ТАКЖЕ ОХРАНА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НЕ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│                          </w:t>
      </w:r>
      <w:r>
        <w:rPr>
          <w:lang w:val="ru-RU"/>
        </w:rPr>
        <w:t>Название вида                         │</w:t>
      </w:r>
    </w:p>
    <w:p>
      <w:pPr>
        <w:pStyle w:val="Normal"/>
        <w:rPr>
          <w:lang w:val="ru-RU"/>
        </w:rPr>
      </w:pPr>
      <w:r>
        <w:rPr>
          <w:lang w:val="ru-RU"/>
        </w:rPr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│            </w:t>
      </w:r>
      <w:r>
        <w:rPr>
          <w:lang w:val="ru-RU"/>
        </w:rPr>
        <w:t>русское            │            латинское           │</w:t>
      </w:r>
    </w:p>
    <w:p>
      <w:pPr>
        <w:pStyle w:val="Normal"/>
        <w:rPr>
          <w:lang w:val="ru-RU"/>
        </w:rPr>
      </w:pPr>
      <w:r>
        <w:rPr>
          <w:lang w:val="ru-RU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│               </w:t>
      </w:r>
      <w:r>
        <w:rPr>
          <w:lang w:val="ru-RU"/>
        </w:rPr>
        <w:t>1               │                2               │</w:t>
      </w:r>
    </w:p>
    <w:p>
      <w:pPr>
        <w:pStyle w:val="Normal"/>
        <w:rPr>
          <w:lang w:val="ru-RU"/>
        </w:rPr>
      </w:pPr>
      <w:r>
        <w:rPr>
          <w:lang w:val="ru-RU"/>
        </w:rPr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│                              </w:t>
      </w:r>
      <w:r>
        <w:rPr>
          <w:lang w:val="ru-RU"/>
        </w:rPr>
        <w:t>Рыбы                              │</w:t>
      </w:r>
    </w:p>
    <w:p>
      <w:pPr>
        <w:pStyle w:val="Normal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кула катран                    </w:t>
      </w:r>
      <w:r>
        <w:rPr/>
        <w:t>Squalus</w:t>
      </w:r>
      <w:r>
        <w:rPr>
          <w:lang w:val="ru-RU"/>
        </w:rPr>
        <w:t xml:space="preserve"> </w:t>
      </w:r>
      <w:r>
        <w:rPr/>
        <w:t>acanthia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кула полярная                  </w:t>
      </w:r>
      <w:r>
        <w:rPr/>
        <w:t>Somniosus</w:t>
      </w:r>
      <w:r>
        <w:rPr>
          <w:lang w:val="ru-RU"/>
        </w:rPr>
        <w:t xml:space="preserve"> </w:t>
      </w:r>
      <w:r>
        <w:rPr/>
        <w:t>microcephal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кула сельдевая                 </w:t>
      </w:r>
      <w:r>
        <w:rPr/>
        <w:t>Lamna</w:t>
      </w:r>
      <w:r>
        <w:rPr>
          <w:lang w:val="ru-RU"/>
        </w:rPr>
        <w:t xml:space="preserve"> </w:t>
      </w:r>
      <w:r>
        <w:rPr/>
        <w:t>ditrop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кула синяя, голубая            </w:t>
      </w:r>
      <w:r>
        <w:rPr/>
        <w:t>Prionace</w:t>
      </w:r>
      <w:r>
        <w:rPr>
          <w:lang w:val="ru-RU"/>
        </w:rPr>
        <w:t xml:space="preserve"> </w:t>
      </w:r>
      <w:r>
        <w:rPr/>
        <w:t>glau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мур белый                      </w:t>
      </w:r>
      <w:r>
        <w:rPr/>
        <w:t>Ctenopharyngodon</w:t>
      </w:r>
      <w:r>
        <w:rPr>
          <w:lang w:val="ru-RU"/>
        </w:rPr>
        <w:t xml:space="preserve"> </w:t>
      </w:r>
      <w:r>
        <w:rPr/>
        <w:t>idel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мур черный                     </w:t>
      </w:r>
      <w:r>
        <w:rPr/>
        <w:t>Mylopharyngodon</w:t>
      </w:r>
      <w:r>
        <w:rPr>
          <w:lang w:val="ru-RU"/>
        </w:rPr>
        <w:t xml:space="preserve"> </w:t>
      </w:r>
      <w:r>
        <w:rPr/>
        <w:t>idel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кула тихоокеанская полярная    </w:t>
      </w:r>
      <w:r>
        <w:rPr/>
        <w:t>Somniosus</w:t>
      </w:r>
      <w:r>
        <w:rPr>
          <w:lang w:val="ru-RU"/>
        </w:rPr>
        <w:t xml:space="preserve"> </w:t>
      </w:r>
      <w:r>
        <w:rPr/>
        <w:t>pacif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нчоус японский                 </w:t>
      </w:r>
      <w:r>
        <w:rPr/>
        <w:t>Engraulis</w:t>
      </w:r>
      <w:r>
        <w:rPr>
          <w:lang w:val="ru-RU"/>
        </w:rPr>
        <w:t xml:space="preserve"> </w:t>
      </w:r>
      <w:r>
        <w:rPr/>
        <w:t>japon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терина                         </w:t>
      </w:r>
      <w:r>
        <w:rPr/>
        <w:t>Atherina</w:t>
      </w:r>
      <w:r>
        <w:rPr>
          <w:lang w:val="ru-RU"/>
        </w:rPr>
        <w:t xml:space="preserve"> </w:t>
      </w:r>
      <w:r>
        <w:rPr/>
        <w:t>mochon</w:t>
      </w:r>
      <w:r>
        <w:rPr>
          <w:lang w:val="ru-RU"/>
        </w:rPr>
        <w:t xml:space="preserve"> </w:t>
      </w:r>
      <w:r>
        <w:rPr/>
        <w:t>ponti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арабуля                        </w:t>
      </w:r>
      <w:r>
        <w:rPr/>
        <w:t>Mullus</w:t>
      </w:r>
      <w:r>
        <w:rPr>
          <w:lang w:val="ru-RU"/>
        </w:rPr>
        <w:t xml:space="preserve"> </w:t>
      </w:r>
      <w:r>
        <w:rPr/>
        <w:t>barbatus</w:t>
      </w:r>
      <w:r>
        <w:rPr>
          <w:lang w:val="ru-RU"/>
        </w:rPr>
        <w:t xml:space="preserve"> </w:t>
      </w:r>
      <w:r>
        <w:rPr/>
        <w:t>pont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логлазка                      </w:t>
      </w:r>
      <w:r>
        <w:rPr/>
        <w:t>Abramis</w:t>
      </w:r>
      <w:r>
        <w:rPr>
          <w:lang w:val="ru-RU"/>
        </w:rPr>
        <w:t xml:space="preserve"> </w:t>
      </w:r>
      <w:r>
        <w:rPr/>
        <w:t>sap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лорыбица                      </w:t>
      </w:r>
      <w:r>
        <w:rPr/>
        <w:t>Stenodus</w:t>
      </w:r>
      <w:r>
        <w:rPr>
          <w:lang w:val="ru-RU"/>
        </w:rPr>
        <w:t xml:space="preserve"> </w:t>
      </w:r>
      <w:r>
        <w:rPr/>
        <w:t>leucichthy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луга                          </w:t>
      </w:r>
      <w:r>
        <w:rPr/>
        <w:t>Huso</w:t>
      </w:r>
      <w:r>
        <w:rPr>
          <w:lang w:val="ru-RU"/>
        </w:rPr>
        <w:t xml:space="preserve"> </w:t>
      </w:r>
      <w:r>
        <w:rPr/>
        <w:t>hus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льдюга                        </w:t>
      </w:r>
      <w:r>
        <w:rPr/>
        <w:t>Zoarces</w:t>
      </w:r>
      <w:r>
        <w:rPr>
          <w:lang w:val="ru-RU"/>
        </w:rPr>
        <w:t xml:space="preserve"> </w:t>
      </w:r>
      <w:r>
        <w:rPr/>
        <w:t>vivipa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рш                            </w:t>
      </w:r>
      <w:r>
        <w:rPr/>
        <w:t>Stizostedion</w:t>
      </w:r>
      <w:r>
        <w:rPr>
          <w:lang w:val="ru-RU"/>
        </w:rPr>
        <w:t xml:space="preserve"> </w:t>
      </w:r>
      <w:r>
        <w:rPr/>
        <w:t>volgens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отрокарина малоголовая         </w:t>
      </w:r>
      <w:r>
        <w:rPr/>
        <w:t>Bothrocarina</w:t>
      </w:r>
      <w:r>
        <w:rPr>
          <w:lang w:val="ru-RU"/>
        </w:rPr>
        <w:t xml:space="preserve"> </w:t>
      </w:r>
      <w:r>
        <w:rPr/>
        <w:t>microcepha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ычки                           </w:t>
      </w:r>
      <w:r>
        <w:rPr/>
        <w:t>Gobius</w:t>
      </w:r>
      <w:r>
        <w:rPr>
          <w:lang w:val="ru-RU"/>
        </w:rPr>
        <w:t xml:space="preserve"> </w:t>
      </w:r>
      <w:r>
        <w:rPr/>
        <w:t>sp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ычок волосатый                 </w:t>
      </w:r>
      <w:r>
        <w:rPr/>
        <w:t>Hemitripterus</w:t>
      </w:r>
      <w:r>
        <w:rPr>
          <w:lang w:val="ru-RU"/>
        </w:rPr>
        <w:t xml:space="preserve"> </w:t>
      </w:r>
      <w:r>
        <w:rPr/>
        <w:t>villos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ычок двурогий                  </w:t>
      </w:r>
      <w:r>
        <w:rPr/>
        <w:t>Enophrus</w:t>
      </w:r>
      <w:r>
        <w:rPr>
          <w:lang w:val="ru-RU"/>
        </w:rPr>
        <w:t xml:space="preserve"> </w:t>
      </w:r>
      <w:r>
        <w:rPr/>
        <w:t>dicerath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ычок красный                   </w:t>
      </w:r>
      <w:r>
        <w:rPr/>
        <w:t>Alcichthys</w:t>
      </w:r>
      <w:r>
        <w:rPr>
          <w:lang w:val="ru-RU"/>
        </w:rPr>
        <w:t xml:space="preserve"> </w:t>
      </w:r>
      <w:r>
        <w:rPr/>
        <w:t>elong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ычок-бабочка                   </w:t>
      </w:r>
      <w:r>
        <w:rPr/>
        <w:t>Melletes</w:t>
      </w:r>
      <w:r>
        <w:rPr>
          <w:lang w:val="ru-RU"/>
        </w:rPr>
        <w:t xml:space="preserve"> </w:t>
      </w:r>
      <w:r>
        <w:rPr/>
        <w:t>papili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ераспер Мозера                 </w:t>
      </w:r>
      <w:r>
        <w:rPr/>
        <w:t>Verasper</w:t>
      </w:r>
      <w:r>
        <w:rPr>
          <w:lang w:val="ru-RU"/>
        </w:rPr>
        <w:t xml:space="preserve"> </w:t>
      </w:r>
      <w:r>
        <w:rPr/>
        <w:t>mos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ерхогляд                       </w:t>
      </w:r>
      <w:r>
        <w:rPr/>
        <w:t>Chanodichthys</w:t>
      </w:r>
      <w:r>
        <w:rPr>
          <w:lang w:val="ru-RU"/>
        </w:rPr>
        <w:t xml:space="preserve"> </w:t>
      </w:r>
      <w:r>
        <w:rPr/>
        <w:t>erythropte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бла                           </w:t>
      </w:r>
      <w:r>
        <w:rPr/>
        <w:t>Rutilus</w:t>
      </w:r>
      <w:r>
        <w:rPr>
          <w:lang w:val="ru-RU"/>
        </w:rPr>
        <w:t xml:space="preserve"> </w:t>
      </w:r>
      <w:r>
        <w:rPr/>
        <w:t>rutilus</w:t>
      </w:r>
      <w:r>
        <w:rPr>
          <w:lang w:val="ru-RU"/>
        </w:rPr>
        <w:t xml:space="preserve"> </w:t>
      </w:r>
      <w:r>
        <w:rPr/>
        <w:t>casp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лосозуб японский              </w:t>
      </w:r>
      <w:r>
        <w:rPr/>
        <w:t>Arctoscopus</w:t>
      </w:r>
      <w:r>
        <w:rPr>
          <w:lang w:val="ru-RU"/>
        </w:rPr>
        <w:t xml:space="preserve"> </w:t>
      </w:r>
      <w:r>
        <w:rPr/>
        <w:t>japon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сточная пеламида              </w:t>
      </w:r>
      <w:r>
        <w:rPr/>
        <w:t>Sarda</w:t>
      </w:r>
      <w:r>
        <w:rPr>
          <w:lang w:val="ru-RU"/>
        </w:rPr>
        <w:t xml:space="preserve"> </w:t>
      </w:r>
      <w:r>
        <w:rPr/>
        <w:t>orienta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сточный морской ерш           </w:t>
      </w:r>
      <w:r>
        <w:rPr/>
        <w:t>Sebastes</w:t>
      </w:r>
      <w:r>
        <w:rPr>
          <w:lang w:val="ru-RU"/>
        </w:rPr>
        <w:t xml:space="preserve"> </w:t>
      </w:r>
      <w:r>
        <w:rPr/>
        <w:t>tascanovsk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стробрюшка                    </w:t>
      </w:r>
      <w:r>
        <w:rPr/>
        <w:t>Hemiculter</w:t>
      </w:r>
      <w:r>
        <w:rPr>
          <w:lang w:val="ru-RU"/>
        </w:rPr>
        <w:t xml:space="preserve"> </w:t>
      </w:r>
      <w:r>
        <w:rPr/>
        <w:t>lucid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ырезуб                         </w:t>
      </w:r>
      <w:r>
        <w:rPr/>
        <w:t>Rutilus</w:t>
      </w:r>
      <w:r>
        <w:rPr>
          <w:lang w:val="ru-RU"/>
        </w:rPr>
        <w:t xml:space="preserve"> </w:t>
      </w:r>
      <w:r>
        <w:rPr/>
        <w:t>fris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лец           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alpi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лец Леванидова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levanido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лец Таранца   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taranetz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рбуша                         </w:t>
      </w:r>
      <w:r>
        <w:rPr/>
        <w:t>Oncorhynchus</w:t>
      </w:r>
      <w:r>
        <w:rPr>
          <w:lang w:val="ru-RU"/>
        </w:rPr>
        <w:t xml:space="preserve"> </w:t>
      </w:r>
      <w:r>
        <w:rPr/>
        <w:t>gorbusch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рбушка                        </w:t>
      </w:r>
      <w:r>
        <w:rPr/>
        <w:t>Chanodichthys</w:t>
      </w:r>
      <w:r>
        <w:rPr>
          <w:lang w:val="ru-RU"/>
        </w:rPr>
        <w:t xml:space="preserve"> </w:t>
      </w:r>
      <w:r>
        <w:rPr/>
        <w:t>dabry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Ерш                             </w:t>
      </w:r>
      <w:r>
        <w:rPr/>
        <w:t>Gymnocephalus</w:t>
      </w:r>
      <w:r>
        <w:rPr>
          <w:lang w:val="ru-RU"/>
        </w:rPr>
        <w:t xml:space="preserve"> </w:t>
      </w:r>
      <w:r>
        <w:rPr/>
        <w:t>cernu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Жерех обыкновенный              </w:t>
      </w:r>
      <w:r>
        <w:rPr/>
        <w:t>Aspius</w:t>
      </w:r>
      <w:r>
        <w:rPr>
          <w:lang w:val="ru-RU"/>
        </w:rPr>
        <w:t xml:space="preserve"> </w:t>
      </w:r>
      <w:r>
        <w:rPr/>
        <w:t>asp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Жерех амурский плоскоголовый    </w:t>
      </w:r>
      <w:r>
        <w:rPr/>
        <w:t>Pseudaspius</w:t>
      </w:r>
      <w:r>
        <w:rPr>
          <w:lang w:val="ru-RU"/>
        </w:rPr>
        <w:t xml:space="preserve"> </w:t>
      </w:r>
      <w:r>
        <w:rPr/>
        <w:t>leptocephal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мееголов                       </w:t>
      </w:r>
      <w:r>
        <w:rPr/>
        <w:t>Channa</w:t>
      </w:r>
      <w:r>
        <w:rPr>
          <w:lang w:val="ru-RU"/>
        </w:rPr>
        <w:t xml:space="preserve"> </w:t>
      </w:r>
      <w:r>
        <w:rPr/>
        <w:t>arg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убатка полосатая               </w:t>
      </w:r>
      <w:r>
        <w:rPr/>
        <w:t>Anarhichas</w:t>
      </w:r>
      <w:r>
        <w:rPr>
          <w:lang w:val="ru-RU"/>
        </w:rPr>
        <w:t xml:space="preserve"> </w:t>
      </w:r>
      <w:r>
        <w:rPr/>
        <w:t>lup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убатка пятнистая               </w:t>
      </w:r>
      <w:r>
        <w:rPr/>
        <w:t>Anarhichas</w:t>
      </w:r>
      <w:r>
        <w:rPr>
          <w:lang w:val="ru-RU"/>
        </w:rPr>
        <w:t xml:space="preserve"> </w:t>
      </w:r>
      <w:r>
        <w:rPr/>
        <w:t>mino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убатка синяя                   </w:t>
      </w:r>
      <w:r>
        <w:rPr/>
        <w:t>Lycichthys</w:t>
      </w:r>
      <w:r>
        <w:rPr>
          <w:lang w:val="ru-RU"/>
        </w:rPr>
        <w:t xml:space="preserve"> </w:t>
      </w:r>
      <w:r>
        <w:rPr/>
        <w:t>deuticul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глобрюх-фугу глазчатый         </w:t>
      </w:r>
      <w:r>
        <w:rPr/>
        <w:t>Takifugu</w:t>
      </w:r>
      <w:r>
        <w:rPr>
          <w:lang w:val="ru-RU"/>
        </w:rPr>
        <w:t xml:space="preserve"> </w:t>
      </w:r>
      <w:r>
        <w:rPr/>
        <w:t>rubrip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луга                          </w:t>
      </w:r>
      <w:r>
        <w:rPr/>
        <w:t>Huso</w:t>
      </w:r>
      <w:r>
        <w:rPr>
          <w:lang w:val="ru-RU"/>
        </w:rPr>
        <w:t xml:space="preserve"> </w:t>
      </w:r>
      <w:r>
        <w:rPr/>
        <w:t>daur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белобрюхая              </w:t>
      </w:r>
      <w:r>
        <w:rPr/>
        <w:t>Lepidopsetta</w:t>
      </w:r>
      <w:r>
        <w:rPr>
          <w:lang w:val="ru-RU"/>
        </w:rPr>
        <w:t xml:space="preserve"> </w:t>
      </w:r>
      <w:r>
        <w:rPr/>
        <w:t>mochigare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бородавчатая            </w:t>
      </w:r>
      <w:r>
        <w:rPr/>
        <w:t>Clidoderma</w:t>
      </w:r>
      <w:r>
        <w:rPr>
          <w:lang w:val="ru-RU"/>
        </w:rPr>
        <w:t xml:space="preserve"> </w:t>
      </w:r>
      <w:r>
        <w:rPr/>
        <w:t>asperrimu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глосса                  </w:t>
      </w:r>
      <w:r>
        <w:rPr/>
        <w:t>Platichthys</w:t>
      </w:r>
      <w:r>
        <w:rPr>
          <w:lang w:val="ru-RU"/>
        </w:rPr>
        <w:t xml:space="preserve"> </w:t>
      </w:r>
      <w:r>
        <w:rPr/>
        <w:t>flesus</w:t>
      </w:r>
      <w:r>
        <w:rPr>
          <w:lang w:val="ru-RU"/>
        </w:rPr>
        <w:t xml:space="preserve"> </w:t>
      </w:r>
      <w:r>
        <w:rPr/>
        <w:t>lus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Григорьева              </w:t>
      </w:r>
      <w:r>
        <w:rPr/>
        <w:t>Eopsetta</w:t>
      </w:r>
      <w:r>
        <w:rPr>
          <w:lang w:val="ru-RU"/>
        </w:rPr>
        <w:t xml:space="preserve"> </w:t>
      </w:r>
      <w:r>
        <w:rPr/>
        <w:t>grigorjew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альневосточная         </w:t>
      </w:r>
      <w:r>
        <w:rPr/>
        <w:t>Microstomus</w:t>
      </w:r>
      <w:r>
        <w:rPr>
          <w:lang w:val="ru-RU"/>
        </w:rPr>
        <w:t xml:space="preserve"> </w:t>
      </w:r>
      <w:r>
        <w:rPr/>
        <w:t>achn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лорот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вухлинейная            </w:t>
      </w:r>
      <w:r>
        <w:rPr/>
        <w:t>Lepidopsetta</w:t>
      </w:r>
      <w:r>
        <w:rPr>
          <w:lang w:val="ru-RU"/>
        </w:rPr>
        <w:t xml:space="preserve"> </w:t>
      </w:r>
      <w:r>
        <w:rPr/>
        <w:t>bilinea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вухцветная             </w:t>
      </w:r>
      <w:r>
        <w:rPr/>
        <w:t>Kareius</w:t>
      </w:r>
      <w:r>
        <w:rPr>
          <w:lang w:val="ru-RU"/>
        </w:rPr>
        <w:t xml:space="preserve"> </w:t>
      </w:r>
      <w:r>
        <w:rPr/>
        <w:t>bicolor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линная атлантическая   </w:t>
      </w:r>
      <w:r>
        <w:rPr/>
        <w:t>Glyptocephalus</w:t>
      </w:r>
      <w:r>
        <w:rPr>
          <w:lang w:val="ru-RU"/>
        </w:rPr>
        <w:t xml:space="preserve"> </w:t>
      </w:r>
      <w:r>
        <w:rPr/>
        <w:t>cynogloss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линноперая длинная     </w:t>
      </w:r>
      <w:r>
        <w:rPr/>
        <w:t>Glyptocephalus</w:t>
      </w:r>
      <w:r>
        <w:rPr>
          <w:lang w:val="ru-RU"/>
        </w:rPr>
        <w:t xml:space="preserve"> </w:t>
      </w:r>
      <w:r>
        <w:rPr/>
        <w:t>zachi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длиннорылая             </w:t>
      </w:r>
      <w:r>
        <w:rPr/>
        <w:t>Limanda</w:t>
      </w:r>
      <w:r>
        <w:rPr>
          <w:lang w:val="ru-RU"/>
        </w:rPr>
        <w:t xml:space="preserve"> </w:t>
      </w:r>
      <w:r>
        <w:rPr/>
        <w:t>punctatissim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желтобрюхая             </w:t>
      </w:r>
      <w:r>
        <w:rPr/>
        <w:t>Pleuronectes</w:t>
      </w:r>
      <w:r>
        <w:rPr>
          <w:lang w:val="ru-RU"/>
        </w:rPr>
        <w:t xml:space="preserve"> </w:t>
      </w:r>
      <w:r>
        <w:rPr/>
        <w:t>quadritubercul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желтоперая              </w:t>
      </w:r>
      <w:r>
        <w:rPr/>
        <w:t>Limanda</w:t>
      </w:r>
      <w:r>
        <w:rPr>
          <w:lang w:val="ru-RU"/>
        </w:rPr>
        <w:t xml:space="preserve"> </w:t>
      </w:r>
      <w:r>
        <w:rPr/>
        <w:t>asper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желтополосая            </w:t>
      </w:r>
      <w:r>
        <w:rPr/>
        <w:t>Limanda</w:t>
      </w:r>
      <w:r>
        <w:rPr>
          <w:lang w:val="ru-RU"/>
        </w:rPr>
        <w:t xml:space="preserve"> </w:t>
      </w:r>
      <w:r>
        <w:rPr/>
        <w:t>herzenstei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звездчатая              </w:t>
      </w:r>
      <w:r>
        <w:rPr/>
        <w:t>Pleuronectes</w:t>
      </w:r>
      <w:r>
        <w:rPr>
          <w:lang w:val="ru-RU"/>
        </w:rPr>
        <w:t xml:space="preserve"> </w:t>
      </w:r>
      <w:r>
        <w:rPr/>
        <w:t>stell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калкан                  </w:t>
      </w:r>
      <w:r>
        <w:rPr/>
        <w:t>Psetta</w:t>
      </w:r>
      <w:r>
        <w:rPr>
          <w:lang w:val="ru-RU"/>
        </w:rPr>
        <w:t xml:space="preserve"> </w:t>
      </w:r>
      <w:r>
        <w:rPr/>
        <w:t>maeoti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лиманда (ершоватка      </w:t>
      </w:r>
      <w:r>
        <w:rPr/>
        <w:t>Limanda</w:t>
      </w:r>
      <w:r>
        <w:rPr>
          <w:lang w:val="ru-RU"/>
        </w:rPr>
        <w:t xml:space="preserve"> </w:t>
      </w:r>
      <w:r>
        <w:rPr/>
        <w:t>limand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верна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морская                 </w:t>
      </w:r>
      <w:r>
        <w:rPr/>
        <w:t>Pleuronectes</w:t>
      </w:r>
      <w:r>
        <w:rPr>
          <w:lang w:val="ru-RU"/>
        </w:rPr>
        <w:t xml:space="preserve"> </w:t>
      </w:r>
      <w:r>
        <w:rPr/>
        <w:t>platess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Надежного               </w:t>
      </w:r>
      <w:r>
        <w:rPr/>
        <w:t>Acanthopsetta</w:t>
      </w:r>
      <w:r>
        <w:rPr>
          <w:lang w:val="ru-RU"/>
        </w:rPr>
        <w:t xml:space="preserve"> </w:t>
      </w:r>
      <w:r>
        <w:rPr/>
        <w:t>nadeshny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остроголовая            </w:t>
      </w:r>
      <w:r>
        <w:rPr/>
        <w:t>Cleistenes</w:t>
      </w:r>
      <w:r>
        <w:rPr>
          <w:lang w:val="ru-RU"/>
        </w:rPr>
        <w:t xml:space="preserve"> </w:t>
      </w:r>
      <w:r>
        <w:rPr/>
        <w:t>herzenstei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палтусовидная           </w:t>
      </w:r>
      <w:r>
        <w:rPr/>
        <w:t>Hippoglossoides</w:t>
      </w:r>
      <w:r>
        <w:rPr>
          <w:lang w:val="ru-RU"/>
        </w:rPr>
        <w:t xml:space="preserve"> </w:t>
      </w:r>
      <w:r>
        <w:rPr/>
        <w:t>elassod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речная                  </w:t>
      </w:r>
      <w:r>
        <w:rPr/>
        <w:t>Platichthys</w:t>
      </w:r>
      <w:r>
        <w:rPr>
          <w:lang w:val="ru-RU"/>
        </w:rPr>
        <w:t xml:space="preserve"> </w:t>
      </w:r>
      <w:r>
        <w:rPr/>
        <w:t>flesus</w:t>
      </w:r>
      <w:r>
        <w:rPr>
          <w:lang w:val="ru-RU"/>
        </w:rPr>
        <w:t xml:space="preserve"> </w:t>
      </w:r>
      <w:r>
        <w:rPr/>
        <w:t>trachu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сахалинская             </w:t>
      </w:r>
      <w:r>
        <w:rPr/>
        <w:t>Limanda</w:t>
      </w:r>
      <w:r>
        <w:rPr>
          <w:lang w:val="ru-RU"/>
        </w:rPr>
        <w:t xml:space="preserve"> </w:t>
      </w:r>
      <w:r>
        <w:rPr/>
        <w:t>sakhalinens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северная                </w:t>
      </w:r>
      <w:r>
        <w:rPr/>
        <w:t>Hippoglossoides</w:t>
      </w:r>
      <w:r>
        <w:rPr>
          <w:lang w:val="ru-RU"/>
        </w:rPr>
        <w:t xml:space="preserve"> </w:t>
      </w:r>
      <w:r>
        <w:rPr/>
        <w:t>robust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лтусовидн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темная                  </w:t>
      </w:r>
      <w:r>
        <w:rPr/>
        <w:t>Pleuronectes</w:t>
      </w:r>
      <w:r>
        <w:rPr>
          <w:lang w:val="ru-RU"/>
        </w:rPr>
        <w:t xml:space="preserve"> </w:t>
      </w:r>
      <w:r>
        <w:rPr/>
        <w:t>obscu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узкозубая               </w:t>
      </w:r>
      <w:r>
        <w:rPr/>
        <w:t>Hippoglossoides</w:t>
      </w:r>
      <w:r>
        <w:rPr>
          <w:lang w:val="ru-RU"/>
        </w:rPr>
        <w:t xml:space="preserve"> </w:t>
      </w:r>
      <w:r>
        <w:rPr/>
        <w:t>elassodo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лтусовидн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хоботная                </w:t>
      </w:r>
      <w:r>
        <w:rPr/>
        <w:t>Limanda</w:t>
      </w:r>
      <w:r>
        <w:rPr>
          <w:lang w:val="ru-RU"/>
        </w:rPr>
        <w:t xml:space="preserve"> </w:t>
      </w:r>
      <w:r>
        <w:rPr/>
        <w:t>proboscide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Шренка                  </w:t>
      </w:r>
      <w:r>
        <w:rPr/>
        <w:t>Limanda</w:t>
      </w:r>
      <w:r>
        <w:rPr>
          <w:lang w:val="ru-RU"/>
        </w:rPr>
        <w:t xml:space="preserve"> </w:t>
      </w:r>
      <w:r>
        <w:rPr/>
        <w:t>schrenk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южная палтусовидная     </w:t>
      </w:r>
      <w:r>
        <w:rPr/>
        <w:t>Hippoglossoides</w:t>
      </w:r>
      <w:r>
        <w:rPr>
          <w:lang w:val="ru-RU"/>
        </w:rPr>
        <w:t xml:space="preserve"> </w:t>
      </w:r>
      <w:r>
        <w:rPr/>
        <w:t>dub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 японская                </w:t>
      </w:r>
      <w:r>
        <w:rPr/>
        <w:t>Limanda</w:t>
      </w:r>
      <w:r>
        <w:rPr>
          <w:lang w:val="ru-RU"/>
        </w:rPr>
        <w:t xml:space="preserve"> </w:t>
      </w:r>
      <w:r>
        <w:rPr/>
        <w:t>yokohama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, тюрбо                  </w:t>
      </w:r>
      <w:r>
        <w:rPr/>
        <w:t>Scophthalmus</w:t>
      </w:r>
      <w:r>
        <w:rPr>
          <w:lang w:val="ru-RU"/>
        </w:rPr>
        <w:t xml:space="preserve"> </w:t>
      </w:r>
      <w:r>
        <w:rPr/>
        <w:t>maxim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мбала-ерш                     </w:t>
      </w:r>
      <w:r>
        <w:rPr/>
        <w:t>Hippoglossoides</w:t>
      </w:r>
      <w:r>
        <w:rPr>
          <w:lang w:val="ru-RU"/>
        </w:rPr>
        <w:t xml:space="preserve"> </w:t>
      </w:r>
      <w:r>
        <w:rPr/>
        <w:t>platessoid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язык                    </w:t>
      </w:r>
      <w:r>
        <w:rPr/>
        <w:t>Solea</w:t>
      </w:r>
      <w:r>
        <w:rPr>
          <w:lang w:val="ru-RU"/>
        </w:rPr>
        <w:t xml:space="preserve"> </w:t>
      </w:r>
      <w:r>
        <w:rPr/>
        <w:t>laskaris</w:t>
      </w:r>
      <w:r>
        <w:rPr>
          <w:lang w:val="ru-RU"/>
        </w:rPr>
        <w:t xml:space="preserve"> </w:t>
      </w:r>
      <w:r>
        <w:rPr/>
        <w:t>nasu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ерчак бородавчатый             </w:t>
      </w:r>
      <w:r>
        <w:rPr/>
        <w:t>Myoxocephalus</w:t>
      </w:r>
      <w:r>
        <w:rPr>
          <w:lang w:val="ru-RU"/>
        </w:rPr>
        <w:t xml:space="preserve"> </w:t>
      </w:r>
      <w:r>
        <w:rPr/>
        <w:t>verrucos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ерчак многоиглый               </w:t>
      </w:r>
      <w:r>
        <w:rPr/>
        <w:t>Myoxocephal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t>polyacanthocephal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ерчак снежный                  </w:t>
      </w:r>
      <w:r>
        <w:rPr/>
        <w:t>Myoxocephalus</w:t>
      </w:r>
      <w:r>
        <w:rPr>
          <w:lang w:val="ru-RU"/>
        </w:rPr>
        <w:t xml:space="preserve"> </w:t>
      </w:r>
      <w:r>
        <w:rPr/>
        <w:t>brandt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ерчак Стеллера                 </w:t>
      </w:r>
      <w:r>
        <w:rPr/>
        <w:t>Myoxocephalus</w:t>
      </w:r>
      <w:r>
        <w:rPr>
          <w:lang w:val="ru-RU"/>
        </w:rPr>
        <w:t xml:space="preserve"> </w:t>
      </w:r>
      <w:r>
        <w:rPr/>
        <w:t>stell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ета                            </w:t>
      </w:r>
      <w:r>
        <w:rPr/>
        <w:t>Oncorhynchus</w:t>
      </w:r>
      <w:r>
        <w:rPr>
          <w:lang w:val="ru-RU"/>
        </w:rPr>
        <w:t xml:space="preserve"> </w:t>
      </w:r>
      <w:r>
        <w:rPr/>
        <w:t>ke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жуч                           </w:t>
      </w:r>
      <w:r>
        <w:rPr/>
        <w:t>Oncorhynchus</w:t>
      </w:r>
      <w:r>
        <w:rPr>
          <w:lang w:val="ru-RU"/>
        </w:rPr>
        <w:t xml:space="preserve"> </w:t>
      </w:r>
      <w:r>
        <w:rPr/>
        <w:t>kisutch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лька анчоусовидная            </w:t>
      </w:r>
      <w:r>
        <w:rPr/>
        <w:t>Clupeonella</w:t>
      </w:r>
      <w:r>
        <w:rPr>
          <w:lang w:val="ru-RU"/>
        </w:rPr>
        <w:t xml:space="preserve"> </w:t>
      </w:r>
      <w:r>
        <w:rPr/>
        <w:t>engrauliform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лька большеглазая             </w:t>
      </w:r>
      <w:r>
        <w:rPr/>
        <w:t>Clupeonella</w:t>
      </w:r>
      <w:r>
        <w:rPr>
          <w:lang w:val="ru-RU"/>
        </w:rPr>
        <w:t xml:space="preserve"> </w:t>
      </w:r>
      <w:r>
        <w:rPr/>
        <w:t>grimm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лька обыкновенная             </w:t>
      </w:r>
      <w:r>
        <w:rPr/>
        <w:t>Clupeonella</w:t>
      </w:r>
      <w:r>
        <w:rPr>
          <w:lang w:val="ru-RU"/>
        </w:rPr>
        <w:t xml:space="preserve"> </w:t>
      </w:r>
      <w:r>
        <w:rPr/>
        <w:t>delicatula</w:t>
      </w:r>
      <w:r>
        <w:rPr>
          <w:lang w:val="ru-RU"/>
        </w:rPr>
        <w:t xml:space="preserve"> </w:t>
      </w:r>
      <w:r>
        <w:rPr/>
        <w:t>caspi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лька, шпрот                   </w:t>
      </w:r>
      <w:r>
        <w:rPr/>
        <w:t>Sprattus</w:t>
      </w:r>
      <w:r>
        <w:rPr>
          <w:lang w:val="ru-RU"/>
        </w:rPr>
        <w:t xml:space="preserve"> </w:t>
      </w:r>
      <w:r>
        <w:rPr/>
        <w:t>sprattus</w:t>
      </w:r>
      <w:r>
        <w:rPr>
          <w:lang w:val="ru-RU"/>
        </w:rPr>
        <w:t xml:space="preserve"> </w:t>
      </w:r>
      <w:r>
        <w:rPr/>
        <w:t>sprat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итайский окунь (ауха)          </w:t>
      </w:r>
      <w:r>
        <w:rPr/>
        <w:t>Siniperca</w:t>
      </w:r>
      <w:r>
        <w:rPr>
          <w:lang w:val="ru-RU"/>
        </w:rPr>
        <w:t xml:space="preserve"> </w:t>
      </w:r>
      <w:r>
        <w:rPr/>
        <w:t>chuat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люшка девятииглая             </w:t>
      </w:r>
      <w:r>
        <w:rPr/>
        <w:t>Pungitius</w:t>
      </w:r>
      <w:r>
        <w:rPr>
          <w:lang w:val="ru-RU"/>
        </w:rPr>
        <w:t xml:space="preserve"> </w:t>
      </w:r>
      <w:r>
        <w:rPr/>
        <w:t>pungit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ь пятнистый                  </w:t>
      </w:r>
      <w:r>
        <w:rPr/>
        <w:t>Hemibarbus</w:t>
      </w:r>
      <w:r>
        <w:rPr>
          <w:lang w:val="ru-RU"/>
        </w:rPr>
        <w:t xml:space="preserve"> </w:t>
      </w:r>
      <w:r>
        <w:rPr/>
        <w:t>macul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рифена                        </w:t>
      </w:r>
      <w:r>
        <w:rPr/>
        <w:t>Coryphaena</w:t>
      </w:r>
      <w:r>
        <w:rPr>
          <w:lang w:val="ru-RU"/>
        </w:rPr>
        <w:t xml:space="preserve"> </w:t>
      </w:r>
      <w:r>
        <w:rPr/>
        <w:t>hippu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рюшка европейская,            </w:t>
      </w:r>
      <w:r>
        <w:rPr/>
        <w:t>Osmerus</w:t>
      </w:r>
      <w:r>
        <w:rPr>
          <w:lang w:val="ru-RU"/>
        </w:rPr>
        <w:t xml:space="preserve"> </w:t>
      </w:r>
      <w:r>
        <w:rPr/>
        <w:t>eperlan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нет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рюшка азиатская зубатая       </w:t>
      </w:r>
      <w:r>
        <w:rPr/>
        <w:t>Osmerus</w:t>
      </w:r>
      <w:r>
        <w:rPr>
          <w:lang w:val="ru-RU"/>
        </w:rPr>
        <w:t xml:space="preserve"> </w:t>
      </w:r>
      <w:r>
        <w:rPr/>
        <w:t>morda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рюшка малоротая               </w:t>
      </w:r>
      <w:r>
        <w:rPr/>
        <w:t>Hypomesus</w:t>
      </w:r>
      <w:r>
        <w:rPr>
          <w:lang w:val="ru-RU"/>
        </w:rPr>
        <w:t xml:space="preserve"> </w:t>
      </w:r>
      <w:r>
        <w:rPr/>
        <w:t>olid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рюшка                         </w:t>
      </w:r>
      <w:r>
        <w:rPr/>
        <w:t>Hypomesus</w:t>
      </w:r>
      <w:r>
        <w:rPr>
          <w:lang w:val="ru-RU"/>
        </w:rPr>
        <w:t xml:space="preserve"> </w:t>
      </w:r>
      <w:r>
        <w:rPr/>
        <w:t>spp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сатка-скрипун                 </w:t>
      </w:r>
      <w:r>
        <w:rPr/>
        <w:t>Pelteobagrus</w:t>
      </w:r>
      <w:r>
        <w:rPr>
          <w:lang w:val="ru-RU"/>
        </w:rPr>
        <w:t xml:space="preserve"> </w:t>
      </w:r>
      <w:r>
        <w:rPr/>
        <w:t>fulvidrac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расноперка                     </w:t>
      </w:r>
      <w:r>
        <w:rPr/>
        <w:t>Scardinius</w:t>
      </w:r>
      <w:r>
        <w:rPr>
          <w:lang w:val="ru-RU"/>
        </w:rPr>
        <w:t xml:space="preserve"> </w:t>
      </w:r>
      <w:r>
        <w:rPr/>
        <w:t>erythrophthalm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расноперки-угаи                </w:t>
      </w:r>
      <w:r>
        <w:rPr/>
        <w:t>Tribolodon</w:t>
      </w:r>
      <w:r>
        <w:rPr>
          <w:lang w:val="ru-RU"/>
        </w:rPr>
        <w:t xml:space="preserve"> </w:t>
      </w:r>
      <w:r>
        <w:rPr/>
        <w:t>spp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раснопер монгольский           </w:t>
      </w:r>
      <w:r>
        <w:rPr/>
        <w:t>Chanodichthys</w:t>
      </w:r>
      <w:r>
        <w:rPr>
          <w:lang w:val="ru-RU"/>
        </w:rPr>
        <w:t xml:space="preserve"> </w:t>
      </w:r>
      <w:r>
        <w:rPr/>
        <w:t>mongol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мжа                           </w:t>
      </w:r>
      <w:r>
        <w:rPr/>
        <w:t>Salmo</w:t>
      </w:r>
      <w:r>
        <w:rPr>
          <w:lang w:val="ru-RU"/>
        </w:rPr>
        <w:t xml:space="preserve"> </w:t>
      </w:r>
      <w:r>
        <w:rPr/>
        <w:t>trut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мжа, форель (проходная        </w:t>
      </w:r>
      <w:r>
        <w:rPr/>
        <w:t>Salmo</w:t>
      </w:r>
      <w:r>
        <w:rPr>
          <w:lang w:val="ru-RU"/>
        </w:rPr>
        <w:t xml:space="preserve"> </w:t>
      </w:r>
      <w:r>
        <w:rPr/>
        <w:t>trutta</w:t>
      </w:r>
      <w:r>
        <w:rPr>
          <w:lang w:val="ru-RU"/>
        </w:rPr>
        <w:t xml:space="preserve"> </w:t>
      </w:r>
      <w:r>
        <w:rPr/>
        <w:t>trutt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нджа          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leucomaens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тум                           </w:t>
      </w:r>
      <w:r>
        <w:rPr/>
        <w:t>Rutilus</w:t>
      </w:r>
      <w:r>
        <w:rPr>
          <w:lang w:val="ru-RU"/>
        </w:rPr>
        <w:t xml:space="preserve"> </w:t>
      </w:r>
      <w:r>
        <w:rPr/>
        <w:t>frisii</w:t>
      </w:r>
      <w:r>
        <w:rPr>
          <w:lang w:val="ru-RU"/>
        </w:rPr>
        <w:t xml:space="preserve"> </w:t>
      </w:r>
      <w:r>
        <w:rPr/>
        <w:t>kutu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емонема                        </w:t>
      </w:r>
      <w:r>
        <w:rPr/>
        <w:t>Laemonema</w:t>
      </w:r>
      <w:r>
        <w:rPr>
          <w:lang w:val="ru-RU"/>
        </w:rPr>
        <w:t xml:space="preserve"> </w:t>
      </w:r>
      <w:r>
        <w:rPr/>
        <w:t>longip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енок                           </w:t>
      </w:r>
      <w:r>
        <w:rPr/>
        <w:t>Brachymystax</w:t>
      </w:r>
      <w:r>
        <w:rPr>
          <w:lang w:val="ru-RU"/>
        </w:rPr>
        <w:t xml:space="preserve"> </w:t>
      </w:r>
      <w:r>
        <w:rPr/>
        <w:t>lenok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ещ                             </w:t>
      </w:r>
      <w:r>
        <w:rPr/>
        <w:t>Abramis</w:t>
      </w:r>
      <w:r>
        <w:rPr>
          <w:lang w:val="ru-RU"/>
        </w:rPr>
        <w:t xml:space="preserve"> </w:t>
      </w:r>
      <w:r>
        <w:rPr/>
        <w:t>bram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икод Солдатова                 </w:t>
      </w:r>
      <w:r>
        <w:rPr/>
        <w:t>Lycodes</w:t>
      </w:r>
      <w:r>
        <w:rPr>
          <w:lang w:val="ru-RU"/>
        </w:rPr>
        <w:t xml:space="preserve"> </w:t>
      </w:r>
      <w:r>
        <w:rPr/>
        <w:t>soldato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инь                            </w:t>
      </w:r>
      <w:r>
        <w:rPr/>
        <w:t>Tinca</w:t>
      </w:r>
      <w:r>
        <w:rPr>
          <w:lang w:val="ru-RU"/>
        </w:rPr>
        <w:t xml:space="preserve"> </w:t>
      </w:r>
      <w:r>
        <w:rPr/>
        <w:t>tin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обан                           </w:t>
      </w:r>
      <w:r>
        <w:rPr/>
        <w:t>Mugil</w:t>
      </w:r>
      <w:r>
        <w:rPr>
          <w:lang w:val="ru-RU"/>
        </w:rPr>
        <w:t xml:space="preserve"> </w:t>
      </w:r>
      <w:r>
        <w:rPr/>
        <w:t>cephal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осось атлантический            </w:t>
      </w:r>
      <w:r>
        <w:rPr/>
        <w:t>Salmo</w:t>
      </w:r>
      <w:r>
        <w:rPr>
          <w:lang w:val="ru-RU"/>
        </w:rPr>
        <w:t xml:space="preserve"> </w:t>
      </w:r>
      <w:r>
        <w:rPr/>
        <w:t>sal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семг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осось каспийский               </w:t>
      </w:r>
      <w:r>
        <w:rPr/>
        <w:t>Salmo</w:t>
      </w:r>
      <w:r>
        <w:rPr>
          <w:lang w:val="ru-RU"/>
        </w:rPr>
        <w:t xml:space="preserve"> </w:t>
      </w:r>
      <w:r>
        <w:rPr/>
        <w:t>trutta</w:t>
      </w:r>
      <w:r>
        <w:rPr>
          <w:lang w:val="ru-RU"/>
        </w:rPr>
        <w:t xml:space="preserve"> </w:t>
      </w:r>
      <w:r>
        <w:rPr/>
        <w:t>casp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осось стальноголовый           </w:t>
      </w:r>
      <w:r>
        <w:rPr/>
        <w:t>Salmo</w:t>
      </w:r>
      <w:r>
        <w:rPr>
          <w:lang w:val="ru-RU"/>
        </w:rPr>
        <w:t xml:space="preserve"> </w:t>
      </w:r>
      <w:r>
        <w:rPr/>
        <w:t>gairdn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осось черноморский             </w:t>
      </w:r>
      <w:r>
        <w:rPr/>
        <w:t>Salmo</w:t>
      </w:r>
      <w:r>
        <w:rPr>
          <w:lang w:val="ru-RU"/>
        </w:rPr>
        <w:t xml:space="preserve"> </w:t>
      </w:r>
      <w:r>
        <w:rPr/>
        <w:t>trutta</w:t>
      </w:r>
      <w:r>
        <w:rPr>
          <w:lang w:val="ru-RU"/>
        </w:rPr>
        <w:t xml:space="preserve"> </w:t>
      </w:r>
      <w:r>
        <w:rPr/>
        <w:t>labra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уфарь                          </w:t>
      </w:r>
      <w:r>
        <w:rPr/>
        <w:t>Pomatomus</w:t>
      </w:r>
      <w:r>
        <w:rPr>
          <w:lang w:val="ru-RU"/>
        </w:rPr>
        <w:t xml:space="preserve"> </w:t>
      </w:r>
      <w:r>
        <w:rPr/>
        <w:t>saltatr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юмпен колючий                  </w:t>
      </w:r>
      <w:r>
        <w:rPr/>
        <w:t>Acantholumpenus</w:t>
      </w:r>
      <w:r>
        <w:rPr>
          <w:lang w:val="ru-RU"/>
        </w:rPr>
        <w:t xml:space="preserve"> </w:t>
      </w:r>
      <w:r>
        <w:rPr/>
        <w:t>mackay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вооруженный            </w:t>
      </w:r>
      <w:r>
        <w:rPr/>
        <w:t>Coryphaenoides</w:t>
      </w:r>
      <w:r>
        <w:rPr>
          <w:lang w:val="ru-RU"/>
        </w:rPr>
        <w:t xml:space="preserve"> </w:t>
      </w:r>
      <w:r>
        <w:rPr/>
        <w:t>armat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гохв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малоглазый             </w:t>
      </w:r>
      <w:r>
        <w:rPr/>
        <w:t>Albatrossia</w:t>
      </w:r>
      <w:r>
        <w:rPr>
          <w:lang w:val="ru-RU"/>
        </w:rPr>
        <w:t xml:space="preserve"> </w:t>
      </w:r>
      <w:r>
        <w:rPr/>
        <w:t>pectora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пепельный              </w:t>
      </w:r>
      <w:r>
        <w:rPr/>
        <w:t>Coryphaenoides</w:t>
      </w:r>
      <w:r>
        <w:rPr>
          <w:lang w:val="ru-RU"/>
        </w:rPr>
        <w:t xml:space="preserve"> </w:t>
      </w:r>
      <w:r>
        <w:rPr/>
        <w:t>cinere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северный               </w:t>
      </w:r>
      <w:r>
        <w:rPr/>
        <w:t>Macrourus</w:t>
      </w:r>
      <w:r>
        <w:rPr>
          <w:lang w:val="ru-RU"/>
        </w:rPr>
        <w:t xml:space="preserve"> </w:t>
      </w:r>
      <w:r>
        <w:rPr/>
        <w:t>bergla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узколобый              </w:t>
      </w:r>
      <w:r>
        <w:rPr/>
        <w:t>Coryphaenoides</w:t>
      </w:r>
      <w:r>
        <w:rPr>
          <w:lang w:val="ru-RU"/>
        </w:rPr>
        <w:t xml:space="preserve"> </w:t>
      </w:r>
      <w:r>
        <w:rPr/>
        <w:t>angustifron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гохв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крурус черный долгохвост      </w:t>
      </w:r>
      <w:r>
        <w:rPr/>
        <w:t>Coryphaenoides</w:t>
      </w:r>
      <w:r>
        <w:rPr>
          <w:lang w:val="ru-RU"/>
        </w:rPr>
        <w:t xml:space="preserve"> </w:t>
      </w:r>
      <w:r>
        <w:rPr/>
        <w:t>acrolep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лорот дальневосточный         </w:t>
      </w:r>
      <w:r>
        <w:rPr/>
        <w:t>Microstomus</w:t>
      </w:r>
      <w:r>
        <w:rPr>
          <w:lang w:val="ru-RU"/>
        </w:rPr>
        <w:t xml:space="preserve"> </w:t>
      </w:r>
      <w:r>
        <w:rPr/>
        <w:t>ach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лорот Стеллера                </w:t>
      </w:r>
      <w:r>
        <w:rPr/>
        <w:t>Glyptocephalus</w:t>
      </w:r>
      <w:r>
        <w:rPr>
          <w:lang w:val="ru-RU"/>
        </w:rPr>
        <w:t xml:space="preserve"> </w:t>
      </w:r>
      <w:r>
        <w:rPr/>
        <w:t>stell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льма          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malm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рланг                         </w:t>
      </w:r>
      <w:r>
        <w:rPr/>
        <w:t>Odontogadus</w:t>
      </w:r>
      <w:r>
        <w:rPr>
          <w:lang w:val="ru-RU"/>
        </w:rPr>
        <w:t xml:space="preserve"> </w:t>
      </w:r>
      <w:r>
        <w:rPr/>
        <w:t>merlangus</w:t>
      </w:r>
      <w:r>
        <w:rPr>
          <w:lang w:val="ru-RU"/>
        </w:rPr>
        <w:t xml:space="preserve"> </w:t>
      </w:r>
      <w:r>
        <w:rPr/>
        <w:t>euxi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ч-рыба                        </w:t>
      </w:r>
      <w:r>
        <w:rPr/>
        <w:t>Xiphias</w:t>
      </w:r>
      <w:r>
        <w:rPr>
          <w:lang w:val="ru-RU"/>
        </w:rPr>
        <w:t xml:space="preserve"> </w:t>
      </w:r>
      <w:r>
        <w:rPr/>
        <w:t>glad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кижа (Камчатская семга)       </w:t>
      </w:r>
      <w:r>
        <w:rPr/>
        <w:t>Parasalmo</w:t>
      </w:r>
      <w:r>
        <w:rPr>
          <w:lang w:val="ru-RU"/>
        </w:rPr>
        <w:t xml:space="preserve"> </w:t>
      </w:r>
      <w:r>
        <w:rPr/>
        <w:t>mykis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ога каспийская               </w:t>
      </w:r>
      <w:r>
        <w:rPr/>
        <w:t>Caspiomyson</w:t>
      </w:r>
      <w:r>
        <w:rPr>
          <w:lang w:val="ru-RU"/>
        </w:rPr>
        <w:t xml:space="preserve"> </w:t>
      </w:r>
      <w:r>
        <w:rPr/>
        <w:t>wagn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ога                          </w:t>
      </w:r>
      <w:r>
        <w:rPr/>
        <w:t>Lampetra</w:t>
      </w:r>
      <w:r>
        <w:rPr>
          <w:lang w:val="ru-RU"/>
        </w:rPr>
        <w:t xml:space="preserve"> </w:t>
      </w:r>
      <w:r>
        <w:rPr/>
        <w:t>japoni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ога морская                  </w:t>
      </w:r>
      <w:r>
        <w:rPr/>
        <w:t>Petromyzon</w:t>
      </w:r>
      <w:r>
        <w:rPr>
          <w:lang w:val="ru-RU"/>
        </w:rPr>
        <w:t xml:space="preserve"> </w:t>
      </w:r>
      <w:r>
        <w:rPr/>
        <w:t>mari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ога речная                   </w:t>
      </w:r>
      <w:r>
        <w:rPr/>
        <w:t>Lampetra</w:t>
      </w:r>
      <w:r>
        <w:rPr>
          <w:lang w:val="ru-RU"/>
        </w:rPr>
        <w:t xml:space="preserve"> </w:t>
      </w:r>
      <w:r>
        <w:rPr/>
        <w:t>fluviati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ога трехзубая                </w:t>
      </w:r>
      <w:r>
        <w:rPr/>
        <w:t>Enthosphenus</w:t>
      </w:r>
      <w:r>
        <w:rPr>
          <w:lang w:val="ru-RU"/>
        </w:rPr>
        <w:t xml:space="preserve"> </w:t>
      </w:r>
      <w:r>
        <w:rPr/>
        <w:t>tridenta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интай                          </w:t>
      </w:r>
      <w:r>
        <w:rPr/>
        <w:t>Theragra</w:t>
      </w:r>
      <w:r>
        <w:rPr>
          <w:lang w:val="ru-RU"/>
        </w:rPr>
        <w:t xml:space="preserve"> </w:t>
      </w:r>
      <w:r>
        <w:rPr/>
        <w:t>chalcogramm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йва дальневосточная           </w:t>
      </w:r>
      <w:r>
        <w:rPr/>
        <w:t>Mallotus</w:t>
      </w:r>
      <w:r>
        <w:rPr>
          <w:lang w:val="ru-RU"/>
        </w:rPr>
        <w:t xml:space="preserve"> </w:t>
      </w:r>
      <w:r>
        <w:rPr/>
        <w:t>villos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ерш Штейндахнера        </w:t>
      </w:r>
      <w:r>
        <w:rPr/>
        <w:t>Sebastes</w:t>
      </w:r>
      <w:r>
        <w:rPr>
          <w:lang w:val="ru-RU"/>
        </w:rPr>
        <w:t xml:space="preserve"> </w:t>
      </w:r>
      <w:r>
        <w:rPr/>
        <w:t>steindachner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лещ японский            </w:t>
      </w:r>
      <w:r>
        <w:rPr/>
        <w:t>Brama</w:t>
      </w:r>
      <w:r>
        <w:rPr>
          <w:lang w:val="ru-RU"/>
        </w:rPr>
        <w:t xml:space="preserve"> </w:t>
      </w:r>
      <w:r>
        <w:rPr/>
        <w:t>japonic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монах                   </w:t>
      </w:r>
      <w:r>
        <w:rPr/>
        <w:t>Erilepis</w:t>
      </w:r>
      <w:r>
        <w:rPr>
          <w:lang w:val="ru-RU"/>
        </w:rPr>
        <w:t xml:space="preserve"> </w:t>
      </w:r>
      <w:r>
        <w:rPr/>
        <w:t>zonife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налим                   </w:t>
      </w:r>
      <w:r>
        <w:rPr/>
        <w:t>Gaidropsarus</w:t>
      </w:r>
      <w:r>
        <w:rPr>
          <w:lang w:val="ru-RU"/>
        </w:rPr>
        <w:t xml:space="preserve"> </w:t>
      </w:r>
      <w:r>
        <w:rPr/>
        <w:t>mediterrane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                  </w:t>
      </w:r>
      <w:r>
        <w:rPr/>
        <w:t>Sebastes</w:t>
      </w:r>
      <w:r>
        <w:rPr>
          <w:lang w:val="ru-RU"/>
        </w:rPr>
        <w:t xml:space="preserve"> </w:t>
      </w:r>
      <w:r>
        <w:rPr/>
        <w:t>iracund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алеутский         </w:t>
      </w:r>
      <w:r>
        <w:rPr/>
        <w:t>Sebastes</w:t>
      </w:r>
      <w:r>
        <w:rPr>
          <w:lang w:val="ru-RU"/>
        </w:rPr>
        <w:t xml:space="preserve"> </w:t>
      </w:r>
      <w:r>
        <w:rPr/>
        <w:t>aleutia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Бараменука        </w:t>
      </w:r>
      <w:r>
        <w:rPr/>
        <w:t>Sebastes</w:t>
      </w:r>
      <w:r>
        <w:rPr>
          <w:lang w:val="ru-RU"/>
        </w:rPr>
        <w:t xml:space="preserve"> </w:t>
      </w:r>
      <w:r>
        <w:rPr/>
        <w:t>baramenuk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голубой           </w:t>
      </w:r>
      <w:r>
        <w:rPr/>
        <w:t>Sebastes</w:t>
      </w:r>
      <w:r>
        <w:rPr>
          <w:lang w:val="ru-RU"/>
        </w:rPr>
        <w:t xml:space="preserve"> </w:t>
      </w:r>
      <w:r>
        <w:rPr/>
        <w:t>glau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золотистый        </w:t>
      </w:r>
      <w:r>
        <w:rPr/>
        <w:t>Sebastes</w:t>
      </w:r>
      <w:r>
        <w:rPr>
          <w:lang w:val="ru-RU"/>
        </w:rPr>
        <w:t xml:space="preserve"> </w:t>
      </w:r>
      <w:r>
        <w:rPr/>
        <w:t>mari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клювач            </w:t>
      </w:r>
      <w:r>
        <w:rPr/>
        <w:t>Sebastes</w:t>
      </w:r>
      <w:r>
        <w:rPr>
          <w:lang w:val="ru-RU"/>
        </w:rPr>
        <w:t xml:space="preserve"> </w:t>
      </w:r>
      <w:r>
        <w:rPr/>
        <w:t>mentel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красный           </w:t>
      </w:r>
      <w:r>
        <w:rPr/>
        <w:t>Sebastes</w:t>
      </w:r>
      <w:r>
        <w:rPr>
          <w:lang w:val="ru-RU"/>
        </w:rPr>
        <w:t xml:space="preserve"> </w:t>
      </w:r>
      <w:r>
        <w:rPr/>
        <w:t>owsto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лисий             </w:t>
      </w:r>
      <w:r>
        <w:rPr/>
        <w:t>Sebastes</w:t>
      </w:r>
      <w:r>
        <w:rPr>
          <w:lang w:val="ru-RU"/>
        </w:rPr>
        <w:t xml:space="preserve"> </w:t>
      </w:r>
      <w:r>
        <w:rPr/>
        <w:t>vulp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малый             </w:t>
      </w:r>
      <w:r>
        <w:rPr/>
        <w:t>Sebastes</w:t>
      </w:r>
      <w:r>
        <w:rPr>
          <w:lang w:val="ru-RU"/>
        </w:rPr>
        <w:t xml:space="preserve"> </w:t>
      </w:r>
      <w:r>
        <w:rPr/>
        <w:t>mino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многоиглый        </w:t>
      </w:r>
      <w:r>
        <w:rPr/>
        <w:t>Sebastes</w:t>
      </w:r>
      <w:r>
        <w:rPr>
          <w:lang w:val="ru-RU"/>
        </w:rPr>
        <w:t xml:space="preserve"> </w:t>
      </w:r>
      <w:r>
        <w:rPr/>
        <w:t>polyspin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невооруженный     </w:t>
      </w:r>
      <w:r>
        <w:rPr/>
        <w:t>Sebastes</w:t>
      </w:r>
      <w:r>
        <w:rPr>
          <w:lang w:val="ru-RU"/>
        </w:rPr>
        <w:t xml:space="preserve"> </w:t>
      </w:r>
      <w:r>
        <w:rPr/>
        <w:t>inerm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северный          </w:t>
      </w:r>
      <w:r>
        <w:rPr/>
        <w:t>Sebastes</w:t>
      </w:r>
      <w:r>
        <w:rPr>
          <w:lang w:val="ru-RU"/>
        </w:rPr>
        <w:t xml:space="preserve"> </w:t>
      </w:r>
      <w:r>
        <w:rPr/>
        <w:t>borea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тихоокеанский     </w:t>
      </w:r>
      <w:r>
        <w:rPr/>
        <w:t>Sebastes</w:t>
      </w:r>
      <w:r>
        <w:rPr>
          <w:lang w:val="ru-RU"/>
        </w:rPr>
        <w:t xml:space="preserve"> </w:t>
      </w:r>
      <w:r>
        <w:rPr/>
        <w:t>alut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юва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трехполосый       </w:t>
      </w:r>
      <w:r>
        <w:rPr/>
        <w:t>Sebastes</w:t>
      </w:r>
      <w:r>
        <w:rPr>
          <w:lang w:val="ru-RU"/>
        </w:rPr>
        <w:t xml:space="preserve"> </w:t>
      </w:r>
      <w:r>
        <w:rPr/>
        <w:t>trivitat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черный            </w:t>
      </w:r>
      <w:r>
        <w:rPr/>
        <w:t>Sebastes</w:t>
      </w:r>
      <w:r>
        <w:rPr>
          <w:lang w:val="ru-RU"/>
        </w:rPr>
        <w:t xml:space="preserve"> </w:t>
      </w:r>
      <w:r>
        <w:rPr/>
        <w:t>schlegel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рской окунь японский          </w:t>
      </w:r>
      <w:r>
        <w:rPr/>
        <w:t>Sebastes</w:t>
      </w:r>
      <w:r>
        <w:rPr>
          <w:lang w:val="ru-RU"/>
        </w:rPr>
        <w:t xml:space="preserve"> </w:t>
      </w:r>
      <w:r>
        <w:rPr/>
        <w:t>matsubara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ксун             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muksu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вага                          </w:t>
      </w:r>
      <w:r>
        <w:rPr/>
        <w:t>Eleginus</w:t>
      </w:r>
      <w:r>
        <w:rPr>
          <w:lang w:val="ru-RU"/>
        </w:rPr>
        <w:t xml:space="preserve"> </w:t>
      </w:r>
      <w:r>
        <w:rPr/>
        <w:t>navag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вага дальневосточная          </w:t>
      </w:r>
      <w:r>
        <w:rPr/>
        <w:t>Eleginus</w:t>
      </w:r>
      <w:r>
        <w:rPr>
          <w:lang w:val="ru-RU"/>
        </w:rPr>
        <w:t xml:space="preserve"> </w:t>
      </w:r>
      <w:r>
        <w:rPr/>
        <w:t>gracic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лим                           </w:t>
      </w:r>
      <w:r>
        <w:rPr/>
        <w:t>Lota</w:t>
      </w:r>
      <w:r>
        <w:rPr>
          <w:lang w:val="ru-RU"/>
        </w:rPr>
        <w:t xml:space="preserve"> </w:t>
      </w:r>
      <w:r>
        <w:rPr/>
        <w:t>lo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льма                          </w:t>
      </w:r>
      <w:r>
        <w:rPr/>
        <w:t>Stenodus</w:t>
      </w:r>
      <w:r>
        <w:rPr>
          <w:lang w:val="ru-RU"/>
        </w:rPr>
        <w:t xml:space="preserve"> </w:t>
      </w:r>
      <w:r>
        <w:rPr/>
        <w:t>leucichthys</w:t>
      </w:r>
      <w:r>
        <w:rPr>
          <w:lang w:val="ru-RU"/>
        </w:rPr>
        <w:t xml:space="preserve"> </w:t>
      </w:r>
      <w:r>
        <w:rPr/>
        <w:t>nelm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рка                           </w:t>
      </w:r>
      <w:r>
        <w:rPr/>
        <w:t>Oncorhynchus</w:t>
      </w:r>
      <w:r>
        <w:rPr>
          <w:lang w:val="ru-RU"/>
        </w:rPr>
        <w:t xml:space="preserve"> </w:t>
      </w:r>
      <w:r>
        <w:rPr/>
        <w:t>nerk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ыкновенный подкаменщик        </w:t>
      </w:r>
      <w:r>
        <w:rPr/>
        <w:t>Cottus</w:t>
      </w:r>
      <w:r>
        <w:rPr>
          <w:lang w:val="ru-RU"/>
        </w:rPr>
        <w:t xml:space="preserve"> </w:t>
      </w:r>
      <w:r>
        <w:rPr/>
        <w:t>gobi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кунь                           </w:t>
      </w:r>
      <w:r>
        <w:rPr/>
        <w:t>Perca</w:t>
      </w:r>
      <w:r>
        <w:rPr>
          <w:lang w:val="ru-RU"/>
        </w:rPr>
        <w:t xml:space="preserve"> </w:t>
      </w:r>
      <w:r>
        <w:rPr/>
        <w:t>fluviati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уль              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autumna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уль байкальский  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autumnalis</w:t>
      </w:r>
      <w:r>
        <w:rPr>
          <w:lang w:val="ru-RU"/>
        </w:rPr>
        <w:t xml:space="preserve"> </w:t>
      </w:r>
      <w:r>
        <w:rPr/>
        <w:t>migratori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амурский                  </w:t>
      </w:r>
      <w:r>
        <w:rPr/>
        <w:t>Acipenser</w:t>
      </w:r>
      <w:r>
        <w:rPr>
          <w:lang w:val="ru-RU"/>
        </w:rPr>
        <w:t xml:space="preserve"> </w:t>
      </w:r>
      <w:r>
        <w:rPr/>
        <w:t>schrenck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амурский (зейско-         </w:t>
      </w:r>
      <w:r>
        <w:rPr/>
        <w:t>Acipenser</w:t>
      </w:r>
      <w:r>
        <w:rPr>
          <w:lang w:val="ru-RU"/>
        </w:rPr>
        <w:t xml:space="preserve"> </w:t>
      </w:r>
      <w:r>
        <w:rPr/>
        <w:t>schrenck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реинская популяц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атлантический             </w:t>
      </w:r>
      <w:r>
        <w:rPr/>
        <w:t>Acipenser</w:t>
      </w:r>
      <w:r>
        <w:rPr>
          <w:lang w:val="ru-RU"/>
        </w:rPr>
        <w:t xml:space="preserve"> </w:t>
      </w:r>
      <w:r>
        <w:rPr/>
        <w:t>sturi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персидский                </w:t>
      </w:r>
      <w:r>
        <w:rPr/>
        <w:t>Acipenser</w:t>
      </w:r>
      <w:r>
        <w:rPr>
          <w:lang w:val="ru-RU"/>
        </w:rPr>
        <w:t xml:space="preserve"> </w:t>
      </w:r>
      <w:r>
        <w:rPr/>
        <w:t>persi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русский                   </w:t>
      </w:r>
      <w:r>
        <w:rPr/>
        <w:t>Acipenser</w:t>
      </w:r>
      <w:r>
        <w:rPr>
          <w:lang w:val="ru-RU"/>
        </w:rPr>
        <w:t xml:space="preserve"> </w:t>
      </w:r>
      <w:r>
        <w:rPr/>
        <w:t>gueldenstaedt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сахалинский или зеленый   </w:t>
      </w:r>
      <w:r>
        <w:rPr/>
        <w:t>Acipenser</w:t>
      </w:r>
      <w:r>
        <w:rPr>
          <w:lang w:val="ru-RU"/>
        </w:rPr>
        <w:t xml:space="preserve"> </w:t>
      </w:r>
      <w:r>
        <w:rPr/>
        <w:t>medirostr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етр сибирский                 </w:t>
      </w:r>
      <w:r>
        <w:rPr/>
        <w:t>Acipenser</w:t>
      </w:r>
      <w:r>
        <w:rPr>
          <w:lang w:val="ru-RU"/>
        </w:rPr>
        <w:t xml:space="preserve"> </w:t>
      </w:r>
      <w:r>
        <w:rPr/>
        <w:t>baer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рликовый алтайский осман      </w:t>
      </w:r>
      <w:r>
        <w:rPr/>
        <w:t>Oreoleuciscus</w:t>
      </w:r>
      <w:r>
        <w:rPr>
          <w:lang w:val="ru-RU"/>
        </w:rPr>
        <w:t xml:space="preserve"> </w:t>
      </w:r>
      <w:r>
        <w:rPr/>
        <w:t>humili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лтайский осман Потанина        </w:t>
      </w:r>
      <w:r>
        <w:rPr/>
        <w:t>Oreoleuciscus</w:t>
      </w:r>
      <w:r>
        <w:rPr>
          <w:lang w:val="ru-RU"/>
        </w:rPr>
        <w:t xml:space="preserve"> </w:t>
      </w:r>
      <w:r>
        <w:rPr/>
        <w:t>potani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тронос                        </w:t>
      </w:r>
      <w:r>
        <w:rPr/>
        <w:t>Mugil</w:t>
      </w:r>
      <w:r>
        <w:rPr>
          <w:lang w:val="ru-RU"/>
        </w:rPr>
        <w:t xml:space="preserve"> </w:t>
      </w:r>
      <w:r>
        <w:rPr/>
        <w:t>salien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ия                           </w:t>
      </w:r>
      <w:r>
        <w:rPr/>
        <w:t>Salvelinus</w:t>
      </w:r>
      <w:r>
        <w:rPr>
          <w:lang w:val="ru-RU"/>
        </w:rPr>
        <w:t xml:space="preserve"> </w:t>
      </w:r>
      <w:r>
        <w:rPr/>
        <w:t>lepechi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азиатский стрелозубый    </w:t>
      </w:r>
      <w:r>
        <w:rPr/>
        <w:t>Atherestes</w:t>
      </w:r>
      <w:r>
        <w:rPr>
          <w:lang w:val="ru-RU"/>
        </w:rPr>
        <w:t xml:space="preserve"> </w:t>
      </w:r>
      <w:r>
        <w:rPr/>
        <w:t>everman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американский стрелозубый </w:t>
      </w:r>
      <w:r>
        <w:rPr/>
        <w:t>Atherestes</w:t>
      </w:r>
      <w:r>
        <w:rPr>
          <w:lang w:val="ru-RU"/>
        </w:rPr>
        <w:t xml:space="preserve"> </w:t>
      </w:r>
      <w:r>
        <w:rPr/>
        <w:t>stomia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белокорый                </w:t>
      </w:r>
      <w:r>
        <w:rPr/>
        <w:t>Hippoglossus</w:t>
      </w:r>
      <w:r>
        <w:rPr>
          <w:lang w:val="ru-RU"/>
        </w:rPr>
        <w:t xml:space="preserve"> </w:t>
      </w:r>
      <w:r>
        <w:rPr/>
        <w:t>hippogloss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тихоокеанский            </w:t>
      </w:r>
      <w:r>
        <w:rPr/>
        <w:t>Hippoglossus</w:t>
      </w:r>
      <w:r>
        <w:rPr>
          <w:lang w:val="ru-RU"/>
        </w:rPr>
        <w:t xml:space="preserve"> </w:t>
      </w:r>
      <w:r>
        <w:rPr/>
        <w:t>stenolepi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локор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черный                   </w:t>
      </w:r>
      <w:r>
        <w:rPr/>
        <w:t>Reinchardtius</w:t>
      </w:r>
      <w:r>
        <w:rPr>
          <w:lang w:val="ru-RU"/>
        </w:rPr>
        <w:t xml:space="preserve"> </w:t>
      </w:r>
      <w:r>
        <w:rPr/>
        <w:t>hippoglossoid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лтус черный                   </w:t>
      </w:r>
      <w:r>
        <w:rPr/>
        <w:t>Reinchardtius</w:t>
      </w:r>
      <w:r>
        <w:rPr>
          <w:lang w:val="ru-RU"/>
        </w:rPr>
        <w:t xml:space="preserve"> </w:t>
      </w:r>
      <w:r>
        <w:rPr/>
        <w:t>hippoglossoid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t>matsuura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арусник                        </w:t>
      </w:r>
      <w:r>
        <w:rPr/>
        <w:t>Istiophorus</w:t>
      </w:r>
      <w:r>
        <w:rPr>
          <w:lang w:val="ru-RU"/>
        </w:rPr>
        <w:t xml:space="preserve"> </w:t>
      </w:r>
      <w:r>
        <w:rPr/>
        <w:t>platypte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ламида                        </w:t>
      </w:r>
      <w:r>
        <w:rPr/>
        <w:t>Sarda</w:t>
      </w:r>
      <w:r>
        <w:rPr>
          <w:lang w:val="ru-RU"/>
        </w:rPr>
        <w:t xml:space="preserve"> </w:t>
      </w:r>
      <w:r>
        <w:rPr/>
        <w:t>sard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лядь             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pele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карина                       </w:t>
      </w:r>
      <w:r>
        <w:rPr/>
        <w:t>Scorpaena</w:t>
      </w:r>
      <w:r>
        <w:rPr>
          <w:lang w:val="ru-RU"/>
        </w:rPr>
        <w:t xml:space="preserve"> </w:t>
      </w:r>
      <w:r>
        <w:rPr/>
        <w:t>porc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счанка дальневосточная        </w:t>
      </w:r>
      <w:r>
        <w:rPr/>
        <w:t>Ammodytes</w:t>
      </w:r>
      <w:r>
        <w:rPr>
          <w:lang w:val="ru-RU"/>
        </w:rPr>
        <w:t xml:space="preserve"> </w:t>
      </w:r>
      <w:r>
        <w:rPr/>
        <w:t>hexapteru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опозвонков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счанка короткоперая           </w:t>
      </w:r>
      <w:r>
        <w:rPr/>
        <w:t>Hypoptychus</w:t>
      </w:r>
      <w:r>
        <w:rPr>
          <w:lang w:val="ru-RU"/>
        </w:rPr>
        <w:t xml:space="preserve"> </w:t>
      </w:r>
      <w:r>
        <w:rPr/>
        <w:t>dybowsk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икша                           </w:t>
      </w:r>
      <w:r>
        <w:rPr/>
        <w:t>Melanogrammus</w:t>
      </w:r>
      <w:r>
        <w:rPr>
          <w:lang w:val="ru-RU"/>
        </w:rPr>
        <w:t xml:space="preserve"> </w:t>
      </w:r>
      <w:r>
        <w:rPr/>
        <w:t>aeglefin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иленгас                        </w:t>
      </w:r>
      <w:r>
        <w:rPr/>
        <w:t>Mugil</w:t>
      </w:r>
      <w:r>
        <w:rPr>
          <w:lang w:val="ru-RU"/>
        </w:rPr>
        <w:t xml:space="preserve"> </w:t>
      </w:r>
      <w:r>
        <w:rPr/>
        <w:t>soiuy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инагор                         </w:t>
      </w:r>
      <w:r>
        <w:rPr/>
        <w:t>Cyclopterus</w:t>
      </w:r>
      <w:r>
        <w:rPr>
          <w:lang w:val="ru-RU"/>
        </w:rPr>
        <w:t xml:space="preserve"> </w:t>
      </w:r>
      <w:r>
        <w:rPr/>
        <w:t>lump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дуст-чернобрюшка              </w:t>
      </w:r>
      <w:r>
        <w:rPr/>
        <w:t>Xenocypris</w:t>
      </w:r>
      <w:r>
        <w:rPr>
          <w:lang w:val="ru-RU"/>
        </w:rPr>
        <w:t xml:space="preserve"> </w:t>
      </w:r>
      <w:r>
        <w:rPr/>
        <w:t>argente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учешуйник белобрюхий         </w:t>
      </w:r>
      <w:r>
        <w:rPr/>
        <w:t>Hemilepidotus</w:t>
      </w:r>
      <w:r>
        <w:rPr>
          <w:lang w:val="ru-RU"/>
        </w:rPr>
        <w:t xml:space="preserve"> </w:t>
      </w:r>
      <w:r>
        <w:rPr/>
        <w:t>jorda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учешуйник Гильберта          </w:t>
      </w:r>
      <w:r>
        <w:rPr/>
        <w:t>Hemilepidotus</w:t>
      </w:r>
      <w:r>
        <w:rPr>
          <w:lang w:val="ru-RU"/>
        </w:rPr>
        <w:t xml:space="preserve"> </w:t>
      </w:r>
      <w:r>
        <w:rPr/>
        <w:t>gilbert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учешуйник настоящий          </w:t>
      </w:r>
      <w:r>
        <w:rPr/>
        <w:t>Hemilepidotus</w:t>
      </w:r>
      <w:r>
        <w:rPr>
          <w:lang w:val="ru-RU"/>
        </w:rPr>
        <w:t xml:space="preserve"> </w:t>
      </w:r>
      <w:r>
        <w:rPr/>
        <w:t>hemilepidot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узанок большеглазый            </w:t>
      </w:r>
      <w:r>
        <w:rPr/>
        <w:t>Alosa</w:t>
      </w:r>
      <w:r>
        <w:rPr>
          <w:lang w:val="ru-RU"/>
        </w:rPr>
        <w:t xml:space="preserve"> </w:t>
      </w:r>
      <w:r>
        <w:rPr/>
        <w:t>saposhniko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узанок каспийский              </w:t>
      </w:r>
      <w:r>
        <w:rPr/>
        <w:t>Alosa</w:t>
      </w:r>
      <w:r>
        <w:rPr>
          <w:lang w:val="ru-RU"/>
        </w:rPr>
        <w:t xml:space="preserve"> </w:t>
      </w:r>
      <w:r>
        <w:rPr/>
        <w:t>caspia</w:t>
      </w:r>
      <w:r>
        <w:rPr>
          <w:lang w:val="ru-RU"/>
        </w:rPr>
        <w:t xml:space="preserve"> </w:t>
      </w:r>
      <w:r>
        <w:rPr/>
        <w:t>caspi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утассу (северная)              </w:t>
      </w:r>
      <w:r>
        <w:rPr/>
        <w:t>Micromesistius</w:t>
      </w:r>
      <w:r>
        <w:rPr>
          <w:lang w:val="ru-RU"/>
        </w:rPr>
        <w:t xml:space="preserve"> </w:t>
      </w:r>
      <w:r>
        <w:rPr/>
        <w:t>poutassou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ыба-лапша                      </w:t>
      </w:r>
      <w:r>
        <w:rPr/>
        <w:t>Salangichthys</w:t>
      </w:r>
      <w:r>
        <w:rPr>
          <w:lang w:val="ru-RU"/>
        </w:rPr>
        <w:t xml:space="preserve"> </w:t>
      </w:r>
      <w:r>
        <w:rPr/>
        <w:t>microd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ыбец                           </w:t>
      </w:r>
      <w:r>
        <w:rPr/>
        <w:t>Vimba</w:t>
      </w:r>
      <w:r>
        <w:rPr>
          <w:lang w:val="ru-RU"/>
        </w:rPr>
        <w:t xml:space="preserve"> </w:t>
      </w:r>
      <w:r>
        <w:rPr/>
        <w:t>vimb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япушка европейская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albu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япушка сибирская               </w:t>
      </w:r>
      <w:r>
        <w:rPr/>
        <w:t>Coregonus</w:t>
      </w:r>
      <w:r>
        <w:rPr>
          <w:lang w:val="ru-RU"/>
        </w:rPr>
        <w:t xml:space="preserve"> </w:t>
      </w:r>
      <w:r>
        <w:rPr/>
        <w:t>sardinel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зан, обыкновенный карп        </w:t>
      </w:r>
      <w:r>
        <w:rPr/>
        <w:t>Cirpinus</w:t>
      </w:r>
      <w:r>
        <w:rPr>
          <w:lang w:val="ru-RU"/>
        </w:rPr>
        <w:t xml:space="preserve"> </w:t>
      </w:r>
      <w:r>
        <w:rPr/>
        <w:t>carpi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йда                           </w:t>
      </w:r>
      <w:r>
        <w:rPr/>
        <w:t>Pollachius</w:t>
      </w:r>
      <w:r>
        <w:rPr>
          <w:lang w:val="ru-RU"/>
        </w:rPr>
        <w:t xml:space="preserve"> </w:t>
      </w:r>
      <w:r>
        <w:rPr/>
        <w:t>vieru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йка                           </w:t>
      </w:r>
      <w:r>
        <w:rPr/>
        <w:t>Boreogadus</w:t>
      </w:r>
      <w:r>
        <w:rPr>
          <w:lang w:val="ru-RU"/>
        </w:rPr>
        <w:t xml:space="preserve"> </w:t>
      </w:r>
      <w:r>
        <w:rPr/>
        <w:t>said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йра                           </w:t>
      </w:r>
      <w:r>
        <w:rPr/>
        <w:t>Cololabis</w:t>
      </w:r>
      <w:r>
        <w:rPr>
          <w:lang w:val="ru-RU"/>
        </w:rPr>
        <w:t xml:space="preserve"> </w:t>
      </w:r>
      <w:r>
        <w:rPr/>
        <w:t>sair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рган                          </w:t>
      </w:r>
      <w:r>
        <w:rPr/>
        <w:t>Belone</w:t>
      </w:r>
      <w:r>
        <w:rPr>
          <w:lang w:val="ru-RU"/>
        </w:rPr>
        <w:t xml:space="preserve"> </w:t>
      </w:r>
      <w:r>
        <w:rPr/>
        <w:t>belone</w:t>
      </w:r>
      <w:r>
        <w:rPr>
          <w:lang w:val="ru-RU"/>
        </w:rPr>
        <w:t xml:space="preserve"> </w:t>
      </w:r>
      <w:r>
        <w:rPr/>
        <w:t>euxin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рдина иваси                   </w:t>
      </w:r>
      <w:r>
        <w:rPr/>
        <w:t>Sardinops</w:t>
      </w:r>
      <w:r>
        <w:rPr>
          <w:lang w:val="ru-RU"/>
        </w:rPr>
        <w:t xml:space="preserve"> </w:t>
      </w:r>
      <w:r>
        <w:rPr/>
        <w:t>sagax</w:t>
      </w:r>
      <w:r>
        <w:rPr>
          <w:lang w:val="ru-RU"/>
        </w:rPr>
        <w:t xml:space="preserve"> </w:t>
      </w:r>
      <w:r>
        <w:rPr/>
        <w:t>melanostic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Севрюга                         Acipenser stell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                         Clupea pall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аграханская              Alosa braschnikovi agrach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атлантическо-            Clupea harengus</w:t>
      </w:r>
    </w:p>
    <w:p>
      <w:pPr>
        <w:pStyle w:val="Normal"/>
        <w:rPr/>
      </w:pPr>
      <w:r>
        <w:rPr/>
        <w:t xml:space="preserve"> </w:t>
      </w:r>
      <w:r>
        <w:rPr/>
        <w:t>скандин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беломорская              Clupea pallasi marisal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долгинская               Alosa brashnikovi brashni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пятнистая                Clupanodon punc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тихоокеанская            Clupea pall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черноморско-азовская     Alosa kessleri pon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, салака                  Clupea harengus mem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-черноспинка              Alosa kessleri kess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ьдь волжская                 Alosa kessleri volg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ребрянка                      Leuroglossus schmid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г обыкновенный                Coregonus lavare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г уссурийский                 Coregonus ussuri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г-пыжьян                      Coregonus lavaretus pidsch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ги                            Coregonus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ма                            Oncorhynchus ma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гиль                         Mugil au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ец                           Abramis ball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                           Bathyraja isotrach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                           Rhinoraja kuji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                           Bathyraja tracho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                           Bathyraja caeluronigr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алеутский                  Bathyraja aleu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белобровый                 Bathyraja minispin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Берга                      Bathyraja ber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бесшипый                   Bathyraja viola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Мацубары                   Bathyraja matsubar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морская лисица             Raja cla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морской кот                Dasyatis pastin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пятнистый                  Bathyraja macu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Смирнова                   Bathyraja smirn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Таранца                    Rhinoraja taranet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шиповатый                  Bathyraja interrap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щитоносный                 Bathyraja parmif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ы                           Raja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т                            Dasyatis pastin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умбрия атлантическая          Scomber scomb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умбрия японская               Scomber japo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м                             Silurus gl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м амурский                    Parasilurus as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м Солдатова                   Silurus soldat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врида                        Trachurus mediterraneus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pont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врида                        Trachurus japo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ерлядь                        Acipenser ruthe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дак                           Stizostedion luciope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дак морской                   Stizostedion mar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ймень сахалинский             Parahucho perry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ймень обыкновенный            Hucho tai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рань                          Rutilus rutilus heck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рпуг восьмилинейный           Hexagrammus octogram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рпуг зайцеголовый             Hexagrammos lagocepha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рпуг северный одноперый       Pleurogrammus monopteryg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рпуг Стеллера                 Hexagrammos st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рпуг южный одноперый          Pleurogrammus az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лстолобик белый               Hypophthalmichthys moli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лстолобик пестрый             Aristichthys nobi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ка атлантическая            Gadus mor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ка беломорская              Gadus morhua maris-al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ка балтийская               Gadus morhua calla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ка тихоокеанская            Gadus macrocepha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очка Эсмарка                Trisopterus esmar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гун                           Coregonus tu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нец альбакор                  Thunnus alalu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нец большеглазый              Thunnus ob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нец полосатый                 Katsuwonus pela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нец синий                     Thunnus thyn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ька                          Clupeonella delicat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ька абрауская                Clupeonella abrau</w:t>
      </w:r>
    </w:p>
    <w:p>
      <w:pPr>
        <w:pStyle w:val="Normal"/>
        <w:rPr/>
      </w:pPr>
      <w:r>
        <w:rPr/>
        <w:t xml:space="preserve"> </w:t>
      </w:r>
      <w:r>
        <w:rPr/>
        <w:t>(сардел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гольная рыба                   Anoplopoma fimb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горь речной                    Anguilla angu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лей                           Culter albur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лька                           Ulca bo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ач                            Barbus brachicepha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нта                           Alosa fallax fall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мса азовская                  Engraulis encrasicholus maeot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мса черноморская              Engraulis encrasicholus pont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риус европейский              Thymallus thymal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авыча                          Oncorhynchus tschawyts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рбуша                         Oncorhynchus gorbus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хонь                          Pelecus cul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р                             Coregonus na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укучан                         Catostomus catosto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емая                           Chalcalburnus chalcoides 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ип                             Acipenser nudiven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ипощек аляскинский             Sebastolobus alasca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ипощек длинноперый             Sebastolobus macroch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емоносец                      Gymnocanthus detri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емоносец                      Gymnocanthus galeatus</w:t>
      </w:r>
    </w:p>
    <w:p>
      <w:pPr>
        <w:pStyle w:val="Normal"/>
        <w:rPr/>
      </w:pPr>
      <w:r>
        <w:rPr/>
        <w:t xml:space="preserve"> </w:t>
      </w:r>
      <w:r>
        <w:rPr/>
        <w:t>беринговомо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емоносец Герценштейна         Gymnocanthus herzenste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емоносец нитчатый             Gymnocanthus pistilli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емоносец промежуточный        Gymnocanthus interme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прот                           Sprattus sprattus sul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ука амурская                   Esox reichert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зь                             Leuciscus 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зь амурский, чебак             Leuciscus waleck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ок                             Myoxocephalus ja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    </w:t>
      </w:r>
      <w:r>
        <w:rPr/>
        <w:t>Млекопитающие   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Акиба                           Pusa hispida krascheninni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фалина                         Tursiops trunc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кальская нерпа               Phoca sibi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обокий дельфин               Lagenorhynchus acu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окрылая морская свинья       Phocoenoides da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омордый дельфин              Lagenorhynchus albiros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луха                          Delphinapterus leu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сперая морская свинья         Neophocaena phocaeno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сколобый бутылконос           Hyperoodon ampull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рбач                          Megaptera novaeangli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нландский кит                Balaena mystice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инда обыкновенная             Globicephala mela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льфин-белобочка               Delphinus delp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ан                           Enhydra lu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шалот                         Physeter cato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ьчатая нерпа                 Phoca hispida hisp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андорский ремнезуб           Mesoplodon stejneg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сатка                         Orcinus 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упнозубый дельфин             Steno bredan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ылатка                        Histriophoca fasci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рга                           Phoca vitulina larg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заяц (лахтак)           Erignathus barb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лая косатка                   Pseudorca crassid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лый полосатик (минке)         Balaenoptera acutorost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ж                            Odobenus rosma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ая свинья                  Phocoena phocoena phoco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ая свинья                  Phocoena phocoena reli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ая свинья                  Phocoena phocoena vome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котик                   Callorhinus urs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рвал                          Monodon monoc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тоящий клюворыл              Ziphius caviros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осатый продельфин            Stenella coeruleoal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верный китовидный дельфин     Lissodelphis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верный плавун                 Berardius bai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йвал                          Balaenoptera borealis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рый дельфин                   Grampus gris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рый кит                       Eschrichtius robus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вуч                           Eumetopias jub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ий кит                       Balaenoptera musculus mus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гренландский             Pagphilus droenland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каспийский               Phoca casp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обыкновенный             Phoca vitulina vitu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островной (антур)        Phoca vitulina stejnag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серый                    Halichoerus grypus gry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юлень серый                    Halichoerus grypus macrorhync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нвал                          Balaenoptera physalus physa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хлач                          Cystophora cris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понский гладкий кит            Eubalaena glacialis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      </w:t>
      </w:r>
      <w:r>
        <w:rPr/>
        <w:t>Водоросли     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Артротамнус курильский          Arthrothamnus kuril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ргассум бледный               Sargassum palli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гарум решетчатый               Agarum cribro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ария окаймленная              Alaria margi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ария охотская                 Alaria ochot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ария полая                    Alaria fistul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ария съедобная                Alaria escul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ария узкая                    Alaria angus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фельция складчатая            Ahnfeltia 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фельция тобучинская           Ahnfeltia tobuchi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ртротамнус нерасщепленный      Arthrothamnus bif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скофиллум узловатый            Ascophyllum nodo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ацилярия бородавочная         Gracilaria verruic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стера                         Виды рода Zos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стера азиатская               Zostera asi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стера морская                 Zostera m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адофора                       Виды рода Cladoph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диум                          Виды рода C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стария ребристая              Costaria cos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Бонгарда              Laminaria bongard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Гурьяновой            Laminaria gurjanov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длинная               Laminaria long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зубчатая              Laminaria dentig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йезоензис             Laminaria yezo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копытная              Laminaria solidung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лентовидная           Laminaria taeni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многоскладчатая       Laminaria multi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наклоненная           Laminaria inclinatorh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пальчаторассеченная   Laminaria digi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прижатая              Laminaria appressirh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сахаристая (морская   Laminaria saccharina</w:t>
      </w:r>
    </w:p>
    <w:p>
      <w:pPr>
        <w:pStyle w:val="Normal"/>
        <w:rPr/>
      </w:pPr>
      <w:r>
        <w:rPr/>
        <w:t xml:space="preserve"> </w:t>
      </w:r>
      <w:r>
        <w:rPr/>
        <w:t>капу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узкая                 Laminaria angus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цикоревидная          Laminaria circhorio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минария японская              Laminaria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ссония ламинаревидная         Lessonia laminario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нострома                      Виды рода Monost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ая трава (зостера)         Zostera m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онталия                       Виды рода Odonth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онталия охотская              Odonthalia ochot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львеция Райта                 Pelvetia wright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мениа                       Виды рода Rhodym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омела                        Виды рода Rhodom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лассиофиллум решетчатый       Thalassiophyllum clath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хокарпус косматый             Tichocarpus crin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льва                           Виды рода Ul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ллоспадикс                    Phyllospadix iwat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ллофора ребристая             Phyllophora ner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кус двухрядный                Fucus distic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кус зубчатый                  Fucus ser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кус исчезающий                Fucus evanesc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кус пузырчатый                Fucus vesiculo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кус спиральный                Fucus spir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урцеллярия равновершинная      Furcellaria lumbric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ндрус                         Виды рода Chond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матера двухскладчатая         Cymathaere ribr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матера трехскладчатая         Cymathaere tri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матера японская               Cymathaere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стозейра бородатая            Cystoseira barb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стозейра косматая             Cystoseira cri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стозейра толстоногая          Cystoseira crass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лльманиелла кольцевая         Kjellamiella gy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лльманиелла толстолистая      Kjellamiella crassifol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нтероморфа                     Виды рода Enteromorp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   </w:t>
      </w:r>
      <w:r>
        <w:rPr/>
        <w:t>Беспозвоночные   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Артемия                         Artemia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аммарус                        Gammarus lacus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Берилла                    Paralomis verr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волосатый                  Erimacrus isenbeck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волосатый пятиугольный     Telmessus cheirag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волосатый четырехугольный  Erimacrus isenbeck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каменный                   Eriphia spinif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камчатский                 Paralithodes camtschat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колючий                    Paralithodes brev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коуэзи                     Lithodes cou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многошипый                 Paralomis multisp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мохнаторукий               Eriocheir sin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равношипый                 Lithodes aequisp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синий                      Paralithodes platy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травяной                   Carcinus mae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-стригун бэрди              Chionoecetes bai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-стригун красный            Chionoecetes japo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-стригун опилио             Chionoecetes opi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-стригун таннери            Chionoecetes tann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-стригун угловатый          Chionoecetes angul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б японский                   Charybdis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алеутская              Pandalopsis aleu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виноградная            Pandalopsis cocci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гребенчатая            Pandalus hypsin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гренландская           Lebbeus groenland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охотоморская           Pandalopsis ochot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пластинчатая           Pandalopsis lamellig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полосатая              Pandalopsis dis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равнолапая             Pandalopsis multiden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северная               Pandalus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травяная               Pandalus latiros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углохвостая            Pandalus goniu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японская               Pandalopsis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северная               Pandalus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черноморская каменная  Palaemon ele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еветка черноморская травяная  Palaemon adsper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банский длиннопалый рак       Pontastacus cuba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нтогаммарус                   Pontogammarus maeot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к                             Astacus asta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к узкопалый                   Pontastacus leptodacty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к-богомол                     Oratosquilla ora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бородавчатый              Sclerocrangon a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Дерюгина                  Sclerocrangon derjug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козырьковый               Argis den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козырьковый               Argis 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песчаный                  Crangon da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 промежуточный             Sclerocrangon inter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-медвежонок                Sclerocrangon bo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-медвежонок северный       Sclerocrangon bo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римс-медвежонок шипастый       Sclerocrangon salebr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вфаузииды (криль)              Euphausi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     </w:t>
      </w:r>
      <w:r>
        <w:rPr/>
        <w:t>Моллюски       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Анадара                         Anadara brought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цистолепсисы                  виды родов Ancistrolepis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Clinope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реговички (Литторины)         Виды рода Litt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горчатая кристария            Cristaria tubercu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кцинумы                       Виды рода Bucc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лютопсиусы                    Виды рода Volutop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бело-розовый           Chlamys roseal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беринговоморский       Chlamys behring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исландский             Chlamys islan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приморский             Mizuhopecten yesso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светлый                Chlamys alb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широкореберный         Chlamys strat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ебешок японский               Chlamys farreri nippon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ьневосточная мизида          Neomysis mirabi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ыкновенная (европейская)      Margaritifer margaritifera</w:t>
      </w:r>
    </w:p>
    <w:p>
      <w:pPr>
        <w:pStyle w:val="Normal"/>
        <w:rPr/>
      </w:pPr>
      <w:r>
        <w:rPr/>
        <w:t xml:space="preserve"> </w:t>
      </w:r>
      <w:r>
        <w:rPr/>
        <w:t>жемчуж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урская жемчужница             Dahurinaia dahu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дкая (сахалинская)           Dahurinaia laevis (Margaritana</w:t>
      </w:r>
    </w:p>
    <w:p>
      <w:pPr>
        <w:pStyle w:val="Normal"/>
        <w:rPr/>
      </w:pPr>
      <w:r>
        <w:rPr/>
        <w:t xml:space="preserve"> </w:t>
      </w:r>
      <w:r>
        <w:rPr/>
        <w:t>жемчужница                      sachalinen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листа                        Callist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рдиум                         Cardium californi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инокардиум                    Clinocardium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эм                            Виды рода Mac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рбикула                       Corbicula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пидозона Андрияшева           Lepidosona andrijasch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уссиволютопсиусы               Виды рода Lussivolutop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ома                          Macom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тра                          Mactr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рценария                      Mercenaria simps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и                           Mytilus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я                           Mytilus galloprovinci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я                           Mytilus ed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я гигантская                Crenomytilus graya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я съедобная                 Mytilus ed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ия тихоокеанская             Mytilus tross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ддендорффиная Арсеньева       Middendorffinaia arseni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я                             Mya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я                             Mya are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диолус                        Modiolus modio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омизис промежуточный          Neomysis inter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птунеи                        Виды рода Neptu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куляна                        Nuculana pern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онидия                       Peronidi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тушок                         Ruditapes philippina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ирулофузусы                    Виды рода Pyrulofu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кушка песчаная                Mya are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пана Томаса                   Rapana thomas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ксифрага                      Saxifraga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ррипес                        Serripes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ррипес                        Serripes groenland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ликва                         Siliqu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ен                           Solen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изула сахалинская             Spisula (Pseudocardium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achalin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ллина                         Tellina s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рица                         Ostrea ed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рицы                         Виды родов Ostrea, Crassost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ратостома Барнетта            Ceratostoma burn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</w:t>
      </w:r>
      <w:r>
        <w:rPr/>
        <w:t>Головоногие моллюски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Кальмар Бартрама                Ommastrephes bart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опсис северный             Gonatopsis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ус Берри (большая дубинка) Gonatus berry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ус Мадоки                  Gonatus mado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ус малоплавниковый         Berryteuthis anonyc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ус однокрючковый           Gonatus ony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атус пирос                   Gonatus py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 командорский            Berryteuthis ma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 курильский              Onychoteuthis borealijapo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 светлячок               Watasenia scintil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 тихоокеанский           Todarodes pacif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-стрелка                 Todarodes sagit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ьмары-гониатиды              Виды Goniat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ихотеутис северный            Onychoteuthis boreali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ьминог Дофлейна               Octopus dofle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ьминог песчаный               Octopus conispadic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ссия тихоокеанская            Rossia pac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пиола двурогая                Sepiola birost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                        </w:t>
      </w:r>
      <w:r>
        <w:rPr/>
        <w:t>Иглокожие                            │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 </w:t>
      </w:r>
      <w:r>
        <w:rPr/>
        <w:t>Кукумария                       Cucumaria frond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сцидия бугорчатая              Halocynthia roret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сцидия пурпурная               Halocynthia aurant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урелия ушастая                 Aurelia au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кумария японская              Cucumaria jap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еж зеленый              Strongylocentrotus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roebachi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еж многоиглый           Strongylocentrotus polyacant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еж палевый              Strongylocentrotus pall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еж серый                Strongylocentrotus interme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ской еж черный               Strongylocentrotus nu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панг дальневосточный         Stichopus japon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анея обыкновенная             Cyanea capillata</w:t>
      </w:r>
    </w:p>
    <w:p>
      <w:pPr>
        <w:pStyle w:val="Normal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1:42:00Z</dcterms:created>
  <dc:creator>beatrice</dc:creator>
  <dc:description/>
  <cp:keywords/>
  <dc:language>en-US</dc:language>
  <cp:lastModifiedBy>beatrice</cp:lastModifiedBy>
  <dcterms:modified xsi:type="dcterms:W3CDTF">2008-11-29T21:43:00Z</dcterms:modified>
  <cp:revision>1</cp:revision>
  <dc:subject/>
  <dc:title>МИНИСТЕРСТВО СЕЛЬСКОГО ХОЗЯЙСТВА РОССИЙСКОЙ ФЕДЕРАЦИИ</dc:title>
</cp:coreProperties>
</file>