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color w:val="000000"/>
        </w:rPr>
      </w:pPr>
      <w:r>
        <w:rPr>
          <w:color w:val="000000"/>
        </w:rPr>
        <w:t>МИНИСТЕРСТВО ПРИРОДНЫХ РЕСУРСОВ РОССИЙСКОЙ ФЕДЕРАЦИИ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                           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</w:t>
      </w:r>
      <w:r>
        <w:rPr>
          <w:color w:val="000000"/>
        </w:rPr>
        <w:t>ПРИКАЗ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от 23 марта 2005 г. N 70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                           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ОБ УТВЕРЖДЕНИИ ПЕРЕЧНЯ ВИДОВ СПЕЦИАЛЬНОГО ВОДОПОЛЬЗОВАНИЯ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В  соответствии  с  пунктом  5.2.27  Положения  о  Министерств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иродных     ресурсов    Российской    Федерации,    утвержденн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становлением Правительства Российской Федерации от 22  июля  2004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ода  N 370 (Собрание законодательства Российской Федерации,  2004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N 31, ст. 3260), приказываю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.    Утвердить   прилагаемый   перечень   видов   специальн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одопользования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2. Признать утратившим силу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перечень  видов  специального водопользования по  поверхностны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одным   объектам,  утвержденный  Приказом  Министерства  природ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есурсов  Российской Федерации от 23.10.1998 N 232 "Об  утверждени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окументов  по  лицензированию пользования  поверхностными  водным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бъектами"   (зарегистрирован  в  Министерстве  юстиции  Российск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Федерации 27 января 1999 г., регистрационный N 1690)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пункты  2, 3 Приказа Министерства природных ресурсов Российск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Федерации  от  23.10.1998  N  232  "Об  утверждении  документов  п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лицензированию пользования поверхностными водными объектами"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     </w:t>
      </w:r>
      <w:r>
        <w:rPr>
          <w:color w:val="000000"/>
        </w:rPr>
        <w:t>Министр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 </w:t>
      </w:r>
      <w:r>
        <w:rPr>
          <w:color w:val="000000"/>
        </w:rPr>
        <w:t>Ю.П.ТРУТНЕВ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                  </w:t>
      </w:r>
      <w:r>
        <w:rPr>
          <w:color w:val="000000"/>
          <w:lang w:val="ru-RU"/>
        </w:rPr>
        <w:t>Утвержден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        </w:t>
      </w:r>
      <w:r>
        <w:rPr>
          <w:color w:val="000000"/>
          <w:lang w:val="ru-RU"/>
        </w:rPr>
        <w:t>Приказом МПР России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                                           </w:t>
      </w:r>
      <w:r>
        <w:rPr>
          <w:color w:val="000000"/>
          <w:lang w:val="ru-RU"/>
        </w:rPr>
        <w:t xml:space="preserve">от 23 марта 2005 г.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70</w:t>
      </w:r>
    </w:p>
    <w:p>
      <w:pPr>
        <w:pStyle w:val="HTMLPreformatted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</w:t>
      </w:r>
      <w:r>
        <w:rPr>
          <w:color w:val="000000"/>
          <w:lang w:val="ru-RU"/>
        </w:rPr>
        <w:t>ПЕРЕЧЕНЬ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</w:t>
      </w:r>
      <w:r>
        <w:rPr>
          <w:color w:val="000000"/>
          <w:lang w:val="ru-RU"/>
        </w:rPr>
        <w:t>ВИДОВ СПЕЦИАЛЬНОГО ВОДОПОЛЬЗОВАНИЯ</w:t>
      </w:r>
    </w:p>
    <w:p>
      <w:pPr>
        <w:pStyle w:val="HTMLPreformatted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К  специальному  водопользованию относится пользование  водными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объектами  или  их частью в целях питьевого и хозяйственно-бытового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</w:rPr>
        <w:t>водоснабжения,   здравоохранения,  промышленности   и   энергетики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ельского    хозяйства,    лесного   хозяйства,    гидроэнергетики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екреации,    транспорта,   строительства,    рыбного    хозяйства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хотничьего  хозяйства, лесосплава, добычи подземных вод,  полез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скопаемых,  торфа  и  сапропеля, а  также  для  иных  целей,  есл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казанные   цели  водопользования  осуществляются   с   применение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ледующих сооружений, технических средств и устройств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)   стационарных,   передвижных  и  плавучих   сооружений   п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еханическому и самотечному забору воды из водных объектов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2)   водоотводящих  сооружений,  предназначенных   для   сброс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закачки)  в  водные объекты, в том числе подземные,  промышленных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оммунально-бытовых,  коллекторно-дренажных,  ливневых   и   други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точных   вод,  а  также  вод,  откачиваемых  из  шахт,   карьеров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зрезов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3)  комплекса  сооружений  порта,  в  том  числе  для  подхода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тоянки,  загрузки,  разгрузки  и  обслуживания  судов,  посадки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ысадки  пассажиров, ремонта, отстоя, технического осмотра судов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ных плавучих объектов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4)   плотин,   шлюзов-регуляторов  и  других   водорегулирующи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ооружений (в том числе временных перегораживающих сооружений)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5)  гидравлических электростанций (приплотинных, деривационных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иливных, гидроаккумулирующих)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6)  организованных пляжей, причалов для яхт, маломерных  судов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одных  мотоциклов и других технических средств отдыха на  воде,  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акже   других   сооружений   и  устройств,   предназначенных   дл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екреационных и оздоровительных целей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7) платформ и искусственных островов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8)  оросительных,  обводнительных и  оросительно-обводнитель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елиоративных систем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9)  водохозяйственных  сооружений тепловых  станций  и  атом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электростанций,    предприятий    ядерного    топливного     цикла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едназначенных  для  водоснабжения,  сброса  отработанных  вод,  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акже для охлаждения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0)     землеройной,     буровой,    грузоподъемной,     друг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пецплавтехники      при      выполнении     строительно-монтажных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зыскательских,  дноуглубительных,  разгрузочно-погрузочных  (кром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ранспортных   и  по  предотвращению  вредного  воздействия   вод)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троительство  и  эксплуатация сооружений, подводных  коммуникаций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окладка   кабелей,  строительство  мостов,  подводных   переходо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азопроводов,  продуктопроводов и  других  работ,  добычи  полез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скопаемых из недр, торфа и сапропеля со дна водного объекта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1)  судов  и  других плавательных средств (кроме  маломерных)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спользуемых в транспортных целях, а также сплав леса  в  плотах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ошелях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hanging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4:10:00Z</dcterms:created>
  <dc:creator>Gnetii, Vsevolod (CONSLEGB)</dc:creator>
  <dc:description/>
  <cp:keywords/>
  <dc:language>en-US</dc:language>
  <cp:lastModifiedBy>Gnetii, Vsevolod (CONSLEGB)</cp:lastModifiedBy>
  <dcterms:modified xsi:type="dcterms:W3CDTF">2008-10-20T14:10:00Z</dcterms:modified>
  <cp:revision>1</cp:revision>
  <dc:subject/>
  <dc:title>МИНИСТЕРСТВО ПРИРОДНЫХ РЕСУРСОВ РОССИЙСКОЙ ФЕДЕРАЦИИ</dc:title>
</cp:coreProperties>
</file>