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СТАНОВЛЕНИЕ </w:t>
      </w:r>
    </w:p>
    <w:p>
      <w:pPr>
        <w:pStyle w:val="Normal"/>
        <w:rPr/>
      </w:pPr>
      <w:r>
        <w:rPr>
          <w:sz w:val="20"/>
          <w:szCs w:val="20"/>
          <w:lang w:val="ru-RU"/>
        </w:rPr>
        <w:t>11 апреля 2005 г.</w:t>
        <w:tab/>
        <w:tab/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20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 Федеральном медико-биологическом агентстве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оответствии  с  Указом  Президента  Российской  Федерации  от  11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октября 2004 г.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1304  "О  Федеральном  медико-биологическом  агентстве"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(Собрание законодательства Российской Федерации,  2004, 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42,  ст. 4107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ительство Российской Федерации постановляет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.     Утвердить     прилагаемое     Положение     о     Федерально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ко-биологическом агентств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2. Установить, что перечень  организаций  и  территорий,  подлежащи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нию Федеральным  медико-биологическим  агентством,  утверждаетс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ительством  Российской  Федерации   по   представлению   Министерст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дравоохранения   и   социального    развития    Российской    Федераци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гласованному с заинтересованными федеральными  органами  исполнительн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ласт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3. Установить, что до 1  января  2006  г.  обеспечение  деятель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ого медико-биологического агентства  по  контролю  и   надзору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фере   санитарно-эпидемиологического   благополучия   на   обслуживаем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рриториях и в  организациях  осуществляют  федеральные  государственны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реждения Агентств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4. Установить, что размеры тарифных ставок (окладов) Единой тарифн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тки  по  оплате  труда  медицинских   и   фармацевтических   работни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х     государственных     учреждений          здравоохранения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анитарно-эпидемиологического  надзора,   подведомственных   Федеральному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ко-биологическому агентству, увеличиваются на 25 процентов, а  други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ботников указанных учреждений - на 20 проценто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 Предоставить Федеральному медико-биологическому  агентству  прав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лючать  с  органами  государственной   власти   субъектов 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,  органами  местного  самоуправления,   фондами   обязатель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цинского страхования  за  счет  средств  соответствующего   бюджета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редств  обязательного  медицинского  страхования  договоры  на  оказа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домственными Агентству  федеральными  государственными  учреждения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дравоохранения  и   санитарно-эпидемиологического   надзора     услуг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полнению целевых программ и оказанию медицинской помощи,  в  том  числ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ециализированной медицинской помощи, в рамках программ  государствен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арантий оказания гражданам Российской Федерации  бесплатной  медицин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мощ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 Внести в постановление Правительства Российской Федерации  от  15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декабря  2004  г. 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 789  "Вопросы  Федерального   медико-биологического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гентства" (Собрание законодательства Российской Федерации, 2004, 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 51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.5202) следующие изменения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) пункт 3 изложить в следующей редакции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"3. Федеральное  медико-биологическое  агентство  осуществляет  сво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ятельность непосредственно, а также через свои территориальные органы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домственные организации."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б) пункт 7 дополнить абзацем следующего содержания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"Установить с 1 января 2006  г.  предельную  численность  работни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рриториальных органов Федерального  медико-биологического   агентства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личестве 1500 единиц (без персонала по охране и обслуживанию зданий)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нд оплаты труда указанных работников (в расчете на квартал)  в  разме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8884,6 тыс. рублей."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седатель Правительст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Положе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  <w:lang w:val="ru-RU"/>
        </w:rPr>
        <w:t>о Федеральном медико-биологическом агентстве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 xml:space="preserve">(утв. постановлением Правительства РФ от 11 апреля 2005 г.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206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>. Общие полож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. Федеральное медико-биологическое агентство (ФМБА России) являетс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м органом  исполнительной  власти,  осуществляющим   функции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тролю и надзору  в  сфере  санитарно-эпидемиологического  благополуч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ботников организаций отдельных отраслей промышленности с особо опас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ловиями труда (в том числе  при  подготовке  и  выполнении  космически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етов по пилотируемым программам,  проведении  водолазных  и  кессон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бот)  и  населения  отдельных  территорий  по  перечню,   утверждаемому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ительством Российской Федерации (далее - обслуживаемые организации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емые территории), и функции по оказанию государственных услуг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правлению  государственным  имуществом   в   сфере     здравоохранения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циального развития, включая  медико-санитарное  обеспечение  работни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емых организаций и населения обслуживаемых территорий,  оказа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цинской и медико-социальной помощи, предоставление  услуг 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анаторно-курортного лечения, организацию проведения  судебно-медицин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 судебно-психиатрической  экспертиз,  донорство  крови,  трансплантац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ов и тканей человек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2. Федеральное медико-биологическое агентство  находится  в  веде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инистерства здравоохранения и социального развития Российской Федерац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3.  Федеральное  медико-биологическое  агентство   руководствуется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воей  деятельности  Конституцией  Российской   Федерации,   федераль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ституционными  законами,  федеральными  законами,  актами   Президент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 и Правительства Российской Федерации, международ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говорами Российской Федерации, актами  Министерства   здравоохранения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циального развития Российской Федерации, а также настоящим Положение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4.  Федеральное  медико-биологическое  агентство  осуществляет  сво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ятельность непосредственно или через  свои  территориальные   органы,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кже через подведомственные  организации  во  взаимодействии  с  други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ми  органами  исполнительной  власти,  органами  исполнительн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ласти субъектов Российской Федерации, органами местного  самоуправления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щественными объединениями и иными организациям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>. Полномоч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 Федеральное медико-биологическое агентство осуществляет следующ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номочия в установленной сфере деятельности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.   осуществляет   государственный   санитарно-эпидемиологическ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дзор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2.  в  установленном  порядке   в   пределах   своей   компетен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авливает медико-санитарные требования в отношении продукции  (работ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луг),  ее  характеристик,  процессов  ее  производства,   эксплуатаци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ранения,  перевозки,  реализации  и  утилизации,  сведения   о   котор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ставляют  государственную  тайну   или   относятся   к     охраняемой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ответствии  с   законодательством   Российской   Федерации   информ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граниченного доступ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3. организует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3.1. проведение мероприятий  по  выявлению  и  устранению  влия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обо опасных факторов физической, химической и биологической природы  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доровье работников обслуживаемых организаций и  населения  обслуживаем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рритор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3.2. проведение медико-санитарных мероприятий  по  предупреждению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явлению  причин,  локализации  и  ликвидации  последствий  чрезвычай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туаций, радиационных, химических и биологических аварий  и  инцидентов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остранения  инфекционных  заболеваний  и   массовых   неинфекцион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болеваний (отравлений)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3.3. ведение социально-гигиенического мониторинг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4. регистрирует лиц, пострадавших  от  воздействия  особо  опас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акторов физической, химической и  биологической  природы,  в  том  числ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ргшихся радиационному облучению в результате чернобыльской и  други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диационных катастроф и инцидентов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5. информирует органы государственной власти Российской Федераци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ы государственной  власти  субъектов  Российской  Федерации,  орган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стного  самоуправления  и  население   о   санитарно-эпидемиологиче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тановке     и     о     принимаемых          мерах      по обеспечен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анитарно-эпидемиологического благополучия в обслуживаемых организациях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обслуживаемых территориях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6. готовит в установленном порядке предложения о введении (отмене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граничительных мероприятий (карантина) в обслуживаемых организациях и н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емых территориях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7.  проводит  в  установленном  порядке   конкурсы   и   заключае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ые контракты на  размещение  заказов  на  поставку  товаров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полнение работ, оказание услуг, на проведение научно-исследовательских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пытно-конструкторских и технологических работ, в  том  числе  в  обла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ко-гигиенического  обеспечения  работ   по   комплексной   утилиз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имических  и  атомных  объектов,  экологической  реабилитации  указан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ъектов, а также работ, осуществляемых в рамках Федеральной  космиче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граммы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8. осуществляет в порядке и  пределах,  определенных  федераль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онами,  актами  Президента  Российской   Федерации   и   Правительст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, полномочия собственника  в  отношении  федераль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мущества, необходимого для обеспечения  исполнения  функций  федераль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ов государственной  власти  в  установленной  пунктом  1  настояще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ожения  сфере  деятельности,  в  том  числе   имущества,   передан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м   государственным   унитарным    предприятиям,    федеральны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ым  учреждениям   и   федеральным   казенным   предприятиям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домственным Агентств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9. осуществляет  функции  государственного  заказчика  федераль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целевых,  научно-технических,  инновационных  и  специальных   программ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ектов в сфере деятельности 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0. организует оказание следующих государственных  услуг  в  сфе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ко-санитарного обеспечения  работников  обслуживаемых   организаций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селения обслуживаемых территорий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0.1.  медицинская  (включая  дорогостоящие  виды  и    лечение з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ницей), медико-социальная и лекарственная помощь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0.2. санаторно-курортное лечение и реабилитация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1. организует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1.1. работу в области защиты работников обслуживаемых организ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   населения   обслуживаемых   территорий   от     чрезвычайных ситуац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хногенного характер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1.2.  проведение  медико-социальной  экспертизы  по  установлен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вязи заболевания (смерти)  с  профессиональной  деятельностью,  а  такж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чинной  связи  заболевания  (смерти)  с  воздействием  особо   опас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акторов физической, химической и биологической природы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1.3.   возмещение   вреда,   причиненного   здоровью   работни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емых  организаций  и  населения   обслуживаемых     территорий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зультате воздействия особо опасных факторов  физической,   химической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иологической природы  (в  том  числе  вследствие  техногенных   аварий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тастроф)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1.4.  проведение  медико-биологических   и   химико-аналитических</w:t>
      </w:r>
    </w:p>
    <w:p>
      <w:pPr>
        <w:pStyle w:val="Normal"/>
        <w:rPr/>
      </w:pPr>
      <w:r>
        <w:rPr>
          <w:sz w:val="20"/>
          <w:szCs w:val="20"/>
          <w:lang w:val="ru-RU"/>
        </w:rPr>
        <w:t>испытаний  гражданского  оружия  и  патронов  к  нему  в     части оценк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пустимого воздействия на человека поражающих факторов этого оружия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2. осуществляет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2.1.  организационно-техническое  обеспечение     деятельности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просам   международной   гуманитарной    помощи,       осуществляемой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емых организациях и на обслуживаемых территориях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2.2.  распределение   в   установленном   порядке   в   отноше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домственных организаций квот на  этиловый  спирт,  головную  фракц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тилового спирта и денатурированный спирт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2.3.  координацию  проектов,   осуществляемых   подведомствен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изациями за счет  средств  иностранных  государств  и  международ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из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3. ведет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3.1. регистр работников, занятых на работах с химическим оружием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3.2.    радиационно-эпидемиологический     регистр     работни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емых организаций и населения обслуживаемых территор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4.     осуществляет     экономический     анализ     деятель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домственных  государственных  унитарных  предприятий  и   утверждае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казатели  экономической  эффективности  их  деятельности,    проводит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домственных    организациях     проверки     финансово-хозяйственн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ятельности и использования имущественного комплекс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5.   взаимодействует   в   установленном   порядке     с органа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й   власти   иностранных   государств   и    международным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изациями в установленной сфере деятельност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6.  осуществляет  прием  граждан,  обеспечивает   своевременное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ное рассмотрение устных и письменных обращений  граждан,  принятие 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м  решений   и   направление   заявителям   ответов   в   установленны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онодательством Российской Федерации срок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7. обеспечивает в пределах  своей  компетенции  защиту  сведени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ставляющих государственную тайн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8.   обеспечивает   в    установленном    порядке    формирова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билизационных запасов и резервов, а  также  мобилизационную  подготовку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ентства, контроль и координацию деятельности находящихся в его  веде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рганизаций по мобилизационной подготовке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19. организует профессиональную подготовку  работников  Агентств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х переподготовку, повышение квалификации и стажировк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20. осуществляет в  соответствии  с  законодательством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 работу  по  комплектованию,  хранению,  учету  и  использован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рхивных документов, образовавшихся в процессе деятельности 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21. организует конгрессы, конференции, семинары, выставки и друг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роприятия в установленной сфере деятельност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22.  осуществляет  функции  главного  распорядителя  и  получател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редств федерального бюджета, предусмотренных на содержание  Агентства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ализацию возложенных на Агентство функ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5.23.   осуществляет   иные   полномочия   в     установленной сфе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ятельности, если такие полномочия предусмотрены федеральными  законам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ормативными  правовыми  актами   Президента   Российской     Федерации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ительства Российской Федерац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 Федеральное медико-биологическое  агентство  с  целью  реализ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номочий в установленной сфере деятельности имеет право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1. организовывать проведение необходимых исследований,  испытани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кспертиз, анализов и оценок, а также научных  исследований  по  вопроса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уществления контроля и надзора в установленной сфере деятельност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2. давать юридическим и физическим лицам разъяснения по  вопросам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несенным к установленной сфере деятельности 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3. привлекать в установленном порядке для  проработки   вопросов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овленной сфере деятельности научные и  иные  организации,   ученых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ециалистов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4. создавать совещательные и экспертные органы (советы,  комисси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уппы, коллегии) в установленной сфере деятельност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5. осуществлять контроль за деятельностью территориальных  орган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ентства и подведомственных организ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6. запрашивать в установленном порядке сведения,  необходимые  дл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нятия решений по отнесенным к компетенции Агентства вопросам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7.   применять   предусмотренные   законодательством  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 меры ограничительного, предупредительного  и  профилактическ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арактера, направленные на недопущение и  (или)  ликвидацию  последствий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званных  нарушением  юридическими  лицами  и  гражданами   обязатель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ебований в установленной сфере деятельности, с целью пресечения  факт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рушения законодательства Российской Федераци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6.8. разрабатывать и  утверждать  в  установленном  порядке  образц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енной одежды,  знаков  различия  и  отличия,  удостоверений,  порядок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ошения форменной одежды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7. Федеральное медико-биологическое агентство не вправе осуществлять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установленной  сфере  деятельности  нормативно-правовое  регулирование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оме случаев, устанавливаемых указами Президента Российской Федерации 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тановлениями Правительства Российской Федерац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Установленные   абзацем   первым   настоящего   пункта   огранич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номочий  Агентства  не  распространяются  на  полномочия  руководител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ентства  по  решению   кадровых   вопросов   и   вопросов   организ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ятельности  Агентства,  контролю  деятельности   в     возглавляемом и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ентстве (его структурных подразделениях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</w:t>
      </w:r>
      <w:r>
        <w:rPr>
          <w:sz w:val="20"/>
          <w:szCs w:val="20"/>
        </w:rPr>
        <w:t>III</w:t>
      </w:r>
      <w:r>
        <w:rPr>
          <w:sz w:val="20"/>
          <w:szCs w:val="20"/>
          <w:lang w:val="ru-RU"/>
        </w:rPr>
        <w:t>. Организация деятель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8.   Федеральное    медико-биологическое    агентство    возглавляе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уководитель, назначаемый  на  должность  и  освобождаемый  от  долж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ительством   Российской   Федерации   по       представлению Министр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дравоохранения и социального развития Российской Федерац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уководитель  Федерального  медико-биологического  агентства   несе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сональную ответственность за осуществление  возложенных  на  Агентств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ункций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Руководитель  Федерального  медико-биологического  агентства   имее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местителей, назначаемых  на  должность  и  освобождаемых  от  долж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инистром здравоохранения и социального развития Российской Федерации  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ставлению руководителя Агентств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личество       заместителей       руководителя        Федераль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ко-биологического агентства устанавливается Правительством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Заместитель    руководителя    Федерального    медико-биологическ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ентства,   выполняющий   функции   по   организации   и   осуществлению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го санитарно-эпидемиологического надзора, является  главны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ым  санитарным  врачом  по  обслуживаемым     организациям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служиваемым  территориям  -  заместителем   главного   государствен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анитарного врача  Российской  Федерации  по  вопросам,  входящим  в  е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мпетенцию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 Руководитель Федерального медико-биологического агентств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1. распределяет обязанности между своими заместителям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2. представляет Министру здравоохранения  и  социального  развития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оссийской Федерации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2.1. проект положения об Агентстве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2.2. предложения о предельной численности  и  фонде  оплаты  тру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ботников центрального  аппарата  Агентства  и  территориальных  орг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2.3. предложения о назначении на должность и  об  освобождении  о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и заместителей руководителя 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2.4. предложения о назначении на должность и  об  освобождении  о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и руководителей территориальных органов 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2.5. проект ежегодного плана и прогнозные показатели  деятельност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ентства, а также отчет об их исполнени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2.6. предложения по формированию проекта  федерального   бюджета 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асти финансового обеспечения деятельности 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3. утверждает положения о структурных подразделениях  централь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ппарата Агентства и его территориальных органах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4. назначает на должность и освобождает  от  должности  работни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центрального   аппарата   Агентства    и    заместителей    руководителе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рриториальных органов Агентст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5. решает в соответствии с законодательством Российской  Федер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   государственной   службе   вопросы,    связанные    с    прохождение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й гражданской службы в Агентстве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6. утверждает структуру и штатное расписание центрального аппарат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гентства в пределах установленных  Правительством  Российской  Федер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нда оплаты труда  и  численности  работников,  смету  расходов   на е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держание   в   пределах   утвержденных   на      соответствующий период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ссигнований, предусмотренных в федеральном бюджете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7.  утверждает  численность  и  фонд   оплаты   труда   работник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рриториальных органов Агентства в пределах  показателей,  установленны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ительством  Российской  Федерации,  а  также  смету    расходов на их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держание   в   пределах   утвержденных   на      соответствующий период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ссигнований, предусмотренных в федеральном бюджете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8. в установленном порядке назначает на должность и освобождает от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и   руководителей   подведомственных   организаций,    заключает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меняет,  расторгает  с  ними  трудовые  договоры,     утверждает устав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ведомственных организаци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9.9. на основании и во исполнение Конституции Российской  Федерации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х   конституционных   законов,   федеральных     законов, акт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зидента Российской Федерации,  Правительства  Российской   Федерации 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инистерства здравоохранения и социального развития Российской  Федерац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дает приказы по вопросам, отнесенным к компетенции Агентств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0.   Финансирование    расходов    на    содержание    Федеральн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ико-биологического   агентства   осуществляется   за   счет   средств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усмотренных в федеральном бюджет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1. Федеральное медико-биологическое агентство является  юридическим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цом, имеет печать  с  изображением  Государственного  герба  Российско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  и  со  своим  наименованием,  иные  печати,  штампы   и бланк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овленного образца, а  также  счета,  открываемые  в   соответствии с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онодательством Российской Федерац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2. Федеральное медико-биологическое агентство имеет  геральдический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нак - эмблему, флаг и вымпел, утверждаемые в установленном порядк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13. Место нахождения Федерального медико-биологического агентства 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оск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3:42:00Z</dcterms:created>
  <dc:creator>Gnetii, Vsevolod (CONSLEGB)</dc:creator>
  <dc:description/>
  <cp:keywords/>
  <dc:language>en-US</dc:language>
  <cp:lastModifiedBy>beatrice</cp:lastModifiedBy>
  <dcterms:modified xsi:type="dcterms:W3CDTF">2008-11-17T11:57:00Z</dcterms:modified>
  <cp:revision>3</cp:revision>
  <dc:subject/>
  <dc:title>ПРАВИТЕЛЬСТВО РОССИЙСКОЙ ФЕДЕРАЦИИ </dc:title>
</cp:coreProperties>
</file>