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АВИТЕЛЬСТВО РОССИЙСКОЙ ФЕДЕРАЦИИ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ОСТАНОВЛЕНИЕ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 декабря 2005 г.  N 712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"Об утверждении Положения о государственном надзоре в области защиты населения и территорий от чрезвычайных ситуаций природного и техногенного характера, осуществляемом Министерством Российской Федерации по делам гражданской обороны, чрезвычайным ситуациям и ликвидации последствий стихийных бедствий"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равительство Российской Федерации постановляет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Утвердить прилагаемое Положение о государственном надзоре в  област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щиты населения и  территорий  от  чрезвычайных  ситуаций   природного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хногенного характера, осуществляемом Министерством Российской Федераци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 делам  гражданской  обороны,  чрезвычайным  ситуациям  и   ликвидаци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ледствий стихийных бедствий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едседатель Правительств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</w:t>
      </w:r>
      <w:r>
        <w:rPr>
          <w:sz w:val="20"/>
          <w:szCs w:val="20"/>
          <w:lang w:val="ru-RU"/>
        </w:rPr>
        <w:t>Положени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о государственном надзоре в области защиты населения и территорий от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резвычайных ситуаций природного и техногенного характера, осуществляемом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Министерством Российской Федерации по делам гражданской обороны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чрезвычайным ситуациям и ликвидации последствий стихийных бедстви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(утв. постановлением Правительства РФ от 1 декабря 2005 г. N 712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</w:t>
      </w:r>
      <w:r>
        <w:rPr>
          <w:sz w:val="20"/>
          <w:szCs w:val="20"/>
          <w:lang w:val="ru-RU"/>
        </w:rPr>
        <w:t>I. Общие положени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1. Государственный надзор в области защиты населения и территорий от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резвычайных  ситуаций  природного  и  техногенного  характера   (далее -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сударственный  надзор  в  области  защиты  от  чрезвычайных   ситуаций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уществляется  в  соответствии  с  задачами,  возложенными     на единую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сударственную  систему   предупреждения   и   ликвидации   чрезвычай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итуаций,  в   целях   проверки   полноты   выполнения     мероприятий п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едупреждению чрезвычайных ситуаций и готовности должностных лиц, сил 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редств к действиям в случае их возникновения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2. Государственный надзор в области защиты от чрезвычайных  ситуаци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уществляют структурное подразделение центрального аппарата Министерств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оссийской Федерации по делам гражданской обороны, чрезвычайным ситуациям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 ликвидации последствий стихийных бедствий,  в  сферу  ведения  которо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ходит решение задач  в  области  предупреждения  чрезвычайных  ситуаций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труктурные подразделения территориальных органов Министерства Российск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ции  по  делам  гражданской  обороны,  чрезвычайным     ситуациям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иквидации последствий стихийных бедствий - региональных центров по делам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ражданской обороны,  чрезвычайным  ситуациям  и  ликвидации  последстви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тихийных бедствий и органов,  специально  уполномоченных  решать  задач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ражданской обороны и задачи по предупреждению и ликвидации  чрезвычай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итуаций   по   субъектам   Российской   Федерации        (далее - органы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сударственного надзора в области защиты от чрезвычайных ситуаций)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II. Порядок осуществления государственного надзора в области защиты от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чрезвычайных ситуаци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3. Органы государственного надзора в области защиты от  чрезвычай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итуаций руководствуются в  своей  деятельности  Конституцией  Российск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ции, федеральными законами,  указами  и  распоряжениями  Президент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оссийской  Федерации,  постановлениями  и  распоряжениями  Правительств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оссийской Федерации, нормативными правовыми актами  федерального  орган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нительной власти, уполномоченного на решение задач в области  защиты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чрезвычайных ситуаций, а также настоящим Положением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4. Органы государственного надзора в области защиты от  чрезвычай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итуаций в пределах своих полномочий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) организуют и  осуществляют  надзор  за  выполнением  федеральным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рганами исполнительной власти, органами исполнительной власти  субъект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оссийской Федерации, органами местного самоуправления,  организациями 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ражданами установленных требований  в  области  защиты  от  чрезвычай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итуаций, требований в области предупреждения  чрезвычайных  ситуаций  н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тенциально опасных объектах и объектах  жизнеобеспечения   населения,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кже за готовностью должностных лиц, сил и средств к действиям в  случа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х возникновения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б)     участвуют     в      рассмотрении      проектов      программ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циально-экономического развития территорий, федеральных и  региональ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целевых программ,  а  также  приоритетных  научных  и  научно-технически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грамм в области защиты от чрезвычайных ситуаци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в) организуют и  осуществляют  проведение  на  потенциально  опас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ъектах и объектах жизнеобеспечения  населения  комплексных   проверок 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ласти  защиты  от  чрезвычайных  ситуаций  с  участием   представителе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интересованных федеральных органов исполнительной власти в соответстви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 их компетенцие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г) взаимодействуют  при  осуществлении  государственного   надзора 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ласти защиты  от  чрезвычайных  ситуаций  с  органами  государственно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жарного надзор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д) организуют и проводят плановые и внеплановые проверки  выполнени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ребований в области защиты от чрезвычайных ситуаций  в  части  повышени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ровня безопасности объектов, устранения угроз возникновения чрезвычай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итуаций и выполнения решений органов государственной власти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е)  информируют  органы  государственной  власти   и     население 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нимаемых  и  принятых  мерах  в  области  предупреждения  чрезвычай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итуаций и готовности должностных лиц, сил и средств к действиям в случа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х возникновения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ж)   осуществляют    взаимодействие    с       федеральными органам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нительной   власти,   органами   исполнительной   власти   субъект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оссийской Федерации и органами местного самоуправления в области  защиты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чрезвычайных ситуаци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з) проводят анализ эффективности выполнения  требований  норматив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авовых актов в области защиты от чрезвычайных ситуаци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и) проводят  анализ  деятельности  по  прогнозированию  чрезвычай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итуаций, разработке и внедрению показателей риска чрезвычайных  ситуаци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субъектах Российской Федерации,  на  потенциально  опасных   объектах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ъектах  жизнеобеспечения  населения,   разрабатывают     предложения п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вышению   эффективности   мер,   направленных   на    совершенствовани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филактической  деятельности  в  области  предупреждения   чрезвычай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итуаци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к) осуществляют подготовку заключений  по  результатам  рассмотрени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еклараций промышленной безопасности опасных производственных объектов,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кже   по   результатам   проведения    специализированной    экспертизы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радостроительной,  предпроектной  и  проектной  документации  в  област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едупреждения чрезвычайных ситуаци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л) рассматривают в установленном порядке обращения, жалобы граждан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юридических лиц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 Государственный надзор в области защиты от чрезвычайных  ситуаци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уществляется лицами, перечень должностей которых утверждается Министром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оссийской Федерации по делам гражданской обороны, чрезвычайным ситуациям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 ликвидации последствий стихийных бедствий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III. Права и обязанности должностных лиц органов государственного надзор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</w:t>
      </w:r>
      <w:r>
        <w:rPr>
          <w:sz w:val="20"/>
          <w:szCs w:val="20"/>
          <w:lang w:val="ru-RU"/>
        </w:rPr>
        <w:t>в области защиты от чрезвычайных ситуаци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6. Должностные  лица  органов  государственного  надзора  в  област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щиты от чрезвычайных ситуаций в пределах своей компетенции имеют право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)   осуществлять   проверку   деятельности      федеральных орган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нительной власти, органов исполнительной власти субъектов Российск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ции, органов  местного  самоуправления  и  организаций,  касающейс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едупреждения чрезвычайных ситуаций, готовности должностных лиц,  сил 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редств к действиям в случае их возникновения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б)  запрашивать  необходимые  документы  для   проверки   выполнени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льными  органами  исполнительной  власти,  органами  исполнительн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ласти субъектов Российской Федерации, органами местного самоуправления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рганизациями требований в области защиты от чрезвычайных ситуаци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в)  выдавать  организациям  предписания  по   устранению   нарушени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ребований в области защиты от чрезвычайных ситуаци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г) принимать  участие  в  работе  комиссий  по  установлению  причин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зникновения чрезвычайных ситуаций техногенного характера и комиссий  п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ведению  пуско-наладочных  работ,  испытаний  и  приемке  потенциальн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пасных объектов в эксплуатацию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д) прекращать кратковременно, до рассмотрения дела судом, в порядке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становленном законодательством Российской Федерации об  административ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авонарушениях,  деятельность  филиалов,  представительств,  структур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разделений  юридического  лица,  производственных  участков,  а  такж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эксплуатацию агрегатов,  объектов,  зданий  и  сооружений,  осуществлени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дельных видов деятельности (работ), оказание услуг, если это необходим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ля  предотвращения  непосредственной  угрозы  жизни  и  здоровью  людей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зникновения  чрезвычайных  ситуаций  техногенного  характера     и есл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едотвращение указанных обстоятельств другими способами невозможно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е)   направлять   органам,   осуществляющим   в       соответствии с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конодательством Российской  Федерации  лицензирование  отдельных  вид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еятельности,  предложения  о  приостановлении   действия     лицензии н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уществление опасного вида деятельности в случае невыполнения требовани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области защиты от чрезвычайных ситуаци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ж)  составлять  протоколы  об  административных    правонарушениях 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рядке, определенном Кодексом Российской Федерации  об  административ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авонарушениях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7. Должностные  лица  органов  государственного  надзора  в  област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щиты от чрезвычайных ситуаций обязаны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) использовать своевременно и  в  полной  мере   предоставленные им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лномочия  по  предупреждению,  обнаружению   и   пресечению   нарушени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ребований в области защиты от чрезвычайных ситуаци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б) не разглашать информацию, составляющую государственную, служебную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ли коммерческую тайну, которая может стать им известна при осуществлени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сударственного надзора в области защиты от чрезвычайных ситуаци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в)  осуществлять  в   ходе   проведения   мероприятий     по надзору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зъяснительную  работу   по   применению   законодательства   Российск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ции в области защиты от чрезвычайных ситуаци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г)  соблюдать   права   и   законные   интересы     юридических лиц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ндивидуальных предпринимателей и граждан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д)   не    препятствовать    представителям       юридического лица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ндивидуальному предпринимателю или его представителю присутствовать  пр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ведении  мероприятий  по  надзору,  давать  разъяснения  по  вопросам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носящимся к предмету проверки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е)  знакомить   должностных   лиц   организаций   и   индивидуаль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едпринимателей  либо  их  представителей  с   результатами   проведени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роприятий по надзору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ж)  выполнять  требования  законодательства  Российской   Федерации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ребования  нормативных  правовых   актов   и   нормативных   документов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гламентирующих   деятельность   по    организации    и    осуществлению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сударственного надзора в области защиты от чрезвычайных ситуаци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з)  доказывать  законность  своих  действий  при  их   обжаловании 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рядке, установленном законодательством Российской Федерации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и)  осуществлять  в  установленном  порядке  ведение   документации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ражающей   деятельность   юридического   лица    или    индивидуально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едпринимателя в области защиты от чрезвычайных ситуаци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к)  осуществлять  в  пределах  своей  компетенции   взаимодействие с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ругими надзорными органами и органами исполнительной  власти  Российск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ции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л) анализировать организацию работы в области защиты от чрезвычай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итуаций на поднадзорных (подконтрольных) объектах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м) выполнять  иные  обязанности  по  надзору  в  области   защиты от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резвычайных   ситуаций,   установленные   законодательством   Российск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ци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8. Должностные  лица  органов  государственного  надзора  в  област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щиты от чрезвычайных  ситуаций  несут  установленную  законодательством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оссийской Федерации ответственность  за  невыполнение  или  ненадлежаще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ыполнение возложенных на них задач и функций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9. Указания  и  распоряжения  вышестоящих  должностных  лиц  орган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сударственного  надзора  в  области  защиты  от  чрезвычайных  ситуаци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язательны для исполнения нижестоящими должностными лицам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10. Решения и требования должностных  лиц  органов  государственно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дзора  в  области  защиты  от  чрезвычайных   ситуаций   по   вопросам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носящимся к их компетенции, обязательны для организаций и граждан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11. Решения  должностных  лиц  органов  государственного   надзора 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ласти  защиты  от  чрезвычайных  ситуаций  могут  быть     обжалованы 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становленном законодательством Российской Федерации порядке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12.  Запрещаются  любые  воздействия  на  должностных  лиц   орган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сударственного надзора  в  области  защиты  от  чрезвычайных  ситуаций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епятствующие правомерному выполнению ими должностных обязанностей,  ил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мешательство в каком бы то ни было виде в их деятельность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13. Должностные лица  органов  государственного  надзора  в  област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щиты от чрезвычайных ситуаций назначаются и освобождаются от  должност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установленном законодательством Российской Федерации порядке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14.  Квалификационные  требования  к  профессиональным     знаниям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выкам, необходимым для исполнения должностных обязанностей должностным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ицами органов государственного надзора в области защиты от  чрезвычай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итуаций, устанавливаются Министерством  Российской  Федерации  по  делам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ражданской обороны,  чрезвычайным  ситуациям  и  ликвидации  последстви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тихийных бедствий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15. Государственный надзор в области защиты от чрезвычайных ситуаци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отношении  специальных  объектов,  находящихся  в  ведении  федераль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рганов исполнительной власти,  осуществляется  Министерством  Российск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ции  по  делам  гражданской  обороны,  чрезвычайным     ситуациям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иквидации   последствий   стихийных   бедствий   по       согласованию с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ответствующими федеральными органами исполнительной власт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9:29:00Z</dcterms:created>
  <dc:creator>Gnetii, Vsevolod (CONSLEGB)</dc:creator>
  <dc:description/>
  <cp:keywords/>
  <dc:language>en-US</dc:language>
  <cp:lastModifiedBy>beatrice</cp:lastModifiedBy>
  <dcterms:modified xsi:type="dcterms:W3CDTF">2008-11-17T11:15:00Z</dcterms:modified>
  <cp:revision>3</cp:revision>
  <dc:subject/>
  <dc:title>ПРАВИТЕЛЬСТВО РОССИЙСКОЙ ФЕДЕРАЦИИ </dc:title>
</cp:coreProperties>
</file>