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</w:rPr>
      </w:pPr>
      <w:r>
        <w:rPr>
          <w:color w:val="000000"/>
        </w:rPr>
        <w:t>МИНИСТЕРСТВО ПРИРОДНЫХ РЕСУРСОВ РОССИЙСКОЙ ФЕДЕРАЦИИ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ФЕДЕРАЛЬНОЕ АГЕНТСТВО ЛЕСНОГО ХОЗЯЙСТВА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ПРИКАЗ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</w:t>
      </w:r>
      <w:r>
        <w:rPr>
          <w:color w:val="000000"/>
        </w:rPr>
        <w:t>от 14 сентября 2006 г. N 172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ОБ ОБЕСПЕЧЕНИИ ГОСУДАРСТВЕННОГО УПРАВЛ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В СФЕРЕ ЛЕСНОГО ХОЗЯЙСТВА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  целях реализации Федерального закона от 27 июля 2006 года  N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4-ФЗ  "О  внесении  изменений  в отдельные  законодательные  акты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оссийской  Федерации  по  вопросам  использования  земель  лес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онда", Постановления Правительства Российской Федерации от 7  июн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02   года   N   396  "Об  утверждении  положения   о   проведен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территориального   землеустройства",  Постановления   Правительств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оссийской  Федерации  от 29 апреля 2006 года  N  263  "О  внесен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зменений  в минимальные ставки платы за древесину, отпускаемую  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корню",  Постановления Госстроя Российской Федерации от 29  октябр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02  года  N  150 "Об утверждении инструкции о порядке разработки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согласования,    экспертизы    и   утверждения    градостроительн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окументации" приказываю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.  Временно, до внесения в установленном порядке  изменений  в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ложения о территориальных органах Федерального агентства  лес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хозяйства,  возложить на агентства лесного хозяйства  по  субъекта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оссийской    Федерации   осуществление   функций   по   реализац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осударственной   политики,  оказанию   государственных   услуг   и</w:t>
      </w:r>
    </w:p>
    <w:p>
      <w:pPr>
        <w:pStyle w:val="HTMLPreformatted"/>
        <w:rPr>
          <w:color w:val="000000"/>
          <w:lang w:val="ru-RU"/>
        </w:rPr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  <w:lang w:val="ru-RU"/>
        </w:rPr>
        <w:t>управлению  государственным имуществом в  сфере  лесного  хозяйства</w:t>
      </w:r>
    </w:p>
    <w:p>
      <w:pPr>
        <w:pStyle w:val="HTMLPreformatted"/>
        <w:rPr/>
      </w:pPr>
      <w:r>
        <w:rPr>
          <w:rFonts w:eastAsia="Courier New"/>
          <w:color w:val="000000"/>
          <w:lang w:val="ru-RU"/>
        </w:rPr>
        <w:t xml:space="preserve">   </w:t>
      </w:r>
      <w:r>
        <w:rPr>
          <w:color w:val="000000"/>
        </w:rPr>
        <w:t>согласно приложению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.  Контроль  за  исполнением настоящего Приказа  возложить  н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аместителя  руководителя Федерального агентства лесного  хозяйств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А.В. Акимова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</w:t>
      </w:r>
      <w:r>
        <w:rPr>
          <w:color w:val="000000"/>
        </w:rPr>
        <w:t>Руководител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</w:t>
      </w:r>
      <w:r>
        <w:rPr>
          <w:color w:val="000000"/>
        </w:rPr>
        <w:t>В.П.РОЩУПКИН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                                                           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       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       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          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</w:t>
      </w:r>
      <w:r>
        <w:rPr>
          <w:color w:val="000000"/>
        </w:rPr>
        <w:t>Приложени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 </w:t>
      </w:r>
      <w:r>
        <w:rPr>
          <w:color w:val="000000"/>
        </w:rPr>
        <w:t>к Приказу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</w:t>
      </w:r>
      <w:r>
        <w:rPr>
          <w:color w:val="000000"/>
        </w:rPr>
        <w:t>Федерального агентств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</w:t>
      </w:r>
      <w:r>
        <w:rPr>
          <w:color w:val="000000"/>
        </w:rPr>
        <w:t>лесного хозяйств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</w:t>
      </w:r>
      <w:r>
        <w:rPr>
          <w:color w:val="000000"/>
        </w:rPr>
        <w:t>от 14 сентября 2006 г. N 172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ПЕРЕЧЕНЬ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ФУНКЦИЙ, ОСУЩЕСТВЛЯЕМЫХ АГЕНТСТВАМ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ЛЕСНОГО ХОЗЯЙСТВА ПО СУБЪЕКТАМ РОССИЙСКОЙ ФЕДЕРАЦИИ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1.  Выдача  разрешений на использование участков лесного  фонд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ля  проведения работ по региональному геологическому изучению,  з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ключением  буровых работ (ст. 1 Федерального закона  от  27  июл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06   года   N   154-ФЗ   "О   внесении  изменений   в   отдельны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аконодательные    акты    Российской   Федерации    по    вопросам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использования земель лесного фонда"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2.   Распределение  лесов  по  лесотаксовым  разрядам   (п.   3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становления Правительства Российской Федерации от 29 апреля  200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ода  N  263  "О внесении изменений в минимальные ставки  платы  за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ревесину, отпускаемую на корню"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3.    Согласование    основных   положений    градостроительной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окументации  при изменении черты поселения за счет земель  лес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фонда  (п.  4.1 Постановления Госстроя Российской Федерации  от  29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октября  2002  года  N  150 "Об утверждении  инструкции  о  порядке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азработки,      согласования,     экспертизы     и     утверждения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радостроительной документации"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4.  Организация согласования лесхозами материалов  о  межевании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емельных  участков,  граничащих с участками лесного  фонда  (п.  9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Постановления  Правительства Российской Федерации от  7  июня  2002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года  N 396 "Об утверждении положения о проведении территориального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емлеустройства").</w:t>
      </w:r>
    </w:p>
    <w:p>
      <w:pPr>
        <w:pStyle w:val="HTMLPreformatte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41:00Z</dcterms:created>
  <dc:creator>Gnetii, Vsevolod (CONSLEGB)</dc:creator>
  <dc:description/>
  <cp:keywords/>
  <dc:language>en-US</dc:language>
  <cp:lastModifiedBy>Gnetii, Vsevolod (CONSLEGB)</cp:lastModifiedBy>
  <dcterms:modified xsi:type="dcterms:W3CDTF">2008-10-13T14:41:00Z</dcterms:modified>
  <cp:revision>1</cp:revision>
  <dc:subject/>
  <dc:title>МИНИСТЕРСТВО ПРИРОДНЫХ РЕСУРСОВ РОССИЙСКОЙ ФЕДЕРАЦИИ</dc:title>
</cp:coreProperties>
</file>