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  <w:color w:val="000000"/>
          <w:lang w:val="en-US"/>
        </w:rPr>
        <w:t xml:space="preserve">                      </w:t>
      </w:r>
      <w:r>
        <w:rPr>
          <w:color w:val="000000"/>
          <w:lang w:val="ru-RU"/>
        </w:rPr>
        <w:t>ПРАВИТЕЛЬСТВО РОССИЙСКОЙ ФЕДЕРАЦИИ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</w:t>
      </w:r>
      <w:r>
        <w:rPr>
          <w:color w:val="000000"/>
          <w:lang w:val="ru-RU"/>
        </w:rPr>
        <w:t>ПОСТАНОВЛЕНИЕ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 xml:space="preserve">от 9 июня 200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61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</w:t>
      </w:r>
      <w:r>
        <w:rPr>
          <w:color w:val="000000"/>
          <w:lang w:val="ru-RU"/>
        </w:rPr>
        <w:t>О ВНЕСЕНИИ ИЗМЕНЕНИ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В ПОЛОЖЕНИЕ О ФЕДЕРАЛЬНОМ АГЕНТСТВ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ПО НЕДРОПОЛЬЗОВАНИЮ, УТВЕРЖДЕННОЕ ПОСТАНОВЛЕНИЕ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ПРАВИТЕЛЬСТВА РОССИЙСКОЙ ФЕДЕРАЦИ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 xml:space="preserve">ОТ 17 ИЮНЯ 2004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93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Правительство Российской Федерации постановляет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Внести в Положение о Федеральном агентстве по недропользованию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твержденное  Постановлением Правительства Российской Федерации  от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7  июня  2004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293  (Собрание  законодательства  Российской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Федерации,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6, ст. 2669), следующие изменения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а) пункт 5.3.11 признать утратившим силу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б) пункт 5.3.12 изложить в следующей редакции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"5.3.12.  установление конкретного размера  ставки  регулярног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латежа  за пользование недрами по каждому участку недр, на которы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в  установленном порядке выдается лицензия на пользование  недрами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в  том  числе  расположенному на континентальном шельфе  Российск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Федерации,   в   исключительной   экономической   зоне   Российск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Федерации  или  за пределами Российской Федерации  на  территориях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аходящихся   под   юрисдикцией  Российской  Федерации,   а   такж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арендуемых  у иностранных государств или используемых на  основани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международного  договора  (если иное не  установлено  международны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говором),   в   пределах  минимальных  и   максимальных   ставок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становленных законодательством Российской Федерации о недрах;".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</w:t>
      </w:r>
      <w:r>
        <w:rPr>
          <w:color w:val="000000"/>
          <w:lang w:val="ru-RU"/>
        </w:rPr>
        <w:t>Председатель Правительств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</w:t>
      </w:r>
      <w:r>
        <w:rPr>
          <w:color w:val="000000"/>
          <w:lang w:val="ru-RU"/>
        </w:rPr>
        <w:t>Российской Федераци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</w:t>
      </w:r>
      <w:r>
        <w:rPr>
          <w:color w:val="000000"/>
          <w:lang w:val="ru-RU"/>
        </w:rPr>
        <w:t>М.ФРАДКОВ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05:00Z</dcterms:created>
  <dc:creator>Gnetii, Vsevolod (CONSLEGB)</dc:creator>
  <dc:description/>
  <cp:keywords/>
  <dc:language>en-US</dc:language>
  <cp:lastModifiedBy>VSEVOLOD GNETII</cp:lastModifiedBy>
  <dcterms:modified xsi:type="dcterms:W3CDTF">2008-10-17T06:35:00Z</dcterms:modified>
  <cp:revision>4</cp:revision>
  <dc:subject/>
  <dc:title>ПРАВИТЕЛЬСТВО РОССИЙСКОЙ ФЕДЕРАЦИИ</dc:title>
</cp:coreProperties>
</file>