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МИНИСТЕРСТВО ПРИРОДНЫХ РЕСУРСОВ 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ФЕДЕРАЛЬНОЕ АГЕНТСТВО ПО НЕДРОПОЛЬЗОВАНИЮ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ПРИКА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от 17 мая 2006 г. N 394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ОБ УТВЕРЖДЕНИИ ВРЕМЕННЫХ МЕТОДИЧЕСКИХ РЕКОМЕНДАЦ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О ПОРЯДКЕ ПРЕКРАЩЕНИЯ ПРАВА ПОЛЬЗОВАНИЯ НЕДРАМИ В СВЯЗ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С ИСТЕЧЕНИЕМ СРОКА ДЕЙСТВИЯ ЛИЦЕНЗ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 целях   упорядочения   работы   Федерального  агентства 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дропользованию  и  его  территориальных  органов  по  прекращени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ава  пользования  недрами  в  связи  с  истечением срока действ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цензий приказываю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Утвердить  Временные  методические  рекомендации  о поряд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кращения  права  пользования  недрами в связи с истечением сро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ия лицензии согласно Приложению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Контроль  за  исполнением  настоящего  Приказа  оставляю 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бой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Руководите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</w:t>
      </w:r>
      <w:r>
        <w:rPr>
          <w:color w:val="000000"/>
        </w:rPr>
        <w:t>А.А.ЛЕДОВСКИХ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</w:t>
      </w:r>
      <w:r>
        <w:rPr>
          <w:color w:val="000000"/>
        </w:rPr>
        <w:t>Утвержден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</w:t>
      </w:r>
      <w:r>
        <w:rPr>
          <w:color w:val="000000"/>
        </w:rPr>
        <w:t>Приказо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Федерального агент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</w:t>
      </w:r>
      <w:r>
        <w:rPr>
          <w:color w:val="000000"/>
        </w:rPr>
        <w:t>по недропользовани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от 17 мая 2006 г. N 394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ВРЕМЕННЫЕ МЕТОДИЧЕСКИЕ РЕКОМЕНДАЦ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О ПОРЯДКЕ ПРЕКРАЩЕНИЯ ПРАВА ПОЛЬЗОВАНИЯ НЕДРА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В СВЯЗИ С ИСТЕЧЕНИЕМ СРОКА ДЕЙСТВИЯ ЛИЦЕНЗ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Настоящие  Временные  методические  рекомендации  о поряд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кращения  права  пользования  недрами в связи с истечением сро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ия  лицензии  (далее  -  Временные методические рекомендации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т  рекомендуемый  порядок  принятия  решений  по прекращению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ава   пользования   участками  недр,  по  которым  срок  действ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цензии   истек,   и   разработаны  в  целях  формирования  еди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нципов решения вопросов в этом направлен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Временные  методические рекомендации направлены на оказа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тодической   помощи   должностным   лицам  центрального  аппарат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едерального  агентства  по  недропользованию  (далее - Роснедра)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его    территориальных    органов,    осуществляющим   рассмотр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атериалов  и  принятие  решений  по  прекращению права польз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участками недр в связи с истечением срока действия лиценз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.  Действие  настоящих  Временных методических рекомендаций н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спространяется  на  участки  недр,  имеющие  местное значение ил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держащие  месторождения общераспространенных полезных ископаемых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  также на участки недр, предоставленные в пользование на условия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дела продукци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  В  соответствии  с пунктом 1 части 1 статьи 20 Закона РФ "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драх"   право   пользования  недрами  прекращается  по  истечени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становленного в лицензии срока ее действия.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    </w:t>
      </w:r>
      <w:r>
        <w:rPr>
          <w:color w:val="000000"/>
          <w:lang w:val="ru-RU"/>
        </w:rPr>
        <w:t>5.   Территориальные   органы  Роснедр  ведут  постоянный  учет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участков  недр,  по  которым  срок  действия  лицензии  истекает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чение  ближайших  6  месяцев,  и  за  3 месяца до истечения сро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йствия   лицензии  уведомляют  пользователя  недр  о  предстоящ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кращении права пользования участком недр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 уведомлении   рекомендуется   указывать   о  необходимости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дставления  информационного  отчета  о  состоянии участка недр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ыполненных  работах, включая рекультивацию, ликвидацию; заверш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роприятий,  предусмотренных  пунктами  8  и  9  части 2 статьи 2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кона   РФ   "О  недрах",  и  возврата  земельных  участков  раб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ответствующему  органу;  сдачи  геологической,  маркшейдерской  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ной  информации  в  соответствующие  геологические  фонды согласн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ункту  4  части  2  статьи  22 и статье 26 Закона РФ "О недрах", 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лицензии на пользование недрами со всеми приложениями к ней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6.   По   участкам  недр,  отнесенным  к  компетенции  Роснедр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рриториальный  орган  за  30  дней  до  истечения  срока действ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лицензии направляет пакет материалов в Роснедра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пакет рекомендуется включать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сопроводительное  письмо  с  указанием  состояния выполн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роприятий  согласно  пункту  5  настоящих  Временных методическ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мероприятий, выводов и рекомендаций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копию лицензии на пользование недрами со всеми приложениями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 копию   уведомления   пользователя   недр   о   предстояще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екращении права пользования участком недр;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-  информационный  отчет  пользователя недр о состоянии участк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др и выполненных работа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Примечание:  В  случае,  если пользователь недр ходатайствует 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одлении   срока   действия  лицензии,  то  территориальный  орган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ормирует  соответствующие  материалы  об  этом  с учетом Временн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комендаций  к  содержанию пакета заявочных материалов на внес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нений  в  лицензию на право пользования недрами, представляемы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в   Комиссию   для   рассмотрения  заявок  о  предоставлении  пра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ьзования  участками  недр, и направляет их в Роснедра не поздне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-х месяцев до истечения срока действия лицензии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7.  Роснедра  или  его  территориальный орган (в зависимости о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номочий  по  участку  недр)  в  течение 30 дней со дня истеч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рока  действия  лицензии  принимают  решение  (издают  приказ)  об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лючении    в    установленном    порядке    участка    недр   и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сударственного   реестра   лицензий  и  внесения  соответствующих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нений в автоматизированный банк данных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8.  По участкам недр, отнесенным к компетенции территориа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ргана  Роснедр, копия приказа в установленные сроки направляется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ГУ НПП "Росгеолфонд"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9.  По  участкам  недр, отнесенным к компетенции Роснедр, коп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риказа  направляется  в  соответствующий  территориальный орган п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дропользованию,  уполномоченный  орган по регистрации лицензий, 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акже   в   уполномоченный   институт  по  вопросам  лицензирова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ьзования недрами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0.  Территориальный  орган  Роснедр  по  всем  участкам  недр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езависимо  от  полномочий  в  части  принятия  решений, направляет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пию   приказа   бывшему   пользователю  недр,  в  соответствующи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емельный  и  налоговый  органы,  а  также  в  территориальный фонд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ранения геологической информации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54:00Z</dcterms:created>
  <dc:creator>Gnetii, Vsevolod (CONSLEGB)</dc:creator>
  <dc:description/>
  <cp:keywords/>
  <dc:language>en-US</dc:language>
  <cp:lastModifiedBy>Gnetii, Vsevolod (CONSLEGB)</cp:lastModifiedBy>
  <dcterms:modified xsi:type="dcterms:W3CDTF">2008-10-13T11:54:00Z</dcterms:modified>
  <cp:revision>1</cp:revision>
  <dc:subject/>
  <dc:title>МИНИСТЕРСТВО ПРИРОДНЫХ РЕСУРСОВ РОССИЙСКОЙ ФЕДЕРАЦИИ</dc:title>
</cp:coreProperties>
</file>