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РИКА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от 11 декабря 2006 г. N 278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ОБ УТВЕРЖДЕНИИ КЛАССИФИКА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ЗАПАСОВ И ПРОГНОЗНЫХ РЕСУРСОВ ТВЕРДЫХ ПОЛЕЗНЫХ ИСКОПАЕМЫХ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соответствии с Законом Российской Федерации  от  21  февра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92  г.  N  2395-1 "О недрах" (Ведомости Съезда народных депутат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  и  Верховного Совета  Российской  Феде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92,   N   16,  ст.  834;  Собрание  законодательства 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1995, N 10, ст. 823; 1999, N 7, ст. 879; 2000, N 2,  с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1;  2001, N 21, ст. 2061; 2001, N 33, ст. 3429; 2002, N  22,  с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26;  2003, N 23, ст. 2174; 2004, N 27, ст. 2711; 2004, N 35,  с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07;  2006,  N  17  (I  ч.), ст. 1778;  2006,  N  44,  ст.  4538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ожением  о Министерстве природных ресурсов Российской Феде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вержденным  Постановлением Правительства Российской Федерации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июля  2004  г.  N  370  (Собрание  законодательства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2004, N 31, ст. 3260; 2004, N 32, ст. 3347; 2005,  N  5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III ч.), ст. 5759), приказываю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Утвердить  прилагаемую Классификацию запасов  и  прогно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сурсов твердых полезных ископаемы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Ввести  в действие указанную в пункте 1 настоящего  Прика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лассификацию  запасов  и  прогнозных  ресурсов  твердых 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 с 1 января 2008 г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</w:t>
      </w:r>
      <w:r>
        <w:rPr>
          <w:color w:val="000000"/>
        </w:rPr>
        <w:t>Минист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Ю.П.ТРУТНЕ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Утвержде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11.12.2006 N 278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КЛАССИФИКАЦ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ЗАПАСОВ И ПРОГНОЗНЫХ РЕСУРСОВ ТВЕРДЫХ ПОЛЕЗНЫХ ИСКОПАЕМЫХ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I. Общие полож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Настоящая Классификация запасов месторождений и  прогно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сурсов   твердых  полезных  ископаемых  (далее  -  Классификация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работана  в  соответствии с Законом Российской Федерации  от  2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враля  1992  г.  N 2395-1 "О недрах" (Ведомости  Съезда  на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путатов  Российской  Федерации  и  Верховного  Совета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  1992,   N  16,  ст.  834;  Собрание   законодатель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, 1995, N 10, ст. 823; 1999,  N  7,  ст.  879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0,  N  2, ст. 141; 2001, N 21, ст. 2061; 2001, N 33,  ст.  3429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2,  N 22, ст. 2026; 2003, N 23, ст. 2174; 2004, N 27, ст.  2711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4, N 35, ст. 3607; 2006, N 17 (I ч.), ст. 1778; 2006, N 44,  с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38),  Положением  о  Министерстве природных  ресурсов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 утвержденным  Постановлением  Правительства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  от  22  июля  2004  г. N 370 (Собрание  законодатель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Федерации, 2004, N 31, ст. 3260; 2004, N 32,  ст.  3347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5,  N  52  (III  ч.),  ст.  5759), и  устанавливает  единые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 принципы классификации запасов  и  прогно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сурсов твердых полезных ископаемы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 Запасы  твердых  полезных  ископаемых  подсчитываются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зультатам    геологоразведочных   и    эксплуатационных    работ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енных в процессе их изучения и промышленного освое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Прогнозные ресурсы твердых полезных ископаемых  оценива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металлогеническим (минерагеническим) зонам,  бассейнам,  руд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йонам,  полям,  рудопроявлениям, флангам  и  глубоким  горизонт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й твердых полезных ископаемы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   Качество   полезных   ископаемых   изучается   с   учет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бходимости    их    комплексного    использования,    технолог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работки   на   основе  определенных  в  установленном   поряд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й  к  качеству полезных ископаемых и технических  услов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 этом  определяются  содержания  основных  и  попутных  ценн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ксичных  и вредных компонентов, формы их нахождения и особен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ределения в продуктах обогащения и переработ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  Объектом  подсчета  запасов  полезных  ископаемых  явля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е  (часть  месторождения) твердых полезных  ископаемы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ктом  оценки  прогнозных  ресурсов  являются  металлоген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минерагенические)   зоны,   бассейны,   рудные    районы,    пол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удопроявления,   фланги   и   глубокие  горизонты   месторождени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енные  на  основании  благоприятных геологических  предпосылок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основанной аналогии с известными месторождениями, по  результат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осъемочных,   геофизических,   геохимических,   поисковых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очных рабо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  Подсчет  и учет запасов по месторождению (или  его  части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ка  и  учет прогнозных ресурсов твердых полезных ископаемых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астку  недр производится в единицах массы или объема в  целом,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ии  с  экономически обоснованными  параметрами  кондици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з   учета  потерь  и  разубоживания  при  добыче,  обогащении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работке полезных ископаемы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 определении   запасов  месторождений   твердых 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  обязательному  раздельному подсчету  и  учету  подлежа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пасы  основных  и  совместно с ними залегающих  твердых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,  а  также  содержащихся  в  них  основных  и   попут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  (металлов,  минералов,  химических  элементов   и 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единений),   целесообразность  государственного   учета 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ена   технико-экономическими  обоснованиями   кондиций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счета запасов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II. Группы запасов твердых полезных ископае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по их экономическому значению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   По   экономическому  значению  запасы   твердых 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  и  содержащихся в них полезных компонентов,  подлежа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ударственному учету, подразделяются на две основные группы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балансовые (экономические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забалансовые (потенциально экономические), которые  подлежа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дельному подсчету и учету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   балансовым   (экономическим)  запасам   относятся   запас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работка  которых на момент оценки согласно технико-экономическ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четам  экономически  эффективна в условиях  конкурентного  рын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  использовании  техники,  технологии  добычи   и   переработ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инерального   сырья,  обеспечивающих  соблюдение   требований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циональному использованию недр и охране окружающей сре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 забалансовым (потенциально экономическим) относя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запасы, разработка которых на момент оценки согласно техник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ономическим  расчетам  экономически не  эффективна  (убыточна)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ловиях  конкурентного  рынка  из-за низких  технико-эконом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казателей, но освоение которых становится экономически  возмож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 изменении  цен  на полезные ископаемые, появлении  оптима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ынков сбыта или новых технологи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запасы,  отвечающие требованиям, предъявляемым к балансов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пасам,  но  использование которых на момент оценки  невозможно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язи  с  расположением  в  пределах водоохранных  зон,  насе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унктов,  сооружений, сельскохозяйственных объектов,  заповедник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амятников природы, истории и культур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Забалансовые запасы подсчитываются и учитываются в случае, ес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хнико-экономическими   расчетами   установлена   возможность 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ующего извлечения или целесообразность попутного  извлечени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кладирования и сохранения для использования в будуще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Забалансовые  запасы подсчитываются раздельно в зависимости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аний отнесения к данной групп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 Оценка балансовой принадлежности запасов полезных ископае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ится   на   основании  технико-экономических   обосновани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твержденных государственной экспертизой. В рамках оценки  долж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ыть   предусмотрены   наиболее  эффективные   способы   разработ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й   и  предложены  параметры  кондиций,  обеспечиваю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ксимально  полное и комплексное использование  запасов  с  учет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й законодательства Российской Федерац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III. Категории запасов и прогнозных ресурсов тверд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лезных ископаемых по степени геологической изученност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   Запасы   полезных  ископаемых  по  степени   геолог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ученности подразделяются на категории: A, B, C1, C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0.  Запасы  категории  A  выделяются на  участках  детализа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ведываемых и разрабатываемых месторождений 1-й группы  слож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 строения и должны удовлетворять следующим  основ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установлены размеры, форма и условия залегания тел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 изучены  характер  и закономерности  изменчивости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орфологии и внутреннего строения, выделены и оконтурены  безруд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некондиционные  участки  внутри тел полезного  ископаемого,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личии  разрывных нарушений установлены их положение  и  амплиту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мещ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определены природные разновидности, выделены  и  оконтуре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мышленные  (технологические) типы и сорта полезного ископаемого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ы  их состав и свойства; качество выделенных промыш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технологических)    типов   и   сортов    полезного    ископаем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характеризовано    по    всем   предусмотренным    промышленность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араметрам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изучены распределение и формы нахождения ценных  и  вре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  в  минералах  и  продуктах  переработки  и   передел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езного ископаемого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  контур   запасов   полезного   ископаемого   определен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ии  с  требованиями  кондиций  по  скважинам   и   гор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работкам по результатам их детального опроб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1.  Запасы  категории  B  выделяются на  участках  детализа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ведываемых  и  разрабатываемых месторождений  1-й  и  2-й  групп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ожности  геологического строения и должны удовлетворять следующ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ным 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установлены  размеры, основные особенности  и  изменчив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рмы  и  внутреннего  строения, условия  залегания  тел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 пространственное размещение  внутренних  безрудных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кондиционных  участков; при наличии крупных  разрывных  нарушен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ы  их  положение  и амплитуды смещения,  охарактеризова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можная степень развития малоамплитудных нарушени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 определены   природные  разновидности,  выделены   и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можности   оконтурены   промышленные   (технологические)    тип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езного  ископаемого; при невозможности оконтуривания установле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кономерности  пространственного распределения  и  количестве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ношения   промышленных   (технологических)   типов   и   сорт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езного    ископаемого;    качество    выделенных    промыш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технологических)    типов   и   сортов    полезного    ископаем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характеризовано по всем предусмотренным кондициями параметрам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определены минеральные формы нахождения полезных и  вре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  контур   запасов   полезного   ископаемого   определен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ии  с  требованиями кондиций по  результатам  опроб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кважин и горных выработо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2.  Запасы  категории  C1 составляют  основную  часть  запас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ведываемых и разрабатываемых месторождений 1-й, 2-й и 3-й  групп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ожности  геологического  строения, а также  могут  выделяться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астках  детализации месторождений 4-й группы сложности  и  долж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довлетворять следующим основным 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 выяснены   размеры  и  характерные  формы  тел 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  основные   особенности  условий   их   залегания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нутреннего    строения,   оценены   изменчивость    и    возможн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рывистость   тел   полезного  ископаемого,   а   для   пластов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й  и месторождений строительного и облицовочного  кам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  наличие  площадей  развития  малоамплитудных  тектон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рушени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  определены   природные   разновидности   и   промышле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технологические)  типы  полезного ископаемого,  установлены  об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кономерности     их    пространственного    распространения 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енные соотношения промышленных (технологических)  типов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ртов   полезного   ископаемого,  минеральные   формы   нахожд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езных  и  вредных компонентов; качество выделенных  промыш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технологических)   типов   и  сортов  охарактеризовано   по   вс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усмотренным кондициями параметрам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 контур   запасов   полезного   ископаемого   определен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ии  с  требованиями кондиций по  результатам  опроб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кважин  и  горных  выработок,  с  учетом  данных  геофизических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химических исследован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3.  Запасы  категории C2 выделяются при разведке месторожден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сех  групп  сложности, а на месторождениях  4-й  группы  слож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  строения   составляют  основную   часть   запас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влекаемых   в   разработку,  и  должны  удовлетворять   следующ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 размеры,   форма,   внутреннее  строение   тел 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  и  условия  их  залегания  оценены  по  геологическим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физическим  и  геохимическим  данным  и  подтверждены  вскрыт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езного  ископаемого ограниченным количеством  скважин  и  гор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работок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 контур   запасов   полезного   ископаемого   определен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ии  с  требованиями  кондиций  на  основании  опроб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граниченного  количества скважин, горных  выработок,  есте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нажений  или по их совокупности, с учетом данных геофизических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химических исследований и геологических построен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4.  Запасы  комплексных  руд  и содержащихся  в  них  основ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  подсчитываются по одним и тем  же  категориям.  Запас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путных     компонентов,     имеющих    промышленное     значен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считываются в контурах подсчета запасов основных  компонентов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иваются   по   категориям  в  соответствии   со   степенью 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ученности, характером распределения и формами нахожде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5.  На разрабатываемых месторождениях вскрытые, подготовле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готовые  к  выемке,  а  также  находящиеся  в  охранных  целик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рнокапитальных и горноподготовительных выработок запасы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  подсчитываются отдельно с подразделением по  группам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тегориям    в   соответствии   со   степенью   их   геолог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ученност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6.  При квалификации запасов полезных ископаемых по категория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 качестве  дополнительного классификационного  показателя  долж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ться  количественные и вероятностные  оценки  точности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стоверности определения основных подсчетных параметр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7.   Прогнозные   ресурсы  участков   недр   по   степени 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основанности подразделяются на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огнозные ресурсы категории P1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огнозные ресурсы категории P2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огнозные ресурсы категории P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8.  Прогнозные  ресурсы  категории  P1  учитывают  возмож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ширения границ распространения полезного ископаемого за  контур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пасов C2 или выявления новых рудных тел полезного ископаемого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удопроявлениях,  разведанных и разведываемых  месторождениях.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енной   оценки   ресурсов  этой   категории   использу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и  обоснованные  представления  о  размерах  и  условия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легания   известных   тел.   Оценка  ресурсов   основывается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зультатах    геологических,   геофизических    и    геохим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следований   участков   недр  возможного   нахождения 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 на материалах структурных и поисковых  скважин,  а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елах    месторождений   -   на   геологической    экстраполя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руктурных,    литологических,    стратиграфических    и    друг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обенностей,   установленных  на   более   изученной   их   част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граничивающих   площади   и   глубину  распространения 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представляющего промышленный интерес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  Прогнозные  ресурсы  категории  P2  учитывают  возмож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наружения   в   бассейне,  рудном  районе,   узле,   поле   нов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й  полезных ископаемых, предполагаемое наличие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ывается    на    положительной    оценке    выявленных  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омасштабной    (в    отдельных    случаях    среднемасштабной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й  съемке  и  поисковых  работах  проявлений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 а  также  геофизических  и  геохимических   аномали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рода  и возможная перспективность которых установлены единичны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работками.   Количественная  оценка  ресурсов,  представления   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мерах   предполагаемых  месторождений,  минеральном  составе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честве  руд  основано на комплексе прямых и  косвенных  признак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удоносности, на материалах отдельных рудных пересечений,  а  такж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аналогии  с  известными месторождениями того  же  формацио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геолого-промышленного)  типа. Прогнозные  ресурсы  выявляются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омасштабной  геологической съемке, поисках  и  (частично)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их  съемках  с  комплексом  прогнозно-поисковых   работ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о-минерагеническом    картировании     масштаба     1:200000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гнозные  ресурсы  в  количественном  выражении  с  привязкой  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окальным   площадям   служат  основой  для  постановки   дета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исковых рабо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0.    Прогнозные   ресурсы   категории   P3   учитывают   лиш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тенциальную  возможность открытия месторождений  того  или  и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ида    полезного    ископаемого   на    основании    благоприят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их  и  палеогеографических  предпосылок,  выявленных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иваемом    районе    при    средне-мелкомасштабных     геолог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физических    и    геологосъемочных   работах,    дешифриро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смических  снимков, а также при анализе результатов геофиз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геохимических  исследований.  Прогнозные  ресурсы  категории  P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иваются  при  геологосъемочных  работах  масштаба  1:200000 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лексом   прогнозно-поисковых  работ,   геолого-минерагеническ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ртировании  масштабов  1:200000 и 1:500000,  а  также  по  итог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   картографирования    масштаба    1:1000000.  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енная   оценка  проводится  без  привязки   к   конкрет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кта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оличественно   оцененные   ресурсы   служат   основанием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тановки  геологического  картографирования  масштаба  1:50000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исковых рабо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оличественная   и  качественная  оценка  прогнозных   ресурс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ится до глубин, доступных для эксплуатации при  современ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возможном  в ближайшей перспективе уровне техники  и  технолог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работки   месторождений,  на  основе  ориентировочных   техник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ономических расчетов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IV. Группы месторождений (участков недр) тверд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лезных ископаемых по сложности геологического стро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1.  Необходимая  и  достаточная степень разведанности  запас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вердых   полезных   ископаемых  определяется  в   зависимости 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ожности    геологического   строения    месторождений,    котор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разделяются по данному признаку на следующие группы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 1-я   группа.   Месторождения  (участки   недр)   прост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  строения  с  крупными  и  весьма  крупными,   реж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едними по размерам телами полезных ископаемых с ненарушенным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абонарушенным    залеганием,    характеризующимися    устойчивы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ощностью  и внутренним строением, выдержанным качеством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,    равномерным    распределением    основных    ц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.  Особенности  строения месторождений  (участков  недр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яют  возможность  выявления  в  процессе  разведки   запас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тегорий A, B, C1 и C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 2-я   группа.   Месторождения  (участки   недр)   слож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строения с крупными и средними по размерам телами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рушенным  залеганием, характеризующимися неустойчивыми  мощность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внутренним  строением,  либо невыдержанным  качеством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   и   неравномерным  распределением   основных   ц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. Ко второй группе относятся также месторождения  угле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   солей   и   других   полезных   ископаемых    прост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 строения, но со сложными или очень сложными  горн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ими    условиями   разработки.   Особенности    стро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й  (участков недр) определяют возможность  выявления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цессе разведки запасов категорий B, C1 и C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3-я  группа.  Месторождения (участки недр)  очень  слож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ого  строения со средними и мелкими по  размерам  тел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езных    ископаемых   с   интенсивно   нарушенным    залеганием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арактеризующимися   очень  изменчивыми  мощностью   и   внутренн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роением   либо  значительно  невыдержанным  качеством 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  и  очень неравномерным распределением основных  ц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.  Особенности  строения месторождений  (участков  недр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яют  возможность  выявления  в  процессе  разведки   запас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тегорий C1 и C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 4-я  группа. Месторождения (участки недр) с  мелкими,  реж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едними  по  размерам  телами с чрезвычайно нарушенным  залега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бо  характеризующиеся резкой изменчивостью мощности и внутренне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роения,  крайне неравномерным качеством полезного  ископаемого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рывистым  гнездовым распределением основных ценных  компонент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обенности  строения  месторождений  (участков  недр)   определя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можность выявления в процессе разведки запасов категорий C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2.  При  отнесении месторождений к той или иной  группе  могу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ться   количественные  показатели   оценки   изменчив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ных  свойств  оруденения, характерные для каждого  конкрет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ида полезного ископаемого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V. Группы месторождений твердых полезных ископае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по степени их изученност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3. Месторождения полезных ископаемых по степени их изучен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разделяются на разведанные и оцененны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4.  К  разведанным  относятся  месторождения  (участки  недр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пасы    которых,    их   качество,   технологические    свойств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еологические  и горнотехнические условия  разработки  изуче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скважинам  и  горным  выработкам с  полнотой,  достаточной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хнико-экономического  обоснования их  вовлечения  в  промышленно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оение в установленном порядк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Разведанные   месторождения  по  степени   изученности   долж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довлетворять следующим 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 обеспечивается   возможность   квалификации   запасов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тегориям,   соответствующим   группе   сложности   геологическ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роения месторожд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вещественный состав и технологические свойства промыш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ипов  и  сортов  полезного  ископаемого  изучены  с  детальностью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еспечивающей   получение   исходных   данных,   достаточных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ектирования   рациональной   технологии   их    переработки    с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комплексным  извлечением полезных компонентов, имеющих промышленно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начение,   и   определения   направления   использования   отход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оизводства   или  оптимального  варианта  их  складирования   ил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захорон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запасы  других  совместно залегающих  полезных  ископаем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ключая  породы  вскрыши и подземные воды, с  содержащимися  в  н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ами,  отнесенные  на  основании  кондиций  к   балансовым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учены  и  оценены  в  степени,  достаточной  для  определения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а и возможных направлений использова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        гидрогеологические,         инженерно-геологическ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криологические, горно-геологические и другие  природные  услов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учены  с детальностью, обеспечивающей получение исходных  данн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бходимых  для  составления проекта  разработки  месторождения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ом   требований   природоохранительного   законодательства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зопасности горных работ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)  достоверность  данных  о геологическом  строении,  условия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легания  и  морфологии  тел  полезного  ископаемого,  качестве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е  запасов  подтверждены  на  представительных  для  все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я  участках  детализации, размер  и  положение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яются  недропользователями  в  каждом  конкретном  случае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висимости от геологических особенностей полезного ископаемого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)  подсчетные  параметры  кондиций  установлены  на  осно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хнико-экономических расчетов, позволяющих определить  масштабы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мышленную   значимость  месторождения  с  необходимой   степень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стоверност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)  рассмотрено  возможное влияние разработки месторождения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кружающую   среду  и  даны  рекомендации  по  предотвращению 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нижению   прогнозируемого   уровня   отрицательных   эколог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ств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5.  К  оцененным относятся месторождения, запасы  которых,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чество,    технологические   свойства,    гидрогеологические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рнотехнические условия разработки изучены в степени,  позволя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основать целесообразность дальнейшей разведки и разработ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цененные   месторождения   по   степени   изученности   долж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довлетворять следующим 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обеспечивается возможность квалификации  всех  или  больш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асти запасов по категории C2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вещественный  состав и технологические  свойства  полез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ого   оценены   с   полнотой,   необходимой   для    выбор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нципиальной  технологической схемы  переработки,  обеспечива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циональное и комплексное использование полезного ископаемого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       гидрогеологические,         инженерно-геологическ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криологические, горно-геологические и другие  природные  услов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учены с полнотой, позволяющей предварительно охарактеризовать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ные показател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 достоверность  данных  о геологическом  строении,  условия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легания  и  морфологии тел полезного ископаемого подтверждены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астках детализаци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)  подсчетные  параметры  кондиций  установлены  на  осно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крупненных технико-экономических расчетов или приняты по  аналог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  месторождениями, находящимися в сходных географических и  горн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логических условиях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)   рассмотрено   и   оценено  возможное   влияние   отработ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орождения на окружающую среду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52:00Z</dcterms:created>
  <dc:creator>Gnetii, Vsevolod (CONSLEGB)</dc:creator>
  <dc:description/>
  <cp:keywords/>
  <dc:language>en-US</dc:language>
  <cp:lastModifiedBy>Gnetii, Vsevolod (CONSLEGB)</cp:lastModifiedBy>
  <dcterms:modified xsi:type="dcterms:W3CDTF">2008-10-13T11:52:00Z</dcterms:modified>
  <cp:revision>1</cp:revision>
  <dc:subject/>
  <dc:title>МИНИСТЕРСТВО ПРИРОДНЫХ РЕСУРСОВ РОССИЙСКОЙ ФЕДЕРАЦИИ</dc:title>
</cp:coreProperties>
</file>