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Preformatted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Preformatted"/>
        <w:rPr>
          <w:color w:val="000000"/>
          <w:lang w:val="ru-RU"/>
        </w:rPr>
      </w:pPr>
      <w:r>
        <w:rPr>
          <w:color w:val="000000"/>
          <w:lang w:val="ru-RU"/>
        </w:rPr>
        <w:t>МИНИСТЕРСТВО ПРИРОДНЫХ РЕСУРСОВ РОССИЙСКОЙ ФЕДЕРАЦИИ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</w:t>
      </w:r>
      <w:r>
        <w:rPr>
          <w:color w:val="000000"/>
          <w:lang w:val="ru-RU"/>
        </w:rPr>
        <w:t>ПРИКАЗ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</w:t>
      </w:r>
      <w:r>
        <w:rPr>
          <w:color w:val="000000"/>
          <w:lang w:val="ru-RU"/>
        </w:rPr>
        <w:t xml:space="preserve">от 15 декабря 2006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86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</w:t>
      </w:r>
      <w:r>
        <w:rPr>
          <w:color w:val="000000"/>
          <w:lang w:val="ru-RU"/>
        </w:rPr>
        <w:t>ОБ УТВЕРЖДЕНИИ ПОРЯДК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ПОСТАНОВКИ ЗАПАСОВ ПОЛЕЗНЫХ ИСКОПАЕМЫХ НА ГОСУДАРСТВЕННЫ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БАЛАНС И ИХ СПИСАНИЯ С ГОСУДАРСТВЕННОГО БАЛАНСА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В  соответствии с Законом Российской Федерации  от  21  февраля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992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2395-1 "О недрах" (Ведомости Съезда народных депутат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оссийской  Федерации  и  Верховного Совета  Российской  Федерации,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992, 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 16,  ст.  834;  Собрание  законодательства   Российской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Федерации, 1995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0, ст. 823; 1999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7, ст. 879; 2000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,  ст.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41;  2001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1, ст. 2061; 2001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3, ст. 3429; 2002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22,  ст.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2026;  2003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3, ст. 2174;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7, ст. 2711;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5,  ст.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3607;  2006,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17  (ч. 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)  ст. 1778;  2006,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44,  ст.  4538)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ожением  о Министерстве природных ресурсов Российской Федерации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твержденным  Постановлением Правительства Российской Федерации  от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22  июля  2004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370  (Собрание  законодательства  Российской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Федерации,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1, ст. 3260;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2, ст. 3347; 2005,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52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(ч.  </w:t>
      </w:r>
      <w:r>
        <w:rPr>
          <w:color w:val="000000"/>
        </w:rPr>
        <w:t>III</w:t>
      </w:r>
      <w:r>
        <w:rPr>
          <w:color w:val="000000"/>
          <w:lang w:val="ru-RU"/>
        </w:rPr>
        <w:t>),  ст.  5759),  Положением  о  Федеральном  агентстве   п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недропользованию,    утвержденным   Постановлением    Правительства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оссийской   Федерации  от  17  июня  2004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 293   (Собрание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законодательства Российской Федерации,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6, ст. 2669;  2006,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5, ст. 2723), приказываю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Утвердить  прилагаемый  Порядок  постановки  запасов   полез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скопаемых   на   государственный   баланс   и   их   списания    с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государственного баланса.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</w:t>
      </w:r>
      <w:r>
        <w:rPr>
          <w:color w:val="000000"/>
          <w:lang w:val="ru-RU"/>
        </w:rPr>
        <w:t>Министр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</w:t>
      </w:r>
      <w:r>
        <w:rPr>
          <w:color w:val="000000"/>
          <w:lang w:val="ru-RU"/>
        </w:rPr>
        <w:t>Ю.П.ТРУТНЕВ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         </w:t>
      </w:r>
      <w:r>
        <w:rPr>
          <w:color w:val="000000"/>
          <w:lang w:val="ru-RU"/>
        </w:rPr>
        <w:t>Утвержден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                </w:t>
      </w:r>
      <w:r>
        <w:rPr>
          <w:color w:val="000000"/>
          <w:lang w:val="ru-RU"/>
        </w:rPr>
        <w:t>Приказом МПР России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                                                </w:t>
      </w:r>
      <w:r>
        <w:rPr>
          <w:color w:val="000000"/>
          <w:lang w:val="ru-RU"/>
        </w:rPr>
        <w:t xml:space="preserve">от 15.12.2006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86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</w:t>
      </w:r>
      <w:r>
        <w:rPr>
          <w:color w:val="000000"/>
          <w:lang w:val="ru-RU"/>
        </w:rPr>
        <w:t>ПОРЯДОК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ПОСТАНОВКИ ЗАПАСОВ ПОЛЕЗНЫХ ИСКОПАЕМЫХ НА ГОСУДАРСТВЕННЫ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БАЛАНС И ИХ СПИСАНИЯ С ГОСУДАРСТВЕННОГО БАЛАНСА</w:t>
      </w:r>
    </w:p>
    <w:p>
      <w:pPr>
        <w:pStyle w:val="HTMLPreformatted"/>
        <w:rPr>
          <w:rFonts w:eastAsia="Courier New"/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                            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1.  Настоящий  Порядок  разработан  в  соответствии  с  Законом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оссийской  Федерации от 21 февраля 1992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2395-1  "О  недрах"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(Ведомости   Съезда  народных  депутатов  Российской  Федерации   и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Верховного  Совета  Российской Федерации,  1992,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16,  ст.  834;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Собрание  законодательства Российской Федерации, 1995,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10,  ст.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823;  1999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7, ст. 879; 2000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, ст. 141; 2001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1, ст. 2061;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2001,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3, ст. 3429; 2002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2, ст. 2026; 2003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3, ст.  2174;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7, ст. 2711;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5, ст. 3607; 2006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7 (ч. </w:t>
      </w:r>
      <w:r>
        <w:rPr>
          <w:color w:val="000000"/>
        </w:rPr>
        <w:t>I</w:t>
      </w:r>
      <w:r>
        <w:rPr>
          <w:color w:val="000000"/>
          <w:lang w:val="ru-RU"/>
        </w:rPr>
        <w:t>),  ст.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778;  2006,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44, ст. 4538), Положением о Министерстве  природ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есурсов    Российской   Федерации,   утвержденным   Постановлением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Правительства  Российской  Федерации от  22  июля  2004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370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(Собрание  законодательства Российской Федерации,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31,  ст.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3260;  2004,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32,  ст. 3347; 2005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52  (ч.  </w:t>
      </w:r>
      <w:r>
        <w:rPr>
          <w:color w:val="000000"/>
        </w:rPr>
        <w:t>III</w:t>
      </w:r>
      <w:r>
        <w:rPr>
          <w:color w:val="000000"/>
          <w:lang w:val="ru-RU"/>
        </w:rPr>
        <w:t>),  ст.  5759)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ожением    о    Федеральном   агентстве   по   недропользованию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твержденным  Постановлением Правительства Российской Федерации  от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7  июня  2004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293  (Собрание  законодательства  Российской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Федерации,  2004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6, ст. 2669; 2006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5, ст.  2723),  Порядко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едставления     государственной     отчетности     предприятиями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существляющими  разведку месторождений полезных  ископаемых  и  и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обычу,   в   федеральный  и  территориальный  фонды  геологическо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нформации,  утвержденным  Постановлением Правительства  Российской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Федерации  от  28  февраля 1996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15 (Собрание законодательства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Российской Федерации, 1996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2, ст. 1110; 2005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3, ст.  3432)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ожением   о   государственной   экспертизе   запасов    полез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скопаемых,    геологической,   экономической    и    экологическо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нформации  о  предоставляемых  в  пользование  участках  недр,  об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пределении  размера  и порядка взимания платы  за  ее  проведение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твержденным  Постановлением Правительства Российской Федерации  от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11  февраля  2005  г. 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 69 (Собрание законодательства  Российской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Федерации,  2005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8, ст. 651; 2006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32, ст. 3570), и определяет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рядок  и  условия  постановки  запасов  полезных  ископаемых   н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государственный баланс и их списания с государственного баланса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2.  В соответствии со статьей 31 Закона Российской Федерации "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недрах"  целью  ведения государственного баланса  запасов  полез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скопаемых   (далее   -  государственный  баланс)   является   учет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остояния минерально-сырьевой базы Российской Федерации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3.  В соответствии со статьей 31 Закона Российской Федерации "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недрах"   государственный  баланс  должен  содержать   сведения   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количестве,  качестве  и степени изученности запасов  каждого  вид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езных   ископаемых   по  месторождениям,  имеющим   промышленно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значение,  об  их  размещении,  о степени  промышленного  освоения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обыче,  потерях  и  об обеспеченности промышленности  разведанным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запасами  полезных  ископаемых  на  основе  классификации   запас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езных ископаемых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4.   Федеральное  агентство  по  недропользованию  осуществляет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ведение  государственного баланса, обеспечивает постановку  запас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езных  ископаемых  на государственный баланс  и  их  списание  с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государственного баланса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5.  Постановка  запасов полезных ископаемых на  государственны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баланс,   их  изменение  и  списание  с  государственного   баланс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существляются  по  данным геологоразведочных и добычных  работ,  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также  по  результатам  переоценки запасов  в  связи  с  изменение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араметров подсчета запасов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6.   Запасы  полезных  ископаемых  на  государственном  баланс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читываются   по  месторождениям  полезных  ископаемых   (площадям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часткам,   шахтным   и   карьерным  полям,  залежам,   горизонтам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днятиям,  куполам  и другим объектам учета)  по  рудным  районам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бассейнам,  субъектам Российской Федерации, федеральным  округам  и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  Российской Федерации в целом. Учет запасов полезных  ископаем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существляется   в   соответствии  со  степенью  их   промышленног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своения и способа отработки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7. Запасы полезных ископаемых учитываются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за  соответствующим  пользователем недр  -  по  участкам  недр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едоставленным в пользование для целей разведки и добычи  полез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скопаемых  или  для целей геологического изучения  участков  недр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азведки и добычи полезных ископаемых (по совмещенной лицензии)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за   соответствующим   территориальным   органом   Федеральног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агентства  по недропользованию - по участкам недр, расположенным  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еделах  территорий субъектов Российской Федерации, за исключение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частков,  предоставленных  в  пользование  для  целей  разведки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обычи  полезных  ископаемых или для целей геологического  изучени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частков   недр,   разведки  и  добычи  полезных   ископаемых   (п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овмещенной лицензии)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за    уполномоченным   территориальным   органом   Федеральног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агентства   по  недропользованию  -  по  участкам  недр  внутренни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морских  вод,  территориального  моря  и  континентального   шельф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оссийской  Федерации, за исключением участков,  предоставленных  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ьзование  для  целей разведки и добычи полезных  ископаемых  ил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ля  целей  геологического  изучения,  участков  недр,  разведки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обычи полезных ископаемых (по совмещенной лицензии)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8.  На  государственном  балансе  учитываются  запасы  полез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скопаемых,  в  том числе подземных вод, рассолов  и  поверхностно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апы,  а  также  полезных  ископаемых,  содержащихся  во  вскрыш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родах, спецотвалах и других техногенных образованиях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9. Учету на государственном балансе подлежат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1)   по   твердым  полезным  ископаемым  раздельно   балансовы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(экономические) и забалансовые (потенциально экономические)  запасы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сновных  и  совместно  с  ними залегающих  полезных  ископаемых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одержащихся в них ценных компонентов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2) по нефти и конденсату геологические и извлекаемые запасы, п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газу  свободному  и  газу в газовых шапках, газу,  растворенному  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нефти,  этану,  пропану, бутану, гелию и другим ценным  компонента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нефтяных и газовых месторождений - только извлекаемые запасы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3)  по  подземным  водам  - балансовые  и  забалансовые  запасы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итьевых,  технических, лечебных минеральных,  теплоэнергетических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включая   пароводяные  смеси,  и  промышленных   вод,   погребен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ассолов,    балансовые   и   забалансовые   запасы   рассолов  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верхностной рапы и содержащихся в них ценных компонентов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4)  по  вновь выявленным в результате геологоразведочных  работ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месторождениям  (площадям,  участкам, шахтным  и  карьерным  полям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залежам,  горизонтам, поднятиям, куполам и другим объектам  учета)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запасы,  подсчитанные  в соответствии с принятыми  в  установленно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рядке параметрами для подсчета запасов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5)   прирост   или  уменьшение  запасов  полезных   ископаемых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ученные  в  результате геологоразведочных и  добычных  работ  н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месторождениях,   запасы   которых  числятся   на   государственно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балансе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6)  переоцененные  запасы  в связи с изменением  параметров  и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дсчетов,    экономических,   горнотехнических,    технологически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словий  разработки,  а также изменением направления  использовани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езного ископаемого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10.  Основанием для постановки запасов полезных  ископаемых  н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государственный    баланс   являются   заключения   государственно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экспертизы  запасов  полезных ископаемых, утверждаемые  Федеральны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агентством по недропользованию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11.  Списание  запасов полезных ископаемых  с  государственног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баланса  осуществляется  на  основании  заключений  государственно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экспертизы  запасов полезных ископаемых, актов о  списании  запас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езных   ископаемых,  утверждаемых  Федеральным   агентством   п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недропользованию и органом государственного горного надзора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12.  Запасы  полезных ископаемых и содержащиеся в них  полезны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компоненты, учтенные государственным балансом, подлежат списанию  с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государственного баланса без проведения государственной  экспертизы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запасов  полезных ископаемых на основании актов о списании  запас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езных   ископаемых,  утверждаемых  Федеральным   агентством   п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недропользованию  и  органом государственного  горного  надзора,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анных    ежегодной    государственной   отчетности    организаций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существляющих добычу полезных ископаемых, в случае добычи  запасов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лезных ископаемых из недр или их потерь в процессе добычи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Контроль  за правильностью данных, включаемых в государственную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отчетность, осуществляется в установленном порядке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13.   Предложения  о  списании  запасов  полезных   ископаемых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чтенных   государственным   балансом,   в   случаях   утраты   им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омышленного  значения,  неподтверждения  данных  по   результата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геологоразведочных и добычных работ вносятся: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соответствующим   пользователем  недр  -  по   участкам   недр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редоставленным в пользование для целей разведки и добычи  полезны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ископаемых  или  для целей геологического изучения  участков  недр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разведки и добычи полезных ископаемых (по совмещенной лицензии)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соответствующим территориальным органом Федерального  агентств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  недропользованию - по участкам недр, расположенном  в  пределах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территорий   субъектов   Российской   Федерации,   за   исключением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частков,  предоставленных  в  пользование  для  целей  разведки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обычи  полезных  ископаемых или для целей геологического  изучения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частков   недр,   разведки  и  добычи  полезных   ископаемых   (по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совмещенной лицензии);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уполномоченным  территориальным органом Федерального  агентства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по  недропользованию  -  по участкам недр внутренних  морских  вод,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территориального   моря   и  континентального   шельфа   Российско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Федерации,  за исключением участков, предоставленных в  пользование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для  целей  разведки  и добычи полезных ископаемых  или  для  целей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геологического  изучения участков недр, разведки и добычи  полезных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ископаемых (по совмещенной лицензии)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50:00Z</dcterms:created>
  <dc:creator>Gnetii, Vsevolod (CONSLEGB)</dc:creator>
  <dc:description/>
  <cp:keywords/>
  <dc:language>en-US</dc:language>
  <cp:lastModifiedBy>VSEVOLOD GNETII</cp:lastModifiedBy>
  <dcterms:modified xsi:type="dcterms:W3CDTF">2008-10-17T11:44:00Z</dcterms:modified>
  <cp:revision>3</cp:revision>
  <dc:subject/>
  <dc:title>www</dc:title>
</cp:coreProperties>
</file>