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ПРИКАЗ МИНЭКОНОМРАЗВИТИЯ РФ ОТ 14.05.2005 </w:t>
      </w:r>
      <w:r>
        <w:rPr/>
        <w:t>N</w:t>
      </w:r>
      <w:r>
        <w:rPr>
          <w:lang w:val="ru-RU"/>
        </w:rPr>
        <w:t xml:space="preserve"> 99 ОБ УТВЕРЖДЕНИИ МЕТОДИЧЕСКИХ РЕКОМЕНДАЦИЙ ПО ГОСУДАРСТВЕННОЙ КАДАСТРОВОЙ ОЦЕНКЕ ЗЕМЕЛЬ ВОДНОГО ФОН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МИНИСТЕРСТВО ЭКОНОМИЧЕСКОГО РАЗВИТИЯ И ТОРГОВ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ОССИЙСКОЙ ФЕДЕРАЦИИ</w:t>
      </w:r>
    </w:p>
    <w:p>
      <w:pPr>
        <w:pStyle w:val="Normal"/>
        <w:rPr/>
      </w:pPr>
      <w:r>
        <w:rPr>
          <w:lang w:val="ru-RU"/>
        </w:rPr>
        <w:t xml:space="preserve">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КАЗ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 xml:space="preserve">от 14 мая 2005 г. </w:t>
      </w:r>
      <w:r>
        <w:rPr/>
        <w:t>N</w:t>
      </w:r>
      <w:r>
        <w:rPr>
          <w:lang w:val="ru-RU"/>
        </w:rPr>
        <w:t xml:space="preserve"> 9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ОБ УТВЕРЖДЕНИИ МЕТОДИЧЕСКИХ РЕКОМЕНДАЦ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ГОСУДАРСТВЕННОЙ КАДАСТРОВОЙ ОЦЕНКЕ ЗЕМЕЛЬ ВОДНОГО ФОН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  целях  реализации  Постановления  Правительства  Российской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Федерации   от   25  августа  1999  г.  </w:t>
      </w:r>
      <w:r>
        <w:rPr/>
        <w:t>N</w:t>
      </w:r>
      <w:r>
        <w:rPr>
          <w:lang w:val="ru-RU"/>
        </w:rPr>
        <w:t xml:space="preserve">  945  "О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дастровой  оценке  земель" (Собрание законодательства  Российской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Федерации, 1999, </w:t>
      </w:r>
      <w:r>
        <w:rPr/>
        <w:t>N</w:t>
      </w:r>
      <w:r>
        <w:rPr>
          <w:lang w:val="ru-RU"/>
        </w:rPr>
        <w:t xml:space="preserve"> 35, ст. 4326)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Утвердить    прилагаемые    Методические    рекомендации   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осударственной кадастровой оценке земель водного фон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Минист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Г.О.ГРЕФ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Утвержде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Приказ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Минэкономразвития России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 xml:space="preserve">от 14 мая 2005 г. </w:t>
      </w:r>
      <w:r>
        <w:rPr/>
        <w:t>N</w:t>
      </w:r>
      <w:r>
        <w:rPr>
          <w:lang w:val="ru-RU"/>
        </w:rPr>
        <w:t xml:space="preserve"> 9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ЕТОДИЧЕСКИЕ РЕКОМЕНД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ГОСУДАРСТВЕННОЙ КАДАСТРОВОЙ ОЦЕНКЕ ЗЕМЕЛЬ ВОДНОГО ФОН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1. Основны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1.  Методические рекомендации по государственной  кадастро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ценке  земель  водного  фонда (далее - Методические  рекомендаци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меняются   для   определения  кадастровой  стоимости  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ков  в  составе  земель водного фонда,  занятых  обособлен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одными   объектами,   земельных   участков   в   составе    зем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одоохранных  зон водных объектов, а также земель,  выделяемых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становления    полос    отвода   и   зон    охраны    водозабор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идротехнических сооружений и иных водохозяйственных  сооружений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ъе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2.  Методические рекомендации не применяются для  опреде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дастровой  стоимости земельных участков в составе земель  вод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онда, занятых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поверхностными водными объектами, за исключением обособл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одных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подземными водными объект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внутренними морскими вод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территориальным море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3.  Для  целей  определения кадастровой  стоимости  земель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ки в составе земель водного фонда подразделяются н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3.1.   Земельные   участки,  занятые  обособленными   вод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ъект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3.2.  Земельные  участки в составе  земель  водоохранных  зо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одных объектов, а также земель, выделяемых для установления  поло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вода  и  зон  охраны водозаборов, гидротехнических  сооружений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ых водохозяйственных сооружений и объектов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занятые объектами водоснабж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занятые объектами рекре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занятые объектами рыбного и охотничьего хозя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занятые водозаборными, портовыми, гидротехническими и  и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одохозяйственными сооружениями и объект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занятые древесно-кустарниковой или иной растительность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 предоставленные  садоводческим,  огородническим  и   дач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ъединения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2. Группировка земельных участ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в составе земель водного фон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1.  В  зависимости  от  применяемых методических  подходов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пределению  кадастровой  стоимости  земельные  участки  в  состав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   водного   фонда,  указанные  в  пункте  1.3   Методиче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комендаций, объединяются в следующие групп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ервая  группа  включает  в  себя  земельные  участки,  занят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особленными   водными  объектами,  находящимися   в   обороте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тветствии с законода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торая группа включает в себя земельные участки, заняты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обособленными  водными объектами, изъятыми  из  оборота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граниченными   в   обороте  в  соответствии  с  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сооружениями,  предназначенными для защиты от  наводнений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зрушений   берегов  водохранилищ,  берегов  и  дна   русел   рек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ружениями  (дамбами),  ограждающими  хранилища  жидких   отход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мышленных  и  сельскохозяйственных организаций; устройствами  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змывов    на    каналах,    а   также    другими    сооружения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назначенными  для  предотвращения вредного  воздействия  вод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жидких  отходов в составе земель водоохранных зон водных  объект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  также  земель, выделяемых для установления полос  отвода  и  зо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храны    водозаборов,   гидротехнических   сооружений    и    и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одохозяйственных сооружений и объе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Третья  группа  включает  в себя земельные  участки  в  состав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   водоохранных  зон  водных  объектов,   а   также   земель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ыделяемых  для установления полос отвода и зон охраны водозабор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идротехнических сооружений и иных водохозяйственных  сооружений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ъектов, заняты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объектами водоснабж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объектами рыбного и охотничьего хозя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гидротехническими  сооружениями (за исключением  сооружени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назначенных  для  защиты  от наводнений  и  разрушений  берег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одохранилищ,   берегов  и  дна  русел  рек;   сооружений   (дамб)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граждающих    хранилища    жидких    отходов    промышленных  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ельскохозяйственных   организаций;  устройств   от   размывов 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налах,   а   также   других   сооружений,   предназначенных 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отвращения вредного воздействия вод и жидких отходов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 водозаборными,   портовыми   и   иными   водохозяйствен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ружениями и объект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Четвертая  группа включает в себя земельные участки  в  состав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   водоохранных  зон  водных  объектов,   а   также   земель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ыделяемых  для установления полос отвода и зон охраны водозабор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идротехнических сооружений и иных водохозяйственных  сооружений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ъектов, занятые древесно-кустарниковой или иной растительность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ятая группа включает в себя земельные участки в составе зем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одоохранных  зон водных объектов, а также земель,  выделяемых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становления    полос    отвода   и   зон    охраны    водозабор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идротехнических сооружений и иных водохозяйственных  сооружений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ъектов,  предоставленные садоводческим, огородническим  и  дач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ъединения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Шестая  группа  включает  в себя земельные  участки  в  состав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   водоохранных  зон  водных  объектов,   а   также   земель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ыделяемых  для установления полос отвода и зон охраны водозабор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идротехнических сооружений и иных водохозяйственных  сооружений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ъектов, занятые объектами рекре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3. Определение кадастровой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земельных участков, отнесенных к первой групп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.1.  Кадастровая  стоимость земельных участков,  отнесенных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ервой  группе,  устанавливается в  размере  100%  от  их  рыноч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тоимости.   Рыночная   стоимость  указанных   земельных   участ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пределяется  в  соответствии  с  Методическими  рекомендациями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пределению  рыночной  стоимости земельных участков,  утвержденными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распоряжением Минимущества России от 6 марта 2002 г. </w:t>
      </w:r>
      <w:r>
        <w:rPr/>
        <w:t>N</w:t>
      </w:r>
      <w:r>
        <w:rPr>
          <w:lang w:val="ru-RU"/>
        </w:rPr>
        <w:t xml:space="preserve"> 568-р &lt;*&gt;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&lt;*&gt; Методические рекомендации по определению рыночной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ных  участков  признаны  не  нуждающимися  в  государственной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регистрации письмом Минюста России от 15 апреля 2002 г. </w:t>
      </w:r>
      <w:r>
        <w:rPr/>
        <w:t>N</w:t>
      </w:r>
      <w:r>
        <w:rPr>
          <w:lang w:val="ru-RU"/>
        </w:rPr>
        <w:t xml:space="preserve">  07/3593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4. Определение кадастровой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земельных участков, отнесенных ко второй групп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.1.  Определение  кадастровой  стоимости  земельных  участк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несенных ко второй группе, осуществляется в следующем порядк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 определение  удельных  показателей  кадастровой  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ных участков, отнесенных ко второй групп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расчет  кадастровой стоимости земельных участков, отнес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 второй групп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.2.   Удельные  показатели  кадастровой  стоимости  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ков,    отнесенных    ко    второй    группе,    в    предел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дминистративного   района  устанавливаются  исходя   из   средн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начения   удельных  показателей  кадастровой  стоимости 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ков  сельскохозяйственного назначения  в  пределах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ого же административного райо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.3.  Кадастровая стоимость земельных участков,  отнесенных  к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торой  группе,  определяется путем умножения удельных  показател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дастровой стоимости указанных земельных участков на их площад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5. Определение кадастровой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земельных участков, отнесенных к третьей групп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.1.  Определение  кадастровой  стоимости  земельных  участк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несенных к третьей группе, осуществляется в следующем порядк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 определение  удельных  показателей  кадастровой  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ных участков, отнесенных к третьей групп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расчет кадастровой стоимости земельных участков, отнесенных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ретьей групп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.2.   Удельные  показатели  кадастровой  стоимости  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ков,  отнесенных  к  третьей  группе,  в  пределах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дминистративного  района рассчитываются  исходя  из  среднего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ого  же  административного  района значения  удельных  показател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дастровой  стоимости  земельных участков промышленности  и  и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пециального   назначения,  отнесенных  Методикой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дастровой  оценки земель промышленности, энергетики,  транспорт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вязи,   радиовещания,   телевидения,   информатики,   земель 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еспечения  космической деятельности, земель обороны,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  земель  иного  специального  назначения,  утвержденной  Приказом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Росземкадастра  от  20 марта 2003 г. </w:t>
      </w:r>
      <w:r>
        <w:rPr/>
        <w:t>N</w:t>
      </w:r>
      <w:r>
        <w:rPr>
          <w:lang w:val="ru-RU"/>
        </w:rPr>
        <w:t xml:space="preserve"> П/19 &lt;*&gt;, к  соответствующ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рупп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&lt;*&gt;   Методика   государственной  кадастровой   оценки   зем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мышленности,   энергетики,  транспорта,   связи,   радиовеща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елевидения,   информатики,  земель  для  обеспечения   космиче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еятельности,   земель  обороны,  безопасности   и   земель   и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пециального  назначения признана не нуждающейся в  государственной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регистрации письмом Минюста России от 8 апреля 2003 г.  </w:t>
      </w:r>
      <w:r>
        <w:rPr/>
        <w:t>N</w:t>
      </w:r>
      <w:r>
        <w:rPr>
          <w:lang w:val="ru-RU"/>
        </w:rPr>
        <w:t xml:space="preserve">  07/3354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Ю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 случае, если земельные участки, отнесенные к третьей групп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положены   в   границах  прибрежных  защитных  полос,   удель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казатели  кадастровой  стоимости  указанных  земельных   участ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считываются    исходя    из   максимального    для    того    ж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дминистративного района значения удельных показателей  кадастро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тоимости  земельных участков промышленности и  иного  специаль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значения,   отнесенных   Методикой  государственной   кадастро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ценки   земель  промышленности,  энергетики,  транспорта,   связ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диовещания,  телевидения,  информатики,  земель  для  обеспеч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смической  деятельности, земель обороны,  безопасности  и  зем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ого специального назначения к соответствующей групп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5.3.  Кадастровая  стоимость земельных участков,  отнесенных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ретьей  группе, определяется путем умножения удельных  показател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дастровой стоимости указанных земельных участков на их площад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6. Определение кадастровой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земельных участков, отнесенных к четвертой групп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6.1.  Определение  кадастровой  стоимости  земельных  участк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несенных к четвертой группе, осуществляется в следующем порядк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 определение  удельных  показателей  кадастровой  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ных участков, отнесенных к четвертой групп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расчет кадастровой стоимости земельных участков, отнесенных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четвертой групп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6.2.   Удельные  показатели  кадастровой  стоимости  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ков,  отнесенных  к четвертой группе,  в  пределах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дминистративного района рассчитываются исходя из минимального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ого  же  административного  района значения  удельных  показател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дастровой   стоимости  земельных  участков  сельскохозяй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значения   по   виду   использования,   наиболее   близкому  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ункциональному назначению к оцениваемым земельным участк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6.3.  Кадастровая  стоимость земельных участков,  отнесенных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четвертой    группе,   определяется   путем   умножения    уде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казателей  кадастровой стоимости указанных земельных участков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х площад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7. Определение кадастровой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земельных участков, отнесенных к пятой групп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7.1.  Определение  кадастровой  стоимости  земельных  участк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несенных к пятой группе, осуществляется в следующем порядк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 определение  удельных  показателей  кадастровой  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ных участков, отнесенных к пятой групп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расчет кадастровой стоимости земельных участков, отнесенных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ятой групп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7.2.   Удельные  показатели  кадастровой  стоимости  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ков,   отнесенных  к  пятой  группе,  в  пределах 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дминистративного  района рассчитываются  исходя  из  среднего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ого  же  административного  района значения  удельных  показател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дастровой    стоимости    земельных    участков    садоводческих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городнических и дачных объедин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 случае,  если земельные участки, отнесенные к пятой  групп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положены   в   границах  прибрежных  защитных  полос,   удель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казатели  кадастровой  стоимости  указанных  земельных   участ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считываются    исходя    из   максимального    для    того    ж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дминистративного района значения удельных показателей  кадастро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тоимости   земельных  участков  садоводческих,  огороднических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ачных объедин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7.3.  Кадастровая  стоимость земельных участков,  отнесенных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ятой  группе,  определяется путем умножения  удельных  показател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дастровой стоимости указанных земельных участков на их площад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8. Определение кадастровой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земельных участков, отнесенных к шестой групп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8.1.  Определение  кадастровой  стоимости  земельных  участк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тнесенных к шестой группе, осуществляется в следующем порядк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 определение  удельных  показателей  кадастровой   стоим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ных участков, отнесенных к шестой групп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расчет кадастровой стоимости земельных участков, отнесенных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шестой групп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8.2.   Удельные  показатели  кадастровой  стоимости  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ков,   отнесенных  к  шестой  группе,  в  пределах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дминистративного  района рассчитываются  исходя  из  среднего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ого  же  административного  района значения  удельных  показател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дастровой   стоимости   земельных   участков   особо   охраняем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ерриторий  и объектов, отнесенных Методическими рекомендациями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осударственной   кадастровой  оценке   земель   особо   охраняем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ерриторий  и объектов, утверждаемыми Минэкономразвития  России,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оответствующей групп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 случае, если земельные участки, отнесенные к шестой  групп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положены   в   границах  прибрежных  защитных  полос,   удель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казатели  кадастровой  стоимости  указанных  земельных   участ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ссчитываются    исходя    из   максимального    для    того    ж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дминистративного района значения удельных показателей  кадастро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тоимости   земельных  участков  особо  охраняемых   территорий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ъектов,     отнесенных    Методическими     рекомендациями   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осударственной   кадастровой  оценке   земель   особо   охраняем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ерриторий и объектов к соответствующей групп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8.3.  Кадастровая  стоимость земельных участков,  отнесенных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шестой  группе,  определяется путем умножения удельных  показател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адастровой стоимости указанных земельных участков на их площад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4:02:00Z</dcterms:created>
  <dc:creator>Gnetii, Vsevolod (CONSLEGB)</dc:creator>
  <dc:description/>
  <cp:keywords/>
  <dc:language>en-US</dc:language>
  <cp:lastModifiedBy>Gnetii, Vsevolod (CONSLEGB)</cp:lastModifiedBy>
  <dcterms:modified xsi:type="dcterms:W3CDTF">2008-09-16T09:57:00Z</dcterms:modified>
  <cp:revision>2</cp:revision>
  <dc:subject/>
  <dc:title>ПРИКАЗ МИНЭКОНОМРАЗВИТИЯ РФ ОТ 14</dc:title>
</cp:coreProperties>
</file>