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ПРИКАЗ МИНЭКОНОМРАЗВИТИЯ РФ ОТ 23.06.2005 </w:t>
      </w:r>
      <w:r>
        <w:rPr/>
        <w:t>N</w:t>
      </w:r>
      <w:r>
        <w:rPr>
          <w:lang w:val="ru-RU"/>
        </w:rPr>
        <w:t xml:space="preserve"> 138 ОБ УТВЕРЖДЕНИИ МЕТОДИЧЕСКИХ РЕКОМЕНДАЦИЙ ПО ГОСУДАРСТВЕННОЙ КАДАСТРОВОЙ ОЦЕНКЕ ЗЕМЕЛЬ ОСОБО ОХРАНЯЕМЫХ ТЕРРИТОРИЙ И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По состоянию на ноябрь 2007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МИНИСТЕРСТВО ЭКОНОМИЧЕСКОГО РАЗВИТИЯ И ТОРГОВ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КАЗ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от 23 июня 2005 г. </w:t>
      </w:r>
      <w:r>
        <w:rPr/>
        <w:t>N</w:t>
      </w:r>
      <w:r>
        <w:rPr>
          <w:lang w:val="ru-RU"/>
        </w:rPr>
        <w:t xml:space="preserve"> 13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ОБ УТВЕРЖДЕНИИ МЕТОДИЧЕСКИХ РЕКОМЕНДАЦ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ПО ГОСУДАРСТВЕННОЙ КАДАСТРОВОЙ ОЦЕНКЕ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ОСОБО ОХРАНЯЕМЫХ ТЕРРИТОРИЙ И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 целях  реализации  Постановления  Правительства  Российск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Федерации   от   25  августа  1999  г.  </w:t>
      </w:r>
      <w:r>
        <w:rPr/>
        <w:t>N</w:t>
      </w:r>
      <w:r>
        <w:rPr>
          <w:lang w:val="ru-RU"/>
        </w:rPr>
        <w:t xml:space="preserve">  945  "О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 оценке  земель" (Собрание законодательства  Российск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Федерации, 1999, </w:t>
      </w:r>
      <w:r>
        <w:rPr/>
        <w:t>N</w:t>
      </w:r>
      <w:r>
        <w:rPr>
          <w:lang w:val="ru-RU"/>
        </w:rPr>
        <w:t xml:space="preserve"> 35, ст. 4326)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твердить    прилагаемые    Методические    рекомендации   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сударственной   кадастровой  оценке   земель   особо   охраняем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рриторий и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Г.О.ГРЕФ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Приказ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Минэкономразвития Росси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от 23.06.2005 </w:t>
      </w:r>
      <w:r>
        <w:rPr/>
        <w:t>N</w:t>
      </w:r>
      <w:r>
        <w:rPr>
          <w:lang w:val="ru-RU"/>
        </w:rPr>
        <w:t xml:space="preserve"> 13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МЕТОДИЧЕСКИЕ РЕКОМЕНД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ПО ГОСУДАРСТВЕННОЙ КАДАСТРОВОЙ ОЦЕНКЕ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ОСОБО ОХРАНЯЕМЫХ ТЕРРИТОРИЙ И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1. Основны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1.  Методические рекомендации по государственной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ценке  земель  особо  охраняемых территорий и  объектов  (далее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тодические рекомендации) применяются для определения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оимости  земельных участков следующих видов использования 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составе земель особо охраняемых территорий и объект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земли  рекреационного  назначения  (за  исключением  земел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казанных в п. 1.2 Методических рекомендаций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земли лечебно-оздоровительных местностей и курор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2.  Методические рекомендации не применяются для  опред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  стоимости   земельных   участков   следующих    вид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спользования  земель в составе земель особо охраняемых 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 объект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земли  особо охраняемых природных территорий (за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  в  составе  земель  лечебно-оздоровительных  местностей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урортов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земли природоохранного назна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земли пригородных зеленых зо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земли историко-культурного назна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земельные участки, на которых находятся учебно-туристическ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ропы, трасс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особо ценные зем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3.   В   случаях  определения  рыночной  стоимости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в в составе земель особо охраняемых территорий и объектов  в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соответствии с законодательством Российской Федерации об  оценоч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ятельности  кадастровая  стоимость указанных  земельных  участ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авливается в процентах от их рыночной стоим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2. Определение кадастровой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земельных участков в составе земель особ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охраняемых территорий и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1.  Определение  кадастровой стоимости земельных  участков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ставе  земель  особо охраняемых территорий и  объектов  (далее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ых участков) осуществляется в следующем порядк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определение перечня земельных участ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кластеризация земельных участ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определение  эталонного земельного участка  для  каждого  и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ластеров земельных участ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определение рыночной стоимости эталонных земельных участ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определение кадастровой стоимости земельных участ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2.  Кластеризация  земельных участков  проводится  на  уров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бъекта    Российской    Федерации   и   предполагает    следующу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следовательность действи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определение перечня факторов кластеризации земельных участ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уровне 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объединение земельных участков, отнесенных ко второй групп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 кластеры  на  основе схожести их характеристик,  определенных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резе факторов кластер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3.  Определение  для каждого из кластеров земельных  участ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ого  участка,  обладающего в разрезе факторов  кластер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иболее  вероятными  характеристиками  по  отношению  к  земель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ам,  входящим в кластер (эталонного земельного участка). 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том  под  наиболее вероятными характеристиками понимаются  сред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ли   наиболее   часто  встречающиеся  ("обычные")   характерист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Эталонный земельный участок может быть как реально существующ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кластере, так и гипотетически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4.   Определение   рыночной  стоимости  эталонных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в   для   кластеров  земельных  участков  осуществляется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ии   с   Методическими  рекомендациями   по   определ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ночной  стоимости земельных участков, утвержденными распоряжением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Минимущества  России  от  6  марта  2002  г.  </w:t>
      </w:r>
      <w:r>
        <w:rPr/>
        <w:t>N</w:t>
      </w:r>
      <w:r>
        <w:rPr>
          <w:lang w:val="ru-RU"/>
        </w:rPr>
        <w:t xml:space="preserve">  568-р   (далее 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тодических   рекомендаций  по  определению   рыночной 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ых участков &lt;*&gt;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&lt;*&gt; Методические рекомендации по определению рыночной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ых  участков  признаны  не  нуждающимися  в  государственн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егистрации письмом Минюста России от 15 апреля 2002 г. </w:t>
      </w:r>
      <w:r>
        <w:rPr/>
        <w:t>N</w:t>
      </w:r>
      <w:r>
        <w:rPr>
          <w:lang w:val="ru-RU"/>
        </w:rPr>
        <w:t xml:space="preserve">  07/3593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5.  Определение кадастровой стоимости земельных участков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ждого   кластера  осуществляется  путем  корректировки   рыноч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оимости  эталонного земельного участка соответствующего  кластера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по  аналогии  с  пунктом  1 главы </w:t>
      </w:r>
      <w:r>
        <w:rPr/>
        <w:t>IV</w:t>
      </w:r>
      <w:r>
        <w:rPr>
          <w:lang w:val="ru-RU"/>
        </w:rPr>
        <w:t xml:space="preserve"> Методических  рекомендаций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пределению рыночной стоимости земельных участ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59:00Z</dcterms:created>
  <dc:creator>Gnetii, Vsevolod (CONSLEGB)</dc:creator>
  <dc:description/>
  <cp:keywords/>
  <dc:language>en-US</dc:language>
  <cp:lastModifiedBy>Gnetii, Vsevolod (CONSLEGB)</cp:lastModifiedBy>
  <dcterms:modified xsi:type="dcterms:W3CDTF">2008-09-02T13:59:00Z</dcterms:modified>
  <cp:revision>1</cp:revision>
  <dc:subject/>
  <dc:title>ПРИКАЗ МИНЭКОНОМРАЗВИТИЯ РФ ОТ 23</dc:title>
</cp:coreProperties>
</file>