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ПОСТАНОВЛЕНИЕ ПРАВИТЕЛЬСТВА РФ ОТ 29.12.2005 </w:t>
      </w:r>
      <w:r>
        <w:rPr/>
        <w:t>N</w:t>
      </w:r>
      <w:r>
        <w:rPr>
          <w:lang w:val="ru-RU"/>
        </w:rPr>
        <w:t xml:space="preserve"> 840 О ФОРМЕ ГРАДОСТРОИТЕЛЬНОГО ПЛАНА ЗЕМЕЛЬНОГО УЧАСТ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ПРАВИТЕЛЬСТВО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ОСТАНОВЛЕНИЕ</w:t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от 29 декабря 2005 г. </w:t>
      </w:r>
      <w:r>
        <w:rPr/>
        <w:t>N</w:t>
      </w:r>
      <w:r>
        <w:rPr>
          <w:lang w:val="ru-RU"/>
        </w:rPr>
        <w:t xml:space="preserve"> 8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 ФОРМЕ ГРАДОСТРОИТЕЛЬНОГО ПЛАНА ЗЕМЕЛЬНОГО УЧАСТ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  основании  статьи 44 Градостроительного кодекса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дерации 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  Утвердить   прилагаемую  форму  градостроительного   пла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Министерству регионального развития Российской Федерации в 3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сячный  срок  утвердить  инструкцию о  порядке  заполнения  фор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адостроительного плана 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Председатель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М.ФРАДКОВ</w:t>
      </w:r>
    </w:p>
    <w:p>
      <w:pPr>
        <w:pStyle w:val="Normal"/>
        <w:rPr/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Постановлением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Российской Федераци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 xml:space="preserve">от 29 декабря 2005 г. </w:t>
      </w:r>
      <w:r>
        <w:rPr/>
        <w:t>N</w:t>
      </w:r>
      <w:r>
        <w:rPr>
          <w:lang w:val="ru-RU"/>
        </w:rPr>
        <w:t xml:space="preserve"> 8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Форма градостроительного плана земельного участ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Градостроительный план земельного участ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-----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¬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¦</w:t>
      </w:r>
      <w:r>
        <w:rPr/>
        <w:t>N</w:t>
      </w:r>
      <w:r>
        <w:rPr>
          <w:lang w:val="ru-RU"/>
        </w:rPr>
        <w:t xml:space="preserve"> &lt;1&gt;¦ ¦ ¦ ¦ ¦ ¦ ¦ ¦ ¦ ¦ ¦ ¦ ¦ ¦ ¦ ¦ ¦ ¦ ¦ ¦ ¦ ¦ ¦ ¦ ¦ ¦ ¦ ¦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L</w:t>
      </w:r>
      <w:r>
        <w:rPr>
          <w:lang w:val="ru-RU"/>
        </w:rPr>
        <w:t>-----+-+-+-+-+-+-+-+-+-+-+-+-+-+-+-+-+-+-+-+-+-+-+-+-+-+-+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адостроительный план земельного участка подготовлен на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реквизиты решения уполномоченного федерального орга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сполнительной власти, или органа исполнитель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субъекта Российской Федерации, или органа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амоуправления о подготовке документации по планиров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территории, либо реквизиты обращения и ф.и.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заявителя - физического лица, либо реквизи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бращения и наименование заявителя - юридического лиц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 выдаче градостроительного плана земельного участк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стонахождение земельного участ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(субъект Российской Федераци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(муниципальный район или городской округ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поселени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дастровый номер земельного участка 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(заполняется при налич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кадастрового номер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лан подготовлен 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(ф.и.о., должность уполномоченного лиц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именование органа или организаци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.П. _________________  ____________ /___________________________/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дата)         (подпись)       (расшифровка подпис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ставлен 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(наименование уполномоченного федерального орга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исполнительной власти, или органа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власти субъекта Российской Федерации, или орга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естного самоуправл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да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твержден 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(реквизиты акта Правительства Российской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или высшего исполнительного органа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власти субъекта Российской Федерации, или глав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местной администрации об утверждении)</w:t>
      </w:r>
    </w:p>
    <w:p>
      <w:pPr>
        <w:pStyle w:val="Normal"/>
        <w:rPr/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Чертеж градостроительного плана земельного участ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----------------------------------------------------------------¬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                                                     ¦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¦                                                            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                                                 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                                                 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                                                 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                                                 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                                                 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                                                     ¦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L</w:t>
      </w:r>
      <w:r>
        <w:rPr>
          <w:lang w:val="ru-RU"/>
        </w:rPr>
        <w:t>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(масштаб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лощадь земельного участка ____________________ г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  чертеже    градостроительного   плана   земельного    участ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казываются: &lt;2&g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границы земельного участка и его координат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границы зон действия публичных сервиту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инимальные  отступы  от  границ  земельного   участка в цел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пределения   мест   допустимого   размещения   зданий,  строен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ружений,  за  пределами которых запрещено строительство здан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роений, сооруж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бъекты     капитального  строительства     (здания, стро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ружения,  объекты  незавершенного строительства), расположен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земельном участке, и их номера по порядк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границы зон   планируемого  размещения  объектов  капиталь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роительства для государственных или муниципальных нужд и  номе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тих зон по порядк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еста допустимого размещения зданий, строений, сооруж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Чертеж градостроительного плана земельного участка разработан 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опографической основе, выполненной 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дата, наимен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организаци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Чертеж градостроительного плана земельного участка разработан 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(дата, наименование организаци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Информация   о  градостроительном   регламенте  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а &lt;3&g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адостроительный   регламент   земельного   участка  установлен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ставе   правил   землепользования   и    застройки, утвержд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ставительным органом местного само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(наименование представительного органа местного самоуправл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реквизиты акта об утверждении правил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формация  обо всех предусмотренных градостроительным регламен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идах    разрешенного    использования    земельного   участка (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сключением    случаев    предоставления    земельного участка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сударственных или муниципальных нужд)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сновные вид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_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словно разрешенные вид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спомогательные вид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_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 Информация о разрешенном использовании земельного  участк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ребованиях  к  назначению,  параметрам  и   размещению   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питального строительства &lt;4&g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азрешенное использование земельного участк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сновные виды разрешенного использов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__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_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словно разрешенные виды использов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__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_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спомогательные виды разрешенного использов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Требования  к  назначению,  параметрам  и  размещению 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питального строительства на указанном земельном участ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значение объекта капитального строительства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N</w:t>
      </w:r>
      <w:r>
        <w:rPr>
          <w:lang w:val="ru-RU"/>
        </w:rPr>
        <w:t xml:space="preserve"> _________________________, 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(согласно чертежу             (назначение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градостроительного         капитального строительст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плана)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N</w:t>
      </w:r>
      <w:r>
        <w:rPr>
          <w:lang w:val="ru-RU"/>
        </w:rPr>
        <w:t xml:space="preserve"> _________________________, 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согласно чертежу            (назначение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градостроительного        капитального строительст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лана)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N</w:t>
      </w:r>
      <w:r>
        <w:rPr>
          <w:lang w:val="ru-RU"/>
        </w:rPr>
        <w:t xml:space="preserve"> _________________________, 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согласно чертежу            (назначение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градостроительного        капитального строительст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лан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едельные      (минимальные  и  (или)  максимальные)  размер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ых  участков  объектов  капитального  строительства,  в 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числе площад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---------------------------</w:t>
      </w:r>
      <w:r>
        <w:rPr/>
        <w:t>T</w:t>
      </w:r>
      <w:r>
        <w:rPr>
          <w:lang w:val="ru-RU"/>
        </w:rPr>
        <w:t>------------------------</w:t>
      </w:r>
      <w:r>
        <w:rPr/>
        <w:t>T</w:t>
      </w:r>
      <w:r>
        <w:rPr>
          <w:lang w:val="ru-RU"/>
        </w:rPr>
        <w:t>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Номер участка      ¦        Размер (м)      ¦   Площадь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согласно чертежу     +------------</w:t>
      </w:r>
      <w:r>
        <w:rPr/>
        <w:t>T</w:t>
      </w:r>
      <w:r>
        <w:rPr>
          <w:lang w:val="ru-RU"/>
        </w:rPr>
        <w:t>-----------+     (г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адостроительного плана ¦максимальный¦минимальный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--------------------------+------------+-----------+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¦                    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едельное количество этажей __________ или предельная  высо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даний, строений, сооружений _________________ 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аксимальный процент застройки в границах земельного   участ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 проц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Иные показател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. Информация о  расположенных  в  границах земельного участ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ектах  капитального   строительства   и   объектах  культур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след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екты капитального строительства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N</w:t>
      </w:r>
      <w:r>
        <w:rPr>
          <w:lang w:val="ru-RU"/>
        </w:rPr>
        <w:t xml:space="preserve"> _____________________________, 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согласно чертежу              (назначение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градостроительного плана)       капитального строительст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вентаризационный или кадастровый номер 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хнический паспорт объекта подготовлен 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(да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наименование организации (органа)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технического учета и (или) технической инвентар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объектов капитального строительст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N</w:t>
      </w:r>
      <w:r>
        <w:rPr>
          <w:lang w:val="ru-RU"/>
        </w:rPr>
        <w:t xml:space="preserve"> _____________________________, 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согласно чертежу               (назначение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градостроительного плана)       капитального строительст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вентаризационный или кадастровый номер 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хнический паспорт объекта подготовлен 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(да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(наименование организации (органа)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технического учета и (или) технической инвентар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объектов капитального строительст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екты,  включенные  в  единый  государственный   реестр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ультурного  наследия  (памятников истории  и  культуры)   народ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N</w:t>
      </w:r>
      <w:r>
        <w:rPr>
          <w:lang w:val="ru-RU"/>
        </w:rPr>
        <w:t xml:space="preserve"> _____________________________, 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согласно чертежу               (назначение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градостроительного плана)          культурного наслед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наименование органа государственной власти, принявш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 о включении выявленного объекта культурного наслед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в реестр, реквизиты этого решения)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регистрационный номер в реестре __________________________________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т _________________________________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N _____________________________, ________________________________,</w:t>
      </w:r>
    </w:p>
    <w:p>
      <w:pPr>
        <w:pStyle w:val="Normal"/>
        <w:rPr/>
      </w:pPr>
      <w:r>
        <w:rPr/>
        <w:t xml:space="preserve">          </w:t>
      </w:r>
      <w:r>
        <w:rPr/>
        <w:t>(согласно чертежу               (назначение объекта</w:t>
      </w:r>
    </w:p>
    <w:p>
      <w:pPr>
        <w:pStyle w:val="Normal"/>
        <w:rPr/>
      </w:pPr>
      <w:r>
        <w:rPr/>
        <w:t xml:space="preserve">      </w:t>
      </w:r>
      <w:r>
        <w:rPr/>
        <w:t>градостроительного плана)           культурного наследия)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наименование органа государственной власти, принявш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 о включении выявленного объекта культурного наслед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в реестр, реквизиты этого реш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гистрационный номер в реестре 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т _________________________________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</w:t>
      </w:r>
      <w:r>
        <w:rPr/>
        <w:t>(да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. Информация  о  технических  условиях  подключения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питального    строительства   к   сетям   инженерно-технического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обеспеч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бъект капитального строительства</w:t>
      </w:r>
    </w:p>
    <w:p>
      <w:pPr>
        <w:pStyle w:val="Normal"/>
        <w:rPr/>
      </w:pPr>
      <w:r>
        <w:rPr/>
        <w:t xml:space="preserve">   </w:t>
      </w:r>
      <w:r>
        <w:rPr/>
        <w:t>N _____________________________, 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(согласно чертежу                (назначение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градостроительного плана)       капитального строительст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хнические      условия     подключения      объекта   к   сетя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женерно-технического обеспечения 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(тип инженерно-технического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</w:t>
      </w:r>
      <w:r>
        <w:rPr/>
        <w:t>обеспеч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ыданы 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дата, наименование органа (организации), выдавш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хнические услов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N</w:t>
      </w:r>
      <w:r>
        <w:rPr>
          <w:lang w:val="ru-RU"/>
        </w:rPr>
        <w:t xml:space="preserve"> _____________________________, 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согласно чертежу              (назначение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градостроительного плана)      капитального строительст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хнические      условия       подключения    объекта    к   сетя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женерно-технического обеспечения 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(тип инженерно-техниче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обеспеч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ыданы 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дата, наименование органа (организации), выдавш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ехнические услов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зможности или невозмож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6. Информация о ------------------------------      разде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(ненужное зачеркнут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ого участ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аименование и реквизиты документа, определяющего возможно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или невозможность раздел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&lt;1&gt;   Порядок  формирования  номера  градостроительного   пла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ого   участка   устанавливается   инструкцией   о    поряд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полнения формы градостроительного плана 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&lt;2&gt;  Условные  обозначения  к чертежу градостроительного  пла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ого   участка   устанавливаются   инструкцией   о    поряд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полнения формы градостроительного плана 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&lt;3&gt; Заполняется, если в отношении земельного участка установле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адостроительный    регламент    или    на    земельный    участ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пространяется действие градостроительного регламен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&lt;4&gt;  Заполняется, если на земельный участок не распространя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ействие  градостроительного регламента или для земельного  участка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не устанавливается градостроительный регламен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38:00Z</dcterms:created>
  <dc:creator>Gnetii, Vsevolod (CONSLEGB)</dc:creator>
  <dc:description/>
  <cp:keywords/>
  <dc:language>en-US</dc:language>
  <cp:lastModifiedBy>VSEVOLOD GNETII</cp:lastModifiedBy>
  <dcterms:modified xsi:type="dcterms:W3CDTF">2008-09-14T20:57:00Z</dcterms:modified>
  <cp:revision>2</cp:revision>
  <dc:subject/>
  <dc:title>ПОСТАНОВЛЕНИЕ ПРАВИТЕЛЬСТВА РФ ОТ 29</dc:title>
</cp:coreProperties>
</file>