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ТОДЫ ВЫЯВЛЕНИЯ И ОПРЕДЕЛЕНИЯ ПАРАГЕМОЛИТИЧЕСКИХ ВИБРИОНОВ В РЫБЕ, НЕРЫБНЫХ ОБЪЕКТАХ ПРОМЫСЛА, ПРОДУКТАХ, ВЫРАБАТЫВАЕМЫХ ИЗ НИХ, ВОДЕ ПОВЕРХНОСТНЫХ ВОДОЕМОВ И ДРУГИХ ОБЪЕКТАХ. МЕТОДИЧЕСКИЕ УКАЗАНИЯ. МУК 4.2.2046-06 (УТВ. ГЛАВНЫМ ГОСУДАРСТВЕННЫМ САНИТАРНЫМ ВРАЧОМ РФ 30.01.200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вержда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Руководи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Федеральной службы по надзор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в сфере защиты прав потреби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и благополучия человек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Главный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санитарный вра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Г.Г.ОНИЩЕН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30 янва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Дата введения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1 апрел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4.2. МЕТОДЫ КОНТРО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БИОЛОГИЧЕСКИЕ И МИКРОБИОЛОГИЧЕСКИЕ ФАКТО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МЕТОДЫ ВЫЯВЛЕНИЯ И ОПРЕДЕЛЕНИЯ ПАРАГЕМОЛИТ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ИБРИОНОВ В РЫБЕ, НЕРЫБНЫХ ОБЪЕКТАХ ПРОМЫСЛА, ПРОДУКТА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ЫРАБАТЫВАЕМЫХ ИЗ НИХ, ВОДЕ ПОВЕРХНОСТНЫХ ВОДОЕМ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ДРУГИХ ОБЪЕКТ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ОДИЧЕСКИЕ УКАЗ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УК 4.2.2046-0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 Разработаны: Федеральной службой по надзору в сфере  заши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  потребителей  и  благополучия человека (Ю.М.  Федоров);  ФГУ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остовский-на-Дону  Ордена  Трудового  Красного   Знамени   Науч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сследовательский   противочумный  институт   (Ю.М.   Ломов,   Б.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шанькин,  Л.М.  Смоликова, Л.Г. Воронежская, Л.С.  Подосиннико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.Е.  Либинзон,  Е.М. Санамянц, Е.Н. Голенищева, Н.В.  Божко,  Н.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узанова,  А.Б.  Мазрухо, Д.И. Каминский); ФГУЗ "Федеральный  цен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игиены  и  эпидемиологии"  Роспотребнадзора  (И.В.  Брагина,  Э.Ф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очинский,  Н.С. Кривопалова); ФГУЗ Причерноморская  противочум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анция   (Г.В.  Гальцева);  ГУ  Научно-исследовательский  институ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итания РАМН (С.А. Шевелев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 Рекомендованы  к утверждению Комиссией по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анитарно-эпидемиологическому нормированию при  Федеральной  служб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  надзору  в  сфере  защиты  прав  потребителей  и  благополучия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человека 6 октября 2005 г. (протокол </w:t>
      </w:r>
      <w:r>
        <w:rPr/>
        <w:t>N</w:t>
      </w:r>
      <w:r>
        <w:rPr>
          <w:lang w:val="ru-RU"/>
        </w:rPr>
        <w:t xml:space="preserve"> 3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 Утверждены  и введены в действие Руководителем 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лужбы  по  надзору в сфере защиты прав потребителей и благополуч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ловека,  Главным  государственным  санитарным  врачом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ции Г.Г. Онищенко 30 января 2006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   Введены  взамен  "Методических  указаний  по  контролю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держанием  в  рыбных  продуктах  парагемолитических  вибрионов  -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возбудителей пищевых токсикоинфекций" </w:t>
      </w:r>
      <w:r>
        <w:rPr/>
        <w:t>N</w:t>
      </w:r>
      <w:r>
        <w:rPr>
          <w:lang w:val="ru-RU"/>
        </w:rPr>
        <w:t xml:space="preserve"> 5780-91 от 03.04.199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1. Область приме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1.  Методические указания устанавливают порядок  выявления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ределения  парагемолитических вибрионов  -  возбудителей  пищ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оксикоинфекций  и  острых кишечных заболеваний  в  рыбе,  нерыб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ах   промысла,  продуктах,  вырабатываемых   из   них,   вод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верхностных   водоемов  и  других  объектах   при 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ого санитарно-эпидемиологического надзора  (контроля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  также  при  санитарно-эпидемиологическом  расследовании  вспыше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ищевых отравлений и инфекций с пищевым путем передач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2.  Настоящие методические указания предназначены для орган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  организаций  Федеральной службы по надзору в сфере  защиты  пра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требителей  и благополучия человека, а также могут использовать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ругими организациями, аккредитованными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. Парагемолитические вибрионы - возбудите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ищевых токсикоинфекц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арагемолитические  вибрионы - условно  патогенные  галофильные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микроорганизмы   семейства  </w:t>
      </w:r>
      <w:r>
        <w:rPr/>
        <w:t>Vibrionaceae</w:t>
      </w:r>
      <w:r>
        <w:rPr>
          <w:lang w:val="ru-RU"/>
        </w:rPr>
        <w:t>,   обитающие   в   соле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оемах.  Выделяют  их  из  морской воды,  рыб,  креветок,  мидий,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устриц,  омаров, крабов. Впервые </w:t>
      </w:r>
      <w:r>
        <w:rPr/>
        <w:t>V</w:t>
      </w:r>
      <w:r>
        <w:rPr>
          <w:lang w:val="ru-RU"/>
        </w:rPr>
        <w:t xml:space="preserve">. </w:t>
      </w:r>
      <w:r>
        <w:rPr/>
        <w:t>parahaemolyticus</w:t>
      </w:r>
      <w:r>
        <w:rPr>
          <w:lang w:val="ru-RU"/>
        </w:rPr>
        <w:t xml:space="preserve"> стал  извест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к  причина крупной вспышки токсикоинфекций в Японии  в  1950 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вязанной  с  употреблением  в  пищу  слабосоленой  рыбы.   Круп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спышки  отмечены  в  1984  -  1986  гг.  на  побережье  Черного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зовского  морей в городах Бердянске, Мариуполе, Николаеве,  Керч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порадические  заболевания имели место на побережье  Балтийского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Японского   морей,  соленых  озер  Узбекистана  и   Туркмении.   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ладивостоке  в  1997,  2001  г.  зарегистрированы  вспышки  остр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ишечной  инфекции, обусловленные вибрионами этого  вида.  Факто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едачи  инфекции  явились  варено-мороженые  креветки  и   друг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репродукты.  В  2001  г. в Запорожской области  Украины  отмеч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упповые  острые кишечные заболевания, связанные  с  употреб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ильки   сухого   посола,   контаминированной   парагемолитическ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ибри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пасность  заражения парагемолитическими вибрионами существу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езде,   где   население   использует  в  питании  продукты  мор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болевания возникают, в основном, в теплое время года, зачастую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мент  массового  отлова рыбы, моллюсков, ракообразных. В места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даленных  от побережья, отмечены заболевания, связанные с завоз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фицированных  продуктов  моря.  Риск  возникновения  заболева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величивается   с  ростом  импортируемой  продукции  из  регион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тенциально  опасных по возможности возникновения вспышек пищ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оксикоинфекций,   обусловленных  парагемолитическими  вибри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регистрированы  случаи выделения парагемолитических вибрионов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льных  острыми кишечными инфекциями, из гидробионтов, водоемов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 пресноводном регионе (дельте Волги). Отмечены случаи вторич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фицирования овощных продуктов при обработке их водой, содержащ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ие    вибрионы.   Острые   кишечные   заболевания,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вызываемые </w:t>
      </w:r>
      <w:r>
        <w:rPr/>
        <w:t>V</w:t>
      </w:r>
      <w:r>
        <w:rPr>
          <w:lang w:val="ru-RU"/>
        </w:rPr>
        <w:t xml:space="preserve">. </w:t>
      </w:r>
      <w:r>
        <w:rPr/>
        <w:t>parahaemolyticus</w:t>
      </w:r>
      <w:r>
        <w:rPr>
          <w:lang w:val="ru-RU"/>
        </w:rPr>
        <w:t>, относят к пищевым токсикоинфекция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ТИ),  возникающим  при  употреблении в пищу продуктов, в котор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изошло   массовое  размножение  микроорганизмов-возбудителе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копление  их  токсинов.  У парагемолитических вибрионов известны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термостабильный прямой гемолизин (ТПГ), детерминируемый </w:t>
      </w:r>
      <w:r>
        <w:rPr/>
        <w:t>tdh</w:t>
      </w:r>
      <w:r>
        <w:rPr>
          <w:lang w:val="ru-RU"/>
        </w:rPr>
        <w:t>-гено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рмолабильный   гемолизин  и  неидентифицированный  энтеротоксин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5    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фективная  доза  возбудителя  составляет 10  - 10  вибрионов в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амме  продукта. Особую опасность представляют сырые гидробионт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9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в  которых  концентрация </w:t>
      </w:r>
      <w:r>
        <w:rPr/>
        <w:t>V</w:t>
      </w:r>
      <w:r>
        <w:rPr>
          <w:lang w:val="ru-RU"/>
        </w:rPr>
        <w:t xml:space="preserve">. </w:t>
      </w:r>
      <w:r>
        <w:rPr/>
        <w:t>parahaemolyticus</w:t>
      </w:r>
      <w:r>
        <w:rPr>
          <w:lang w:val="ru-RU"/>
        </w:rPr>
        <w:t xml:space="preserve"> может достигать 10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амме,  а  также  продукты, подвергнутые недостаточной кулинар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работке.   Хотя   парагемолитические  вибрионы  чувствительны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сокой  температуре,  находясь  внутри  больших  кусков  рыбы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рупных крабов, они могут выдерживать термическую обработку. Врем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енерации  этого микроорганизма составляет 12 мин. при температу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0  -  37  -С, поэтому при неправильном хранении вибрионы доволь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ыстро   размножаются  с  накоплением  экзотоксинов  в  продукт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потребление  их  в  пищу  приводит  к развитию токсикоинфекции.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алосоленой  и  недовяленной  рыбе  при  определенной  температу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ибрионы не только сохраняются, но и размнож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Требования  к  качеству  рыбы,  нерыбных  объектов  промысла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ов,  вырабатываемых из них, определены СанПиН  2.3.2.1078-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"Гигиенические  требования безопасности и пищевой ценности  пищ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ов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дним  из  микробиологических показателей  оценки  безопасности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этих  продуктов  является  </w:t>
      </w:r>
      <w:r>
        <w:rPr/>
        <w:t>V</w:t>
      </w:r>
      <w:r>
        <w:rPr>
          <w:lang w:val="ru-RU"/>
        </w:rPr>
        <w:t xml:space="preserve">.  </w:t>
      </w:r>
      <w:r>
        <w:rPr/>
        <w:t>parahaemolyticus</w:t>
      </w:r>
      <w:r>
        <w:rPr>
          <w:lang w:val="ru-RU"/>
        </w:rPr>
        <w:t>.  Определение 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яется   по  массе  продукта,  в  которой  не   допуск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сутствие   парагемолитических  вибрионов,  или   по   количеств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лониеобразующих единиц (КОЕ) в 1 г продук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сследование  рыбы  и  морских  беспозвоночных  на  присутств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их  вибрионов проводят в порядке  текущего  надз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контроля)  на  этапах производства и реализации, по  эпидемическ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казаниям,   а   также  в  случае  возникновения   неблагоприят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кологической   ситуации   в  регионе  лова   рыбы,   моллюсков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кообраз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и  выявлении  в  прибрежных морских зонах  спорадических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упповых  случаев  заболевания, обусловленных  парагемолитическ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ибрионами,    а    также    при   возникновении    неблагоприят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кологической   ситуации   проводят  исследование   воды   открыт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оемов  и  обитающих в них гидробионтов, а также свежевыловл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идробионтов   в   местах  их  организованной  и   неорганизова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ал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. Отбор проб для микробиологического анали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икробиологическому анализу подлежат: сырье,  используемое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изводства  различных  видов рыбной  продукции,  употребляемы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ищу  в сыром виде продукты моря, различные виды готовой продук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леная,   вяленая,  копченая  рыба,  консервы,  икра  и   т.д.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и    с   перечнем   групп   продуктов    в    санитар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пидемиологических  правилах  и  нормативах  СанПиН   2.3.2.1078-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"Гигиенические  требования безопасности и пищевой ценности  пищ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ов",  разделе  1.3. Отбор проб и подготовку  к  исследова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яют согласно ГОСТ 26668-85 "Продукты пищевые  и  вкусов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тоды  отбора проб для микробиологических анализов", ГОСТ 26669-8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"Продукты    пищевые    и    вкусовые.    Подготовка    проб  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кробиологических   анализов",   ГОСТ   7631-85   "Рыба,   морс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лекопитающие,  морские беспозвоночные и продукты  их  переработ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ила  приемки, органолептические методы оценки качества,  мет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бора  проб  для лабораторных испытаний", а также  "Инструкции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анитарно-микробиологическому   контролю    производства    пищев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родукции   из  рыбы  и  морских  беспозвоночных"  </w:t>
      </w:r>
      <w:r>
        <w:rPr/>
        <w:t>N</w:t>
      </w:r>
      <w:r>
        <w:rPr>
          <w:lang w:val="ru-RU"/>
        </w:rPr>
        <w:t xml:space="preserve">   5319-91  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2.02.1991,  утв. МЗ СССР, и справочнику "Санитарная микробиология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1998  г.). Пробы для бактериологического исследования собирают  д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зъятия образцов для органолептического и химического анали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обы  продуктов  отбирают асептическим  способом,  исключающ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кробное   загрязнение  из  окружающей  среды,   и   переносят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ерильную  посуду  или  на  стерильную бумагу,  фольгу  с  помощь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ерильных  инструментов  (ножа, пинцета,  ложки,  пробоотборник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асса  (объем) пробы, устанавливаемая в соответствии с  норматив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хническими документами на конкретный вид продукции,  должна  бы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статочной   для   выполнения   микробиологического   анализа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овать требованиям санитарно-эпидемиологических  правил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ормативов    СанПиН   2.3.2.1078-01   "Гигиенические    треб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езопасности  и  пищевой ценности пищевых продуктов",  определяю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пустимые  концентрации этих микроорганизмов в  1  г  исследуем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а  или  отсутствие  их в навеске 25  г.  Общая  масса  про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лжна быть около 200 г, а икры - 25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з  каждой партии крупной рыбы: свежей, охлажденной, морожено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леной,   пряной,  маринованной,  сушеной,  вяленой,  копченой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рупных  экземпляров морских беспозвоночных отбирают не  более  3-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штук.  От каждого экземпляра из нескольких мест вырезают кусочки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жей  и мышцами, мелкую рыбу (3 - 10 штук) берут целиком из раз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ст  исследуемой партии. Гидробионтов (мелких рыб, мидий,  устриц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реветок, крабов) отлавливают и доставляют в лаборатории в  ведра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анках  или  других  сосудах с водой, в которой они  находились  д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лова.  Морскую  воду  для качественного исследования  отбирают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ме  1,0 л, а для количественного - в объеме 200 мл в стерильн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суду  с  непромокаемой пробкой. В лабораторию пробы доставляют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ечатанном   виде   с   сопроводительными  документами.   Материа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сследуют немедленно после достав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орядок  отбора, доставки и исследования материала от больног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б  воды  и  других объектов описан в методических  указаниях  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.2.1097-02  "Лабораторная диагностика холеры"  и  МУК  4.2.1793-0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"Лабораторная       диагностика       заболеваний,       вызываем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ими    и   другими   патогенными    для    челове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ибрионами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4. Подготовка проб к исследова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з поступивших в лабораторию проб продуктов берут навеску 25 г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змельчают  и  гомогенизируют  в  размельчителе  тканей  (например,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блендере,  гомогенизаторе типа </w:t>
      </w:r>
      <w:r>
        <w:rPr/>
        <w:t>Stomacher</w:t>
      </w:r>
      <w:r>
        <w:rPr>
          <w:lang w:val="ru-RU"/>
        </w:rPr>
        <w:t xml:space="preserve">  со  стерильными  пакет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ли   других   с   аналогичными  характеристиками,  разрешенных 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менению  для  этих целей в Российской Федерации в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рядке)  или тщательно растирают в стерильной ступке с  2  -  3  г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ерильного кварцевого пес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и  количественном  определении  парагемолитических вибрион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змельченную навеску переносят в стерильную колбу с 225 мл 0,1%-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твора  пептонной воды с 3% натрия хлорида (п. 7.2.1.2), получ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сходное   разведение   1:10.  Взвесь  тщательно  взбалтывают,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пуская  намокания  пробки,  дают  отстояться  и  из надосадоч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жидкости  готовят   десятикратные разведения (1:100, 1:1000) пут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следовательного  переноса  по 1,0 мл из предыдущего разведения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,0   мл   разводящей  жидкости,  каждый  раз  меняя  пипетку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мешивания и переноса взвеси. В качестве разводящей жидкости могу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ыть  использованы 0,1%-й раствор пептона с 3%  натрия хлорида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осфатный   буферный   раствор   (п.  7.2.1.1).  При  контроле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е   СанПиН   2.3.2.1078-01   "Гигиенические  треб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езопасности  и  пищевой   ценности   пищевых  продуктов"  готовят</w:t>
      </w:r>
    </w:p>
    <w:p>
      <w:pPr>
        <w:pStyle w:val="Normal"/>
        <w:rPr/>
      </w:pPr>
      <w:r>
        <w:rPr>
          <w:lang w:val="ru-RU"/>
        </w:rPr>
        <w:t xml:space="preserve">                                    </w:t>
      </w:r>
      <w:r>
        <w:rPr>
          <w:lang w:val="ru-RU"/>
        </w:rPr>
        <w:t>-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сятикратные  разведения  до  10  ,  а при  расследовании вспыше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-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ищевых  токсикоинфекций  (ПТИ) - до разведения 10  . Во избеж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шибок    при   количественном   определении    парагемолит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ибрионов  интервал  между  приготовлением разведений исследуем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а  и  посевом  на   питательные  среды должен быть не бол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5 ми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ля  определения  присутствия  (отсутствия)  парагемолит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ибрионов в исследуемой пробе всю гомогенизированную навеску  в  2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  переносят в 125 мл жидкой среды обогащения - 1%-й пептонной в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  3%  натрия хлорида и ингибиторами роста сопутствующей микрофло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ли   без  них.  Исследования  проводят  с  соблюдением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анитарно-эпидемиологических  правил  СП  1.2.731-99  "Безопасность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аботы   с   микроорганизмами  </w:t>
      </w:r>
      <w:r>
        <w:rPr/>
        <w:t>III</w:t>
      </w:r>
      <w:r>
        <w:rPr>
          <w:lang w:val="ru-RU"/>
        </w:rPr>
        <w:t xml:space="preserve">  -  </w:t>
      </w:r>
      <w:r>
        <w:rPr/>
        <w:t>IV</w:t>
      </w:r>
      <w:r>
        <w:rPr>
          <w:lang w:val="ru-RU"/>
        </w:rPr>
        <w:t xml:space="preserve">  групп   патогенности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ельминтами"  в  лабораториях,  имеющих  лицензии   на   работу   с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микроорганизмами </w:t>
      </w:r>
      <w:r>
        <w:rPr/>
        <w:t>III</w:t>
      </w:r>
      <w:r>
        <w:rPr>
          <w:lang w:val="ru-RU"/>
        </w:rPr>
        <w:t xml:space="preserve"> - </w:t>
      </w:r>
      <w:r>
        <w:rPr/>
        <w:t>IV</w:t>
      </w:r>
      <w:r>
        <w:rPr>
          <w:lang w:val="ru-RU"/>
        </w:rPr>
        <w:t xml:space="preserve"> групп патоген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5. Схема бактериологического анали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етод основан на выявлении в посевах исследуемого материала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лективных    агаровых    средах   колоний,    подозрительных  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ие вибрионы, последующего выделения из  них  чис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ультуры  и  идентификации  ее  по набору  признаков,  определяющих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ринадлежность к виду </w:t>
      </w:r>
      <w:r>
        <w:rPr/>
        <w:t>V</w:t>
      </w:r>
      <w:r>
        <w:rPr>
          <w:lang w:val="ru-RU"/>
        </w:rPr>
        <w:t xml:space="preserve">. </w:t>
      </w:r>
      <w:r>
        <w:rPr/>
        <w:t>parahaemolyticus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работе  используют готовые питательные среды, разрешенные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менению  для  этих целей в Российской Федерации в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рядке,  и лабораторного изготовления. Обогатительные и электив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реды  должны  содержать натрия хлорида до 3%,  а  дифференциаль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иагностические - от 1,5 до 3,0%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5.1. Исследование пищевых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орядок исследования и содержание работы по этапам схематичес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ставлены на рис. 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Рис.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СХЕМ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БАКТЕРИОЛОГИЧЕСКОГО ИССЛЕДОВАНИЯ ПИЩЕВЫХ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НА ПАРАГЕМОЛИТИЧЕСКИЕ ВИБРИО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Качественный анализ               Количественный анали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Гомогениз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--------------------------------</w:t>
      </w:r>
      <w:r>
        <w:rPr/>
        <w:t>T</w:t>
      </w:r>
      <w:r>
        <w:rPr>
          <w:lang w:val="ru-RU"/>
        </w:rPr>
        <w:t>----------------------------¬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¦Посев 25 г гомогенизированного ¦   25 г продукта в 225 мл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¦  продукта в 125 мл 1%-й п.в.  ¦   0,1%-й п.в. с 3% натрия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¦      с 3% натрия хлорида      ¦  хлорида (разведение 1:10) ¦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L</w:t>
      </w:r>
      <w:r>
        <w:rPr>
          <w:lang w:val="ru-RU"/>
        </w:rPr>
        <w:t>--------------------</w:t>
      </w:r>
      <w:r>
        <w:rPr/>
        <w:t>T</w:t>
      </w:r>
      <w:r>
        <w:rPr>
          <w:lang w:val="ru-RU"/>
        </w:rPr>
        <w:t>----------+-------------</w:t>
      </w:r>
      <w:r>
        <w:rPr/>
        <w:t>T</w:t>
      </w:r>
      <w:r>
        <w:rPr>
          <w:lang w:val="ru-RU"/>
        </w:rPr>
        <w:t>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¦                        \/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-й                      ¦            Приготовление десятикра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нь                     ¦               разведений суспенз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¦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¦                        \/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¦          -----------------------------¬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¦          ¦1:100     -¬ разведение го-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¦          ¦1:1000     ¦ товят на 0,1%-м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¦          ¦         -7 }растворе пепто-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¦          ¦или до 10  ¦ на с 3% натрия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¦          ¦          -- хлорида        ¦</w:t>
      </w:r>
    </w:p>
    <w:p>
      <w:pPr>
        <w:pStyle w:val="Normal"/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 xml:space="preserve">¦          </w:t>
      </w:r>
      <w:r>
        <w:rPr/>
        <w:t>L</w:t>
      </w:r>
      <w:r>
        <w:rPr>
          <w:lang w:val="ru-RU"/>
        </w:rPr>
        <w:t>-------------</w:t>
      </w:r>
      <w:r>
        <w:rPr/>
        <w:t>T</w:t>
      </w:r>
      <w:r>
        <w:rPr>
          <w:lang w:val="ru-RU"/>
        </w:rPr>
        <w:t>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¦                        \/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8 - 20 ч инкубации ¦              Посевы на 2 чашки ЭС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37 -С           ¦              0,1 мл из всех развед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¦           18 - 24 ч инкубации при 37 -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+------------------------+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\/                       \/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-й    Посев на 2 чашки ЭС           Отбор и посев подозрит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день                  колоний на ПУС; Щ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¦ &lt;-  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+-----------------------------+---------------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\/                            \/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-й  Отбор и посев подозрительных     Первичная идентификация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нь колоний на: ПУС; ЩА               посев на дифференциаль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¦                    диагностические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¦                          (табл. 1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+-----------------------------+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\/                            \/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-й     Первичная идентификация и      Учет характера роста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нь    посев на дифференциально-          дифференциаль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диагностические среды        диагностических сред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табл. 1)                    Постановка и уч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¦                   диагностических тестов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¦     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¦                             \/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¦                         Подсчет КОЕ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¦                   </w:t>
      </w:r>
      <w:r>
        <w:rPr/>
        <w:t>V</w:t>
      </w:r>
      <w:r>
        <w:rPr>
          <w:lang w:val="ru-RU"/>
        </w:rPr>
        <w:t xml:space="preserve">. </w:t>
      </w:r>
      <w:r>
        <w:rPr/>
        <w:t>parahaemolyticus</w:t>
      </w:r>
      <w:r>
        <w:rPr>
          <w:lang w:val="ru-RU"/>
        </w:rPr>
        <w:t xml:space="preserve"> в 1 г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¦                          продук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\/                     Выдача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-й       Учет характера роста на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нь  дифференциально-диагностических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редах.     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остановка и учет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диагностических тестов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¦                               ¦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\/                              \/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пищевых отравлениях постановка тестов внутривид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дифференциации (феномен Канагава и серотипировани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------+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-й                            \/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нь                  Учет и выдача отв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бозначения: п.в. - пептонная вода; ПУС - полиуглеводная сре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ЩА - щелочной агар; ЭС - элективная сре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и  количественном анализе из разведений пробы 1:10,  1:100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:1000  высевают по 0,1 мл на 2 чашки с элективной агаровой средо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пример:   питательной   средой   элективно-дифференциальной 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деления  холерного  вибриона сухой - СЭДХ  -  ВФС  42-411  ВС-93,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селективной средой для выделения патогенных вибрионов  -  </w:t>
      </w:r>
      <w:r>
        <w:rPr/>
        <w:t>TCBS</w:t>
      </w:r>
      <w:r>
        <w:rPr>
          <w:lang w:val="ru-RU"/>
        </w:rPr>
        <w:t xml:space="preserve">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ифференциально-диагностический  агар  с  пенициллином  -  ДДА  (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.2.1.6.).  Посевной материал распределяют по поверхности  агара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ают  подсохнуть. Посевы помещают в термостат при (37 +/-  0,5)  -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18 - 24 ч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и   качественном   анализе  посевы  в   накопительные  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кубируют  при  (37 +/- 0,5) -С в течение 18 - 20  ч,  после  ч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лают  высев петлей с поверхностного слоя обогатительной среды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   -   2  чашки  элективной  среды  для  получения  роста  в  вид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золированных коло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1.1. Отбор колоний и идентификация выделенных культу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зучают  рост на элективных средах, отбирают подозрительные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ие  вибрионы колонии.  При  количественном  анализ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  подсчета  отбирают  чашки  с  посевом  двух  последоват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ведений,  где  выросло не более 300 колоний.  Необходимо,  что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отя бы в одной чашке содержалось не менее 15 колоний. С каждой  и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-х   отобранных  для  подсчета  чашек  отсевают  по   5   коло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ие вибрионы на элективной среде  формируют  коло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ильной   округлой  формы,  плосковыпуклые,   полупрозрачные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ходящем свете, с влажной блестящей поверхностью, размером 2 - 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м  в  диаметре,  не  отличающиеся по цвету от  голубовато-зеленого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цвета  элективных сред (СЭДХ, </w:t>
      </w:r>
      <w:r>
        <w:rPr/>
        <w:t>TCBS</w:t>
      </w:r>
      <w:r>
        <w:rPr>
          <w:lang w:val="ru-RU"/>
        </w:rPr>
        <w:t>, ДДА), т.к. вибрионы этого  ви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  ферментируют  сахарозу, входящую в них. Подозрительные  коло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севают  на  щелочной  агар - питательную среду  для  выделения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ультивирования холерного вибриона, сухую (ФС 42-213  ВС-88)  и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дну из полиуглеводных сред Ресселя (п. 7.2.1.7), Клиглера (ФС  42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387-97) или другие с аналогичными характеристиками, разрешенные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менению  для  этих целей в Российской Федерации в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 полиуглеводных  средах отбирают  культуры  с  типичным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их  вибрионов ростом. На среде Ресселя  и  Клигл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мечают  характерное для кислой реакции изменение  цвета  столб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 сохранении цвета скошенной части ага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ультуры,  выросшие  на  щелочном  агаре,  изучают  на  налич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цитохромоксидазы. Из оксидазопозитивных готовят мазки по Грам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ля   дальнейшей   идентификации  отбирают   оксидазопозитив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амотрицательные  культуры с характерным ростом на  полиуглев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редах.   Отобранные   культуры   изучают   по   набору   призна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одвижность, лизиндекарбоксилаза, аргининдигидролаза, индол,  ро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   средах    с   различными   концентрациями   натрия    хлорид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рментация/окисление  глюкозы  на  среде  Хью   и   Лейфсона   (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.2.1.8), арабинозы, сахарозы, целлобиозы, салицина, реакция Фогес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скауэра),  методами,  описанными  в  разделе  6  и  метод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казаниях МУ 4.2.1097-02 "Лабораторная диагностика холеры".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При   расследовании  случаев  заболевания,   обусловленных   </w:t>
      </w:r>
      <w:r>
        <w:rPr/>
        <w:t>V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ра</w:t>
      </w:r>
      <w:r>
        <w:rPr/>
        <w:t>r</w:t>
      </w:r>
      <w:r>
        <w:rPr>
          <w:lang w:val="ru-RU"/>
        </w:rPr>
        <w:t>а</w:t>
      </w:r>
      <w:r>
        <w:rPr/>
        <w:t>haemolyticus</w:t>
      </w:r>
      <w:r>
        <w:rPr>
          <w:lang w:val="ru-RU"/>
        </w:rPr>
        <w:t>,  выделенные  культуры  изучают  по   расширенн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бору  признаков,  приведенному в  табл.  1,  а  также  по  тест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нутривидовой дифференциации: серотипированию и феномену Канага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Таблица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ЙСТВА ПАРАГЕМОЛИТИЧЕСКИХ ВИБРИОНОВ И СХОДНЫХ С Н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ИКРООРГАНИЗМ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-------------------</w:t>
      </w:r>
      <w:r>
        <w:rPr/>
        <w:t>T</w:t>
      </w:r>
      <w:r>
        <w:rPr>
          <w:lang w:val="ru-RU"/>
        </w:rPr>
        <w:t>--------------------------------------------------------¬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Основные признаки ¦                     Микроорганизмы                  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¦                  +------T-----T-----T-----T------T-----T------T------T----+</w:t>
      </w:r>
    </w:p>
    <w:p>
      <w:pPr>
        <w:pStyle w:val="Normal"/>
        <w:rPr/>
      </w:pPr>
      <w:r>
        <w:rPr/>
        <w:t xml:space="preserve">   </w:t>
      </w:r>
      <w:r>
        <w:rPr/>
        <w:t xml:space="preserve">¦                  ¦V. pa-¦V.   </w:t>
      </w:r>
      <w:r>
        <w:rPr>
          <w:lang w:val="it-IT"/>
        </w:rPr>
        <w:t>¦V.   ¦V.   ¦V.    ¦Aero-¦Ple-  ¦Salmo-¦Pro-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¦                  ¦rahae-¦algi-¦vul- ¦cho- ¦an-   ¦monas¦siomo-¦nella ¦teus¦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/>
        <w:t>¦                  ¦moly- ¦noly-¦nifi-¦lerae¦guil- ¦     ¦nas   ¦      ¦    ¦</w:t>
      </w:r>
    </w:p>
    <w:p>
      <w:pPr>
        <w:pStyle w:val="Normal"/>
        <w:rPr/>
      </w:pPr>
      <w:r>
        <w:rPr/>
        <w:t xml:space="preserve">   </w:t>
      </w:r>
      <w:r>
        <w:rPr/>
        <w:t>¦                  ¦ticus ¦ticus¦cus  ¦     ¦larum*¦     ¦      ¦      ¦    ¦</w:t>
      </w:r>
    </w:p>
    <w:p>
      <w:pPr>
        <w:pStyle w:val="Normal"/>
        <w:rPr/>
      </w:pPr>
      <w:r>
        <w:rPr/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Окраска по Граму  ¦-     ¦-    ¦-    ¦-    ¦-     ¦-    ¦-     ¦-     ¦-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Подвижность       ¦+     ¦+    ¦+    ¦+    ¦+     ¦+(-) ¦+     ¦+     ¦+(-)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Оксидаза          ¦+     ¦+    ¦+    ¦+    ¦+     ¦+    ¦+     ¦-     ¦-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Роение на агаре   ¦+/-   ¦+    ¦-    ¦-    ¦-     ¦-    ¦-     ¦-     ¦+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+-----------</w:t>
      </w:r>
      <w:r>
        <w:rPr/>
        <w:t>T</w:t>
      </w:r>
      <w:r>
        <w:rPr>
          <w:lang w:val="ru-RU"/>
        </w:rPr>
        <w:t>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Рост в     ¦0%    ¦-     ¦-    ¦-    ¦+    ¦-(+)  ¦+    ¦+     ¦+     ¦+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пептонной  +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воде,      ¦3%    ¦+     ¦+    ¦+    ¦+    ¦+     ¦+    ¦+/-   ¦+     ¦+/-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содержащей +------+------+-----+-----+-----+------+-----+------+------+----+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натрия     ¦8%    ¦+     ¦+    ¦+    ¦-    ¦-     ¦-    ¦-     ¦-     ¦-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хлорида    +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10%   ¦-     ¦+    ¦-    ¦-    ¦-     ¦-    ¦-     ¦-     ¦-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+-----------+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Индол             ¦+     ¦+    ¦+    ¦+    ¦+     ¦+(-) ¦-     ¦-     ¦+/-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Сероводород       ¦-     ¦-    ¦-    ¦-    ¦-     ¦-    ¦-     ¦+     ¦+/-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Реакция Фогес-    ¦-     ¦+    ¦-    ¦+(-) ¦+     ¦+(-) ¦-     ¦-     ¦-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Проскауэра        ¦      ¦     ¦     ¦     ¦      ¦     ¦      ¦      ¦ 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Нитратредуктаза   ¦+     ¦+    ¦+    ¦+    ¦+     ¦+    ¦+     ¦+     ¦+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бета-галактозидаза¦-     ¦-    ¦+/-  ¦+    ¦+     ¦+    ¦+     ¦-     ¦-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Аргининдигидролаза¦-     ¦-    ¦-    ¦-    ¦+(-)  ¦+    ¦+     ¦+     ¦-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Лизиндекарбокси-  ¦+     ¦+    ¦+    ¦+    ¦-     ¦-(+) ¦+     ¦+/-   ¦-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лаза              ¦      ¦     ¦     ¦     ¦      ¦     ¦      ¦      ¦ 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Орнитиндекарбок-  ¦+     ¦+    ¦     ¦+    ¦      ¦-    ¦+     ¦+     ¦+/-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силаза            ¦      ¦     ¦     ¦     ¦      ¦     ¦      ¦      ¦ 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О/Ф глюкозы в     ¦+/+   ¦+/+  ¦+/+  ¦+/+  ¦+/+   ¦+/+  ¦+/+   ¦+/+   ¦+/+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среде Хью-Лейфсона¦      ¦     ¦     ¦     ¦      ¦     ¦      ¦      ¦ 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+------------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Газ на среде с    ¦-     ¦-    ¦-    ¦-    ¦-     ¦+/-  ¦-     ¦+     ¦+/-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глюкозой          ¦      ¦     ¦     ¦     ¦      ¦     ¦      ¦      ¦ 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+-----------</w:t>
      </w:r>
      <w:r>
        <w:rPr/>
        <w:t>T</w:t>
      </w:r>
      <w:r>
        <w:rPr>
          <w:lang w:val="ru-RU"/>
        </w:rPr>
        <w:t>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Ферментация¦Араби-¦+/-   ¦-    ¦-    ¦-    ¦+     ¦-(+) ¦-     ¦+/-   ¦-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нозы  ¦      ¦     ¦     ¦     ¦      ¦     ¦      ¦      ¦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+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Глюко-¦+     ¦+    ¦+    ¦+    ¦+     ¦+    ¦+     ¦+     ¦+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зы    ¦      ¦     ¦     ¦     ¦      ¦     ¦      ¦      ¦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+------+------+-----+-----+-----+------+-----+------+------+----+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           ¦Лакто-¦-     ¦-    ¦+/-  ¦-    ¦-     ¦-    ¦+     ¦-     ¦-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зы    ¦      ¦     ¦     ¦     ¦      ¦     ¦      ¦      ¦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+------+------+-----+-----+-----+------+-----+------+------+----+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           ¦Манно-¦+     ¦+    ¦-    ¦+    ¦+     ¦+/-  ¦-     ¦+/-   ¦-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зы    ¦      ¦     ¦     ¦     ¦      ¦     ¦      ¦      ¦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+------+------+-----+-----+-----+------+-----+------+------+----+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           ¦Саха- ¦-     ¦+    ¦-    ¦+    ¦+     ¦+    ¦-     ¦+/-   ¦+/-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розы  ¦      ¦     ¦     ¦     ¦      ¦     ¦      ¦      ¦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+------+------+-----+-----+-----+------+-----+------+------+----+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           ¦Целло-¦-     ¦-    ¦+    ¦-    ¦+     ¦     ¦      ¦      ¦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биозы ¦      ¦     ¦     ¦     ¦      ¦     ¦      ¦      ¦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+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Манни-¦+     ¦+    ¦+(-) ¦+    ¦+     ¦+    ¦-     ¦+/-   ¦+/-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та    ¦      ¦     ¦     ¦     ¦      ¦     ¦      ¦      ¦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+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Сали- ¦-     ¦-    ¦+    ¦-    ¦-     ¦+    ¦-     ¦-     ¦-/+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          ¦цина  ¦      ¦     ¦     ¦     ¦      ¦     ¦      ¦      ¦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+-----------+------+------+-----+-----+-----+------+-----+------+------+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Гидролиз мочевины ¦-(+)  ¦-    ¦-    ¦-    ¦-     ¦-    ¦-     ¦-     ¦+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L</w:t>
      </w:r>
      <w:r>
        <w:rPr>
          <w:lang w:val="ru-RU"/>
        </w:rPr>
        <w:t>------------------+------+-----+-----+-----+------+-----+------+------+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словные обознач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+ положительный результат в 90%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отрицательный результат в 90%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+/- признак вариабеле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+(-) или -(+) в скобках - редко наблюдаемый результат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it-IT"/>
        </w:rPr>
        <w:t xml:space="preserve">*  -  V. anguillarum </w:t>
      </w:r>
      <w:r>
        <w:rPr/>
        <w:t>реклассифицирован</w:t>
      </w:r>
      <w:r>
        <w:rPr>
          <w:lang w:val="it-IT"/>
        </w:rPr>
        <w:t xml:space="preserve"> </w:t>
      </w:r>
      <w:r>
        <w:rPr/>
        <w:t>в</w:t>
      </w:r>
      <w:r>
        <w:rPr>
          <w:lang w:val="it-IT"/>
        </w:rPr>
        <w:t xml:space="preserve"> Listonella anguillarum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lang w:val="ru-RU"/>
        </w:rPr>
        <w:t>(</w:t>
      </w:r>
      <w:r>
        <w:rPr/>
        <w:t>Mcc</w:t>
      </w:r>
      <w:r>
        <w:rPr>
          <w:lang w:val="ru-RU"/>
        </w:rPr>
        <w:t xml:space="preserve">  </w:t>
      </w:r>
      <w:r>
        <w:rPr/>
        <w:t>Donell</w:t>
      </w:r>
      <w:r>
        <w:rPr>
          <w:lang w:val="ru-RU"/>
        </w:rPr>
        <w:t xml:space="preserve">  </w:t>
      </w:r>
      <w:r>
        <w:rPr/>
        <w:t>M</w:t>
      </w:r>
      <w:r>
        <w:rPr>
          <w:lang w:val="ru-RU"/>
        </w:rPr>
        <w:t>.</w:t>
      </w:r>
      <w:r>
        <w:rPr/>
        <w:t>T</w:t>
      </w:r>
      <w:r>
        <w:rPr>
          <w:lang w:val="ru-RU"/>
        </w:rPr>
        <w:t xml:space="preserve">.,  </w:t>
      </w:r>
      <w:r>
        <w:rPr/>
        <w:t>Colwell</w:t>
      </w:r>
      <w:r>
        <w:rPr>
          <w:lang w:val="ru-RU"/>
        </w:rPr>
        <w:t xml:space="preserve">  </w:t>
      </w:r>
      <w:r>
        <w:rPr/>
        <w:t>R</w:t>
      </w:r>
      <w:r>
        <w:rPr>
          <w:lang w:val="ru-RU"/>
        </w:rPr>
        <w:t>.</w:t>
      </w:r>
      <w:r>
        <w:rPr/>
        <w:t>R</w:t>
      </w:r>
      <w:r>
        <w:rPr>
          <w:lang w:val="ru-RU"/>
        </w:rPr>
        <w:t>.,  1985),  является  возбудител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фекционного  заболевания рыб и других гидробионтов,  обитающих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леных  и  реже  -  в пресных водоемах. Роль в патологии  челове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кроорганизмов этого вида не установле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/Ф тест окисления/ферментации глюкозы в среде Хью-Лейфс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1.2. Обработка результатов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Количество  парагемолитических вибрионов в 1 г продукта  (</w:t>
      </w:r>
      <w:r>
        <w:rPr/>
        <w:t>N</w:t>
      </w:r>
      <w:r>
        <w:rPr>
          <w:lang w:val="ru-RU"/>
        </w:rPr>
        <w:t>)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и  с  ГОСТ Р 51446-99 (ИСО 7218-96)  "Продукты  пищев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щие  правила  микробиологических  исследований"  подсчитывают  по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формул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UM a</w:t>
      </w:r>
    </w:p>
    <w:p>
      <w:pPr>
        <w:pStyle w:val="Normal"/>
        <w:rPr/>
      </w:pPr>
      <w:r>
        <w:rPr/>
        <w:t xml:space="preserve">                            </w:t>
      </w:r>
      <w:r>
        <w:rPr/>
        <w:t>N = ----------------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V (n  + 0,1n ) d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ru-RU"/>
        </w:rPr>
        <w:t>1      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де: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SUM</w:t>
      </w:r>
      <w:r>
        <w:rPr>
          <w:lang w:val="ru-RU"/>
        </w:rPr>
        <w:t xml:space="preserve"> а - сумма  парагемолитических вибрионов,  рассчитанная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ормул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/>
        <w:t>b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а = - С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д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а - количество вибрионов для каждой чашки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b</w:t>
      </w:r>
      <w:r>
        <w:rPr>
          <w:lang w:val="ru-RU"/>
        </w:rPr>
        <w:t xml:space="preserve">     -    количество    колоний,    микроорганизмы    которых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идентифицированы как </w:t>
      </w:r>
      <w:r>
        <w:rPr/>
        <w:t>V</w:t>
      </w:r>
      <w:r>
        <w:rPr>
          <w:lang w:val="ru-RU"/>
        </w:rPr>
        <w:t xml:space="preserve">. </w:t>
      </w:r>
      <w:r>
        <w:rPr/>
        <w:t>parahaemolyticus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А - количество колоний, отобранных для идентифик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 - общее число выросших на чашке колоний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V</w:t>
      </w:r>
      <w:r>
        <w:rPr>
          <w:lang w:val="ru-RU"/>
        </w:rPr>
        <w:t xml:space="preserve"> - объем  посевного  материала,  внесенного  в каждую  чашку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уб. см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n</w:t>
      </w:r>
      <w:r>
        <w:rPr>
          <w:lang w:val="ru-RU"/>
        </w:rPr>
        <w:t xml:space="preserve">   -  количество  отобранных  для  подсчета  чашек  в  первом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ведении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n</w:t>
      </w:r>
      <w:r>
        <w:rPr>
          <w:lang w:val="ru-RU"/>
        </w:rPr>
        <w:t xml:space="preserve">   -  количество  отобранных  для  подсчета  чашек  во вто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ведении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d</w:t>
      </w:r>
      <w:r>
        <w:rPr>
          <w:lang w:val="ru-RU"/>
        </w:rPr>
        <w:t xml:space="preserve"> -   коэффициент    разбавления,    соответствующий   перв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вед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Если  в каждой из двух чашек, отобранных для подсчета коло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держится их менее 15, то приближенное количество микроорганизмов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в 1 г продукта (</w:t>
      </w:r>
      <w:r>
        <w:rPr/>
        <w:t>N</w:t>
      </w:r>
      <w:r>
        <w:rPr>
          <w:lang w:val="ru-RU"/>
        </w:rPr>
        <w:t xml:space="preserve"> ) рассчитывают по формуле: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it-IT"/>
        </w:rPr>
        <w:t>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</w:t>
      </w:r>
      <w:r>
        <w:rPr/>
        <w:t>гамма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</w:t>
      </w:r>
      <w:r>
        <w:rPr>
          <w:lang w:val="it-IT"/>
        </w:rPr>
        <w:t>N  = -----,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</w:t>
      </w:r>
      <w:r>
        <w:rPr>
          <w:lang w:val="it-IT"/>
        </w:rPr>
        <w:t>E     d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</w:p>
    <w:p>
      <w:pPr>
        <w:pStyle w:val="Normal"/>
        <w:rPr/>
      </w:pPr>
      <w:r>
        <w:rPr>
          <w:lang w:val="it-IT"/>
        </w:rPr>
        <w:t xml:space="preserve">       </w:t>
      </w:r>
      <w:r>
        <w:rPr/>
        <w:t>где</w:t>
      </w:r>
      <w:r>
        <w:rPr>
          <w:lang w:val="it-IT"/>
        </w:rPr>
        <w:t>:</w:t>
      </w:r>
    </w:p>
    <w:p>
      <w:pPr>
        <w:pStyle w:val="Normal"/>
        <w:rPr/>
      </w:pPr>
      <w:r>
        <w:rPr>
          <w:lang w:val="it-IT"/>
        </w:rPr>
        <w:t xml:space="preserve">       </w:t>
      </w:r>
      <w:r>
        <w:rPr>
          <w:lang w:val="ru-RU"/>
        </w:rPr>
        <w:t>гамма  -  среднее  арифметическое   колоний,   подсчитанных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казанных двух чашках;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d</w:t>
      </w:r>
      <w:r>
        <w:rPr>
          <w:lang w:val="ru-RU"/>
        </w:rPr>
        <w:t xml:space="preserve"> - коэффициент разбавления исходной суспенз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Если   две  чашки  не  содержат  колоний  на  уровне  исход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спензии, то результаты выражают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1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-  менее  -  микроорганизмов  в  1  г,  где  </w:t>
      </w:r>
      <w:r>
        <w:rPr/>
        <w:t>d</w:t>
      </w:r>
      <w:r>
        <w:rPr>
          <w:lang w:val="ru-RU"/>
        </w:rPr>
        <w:t xml:space="preserve">  -  коэффициен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/>
        <w:t>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бавления исходной суспенз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оверительный    интервал,    характеризующий    статистическ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пределение микроорганизмов в пробе, рассчитывают в 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  ГОСТ  Р 51446-99 (ИСО 7218-96) "Продукты пищевые. Общие  прави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кробиологических исследований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2. Исследование воды поверхностных водоемов и обитаю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ней гидробион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оду  и  гидробионтов исследуют качественным  и  количеств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тодами      при      проведении     санитарно-эпидеми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след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2.1. Качественный анализ в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сследование   воды   отличается  от  схемы   анализа   пищ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ов, приведенной на рис. 1, только на первом этапе. К  1,0  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сследуемой   воды   добавляют  основной  10%-й  раствор   пептон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готовленный  из  пептона основного сухого (ФСП  42-002-621-2801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  1%-й  концентрации.  При  необходимости  ингибиции  посторонн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крофлоры  используют  пептонную  воду  с  теллуритом  калия 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паратом   "Прогресс",  или  другие  препараты   с   аналогич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войствами,   разрешенные   к   применению   для   этих   целей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овленном порядке (п. 7.2.1.4). Посевы инкубируют  18  -  20  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  37  -С. Дальнейшие этапы исследования воды совпадают с этап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сследования пищевых продуктов (рис. 1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2.2. Количественное исследование в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оду  исследуют  в  объемах 50, 10 и 1 мл в  трех  паралл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бах.  Объемы  воды 10 мл и 1 мл засевают в 50 мл 1%-й  пептонн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воды  с  3% </w:t>
      </w:r>
      <w:r>
        <w:rPr/>
        <w:t>NaCl</w:t>
      </w:r>
      <w:r>
        <w:rPr>
          <w:lang w:val="ru-RU"/>
        </w:rPr>
        <w:t xml:space="preserve"> (п. 7.2.1.3), а в пробы объемом 50 мл добавляют  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л  основного раствора пептона. Дальнейшее исследование  всех  про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водят   по   схеме  качественного  анализа  пищевых   продукт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ставленной  на  рис.  1. По окончании идентификации  выдел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ультур    подсчитывают   число   проб,   из    которых    выдел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ие    вибрионы   (положительный    результат). 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висимости  от различных комбинаций положительных и  отрицат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зультатов    определяют   наиболее    вероятное    число    (НВЧ)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арагемолитических  вибрионов в 100 мл воды  по  таблицам  </w:t>
      </w:r>
      <w:r>
        <w:rPr/>
        <w:t>Swaroop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убликованным  в  методических указаниях  МУК  4.2.671-97  "Мет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анитарно-микробиологического анализа питьевой воды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2.3. Исследование гидробион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оставленные  в  лабораторию гидробионты  исследуют  по  схем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ставленной на рис. 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5.3. Оценка результатов исследования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и  контроле  пищевых продуктов на этапах  их  производства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ализации    оценивают    соответствие   полученных    результа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игиеническим критериям их безопасности, предусмотренным санитар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пидемиологическими  правилами и нормативами  СанПиН  2.3.2.1078-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"Гигиенические  требования безопасности и пищевой ценности  пищ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ов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случае  санитарно-эпидемиологического расследования вспышек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условленных   парагемолитическими   вибрионами,   культуры   эт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кроорганизмов, выделенных из продуктов, морской воды и  обитаю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 ней гидробионтов изучают по тестам внутривидовой дифференци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азательством  роли  объектов  внешней  среды,  контаминирова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ими   вибрионами,   в   возникновении   заболе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обнаружение  в объектах окружающей среды и от больных  люде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Канагава-позитивных </w:t>
      </w:r>
      <w:r>
        <w:rPr/>
        <w:t>V</w:t>
      </w:r>
      <w:r>
        <w:rPr>
          <w:lang w:val="ru-RU"/>
        </w:rPr>
        <w:t xml:space="preserve">. </w:t>
      </w:r>
      <w:r>
        <w:rPr/>
        <w:t>parahaemolyticus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выделение от больных, из пищевых продуктов, морской  воды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итающих  в  ней гидробионтов вибрионов идентичных  сер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уп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ндекс  парагемолитических вибрионов в воде морских  прибреж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он  должен  быть не выше 1000 КОЕ в 1 л в местах рекреации  и  5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Е  в  1  л  в  местах водозабора. В сырых гидробионтах  с  уче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зможного  использования  их в пищу в  соответствии  с  санитар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пидемиологическими  правилами и нормативами  СанПиН  2.3.2.1078-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"Гигиенические  требования безопасности и пищевой ценности  пищевых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родуктов"   допускается   присутствие   </w:t>
      </w:r>
      <w:r>
        <w:rPr/>
        <w:t>V</w:t>
      </w:r>
      <w:r>
        <w:rPr>
          <w:lang w:val="ru-RU"/>
        </w:rPr>
        <w:t xml:space="preserve">.   </w:t>
      </w:r>
      <w:r>
        <w:rPr/>
        <w:t>parahaemolyticus</w:t>
      </w:r>
      <w:r>
        <w:rPr>
          <w:lang w:val="ru-RU"/>
        </w:rPr>
        <w:t xml:space="preserve"> 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личестве  100  КОЕ  в 1 г. Превышение этих показателей  позволя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ценить     эпидемическую    обстановку    в    плане    возмож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пространения инфекции как опасну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бъем       и      характер      санитарно-противоэпидем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рофилактических) мероприятий в каждом конкретном случае с  уче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ученных результатов определяют эпидемиологи и гигиенис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Методы изучения свойств парагемолитических вибрион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6.1. Определение подвиж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одвижность определяют при микроскопировании раздавленной кап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  помощью  фазово-контрастного устройства  или  посевом  в  0,3%-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гар,  приготовленный из мясопептонного агара  (МПА)  с  3%  нат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лорида (п. 7.2.1.5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6.2. Определение цитохромоксидаз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ля  постановки теста используют реактивы: 1%-е водные раство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иметил-пара-фенилендиамина,         тетраметил-пара-фенилендиами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гидрохлорида)   и   пара-аминодиметиланилина   (гидрохлорида 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ксалата).   Первые   два   реактива   используют   самостоятельн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следний - в сочетании с 1%-м спиртовым раствором альфа-нафто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становка ре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рвый способ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ля  постановки  пробы можно использовать  бумажки  из  набо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истем  индикаторных  бумажных  для  идентификации  микроорганизмов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(набор  </w:t>
      </w:r>
      <w:r>
        <w:rPr/>
        <w:t>N</w:t>
      </w:r>
      <w:r>
        <w:rPr>
          <w:lang w:val="ru-RU"/>
        </w:rPr>
        <w:t xml:space="preserve">  1 для вибрионов; набор </w:t>
      </w:r>
      <w:r>
        <w:rPr/>
        <w:t>N</w:t>
      </w:r>
      <w:r>
        <w:rPr>
          <w:lang w:val="ru-RU"/>
        </w:rPr>
        <w:t xml:space="preserve"> 2 для межродовой дифференци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нтеробактерий)  -  СИБ  (ФС  42-3566-98)  или  пропитать   полос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ильтровальной  бумаги  2  -  3  каплями  однокомпонентного   1%-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актива  или  смесью 1%-го раствора реактива  с  альфа-нафтолом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ношении  2:3. На обработанную реактивом полоску бумаги  нанося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латиновой  петлей, деревянной или стеклянной палочкой  исследуем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ультуру. При появлении красного или синего окрашивания через 30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0 с реакцию считают положительн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торой способ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 поверхность колонии 18 - 24-часовой культуры,  выросшей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щелочном   агаре,   наносят   каплю   однокомпонентного   реакти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ожительная реакция - красная окраска - появляется через 20 -  3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. При использовании двухкомпонентной реакции (с альфа-нафтолом)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ожительных  случаях  появляется синее окрашивание  культуры.  И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амотрицательных бактерий положительную пробу на  цитохромоксидаз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ают   вибрионы,   аэромонады,  плезиомонады,  а  отрицательную 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нтеробактер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3. Определение галофильности и солевой толерант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уточную агаровую культуру засевают в 1%-ю пептонную воду с  1%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трия  хлорида  (п.  7.2.1.3).  Через  3  -  4  ч  инкубации  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мпературе  (37 +/- 0,5) -С переносят строго по 1  капле  выросш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ультуры  в  пептонную  воду без соли и с 3,  6,  8  и  10%  нат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лорида.  Через  18 - 20 ч инкубации оценивают рост  по  помутн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ре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птонную воду готовят из сухих компонентов без натрия  хлори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 с внесением в нее необходимой навески со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егалофильные  вибрионы  растут  в  отсутствии  соли  в  сред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алофильные   вибрионы  не  растут  в  1%-й  пептонной   воде   бе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бавления   натрия   хлорида   и   устойчивы   к   различным 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центрац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6.4. Выявление способности к ро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  пластинке   МПА   с   3%  натрия  хлорида   (п.   7.2.1.5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лгинолитические   вибрионы,  в  отличие  от  большинства   штамм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их,  растут в виде сплошного налета,  напоминаю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ост  вульгарного  протея. Для выявления феномена  роения  суточн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гаровую  культуру  наносят в центр подсушенной пластины  щелоч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гара  и  сутки  инкубируют при (37 +/- 0,5) -С. Роящиеся  культу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пространяются  по  поверхности  всей  среды,  а   нероящиеся 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растают только на месте посе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6.5. Биохимические тес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Тип    расщепления   глюкозы,   декарбоксилазную    активност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рментацию  углеводов  и спиртов, гидролиз  мочевины,  образ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дола,   сероводорода  определяют  с  использованием  общепринят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итательных сред, содержащих 1,5% натрия хлори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6.6. Определение бета-галактозидаз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уточную  агаровую  культуру засевают на скошенную  поверх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гара,  содержащего 10% лактозы. Посевы инкубируют 1 - 2 суток 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мпературе (37 +/- 0,5) -С. Петлю культуры суспендируют в 0,25  м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0,9%-го   раствора  натрия  хлорида,  добавляют  0,25  мл   водного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раствора  ортонитрофенил-бета-</w:t>
      </w:r>
      <w:r>
        <w:rPr/>
        <w:t>D</w:t>
      </w:r>
      <w:r>
        <w:rPr>
          <w:lang w:val="ru-RU"/>
        </w:rPr>
        <w:t>-галактопиранозида (</w:t>
      </w:r>
      <w:r>
        <w:rPr/>
        <w:t>ONPG</w:t>
      </w:r>
      <w:r>
        <w:rPr>
          <w:lang w:val="ru-RU"/>
        </w:rPr>
        <w:t>) и помеща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в  термостат  при (37 +/- 0,5) -С. Для приготовления раствора  </w:t>
      </w:r>
      <w:r>
        <w:rPr/>
        <w:t>ONPG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0  мг вещества растворяют в 15 мл дистиллированной воды при 37 -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тем  добавляют  5  мл  фосфатного буфера и  доводят  рН  до  7,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твор  должен  быть  бесцветным.  Хранят  его  при  4  -С.  Пере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спользованием   выдерживают  несколько  минут   при   37   -С   д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творения  фосфата,  который на холоде  кристаллизуется.  Реак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итывают  через  20  мин.,  1, 3 и 24 ч.  В  положительном  случа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звесь   приобретает  желтую  окраску,  отрицательном  -   ост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есцветн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6.7. Постановка реакции Фогес-Проскауэ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ультуру  засевают в глюкозофосфатный бульон Кларка (ВФС  42-4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С-86) и инкубируют при температуре (37 +/- 0,5) -С в течение  1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  суток.  Затем к 1 мл культуры добавляют 0,6 мл 6%-го  спиртов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твора  альфа-нафтола  и  0,4 мл 40%-го  раствора  едкого  кал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бирки   встряхивают  и  помещают  на  1  ч  в   термостат.  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ожительной  реакции  среда окрашивается в  розовый  или  крас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цв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6.8. Определение нитратредуктаз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а)   Суточную  агаровую  культуру  засевают  в  1  мл   буль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оттингера  с  0,1% калия азотнокислого. После 2-х суток  инкуб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  температуре (37 +/- 0,5) -С в посевы добавляют 0,5 мл реакти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исса.  В  положительных  случаях среда сразу  же  окрашивается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расный цв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б)  К 1 - 2-суточной культуре в бульоне Хоттингера с 0,1% </w:t>
      </w:r>
      <w:r>
        <w:rPr/>
        <w:t>KN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бавляют  3  -  5  капель  реактива,  представляющего собой сме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вных объемов 0,1%-го раствора риванола в дистиллированной вод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2%-го  раствора  соляной  кислоты. В случае положительной ре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ульон окрашивается в красный цв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9. Серологическое типирование парагемолит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вибрион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 основу   серологической  классификации   парагемолит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ибрионов  положены различия в строении О- и К-антигенов.  Извест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2  типов  термостабильного О-антигена и 68  -  термолабильного  К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нтигена.  Каждый  К-антиген  сочетается  с  одним  и  тем  же   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нтигеном, образуя ту или иную серогруппу (табл. 2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Таблица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СХЕМА СЕРОТИПИРОВАНИЯ </w:t>
      </w:r>
      <w:r>
        <w:rPr/>
        <w:t>V</w:t>
      </w:r>
      <w:r>
        <w:rPr>
          <w:lang w:val="ru-RU"/>
        </w:rPr>
        <w:t xml:space="preserve">. </w:t>
      </w:r>
      <w:r>
        <w:rPr/>
        <w:t>PARAHAEMOLYTICUS</w:t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>
          <w:lang w:val="ru-RU"/>
        </w:rPr>
        <w:t>(</w:t>
      </w:r>
      <w:r>
        <w:rPr/>
        <w:t>SAKAZAKI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>., 1979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------------</w:t>
      </w:r>
      <w:r>
        <w:rPr/>
        <w:t>T</w:t>
      </w:r>
      <w:r>
        <w:rPr>
          <w:lang w:val="ru-RU"/>
        </w:rPr>
        <w:t>----------------------------------------------------¬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 О-группы  ¦                     К-антиген                   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it-IT"/>
        </w:rPr>
        <w:t>+-----------+----------------------------------------------------+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¦O1         ¦1, 25, 26, 32, 38, 41, 56, 58*                      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+-----------+----------------------------------------------------+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¦O2         ¦3, 28                                               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+-----------+----------------------------------------------------+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lang w:val="it-IT"/>
        </w:rPr>
        <w:t>¦</w:t>
      </w:r>
      <w:r>
        <w:rPr/>
        <w:t>О</w:t>
      </w:r>
      <w:r>
        <w:rPr>
          <w:lang w:val="it-IT"/>
        </w:rPr>
        <w:t>3         ¦4*, 5, 6, 7, 29, 30*, 31, 33, 37, 43, 45, 48, 54,   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¦           ¦57, 58*, 59                                         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+-----------+----------------------------------------------------+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lang w:val="it-IT"/>
        </w:rPr>
        <w:t>¦</w:t>
      </w:r>
      <w:r>
        <w:rPr/>
        <w:t>О</w:t>
      </w:r>
      <w:r>
        <w:rPr>
          <w:lang w:val="it-IT"/>
        </w:rPr>
        <w:t>4         ¦4*, 8, 9, 10, 11, 12, 13, 34, 42, 49, 53, 55        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+-----------+----------------------------------------------------+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¦O5         ¦15, 17, 30*, 47, 60                                 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+-----------+----------------------------------------------------+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¦O6         ¦18, 46                                              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+-----------+----------------------------------------------------+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¦O7         ¦19*                                                 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+-----------+----------------------------------------------------+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¦O8         ¦20, 21, 22, 39                                      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+-----------+----------------------------------------------------+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¦O9         ¦23, 44                                              ¦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+-----------+----------------------------------------------------+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¦O10        ¦19*, 24, 52                                         ¦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lang w:val="ru-RU"/>
        </w:rPr>
        <w:t>+-----------+----------------------------------------------------+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¦</w:t>
      </w:r>
      <w:r>
        <w:rPr/>
        <w:t>O</w:t>
      </w:r>
      <w:r>
        <w:rPr>
          <w:lang w:val="ru-RU"/>
        </w:rPr>
        <w:t>11        ¦36, 40, 50, 51                                      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+-----------+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¦О12        ¦61, 62, 63, 64, 65, 66, 67, 68, 69, 70, 71          ¦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L</w:t>
      </w:r>
      <w:r>
        <w:rPr>
          <w:lang w:val="ru-RU"/>
        </w:rPr>
        <w:t>-----------+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словные обознач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* - К-антигены, принадлежащие к двум О-серогрупп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спользуют   наборы  агглютинирующих  О-  и   К-сывороток 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рологического  типирования на стекле,  разрешенные  к  примен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 этих  целей  в  Российской Федерации в  установленном  порядке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(например,  </w:t>
      </w:r>
      <w:r>
        <w:rPr/>
        <w:t>Toschiba</w:t>
      </w:r>
      <w:r>
        <w:rPr>
          <w:lang w:val="ru-RU"/>
        </w:rPr>
        <w:t xml:space="preserve">  </w:t>
      </w:r>
      <w:r>
        <w:rPr/>
        <w:t>Kazaki</w:t>
      </w:r>
      <w:r>
        <w:rPr>
          <w:lang w:val="ru-RU"/>
        </w:rPr>
        <w:t xml:space="preserve"> </w:t>
      </w:r>
      <w:r>
        <w:rPr/>
        <w:t>Co</w:t>
      </w:r>
      <w:r>
        <w:rPr>
          <w:lang w:val="ru-RU"/>
        </w:rPr>
        <w:t xml:space="preserve">. </w:t>
      </w:r>
      <w:r>
        <w:rPr/>
        <w:t>Ltd</w:t>
      </w:r>
      <w:r>
        <w:rPr>
          <w:lang w:val="ru-RU"/>
        </w:rPr>
        <w:t xml:space="preserve"> и  др.).  Для  определения  К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нтигена  исследуют суточную агаровую живую культуру, О-антигена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битую двухчасовым кипяч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рупповые  заболевания  чаще  обусловливают  парагемолитические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вибрионы  серогрупп </w:t>
      </w:r>
      <w:r>
        <w:rPr/>
        <w:t>O</w:t>
      </w:r>
      <w:r>
        <w:rPr>
          <w:lang w:val="ru-RU"/>
        </w:rPr>
        <w:t xml:space="preserve">4:К12, </w:t>
      </w:r>
      <w:r>
        <w:rPr/>
        <w:t>O</w:t>
      </w:r>
      <w:r>
        <w:rPr>
          <w:lang w:val="ru-RU"/>
        </w:rPr>
        <w:t xml:space="preserve">4:К8, </w:t>
      </w:r>
      <w:r>
        <w:rPr/>
        <w:t>O</w:t>
      </w:r>
      <w:r>
        <w:rPr>
          <w:lang w:val="ru-RU"/>
        </w:rPr>
        <w:t xml:space="preserve">3:К6, спорадические  -  </w:t>
      </w:r>
      <w:r>
        <w:rPr/>
        <w:t>O</w:t>
      </w:r>
      <w:r>
        <w:rPr>
          <w:lang w:val="ru-RU"/>
        </w:rPr>
        <w:t>3:К33,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O</w:t>
      </w:r>
      <w:r>
        <w:rPr>
          <w:lang w:val="ru-RU"/>
        </w:rPr>
        <w:t xml:space="preserve">3:К57, </w:t>
      </w:r>
      <w:r>
        <w:rPr/>
        <w:t>O</w:t>
      </w:r>
      <w:r>
        <w:rPr>
          <w:lang w:val="ru-RU"/>
        </w:rPr>
        <w:t xml:space="preserve">5:К47, </w:t>
      </w:r>
      <w:r>
        <w:rPr/>
        <w:t>O</w:t>
      </w:r>
      <w:r>
        <w:rPr>
          <w:lang w:val="ru-RU"/>
        </w:rPr>
        <w:t xml:space="preserve">6:К46, </w:t>
      </w:r>
      <w:r>
        <w:rPr/>
        <w:t>O</w:t>
      </w:r>
      <w:r>
        <w:rPr>
          <w:lang w:val="ru-RU"/>
        </w:rPr>
        <w:t>10:К5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10. Определение патогенных свойств парагемолит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вибрион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    патогенности   парагемолитических   вибрионов   судят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пособности  вызывать  гемолиз на среде  Вагатцума  (п.  7.2.1.10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тот  тест  назван феноменом Канагава. По результатам  тестир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штаммы  делят  на  Канагава-положительные,  образующие  зону  бета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емолиза   и   Канагава-отрицательные,  не  лизирующие   эритроци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ловека.   Гемолиз  на  среде  Вагатцума  обусловлен  способность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их  вибрионов продуцировать прямой  термостабиль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емолизин, обладающий энтеротоксигенными свойств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становка тес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уточную   бульонную  культуру  наносят  каплей   на   пласти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вежеприготовленной среды Вагатцума. Посевы инкубируют при (37  +/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0,5)  -С 24 - 48 ч. Результат учитывают по величине и полноте  зо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емолиза.  Штаммы  оценивают  как  Канагава-позитивные,  если  з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ткого  лизиса достигает 3-х и более миллиметров, считая  от  кр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лонии  до  наружного  края зоны. При зоне менее  3  мм  результа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ценивают как слабо положительны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. Аппаратура, материалы, лабораторная посуда, питатель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реды и тест-штам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7.1. Аппаратура, материалы, лабораторная посу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речень  аппаратуры, оборудования лаборатории и  требования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им   представлены  в  ГОСТ  Р  51446-99  (ИСО  7218-96)  "Продук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ищевые. Общие правила микробиологического исследования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7.2. Питательные среды и тест-системы для выд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и идентификации парагемолитических вибрион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7.2.1. Растворы и среды лабораторного изгото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2.1.1.  Фосфатный  буферный раствор  для  подготовки  проб  к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исследованию, 0,1 М, рН 7,4 - 7,5 (</w:t>
      </w:r>
      <w:r>
        <w:rPr/>
        <w:t>PBS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Двузамещенный  фосфорнокислый  натрий  </w:t>
      </w:r>
      <w:r>
        <w:rPr/>
        <w:t>Na</w:t>
      </w:r>
      <w:r>
        <w:rPr>
          <w:lang w:val="ru-RU"/>
        </w:rPr>
        <w:t xml:space="preserve"> </w:t>
      </w:r>
      <w:r>
        <w:rPr/>
        <w:t>HPO</w:t>
      </w:r>
      <w:r>
        <w:rPr>
          <w:lang w:val="ru-RU"/>
        </w:rPr>
        <w:t xml:space="preserve">   (безводный)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2,0 г.                                      2   4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Однозамещенный фосфорнокислый натрий </w:t>
      </w:r>
      <w:r>
        <w:rPr/>
        <w:t>NaH</w:t>
      </w:r>
      <w:r>
        <w:rPr>
          <w:lang w:val="ru-RU"/>
        </w:rPr>
        <w:t xml:space="preserve"> </w:t>
      </w:r>
      <w:r>
        <w:rPr/>
        <w:t>PO</w:t>
      </w:r>
      <w:r>
        <w:rPr>
          <w:lang w:val="ru-RU"/>
        </w:rPr>
        <w:t xml:space="preserve">  </w:t>
      </w:r>
      <w:r>
        <w:rPr/>
        <w:t>x</w:t>
      </w:r>
      <w:r>
        <w:rPr>
          <w:lang w:val="ru-RU"/>
        </w:rPr>
        <w:t xml:space="preserve"> Н О - 2,2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2  4   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трия хлорид - 85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истиллированная вода - 1,0 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пособ  приготовления. Растворить ингредиенты  в  малом  объем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истиллированной  воды  в  колбе. После растворения  довести  объ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истиллированной водой до 1,0 литра. Перед использованием  разве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идистиллированной  водой 1:10. В случае необходимости  довести  рН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до  7,4 - 7,5 с помощью 0,1 н НС</w:t>
      </w:r>
      <w:r>
        <w:rPr/>
        <w:t>l</w:t>
      </w:r>
      <w:r>
        <w:rPr>
          <w:lang w:val="ru-RU"/>
        </w:rPr>
        <w:t xml:space="preserve"> или 0,1 н </w:t>
      </w:r>
      <w:r>
        <w:rPr/>
        <w:t>NaOH</w:t>
      </w:r>
      <w:r>
        <w:rPr>
          <w:lang w:val="ru-RU"/>
        </w:rPr>
        <w:t>. Стерилизовать  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н. при 121 -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2.1.2. Раствор 0,1%-й пептонной воды с 3% натрия хлорида (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готовки проб к исследованию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птон ферментативный - 1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трия хлорид - 30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ода дистиллированная - 1 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нгредиенты   перемешивают,   подщелачивают   20%-м   раство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идроокиси  натрия  до рН 8,5 +/- 0,1. Варят  в  автоклаве  текуч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ом   в   течение   40  мин.  Фильтруют  через   ватный   фильт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авливают  рН  8,0  +/- 0,2 с помощью 18%-го  раствора  соля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ислоты.  Среду  разливают в емкости и стерилизуют при  температу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12 -С в течение 20 ми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2.1.3. Пептонная вода 1%-я с 3, 6, 8, 10% натрия хлорида (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ределения солевой толерантности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птон ферментативный - 10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трия хлорид - 30,0 (80,0; 100,0)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алия нитрат - 0,1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ода дистиллированная - 1,0 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Н 8,2 +/- 0,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воду  очищенную  вносят  пептон ферментативный  и  требуем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веску  натрия  хлорида. Подщелачивают 20%-м раствором  гидрооки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трия  до рН 8,6 +/- 0,1. Варят текучим паром в автоклаве 40  ми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ли  кипятят  до растворения ингредиентов. Добавляют навеску  кал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итрата,   перемешивают,   фильтруют   через   ватный   фильтр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авливают рН с помощью 18%-го раствора соляной кисл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реду  для определения галофильности - 1%-ю пептонную воду  бе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трия  хлорида  готовят по этой прописи, но без добавления  нат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лорида.  Эту  среду не допускается готовить из основного  раств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птона, так как в нем уже содержится натрия хлори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2.1.4.  Пептонная вода с ингибиторами (теллуритом  калия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паратом "Прогресс"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 1%-ю   пептонную   воду   с   3%   натрия   хлорида   по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втоклавирования  добавляют теллурит калия  в  конечном  развед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:100000  или 1:200000, или же к 1%-й пептонной воде добавляют  0,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  0,2%   моющего   средства  "Прогресс".  Конечная   концентр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гибиторов  в  средах  может быть изменена  с  учетом  результа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троля.  Водный раствор натриевых солей вторичных  алкилсульфа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 виде  моющего  вещества "Прогресс-30" или  "Прогресс-40"  по  Т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8.10719-7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2.1.5. Мясопептонный агар МПА с 3% натрия хлори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ясная вода - 1,0 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птон ферментативный - 10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трия хлорид - 30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Агар микробиологический (ГОСТ 17206-96) - (13,0 +/- 1,0)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Н 8,0 +/- 0,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мясную  воду  вносят пептон ферментативный и натрия  хлорид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емешивают и подщелачивают 20%-м раствором гидроокиси  натрия  д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Н  8,5  +/- 0,1. Затем добавляют агар микробиологический. Варят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втоклаве  текучим  паром (50 +/- 10) мин. Фильтруют  через  ват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ильтр.  Устанавливают  рН 8,0 +/- 0,2 с  помощью  18%-го  раств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ляной   кислоты.  Среду  разливают  в  посуду  и  стерилизуют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втоклаве при 112 -С в течение 20 мин. При необходимости  в  соста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реды    вводят   0,1   -   0,2%   препарата   "Прогресс"    (пере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втоклавированием  или в стерильный агар с последующим  10-минут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ипячением).  Теллурит  калия добавляют к  автоклавированной  сред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ед   ее  использованием  в  конечном  разведении  1:100000 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:20000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2.1.6.  Дифференциально-диагностический агар  с  пеницилли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реда   рекомендована  методическими  документами:   "Врем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тодические    рекомендации    по    контролю    за    содержа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гемолитического   вибриона  в  рыбе  и  рыбопродуктах.   Методы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исследования   и   нормативы"  </w:t>
      </w:r>
      <w:r>
        <w:rPr/>
        <w:t>N</w:t>
      </w:r>
      <w:r>
        <w:rPr>
          <w:lang w:val="ru-RU"/>
        </w:rPr>
        <w:t xml:space="preserve">  3933-85,   утв.   Зам.   Гла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ого санитарного врача СССР, "Методические указания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тролю   в   рыбных  продуктах  парагемолитических  вибрионов   -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возбудителей   пищевых  токсикоинфекций"  </w:t>
      </w:r>
      <w:r>
        <w:rPr/>
        <w:t>N</w:t>
      </w:r>
      <w:r>
        <w:rPr>
          <w:lang w:val="ru-RU"/>
        </w:rPr>
        <w:t xml:space="preserve">  5780-91,   утв.   З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лавного  государственного санитарного врача СССР и  Зам.  Минист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ного   хозяйства  СССР,  "Временная  инструкция  по   борьбе 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ибриозом   рыб"  1998  г.,  Министерство  сельского  хозяйства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овольствия РФ, Департамент ветеринар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ыбо- или мясопептонный агар 2%-й щелочной - 1 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трия хлорид - 25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ахароза - 15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нициллин - 5000 Е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Бромтимоловый синий (1,6%-й спиртовой раствор) - 10,0 м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Жидкость "Прогресс-30" или "Прогресс-40" - 1 - 2 м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алия теллурит (1:1000) - 7,5 м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 стерильному расплавленному рыбо- или мясопептонному агару (р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,0), охлажденному до 50 -С, добавляют указанные ингредиенты и,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ерилизуя,  разливают  в  чашки Петри.  Среда  имеет  сине-зеле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цвет, хранят в холодильнике до 14 сут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арагемолитические вибрионы, не ферментирующие сахарозу, растут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в  виде голубоватых колоний, </w:t>
      </w:r>
      <w:r>
        <w:rPr/>
        <w:t>V</w:t>
      </w:r>
      <w:r>
        <w:rPr>
          <w:lang w:val="ru-RU"/>
        </w:rPr>
        <w:t xml:space="preserve">. </w:t>
      </w:r>
      <w:r>
        <w:rPr/>
        <w:t>alginolyticus</w:t>
      </w:r>
      <w:r>
        <w:rPr>
          <w:lang w:val="ru-RU"/>
        </w:rPr>
        <w:t xml:space="preserve">, </w:t>
      </w:r>
      <w:r>
        <w:rPr/>
        <w:t>V</w:t>
      </w:r>
      <w:r>
        <w:rPr>
          <w:lang w:val="ru-RU"/>
        </w:rPr>
        <w:t xml:space="preserve">. </w:t>
      </w:r>
      <w:r>
        <w:rPr/>
        <w:t>anguillarum</w:t>
      </w:r>
      <w:r>
        <w:rPr>
          <w:lang w:val="ru-RU"/>
        </w:rPr>
        <w:t xml:space="preserve"> и  </w:t>
      </w:r>
      <w:r>
        <w:rPr/>
        <w:t>V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cholerae</w:t>
      </w:r>
      <w:r>
        <w:rPr>
          <w:lang w:val="ru-RU"/>
        </w:rPr>
        <w:t xml:space="preserve">  -  колоний  желтого цвета. Некоторые штаммы  аэромонад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севдомонад формируют колонии желтого цв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2.1.7. Среда Ресс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   расплавленному  и  охлажденному  до  50  -  60  -С  1,5%-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ясопептонному  агару или агару Мартена рН 7,3  +/-  0,1  добавля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актозу - 10,0 г/л, глюкозу - 1,0 г/л, индикатор Андреде - 20 -  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л/л  (количество которого устанавливают экспериментальным путем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висимости  от  качества используемого для  приготовления  фукси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ислого).  Среду разливают в стерильные пробирки по  7  -  8  мл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ерилизуют  в  автоклаве  при 104 -С 20  мин.  После  стерил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реду  скашивают  так,  чтобы  в каждой  пробирке  были  столбик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кошенная час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2.1.8. Среда Хью-Лейфс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птон ферментативный - 2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трия хлорид - 15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алий фосфорнокислый двузамещенный - 0,3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люкоза - 10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Бромтимоловый синий (1%-й водный раствор) - 3,0 м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Агар микробиологический (ГОСТ 17206-96) - 3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ода дистиллированная - 1,0 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Н после стерилизации 7,2 +/- 0,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 воде дистиллированной добавляют пептон ферментативный, нат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лорид,      калий      фосфорнокислый     двузамещенный,      ага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кробиологический.   Подщелачивают  20%-м   раствором   гидрооки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трия  до  рН  8,5  +/-  0,1. Доводят  до  кипения  и  кипятят  д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плавления  агара  и  растворения ингредиентов.  Фильтруют  чере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атный  фильтр.  Устанавливают рН 7,4  +/-  0,1  с  помощью  18%-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твора  соляной кислоты. Добавляют глюкозу и 1%-й водный  раство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ромтимолового  синего. Среду разливают в  пробирки  по  5,0  мл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ерилизуют  при  112  -С  20 мин. Цвет  среды  после  стерил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равянисто-зеленый. При кислой реакции среда желте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2.1.9.  Среды  для  определения декарбоксилаз  и  дигидролаз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минокислот (среды Меллер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птон ферментативный - 5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рожжевой экстракт - 3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трия хлорид - 15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люкоза - 1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ода дистиллированная - 1,0 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Бромкрезоловый пурпурный (1,6%-й спиртовой раствор) - 0,6 м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резоловый красный (0,1%-й спиртовой раствор) - 5,0 мл.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L</w:t>
      </w:r>
      <w:r>
        <w:rPr>
          <w:lang w:val="ru-RU"/>
        </w:rPr>
        <w:t>-аминокислота - 10,0 г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или </w:t>
      </w:r>
      <w:r>
        <w:rPr/>
        <w:t>DL</w:t>
      </w:r>
      <w:r>
        <w:rPr>
          <w:lang w:val="ru-RU"/>
        </w:rPr>
        <w:t>-аминокислота - 20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 воду  очищенную  вносят  пептон  ферментативный,  дрожже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кстрат,  натрия  хлорид и глюкозу. Подщелачивают  20%-м  раство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идроокиси  натрия до рН 8,0 +/- 0,2. Варят текучим паром  40  ми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ли  кипятят  до растворения ингредиентов. Фильтруют  через  ват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ильтр.  Устанавливают  рН 6,4 +/- 0,1 с  помощью  18%-го  раств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ляной кислоты. Добавляют навеску соответствующей аминокислоты  (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трольный  вариант  аминокислоту  не  добавляют).  Затем   внося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обходимые  количества индикаторов. Среду разливают в  стерильны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имически чистые пробирки по 1 - 2 мл и стерилизуют при 104  -С  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н. Цвет готовой среды - темно-сиреневы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2.1.10.   Среда   Вагатцума   для   изучения   гемолит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ктивности парагемолитических вибрион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птон ферментативный - 1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рожжевой экстракт сухой - 0,3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трия хлорид - 7,0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алий двузамещенный фосфорнокислый - 0,5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Агар микробиологический (ГОСТ 17206-96) - 13,0 +/- 1,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истиллированная вода - 100,0 м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се  компоненты  растворяют при нагревании, но не  стерилизую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бавляют   1  г  маннита,  0,1  мл  0,1%-го  спиртового   раств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ристаллвиолета, 5 мл дефибринированной крови человека и  разлива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чашк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7.3. Контроль питательных сред для выд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арагемолитических вибрион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онтроль  питательных  сред  и  ингибиторов  роста  посторонн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крофлоры    проводят   в   соответствии   с    "Инструкцией 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актериологическому контролю диагностических питательных  сред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олерного  вибриона" 1983 г., утв. Начальником Главного 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рантинных   инфекций  МЗ  СССР,  используя  вместо   тест-штаммов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холерного  вибриона тест-штамм </w:t>
      </w:r>
      <w:r>
        <w:rPr/>
        <w:t>V</w:t>
      </w:r>
      <w:r>
        <w:rPr>
          <w:lang w:val="ru-RU"/>
        </w:rPr>
        <w:t xml:space="preserve">. </w:t>
      </w:r>
      <w:r>
        <w:rPr/>
        <w:t>parahaemolyticus</w:t>
      </w:r>
      <w:r>
        <w:rPr>
          <w:lang w:val="ru-RU"/>
        </w:rPr>
        <w:t>,  а  для  оценки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оказателя ингибиции - Е. </w:t>
      </w:r>
      <w:r>
        <w:rPr/>
        <w:t>coli</w:t>
      </w:r>
      <w:r>
        <w:rPr>
          <w:lang w:val="ru-RU"/>
        </w:rPr>
        <w:t xml:space="preserve"> и </w:t>
      </w:r>
      <w:r>
        <w:rPr/>
        <w:t>P</w:t>
      </w:r>
      <w:r>
        <w:rPr>
          <w:lang w:val="ru-RU"/>
        </w:rPr>
        <w:t xml:space="preserve">. </w:t>
      </w:r>
      <w:r>
        <w:rPr/>
        <w:t>vulgaris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 качестве  ингибиторов  роста  используют  теллурит   кал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троль  которого описан в упомянутой выше инструкции, и  препара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"Прогресс",    обеспечивающий   торможение    роения    протея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лгинолитических вибрион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аждая серия ингибиторов подлежит предварительному контролю  на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отсутствие  бактерицидного эффекта по отношению  к  тест-штамму  </w:t>
      </w:r>
      <w:r>
        <w:rPr/>
        <w:t>V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parahaemolyticus</w:t>
      </w:r>
      <w:r>
        <w:rPr>
          <w:lang w:val="ru-RU"/>
        </w:rPr>
        <w:t xml:space="preserve">   при   обеспечении  ингибирующего   действия   по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отношению к тест-штаммам </w:t>
      </w:r>
      <w:r>
        <w:rPr/>
        <w:t>P</w:t>
      </w:r>
      <w:r>
        <w:rPr>
          <w:lang w:val="ru-RU"/>
        </w:rPr>
        <w:t xml:space="preserve">. </w:t>
      </w:r>
      <w:r>
        <w:rPr/>
        <w:t>vulgaris</w:t>
      </w:r>
      <w:r>
        <w:rPr>
          <w:lang w:val="ru-RU"/>
        </w:rPr>
        <w:t xml:space="preserve"> и Е. </w:t>
      </w:r>
      <w:r>
        <w:rPr/>
        <w:t>coli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епарат  "Прогресс" контролируют до и после  его  стерил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 0,5 атм. или кипячения на водяной бане в течение 20 ми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онцентрацию  препарата, необходимую для  добавления  в  сред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ределяют  посевом 18 - 24-часовой культуры вульгарного  протея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центр  пластины  агара  с 0,05; 0,1; 0,2% "Прогресса".  В  качест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троля   используют  среду  без  добавления  ингибитора.   Посев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кубируют  при  37  -С  в  течение суток и определяют  минимальн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центрацию  препарата, подавляющую роение  протея.  На  следующем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этапе   определяют   чувствительность  вибрионов   тест-штамма   </w:t>
      </w:r>
      <w:r>
        <w:rPr/>
        <w:t>V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parahaemolyticus</w:t>
      </w:r>
      <w:r>
        <w:rPr>
          <w:lang w:val="ru-RU"/>
        </w:rPr>
        <w:t xml:space="preserve"> к установленной ингибирующей дозе "Прогресса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три  флакона  со 100 мл 1%-й пептонной воды  с  "Прогрессом"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обавляют   по   0,1   мл   взвеси,  содержащей   100   клеток   </w:t>
      </w:r>
      <w:r>
        <w:rPr/>
        <w:t>V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parahaemolyticus</w:t>
      </w:r>
      <w:r>
        <w:rPr>
          <w:lang w:val="ru-RU"/>
        </w:rPr>
        <w:t>. Через 18 ч из каждого флакона высевают по 0,1  м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пластины  агара.  Также  поступают  с  контрольной  средой  бе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"Прогресса".   Препарат  считают  пригодным,  если   через   18   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ращивания  в  1%-й  пептонной воде с  ингибитором  и  последующ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севом  на  плотную среду вырастает не менее 70% от  количества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трол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7.4. Тест-штам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  целью  контроля ростовых свойств питательных сред используют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тест-штаммы  </w:t>
      </w:r>
      <w:r>
        <w:rPr/>
        <w:t>V</w:t>
      </w:r>
      <w:r>
        <w:rPr>
          <w:lang w:val="ru-RU"/>
        </w:rPr>
        <w:t xml:space="preserve">.  </w:t>
      </w:r>
      <w:r>
        <w:rPr/>
        <w:t>parahaemolyticus</w:t>
      </w:r>
      <w:r>
        <w:rPr>
          <w:lang w:val="ru-RU"/>
        </w:rPr>
        <w:t xml:space="preserve"> АТСС  17802,  Е.  </w:t>
      </w:r>
      <w:r>
        <w:rPr/>
        <w:t>coli</w:t>
      </w:r>
      <w:r>
        <w:rPr>
          <w:lang w:val="ru-RU"/>
        </w:rPr>
        <w:t xml:space="preserve">  18  и  </w:t>
      </w:r>
      <w:r>
        <w:rPr/>
        <w:t>P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vulgaris</w:t>
      </w:r>
      <w:r>
        <w:rPr>
          <w:lang w:val="ru-RU"/>
        </w:rPr>
        <w:t xml:space="preserve">  НХ19  </w:t>
      </w:r>
      <w:r>
        <w:rPr/>
        <w:t>N</w:t>
      </w:r>
      <w:r>
        <w:rPr>
          <w:lang w:val="ru-RU"/>
        </w:rPr>
        <w:t xml:space="preserve">  222,  а для контроля гемолитической  и  уреазн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активностей   -   штаммы   </w:t>
      </w:r>
      <w:r>
        <w:rPr/>
        <w:t>V</w:t>
      </w:r>
      <w:r>
        <w:rPr>
          <w:lang w:val="ru-RU"/>
        </w:rPr>
        <w:t xml:space="preserve">.   </w:t>
      </w:r>
      <w:r>
        <w:rPr/>
        <w:t>parahaemolyticus</w:t>
      </w:r>
      <w:r>
        <w:rPr>
          <w:lang w:val="ru-RU"/>
        </w:rPr>
        <w:t xml:space="preserve">   </w:t>
      </w:r>
      <w:r>
        <w:rPr/>
        <w:t>KM</w:t>
      </w:r>
      <w:r>
        <w:rPr>
          <w:lang w:val="ru-RU"/>
        </w:rPr>
        <w:t>-187,   КМ-18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енно  и другие с аналогичными свойствами,  разрешенны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овленном  порядке  к применению для этих  целей  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8. Библиографические да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   Санитарно-эпидемиологические   правила   СП    1.2.731-99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"Безопасность   работы   с  микроорганизмами   </w:t>
      </w:r>
      <w:r>
        <w:rPr/>
        <w:t>III</w:t>
      </w:r>
      <w:r>
        <w:rPr>
          <w:lang w:val="ru-RU"/>
        </w:rPr>
        <w:t xml:space="preserve">   -   </w:t>
      </w:r>
      <w:r>
        <w:rPr/>
        <w:t>IV</w:t>
      </w:r>
      <w:r>
        <w:rPr>
          <w:lang w:val="ru-RU"/>
        </w:rPr>
        <w:t xml:space="preserve">   груп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тогенности и гельминтами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 Санитарно-эпидемиологические  правила  и  нормативы  СанПи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.3.2.1078-01  "Гигиенические  требования  безопасности  и  пище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ценности пищевых продуктов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 ГОСТ  26668-85 "Продукты пищевые и вкусовые. Методы  отб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б для микробиологических анализов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  ГОСТ 26669-85 "Продукты пищевые и вкусовые. Подготовка про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микробиологических анализов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   ГОСТ   7631-85   "Рыба,  морские  млекопитающие,   морс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еспозвоночные   и   продукты  их  переработки.  Правила   приемк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олептические методы оценки качества, методы  отбора  проб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абораторных испытаний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.  ГОСТ  Р  51446-99  (ИСО 7218-96) "Продукты  пищевые.  Общ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ила микробиологических исследований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  Методические  указания  МУК 4.2.671-97  "Методы  санитар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кробиологического анализа питьевой воды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8.   Методические   указания   МУ   4.2.1097-02   "Лаборатор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иагностика холеры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9.   Методические   указания   МУК  4.2.1793-03   "Лаборатор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иагностика заболеваний, вызываемых парагемолитическими  и  друг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тогенными для человека вибрионами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0.   "Временные  методические  рекомендации  по  контролю 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держанием  парагемолитического вибриона в рыбе  и  рыбопродуктах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Методы  исследования  и нормативы" </w:t>
      </w:r>
      <w:r>
        <w:rPr/>
        <w:t>N</w:t>
      </w:r>
      <w:r>
        <w:rPr>
          <w:lang w:val="ru-RU"/>
        </w:rPr>
        <w:t xml:space="preserve"> 3933-85,  утв.  Зам.  Гла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ого санитарного врача ССС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1.  "Методические  рекомендации по  лабораторной  диагностик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пидемиологии,   клинике,   лечению  и  профилактике   заболева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зываемых   парагемолитическими  и  другими  условно   патог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рскими   вибрионами"   1985,  утв.   Зам.   начальника   Гла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правления карантинных инфекций МЗ ССС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2. "Инструкция по бактериологическому контролю диагност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итательных  сред  для холерного вибриона" 1983,  утв.  Начальник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лавного управления карантинных инфекций МЗ ССС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3.   "Инструкция  по  санитарно-микробиологическому   контрол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производства пищевой продукции из рыбы и морских беспозвоночных"  </w:t>
      </w:r>
      <w:r>
        <w:rPr/>
        <w:t>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319-91   от   22.02.1991,  утв.  Зам.  Главного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анитарного врача СССР, Зам. Министра рыбного хозяйства ССС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4.   "Временная   инструкция  по  борьбе  с   вибриозом   рыб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/Министерство сельского хозяйства и продовольствия РФ,  Департамен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етеринарии, 1998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5.   Санитарная  микробиология:  Справочник.  Санкт-Петербург,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1998.</w:t>
      </w:r>
    </w:p>
    <w:p>
      <w:pPr>
        <w:pStyle w:val="Normal"/>
        <w:rPr/>
      </w:pPr>
      <w:r>
        <w:rPr/>
        <w:t xml:space="preserve">       </w:t>
      </w:r>
      <w:r>
        <w:rPr/>
        <w:t>16.  C.L.  Sears  and  J.B.  Kaper. Enteric  Bacterial  Toxins:</w:t>
      </w:r>
    </w:p>
    <w:p>
      <w:pPr>
        <w:pStyle w:val="Normal"/>
        <w:rPr/>
      </w:pPr>
      <w:r>
        <w:rPr/>
        <w:t xml:space="preserve">   </w:t>
      </w:r>
      <w:r>
        <w:rPr/>
        <w:t>Mechanisms   of   Action  and  Linkage  to  Intestinae   Secretion.</w:t>
      </w:r>
    </w:p>
    <w:p>
      <w:pPr>
        <w:pStyle w:val="Normal"/>
        <w:rPr/>
      </w:pPr>
      <w:r>
        <w:rPr/>
        <w:t xml:space="preserve">   </w:t>
      </w:r>
      <w:r>
        <w:rPr/>
        <w:t>//Microbiological Reviews, Mar. 1996, vol. 60, N 1, p. 167 - 215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57:00Z</dcterms:created>
  <dc:creator>Gnetii, Vsevolod (CONSLEGB)</dc:creator>
  <dc:description/>
  <cp:keywords/>
  <dc:language>en-US</dc:language>
  <cp:lastModifiedBy>Gnetii, Vsevolod (CONSLEGB)</cp:lastModifiedBy>
  <dcterms:modified xsi:type="dcterms:W3CDTF">2008-07-01T09:12:00Z</dcterms:modified>
  <cp:revision>2</cp:revision>
  <dc:subject/>
  <dc:title>http://infopravo</dc:title>
</cp:coreProperties>
</file>